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еспублики Казахст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станайский государственный университет им. А.Байтурсыно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федра Отан тарих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Д.М. Легкий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риография истории зарубежных стр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с дисциплины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для студентов специальности </w:t>
      </w:r>
      <w:r>
        <w:rPr>
          <w:rFonts w:cs="Times New Roman" w:ascii="Times New Roman" w:hAnsi="Times New Roman"/>
          <w:b/>
          <w:bCs/>
          <w:sz w:val="24"/>
          <w:szCs w:val="24"/>
        </w:rPr>
        <w:t>050203- Истор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numPr>
          <w:ilvl w:val="0"/>
          <w:numId w:val="40"/>
        </w:numPr>
        <w:rPr/>
      </w:pPr>
      <w:r>
        <w:rPr>
          <w:rFonts w:cs="Times New Roman" w:ascii="Times New Roman" w:hAnsi="Times New Roman"/>
          <w:sz w:val="24"/>
          <w:szCs w:val="24"/>
        </w:rPr>
        <w:t>Программа обучения по дисциплине (</w:t>
      </w:r>
      <w:r>
        <w:rPr>
          <w:rFonts w:cs="Times New Roman" w:ascii="Times New Roman" w:hAnsi="Times New Roman"/>
          <w:sz w:val="24"/>
          <w:szCs w:val="24"/>
          <w:lang w:val="en-US"/>
        </w:rPr>
        <w:t>Syllabus</w:t>
      </w:r>
      <w:r>
        <w:rPr>
          <w:rFonts w:cs="Times New Roman" w:ascii="Times New Roman" w:hAnsi="Times New Roman"/>
          <w:sz w:val="24"/>
          <w:szCs w:val="24"/>
        </w:rPr>
        <w:t xml:space="preserve">) для студента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Лекционный комплекс (тезисы лекций, иллюстративный и раздаточный материал, список рекомендуемой литературы)</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Планы практических (семинарских) занятий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изучению дисциплины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Материалы по контролю и оценке учебных достижений обучающихся (письменные контрольные задания,  вопросы к рубежным контролям, экзаменационные билеты и др.)</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Презентации к лекциям</w:t>
      </w:r>
      <w:r>
        <w:br w:type="page"/>
      </w:r>
    </w:p>
    <w:p>
      <w:pPr>
        <w:pStyle w:val="Normal"/>
        <w:jc w:val="center"/>
        <w:rPr/>
      </w:pPr>
      <w:r>
        <w:rPr>
          <w:rFonts w:cs="Times New Roman" w:ascii="Times New Roman" w:hAnsi="Times New Roman"/>
          <w:b/>
          <w:sz w:val="24"/>
          <w:szCs w:val="24"/>
        </w:rPr>
        <w:t>Программа обучения (</w:t>
      </w:r>
      <w:r>
        <w:rPr>
          <w:rFonts w:cs="Times New Roman" w:ascii="Times New Roman" w:hAnsi="Times New Roman"/>
          <w:b/>
          <w:sz w:val="24"/>
          <w:szCs w:val="24"/>
          <w:lang w:val="en-US"/>
        </w:rPr>
        <w:t>Syllabus</w:t>
      </w:r>
      <w:r>
        <w:rPr>
          <w:rFonts w:cs="Times New Roman" w:ascii="Times New Roman" w:hAnsi="Times New Roman"/>
          <w:b/>
          <w:sz w:val="24"/>
          <w:szCs w:val="24"/>
        </w:rPr>
        <w:t xml:space="preserve">) для студен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10-2011 учебный год по дисциплине</w:t>
      </w:r>
    </w:p>
    <w:p>
      <w:pPr>
        <w:pStyle w:val="Normal"/>
        <w:jc w:val="center"/>
        <w:rPr/>
      </w:pPr>
      <w:r>
        <w:rPr>
          <w:rFonts w:cs="Times New Roman" w:ascii="Times New Roman" w:hAnsi="Times New Roman"/>
          <w:b/>
          <w:sz w:val="24"/>
          <w:szCs w:val="24"/>
          <w:lang w:val="en-US"/>
        </w:rPr>
        <w:t>IZS</w:t>
      </w:r>
      <w:r>
        <w:rPr>
          <w:rFonts w:cs="Times New Roman" w:ascii="Times New Roman" w:hAnsi="Times New Roman"/>
          <w:b/>
          <w:sz w:val="24"/>
          <w:szCs w:val="24"/>
        </w:rPr>
        <w:t xml:space="preserve"> 411 Историография истории зарубежных стран</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82" w:type="dxa"/>
        <w:jc w:val="left"/>
        <w:tblInd w:w="-545" w:type="dxa"/>
        <w:tblLayout w:type="fixed"/>
        <w:tblCellMar>
          <w:top w:w="0" w:type="dxa"/>
          <w:left w:w="108" w:type="dxa"/>
          <w:bottom w:w="0" w:type="dxa"/>
          <w:right w:w="108" w:type="dxa"/>
        </w:tblCellMar>
      </w:tblPr>
      <w:tblGrid>
        <w:gridCol w:w="540"/>
        <w:gridCol w:w="670"/>
        <w:gridCol w:w="159"/>
        <w:gridCol w:w="426"/>
        <w:gridCol w:w="180"/>
        <w:gridCol w:w="163"/>
        <w:gridCol w:w="366"/>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Основная информация</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ультет</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гуманитарный</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ьность</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w:t>
            </w:r>
          </w:p>
        </w:tc>
      </w:tr>
      <w:tr>
        <w:trPr/>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w:t>
            </w:r>
          </w:p>
        </w:tc>
        <w:tc>
          <w:tcPr>
            <w:tcW w:w="14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Осн.</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Д</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ОК</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33" w:firstLine="533"/>
              <w:rPr>
                <w:rFonts w:ascii="Times New Roman" w:hAnsi="Times New Roman" w:cs="Times New Roman"/>
                <w:sz w:val="24"/>
                <w:szCs w:val="24"/>
              </w:rPr>
            </w:pPr>
            <w:r>
              <w:rPr>
                <w:rFonts w:cs="Times New Roman" w:ascii="Times New Roman" w:hAnsi="Times New Roman"/>
                <w:sz w:val="24"/>
                <w:szCs w:val="24"/>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 1, 1 б, 1 а</w:t>
            </w:r>
          </w:p>
        </w:tc>
      </w:tr>
      <w:tr>
        <w:trPr/>
        <w:tc>
          <w:tcPr>
            <w:tcW w:w="21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тор</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гкий Д.М.</w:t>
            </w:r>
          </w:p>
        </w:tc>
      </w:tr>
      <w:tr>
        <w:trPr/>
        <w:tc>
          <w:tcPr>
            <w:tcW w:w="21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подаватель</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гкий Д.М.</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ремя консульт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0 - 11.25</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0 - 11.25</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0 - 11.25</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ререквизиты и постреквизиты</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я первобытного общества, История Древнего мира, История средних веков, Новая и новейшая история Европы и Америки, Новая и новейшая история Азии и Африки.</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чники по истории зарубежных стран, Теория исторического процесса и исторического познания,  в дальнейшем способствует успешному освоению дисципли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Цель и задачи дисциплины</w:t>
            </w:r>
          </w:p>
        </w:tc>
      </w:tr>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казать </w:t>
            </w:r>
            <w:r>
              <w:rPr>
                <w:rFonts w:cs="Times New Roman" w:ascii="Times New Roman" w:hAnsi="Times New Roman"/>
                <w:color w:val="000000"/>
                <w:sz w:val="24"/>
                <w:szCs w:val="24"/>
              </w:rPr>
              <w:t>два основных значения предмета:  исторической науки в целом, а также совокупность исследований, посвященных определенной теме или исторической эпохе, или совокупность исторических работ, обладающих внутренним единством в социально-классовом или национальном отнош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iCs/>
                <w:sz w:val="24"/>
                <w:szCs w:val="24"/>
              </w:rPr>
              <w:t>Изучить процесс развития исторических знаний на разных этапах общественного развития</w:t>
            </w:r>
          </w:p>
          <w:p>
            <w:pPr>
              <w:pStyle w:val="Normal"/>
              <w:spacing w:before="280" w:after="280"/>
              <w:rPr/>
            </w:pPr>
            <w:r>
              <w:rPr>
                <w:rFonts w:cs="Times New Roman" w:ascii="Times New Roman" w:hAnsi="Times New Roman"/>
                <w:sz w:val="24"/>
                <w:szCs w:val="24"/>
              </w:rPr>
              <w:t>Охарактеризовать  закономерности и особенности в развитии исторической науки, показать ее социальные и гносеологические функции, связь с общественной мыслью, с материально-техническим и социально-политическим состоянием обществ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оказать последствия воздействия политической конъюнктуры на состояние исторической науки</w:t>
            </w:r>
          </w:p>
          <w:p>
            <w:pPr>
              <w:pStyle w:val="BodyText2"/>
              <w:widowControl/>
              <w:spacing w:lineRule="auto" w:line="240" w:before="0" w:after="0"/>
              <w:ind w:left="0" w:hanging="0"/>
              <w:rPr/>
            </w:pPr>
            <w:r>
              <w:rPr>
                <w:sz w:val="24"/>
                <w:szCs w:val="24"/>
              </w:rPr>
              <w:t xml:space="preserve">Показать органическую взаимосвязь российской и мировой историограф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креди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0 час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rPr>
                <w:sz w:val="24"/>
                <w:szCs w:val="24"/>
              </w:rPr>
            </w:pPr>
            <w:r>
              <w:rPr>
                <w:sz w:val="24"/>
                <w:szCs w:val="24"/>
              </w:rPr>
              <w:t xml:space="preserve">Развитие исторической науки и возникновение историографии. Предмет и задачи историографии. Основные элементы периодизации историографии средневековья. Историография как история исторической науки. Место историографии в исторической науке, ее значение для развития исторической науки. </w:t>
            </w:r>
            <w:r>
              <w:rPr>
                <w:bCs/>
                <w:sz w:val="24"/>
                <w:szCs w:val="24"/>
              </w:rPr>
              <w:t>Первые опыты создания истории средневековья. Летописи как первые исторические произведения на руси. Гуманистическое направление в историографии. Историография реформации и контрреформации. Развитие русской историографии в XVII веке. Трактовка процесса перехода от античности к средним векам в европейской историографии XVIII - первой половине XIX вв., “германистическая” и “романистическая” теории возникновение историографии просвещения. Влияние идей просветителей на российскую историографию. Общее направление развития исторической науки в России во второй половине XVIII века. Развитие западноевропейской историографии в XIX  - начале XX вв. Российская историография XIX – начала XX вв</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1. Изучение курса должно быть активным, а не пассивным, поэтому студент должен регулярно, систематически готовиться к занятиям и выполнять все задания самостоятельной работы. Студент должен приходить подготовленным на  практические занятия. Подготовка к занятиям будет проверяться письменным или устным опросом, собеседованиями. </w:t>
            </w:r>
          </w:p>
          <w:p>
            <w:pPr>
              <w:pStyle w:val="Normal"/>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 Все виды контролей могут пересдаваться только один раз при получении отрицательной оценки. При этом  баллы уменьшаются. </w:t>
            </w:r>
            <w:r>
              <w:rPr>
                <w:rFonts w:cs="Times New Roman" w:ascii="Times New Roman" w:hAnsi="Times New Roman"/>
                <w:bCs/>
                <w:spacing w:val="-5"/>
                <w:sz w:val="24"/>
                <w:szCs w:val="24"/>
              </w:rPr>
              <w:t>С положительной оценки пересдавать нельзя.</w:t>
            </w:r>
          </w:p>
          <w:p>
            <w:pPr>
              <w:pStyle w:val="Normal"/>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3. Студент не должен без уважительных причин пропускать занятия. При пропусках  практических занятий по уважительной причине студент должен </w:t>
            </w:r>
            <w:r>
              <w:rPr>
                <w:rFonts w:cs="Times New Roman" w:ascii="Times New Roman" w:hAnsi="Times New Roman"/>
                <w:bCs/>
                <w:spacing w:val="-5"/>
                <w:sz w:val="24"/>
                <w:szCs w:val="24"/>
              </w:rPr>
              <w:t xml:space="preserve">обязательно </w:t>
            </w:r>
            <w:r>
              <w:rPr>
                <w:rFonts w:cs="Times New Roman" w:ascii="Times New Roman" w:hAnsi="Times New Roman"/>
                <w:spacing w:val="-5"/>
                <w:sz w:val="24"/>
                <w:szCs w:val="24"/>
              </w:rPr>
              <w:t>их отработать в установленные сроки. Если занятия не отработаны отнимается 1 балл.</w:t>
            </w:r>
          </w:p>
          <w:p>
            <w:pPr>
              <w:pStyle w:val="Normal"/>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4.  З</w:t>
            </w:r>
            <w:r>
              <w:rPr>
                <w:rFonts w:cs="Times New Roman" w:ascii="Times New Roman" w:hAnsi="Times New Roman"/>
                <w:bCs/>
                <w:spacing w:val="-5"/>
                <w:sz w:val="24"/>
                <w:szCs w:val="24"/>
              </w:rPr>
              <w:t>апрещается входить в аудиторию в верхней одежде и пользоваться сотовыми телефонами!</w:t>
            </w:r>
          </w:p>
          <w:p>
            <w:pPr>
              <w:pStyle w:val="Normal"/>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5. Все задания по самостоятельной работе должны сдаваться в установленные ср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 Список рекомендуемой литера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ая</w:t>
            </w:r>
          </w:p>
        </w:tc>
        <w:tc>
          <w:tcPr>
            <w:tcW w:w="9542"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3-е изд. 2005). Обл. б-ка (4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 xml:space="preserve">Историография истории нового и новейшего времени стран Европы и Америки /Под ред. И.С. Галкина и др. М., 1977. Каб.НТ (218) </w:t>
            </w:r>
            <w:r>
              <w:rPr>
                <w:rFonts w:cs="Times New Roman" w:ascii="Times New Roman" w:hAnsi="Times New Roman"/>
                <w:color w:val="555555"/>
                <w:sz w:val="24"/>
                <w:szCs w:val="24"/>
              </w:rPr>
              <w:t xml:space="preserve">ГСФ КГУ. 1 экз. М., 1968.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 Адо и др. Под ред. И. П. Дементьева. М., 1990.</w:t>
            </w:r>
            <w:r>
              <w:rPr>
                <w:rFonts w:cs="Times New Roman" w:ascii="Times New Roman" w:hAnsi="Times New Roman"/>
                <w:color w:val="555555"/>
                <w:sz w:val="24"/>
                <w:szCs w:val="24"/>
              </w:rPr>
              <w:t xml:space="preserve"> Центр знаний.  КГУ. Абонемент (9 экз.).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Под ред. Б.Г.Вебера. М.:МГУ. 1967. (обл. б-ка)</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ография истории России до 1917 г.: Учеб. для студ. высш. учеб. заведений: В 2 т. / Под ред. М. Ю. Лачаевой. – М.: Гуманит. изд. центр ВЛАДОС, 2003. </w:t>
            </w:r>
            <w:r>
              <w:rPr>
                <w:rFonts w:cs="Times New Roman" w:ascii="Times New Roman" w:hAnsi="Times New Roman"/>
                <w:color w:val="555555"/>
                <w:sz w:val="24"/>
                <w:szCs w:val="24"/>
              </w:rPr>
              <w:t>Чит. Зал. 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w:t>
            </w:r>
            <w:r>
              <w:rPr>
                <w:rFonts w:cs="Times New Roman" w:ascii="Times New Roman" w:hAnsi="Times New Roman"/>
                <w:sz w:val="24"/>
                <w:szCs w:val="24"/>
              </w:rPr>
              <w:t xml:space="preserve">Каб.НТ (218) </w:t>
            </w:r>
            <w:r>
              <w:rPr>
                <w:rFonts w:cs="Times New Roman" w:ascii="Times New Roman" w:hAnsi="Times New Roman"/>
                <w:color w:val="555555"/>
                <w:sz w:val="24"/>
                <w:szCs w:val="24"/>
              </w:rPr>
              <w:t>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ография истории СССР. (Досоветский период). Курс лекций. // Под ред. Сахарова А.М.  М., 1978.  Центр знаний.  КГУ. Абонемент (8 экз.).  Обл.б-ка. 2 экз. </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 Чит. Зал. ГСФ КГУ. 1 экз.</w:t>
            </w:r>
          </w:p>
          <w:p>
            <w:pPr>
              <w:pStyle w:val="Normal"/>
              <w:numPr>
                <w:ilvl w:val="0"/>
                <w:numId w:val="39"/>
              </w:numPr>
              <w:spacing w:lineRule="auto" w:line="240" w:before="0" w:after="0"/>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Чит. Зал. ГСФ КГУ. 1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Черепнин Л.В. Русская историография до 19 века. Курс лекций. М.: МГУ. 1957. Обл.б-ка. 2 экз. </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Рубинштейн Н.Л. Русская историография. Учебник. М., 1941 (обл.б-ка, 3 экз.)</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иро А.Л. Историография с древнейших времен до 18 века. М., 1982.</w:t>
            </w:r>
            <w:r>
              <w:rPr>
                <w:rFonts w:cs="Times New Roman" w:ascii="Times New Roman" w:hAnsi="Times New Roman"/>
                <w:color w:val="555555"/>
                <w:sz w:val="24"/>
                <w:szCs w:val="24"/>
              </w:rPr>
              <w:t xml:space="preserve"> (обл.б-ка, 2 эк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rFonts w:ascii="Times New Roman" w:hAnsi="Times New Roman" w:cs="Times New Roman"/>
          <w:sz w:val="24"/>
          <w:szCs w:val="24"/>
        </w:rPr>
      </w:pPr>
      <w:r>
        <w:rPr>
          <w:rFonts w:cs="Times New Roman" w:ascii="Times New Roman" w:hAnsi="Times New Roman"/>
          <w:b/>
          <w:sz w:val="24"/>
          <w:szCs w:val="24"/>
        </w:rPr>
        <w:t>8 Календарно-тематический план</w:t>
      </w:r>
    </w:p>
    <w:tbl>
      <w:tblPr>
        <w:tblW w:w="1570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мы лекционных занят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емы практических занятий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мы СРСП оф.</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color w:val="000000"/>
                <w:sz w:val="24"/>
                <w:szCs w:val="24"/>
              </w:rPr>
              <w:t xml:space="preserve">Вводная лекция. </w:t>
            </w:r>
            <w:r>
              <w:rPr>
                <w:rFonts w:cs="Times New Roman" w:ascii="Times New Roman" w:hAnsi="Times New Roman"/>
                <w:sz w:val="24"/>
                <w:szCs w:val="24"/>
              </w:rPr>
              <w:t>Предмет историограф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251" w:after="251"/>
              <w:ind w:left="0" w:right="0" w:hanging="0"/>
              <w:jc w:val="left"/>
              <w:rPr/>
            </w:pPr>
            <w:r>
              <w:rPr>
                <w:rFonts w:cs="Times New Roman" w:ascii="Times New Roman" w:hAnsi="Times New Roman"/>
                <w:sz w:val="24"/>
                <w:szCs w:val="24"/>
              </w:rPr>
              <w:t xml:space="preserve">Истоки европейской исторической традиции </w:t>
            </w:r>
          </w:p>
          <w:p>
            <w:pPr>
              <w:pStyle w:val="Style16"/>
              <w:ind w:left="0" w:right="0" w:hanging="0"/>
              <w:jc w:val="left"/>
              <w:rPr/>
            </w:pPr>
            <w:r>
              <w:rPr>
                <w:rFonts w:cs="Times New Roman" w:ascii="Times New Roman" w:hAnsi="Times New Roman"/>
                <w:sz w:val="24"/>
                <w:szCs w:val="24"/>
              </w:rPr>
              <w:t>(историки античности)</w:t>
            </w:r>
          </w:p>
          <w:p>
            <w:pPr>
              <w:pStyle w:val="Style16"/>
              <w:spacing w:before="251" w:after="251"/>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ннотация на учебное пособие, исследование.</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Становление исторической мысли:  античная эпох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251" w:after="251"/>
              <w:ind w:left="0" w:right="0" w:hanging="0"/>
              <w:jc w:val="left"/>
              <w:rPr/>
            </w:pPr>
            <w:r>
              <w:rPr>
                <w:rFonts w:cs="Times New Roman" w:ascii="Times New Roman" w:hAnsi="Times New Roman"/>
                <w:sz w:val="24"/>
                <w:szCs w:val="24"/>
              </w:rPr>
              <w:t xml:space="preserve">Истоки европейской исторической традиции </w:t>
            </w:r>
          </w:p>
          <w:p>
            <w:pPr>
              <w:pStyle w:val="Style16"/>
              <w:ind w:left="0" w:right="0" w:hanging="0"/>
              <w:jc w:val="left"/>
              <w:rPr/>
            </w:pPr>
            <w:r>
              <w:rPr>
                <w:rFonts w:cs="Times New Roman" w:ascii="Times New Roman" w:hAnsi="Times New Roman"/>
                <w:sz w:val="24"/>
                <w:szCs w:val="24"/>
              </w:rPr>
              <w:t>(историки антич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b w:val="false"/>
                <w:sz w:val="24"/>
                <w:szCs w:val="24"/>
              </w:rPr>
              <w:t>Обзор научных журна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т средневекового  </w:t>
            </w:r>
            <w:r>
              <w:rPr>
                <w:rFonts w:cs="Times New Roman" w:ascii="Times New Roman" w:hAnsi="Times New Roman"/>
                <w:bCs/>
                <w:color w:val="000000"/>
                <w:sz w:val="24"/>
                <w:szCs w:val="24"/>
              </w:rPr>
              <w:t>провиденциализма к идеям гуманизм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251" w:after="251"/>
              <w:ind w:left="0" w:right="0" w:hanging="0"/>
              <w:jc w:val="left"/>
              <w:rPr/>
            </w:pPr>
            <w:r>
              <w:rPr>
                <w:rFonts w:cs="Times New Roman" w:ascii="Times New Roman" w:hAnsi="Times New Roman"/>
                <w:sz w:val="24"/>
                <w:szCs w:val="24"/>
              </w:rPr>
              <w:t xml:space="preserve">Истоки европейской исторической традиции </w:t>
            </w:r>
          </w:p>
          <w:p>
            <w:pPr>
              <w:pStyle w:val="Style16"/>
              <w:ind w:left="0" w:right="0" w:hanging="0"/>
              <w:jc w:val="left"/>
              <w:rPr/>
            </w:pPr>
            <w:r>
              <w:rPr>
                <w:rFonts w:cs="Times New Roman" w:ascii="Times New Roman" w:hAnsi="Times New Roman"/>
                <w:sz w:val="24"/>
                <w:szCs w:val="24"/>
              </w:rPr>
              <w:t>(историки антич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ССАР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Задание: дать краткое, справочное обозначение терминов (в письменном виде) с отчётом на коллоквиу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251" w:after="251"/>
              <w:ind w:left="0" w:right="0" w:hanging="0"/>
              <w:jc w:val="left"/>
              <w:rPr/>
            </w:pPr>
            <w:r>
              <w:rPr>
                <w:rFonts w:cs="Times New Roman" w:ascii="Times New Roman" w:hAnsi="Times New Roman"/>
                <w:sz w:val="24"/>
                <w:szCs w:val="24"/>
              </w:rPr>
              <w:t xml:space="preserve">Истоки европейской исторической традиции </w:t>
            </w:r>
          </w:p>
          <w:p>
            <w:pPr>
              <w:pStyle w:val="Style16"/>
              <w:ind w:left="0" w:right="0" w:hanging="0"/>
              <w:jc w:val="left"/>
              <w:rPr/>
            </w:pPr>
            <w:r>
              <w:rPr>
                <w:rFonts w:cs="Times New Roman" w:ascii="Times New Roman" w:hAnsi="Times New Roman"/>
                <w:sz w:val="24"/>
                <w:szCs w:val="24"/>
              </w:rPr>
              <w:t>(историки антич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Историографический </w:t>
            </w:r>
            <w:r>
              <w:rPr>
                <w:rFonts w:cs="Times New Roman" w:ascii="Times New Roman" w:hAnsi="Times New Roman"/>
                <w:color w:val="555555"/>
                <w:sz w:val="24"/>
                <w:szCs w:val="24"/>
              </w:rPr>
              <w:t>источник (научный труд историка)</w:t>
            </w:r>
            <w:r>
              <w:rPr>
                <w:rFonts w:cs="Times New Roman" w:ascii="Times New Roman" w:hAnsi="Times New Roman"/>
                <w:b/>
                <w:color w:val="555555"/>
                <w:sz w:val="24"/>
                <w:szCs w:val="24"/>
              </w:rPr>
              <w:t xml:space="preserve">. </w:t>
            </w:r>
            <w:r>
              <w:rPr>
                <w:rFonts w:cs="Times New Roman" w:ascii="Times New Roman" w:hAnsi="Times New Roman"/>
                <w:color w:val="555555"/>
                <w:sz w:val="24"/>
                <w:szCs w:val="24"/>
              </w:rPr>
              <w:t>100 книг истор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По выбору проработать один из первоисточник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сториография раннего Нового времени. Исторические концепции Века Просв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Историография средних ве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сториографический </w:t>
            </w:r>
            <w:r>
              <w:rPr>
                <w:rFonts w:cs="Times New Roman" w:ascii="Times New Roman" w:hAnsi="Times New Roman"/>
                <w:color w:val="555555"/>
                <w:sz w:val="24"/>
                <w:szCs w:val="24"/>
              </w:rPr>
              <w:t>источник (научный труд историка)</w:t>
            </w:r>
            <w:r>
              <w:rPr>
                <w:rFonts w:cs="Times New Roman" w:ascii="Times New Roman" w:hAnsi="Times New Roman"/>
                <w:b/>
                <w:color w:val="555555"/>
                <w:sz w:val="24"/>
                <w:szCs w:val="24"/>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ография средних век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b w:val="false"/>
                <w:sz w:val="24"/>
                <w:szCs w:val="24"/>
              </w:rPr>
              <w:t>Обзор научных журна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Основные направления</w:t>
            </w:r>
            <w:r>
              <w:rPr>
                <w:rFonts w:cs="Times New Roman" w:ascii="Times New Roman" w:hAnsi="Times New Roman"/>
                <w:b/>
                <w:sz w:val="24"/>
                <w:szCs w:val="24"/>
              </w:rPr>
              <w:t xml:space="preserve"> </w:t>
            </w:r>
            <w:r>
              <w:rPr>
                <w:rFonts w:cs="Times New Roman" w:ascii="Times New Roman" w:hAnsi="Times New Roman"/>
                <w:sz w:val="24"/>
                <w:szCs w:val="24"/>
              </w:rPr>
              <w:t>в зарубежной историографии в первой половине XIX век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ография средних ве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Презентация   Исторического Портрета</w:t>
            </w:r>
          </w:p>
          <w:p>
            <w:pPr>
              <w:pStyle w:val="Normal"/>
              <w:spacing w:before="0" w:after="200"/>
              <w:rPr>
                <w:rFonts w:ascii="Times New Roman" w:hAnsi="Times New Roman" w:cs="Times New Roman"/>
                <w:color w:val="424242"/>
                <w:sz w:val="24"/>
                <w:szCs w:val="24"/>
              </w:rPr>
            </w:pPr>
            <w:r>
              <w:rPr>
                <w:rFonts w:cs="Times New Roman" w:ascii="Times New Roman" w:hAnsi="Times New Roman"/>
                <w:color w:val="424242"/>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ография средних ве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Презентация   Исторического Портрета</w:t>
            </w:r>
          </w:p>
          <w:p>
            <w:pPr>
              <w:pStyle w:val="Normal"/>
              <w:spacing w:before="0" w:after="200"/>
              <w:rPr>
                <w:rFonts w:ascii="Times New Roman" w:hAnsi="Times New Roman" w:cs="Times New Roman"/>
                <w:color w:val="424242"/>
                <w:sz w:val="24"/>
                <w:szCs w:val="24"/>
              </w:rPr>
            </w:pPr>
            <w:r>
              <w:rPr>
                <w:rFonts w:cs="Times New Roman" w:ascii="Times New Roman" w:hAnsi="Times New Roman"/>
                <w:color w:val="424242"/>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арубежная историография второй половины XIX-нач. XX века: превращение в «наук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ческая мысль эпохи Просвещ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ннотация на учебное пособие, исследование.</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Историческая наука в межвоенный период (1918-1945)</w:t>
            </w:r>
            <w:r>
              <w:rPr>
                <w:rFonts w:cs="Times New Roman" w:ascii="Times New Roman" w:hAnsi="Times New Roman"/>
                <w:b/>
                <w:bCs/>
                <w:color w:val="000000"/>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ческая мысль эпохи Просвещ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b w:val="false"/>
                <w:sz w:val="24"/>
                <w:szCs w:val="24"/>
              </w:rPr>
              <w:t>Обзор научных журна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ветская историческая наука: становление и развитие (1917-1945 гг.)</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XIX век – «Век ис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ССАР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Задание: дать краткое, справочное обозначение терминов (в письменном виде) с отчётом на коллоквиу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XIX век – «Век ис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Историографический </w:t>
            </w:r>
            <w:r>
              <w:rPr>
                <w:rFonts w:cs="Times New Roman" w:ascii="Times New Roman" w:hAnsi="Times New Roman"/>
                <w:color w:val="555555"/>
                <w:sz w:val="24"/>
                <w:szCs w:val="24"/>
              </w:rPr>
              <w:t>источник (научный труд историка)</w:t>
            </w:r>
            <w:r>
              <w:rPr>
                <w:rFonts w:cs="Times New Roman" w:ascii="Times New Roman" w:hAnsi="Times New Roman"/>
                <w:b/>
                <w:color w:val="555555"/>
                <w:sz w:val="24"/>
                <w:szCs w:val="24"/>
              </w:rPr>
              <w:t xml:space="preserve">. </w:t>
            </w:r>
            <w:r>
              <w:rPr>
                <w:rFonts w:cs="Times New Roman" w:ascii="Times New Roman" w:hAnsi="Times New Roman"/>
                <w:color w:val="555555"/>
                <w:sz w:val="24"/>
                <w:szCs w:val="24"/>
              </w:rPr>
              <w:t>100 книг истор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По выбору проработать один из первоисточник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азвитие советской исторической науки  во втор. пол.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ография в XX веке - альтернативы методологии ис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Историографический </w:t>
            </w:r>
            <w:r>
              <w:rPr>
                <w:rFonts w:cs="Times New Roman" w:ascii="Times New Roman" w:hAnsi="Times New Roman"/>
                <w:color w:val="555555"/>
                <w:sz w:val="24"/>
                <w:szCs w:val="24"/>
              </w:rPr>
              <w:t>источник (научный труд историка)</w:t>
            </w:r>
            <w:r>
              <w:rPr>
                <w:rFonts w:cs="Times New Roman" w:ascii="Times New Roman" w:hAnsi="Times New Roman"/>
                <w:b/>
                <w:color w:val="555555"/>
                <w:sz w:val="24"/>
                <w:szCs w:val="24"/>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сториография в XX веке - альтернативы методологии истор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b w:val="false"/>
                <w:sz w:val="24"/>
                <w:szCs w:val="24"/>
              </w:rPr>
              <w:t>Обзор научных журна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Теория и практика мировой историографии во второй половине XX</w:t>
            </w:r>
            <w:r>
              <w:rPr>
                <w:rFonts w:cs="Times New Roman" w:ascii="Times New Roman" w:hAnsi="Times New Roman"/>
                <w:bCs/>
                <w:sz w:val="24"/>
                <w:szCs w:val="24"/>
              </w:rPr>
              <w:t xml:space="preserve">-нач.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в. </w:t>
            </w:r>
            <w:r>
              <w:rPr>
                <w:rFonts w:cs="Times New Roman" w:ascii="Times New Roman" w:hAnsi="Times New Roman"/>
                <w:sz w:val="24"/>
                <w:szCs w:val="24"/>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Формационный подход и марксистско-ленинская историография  перед судом ис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Презентация   Исторического Портрета</w:t>
            </w:r>
          </w:p>
          <w:p>
            <w:pPr>
              <w:pStyle w:val="Normal"/>
              <w:spacing w:before="0" w:after="200"/>
              <w:rPr>
                <w:rFonts w:ascii="Times New Roman" w:hAnsi="Times New Roman" w:cs="Times New Roman"/>
                <w:color w:val="424242"/>
                <w:sz w:val="24"/>
                <w:szCs w:val="24"/>
              </w:rPr>
            </w:pPr>
            <w:r>
              <w:rPr>
                <w:rFonts w:cs="Times New Roman" w:ascii="Times New Roman" w:hAnsi="Times New Roman"/>
                <w:color w:val="424242"/>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Презентация   Исторического Портрета</w:t>
            </w:r>
          </w:p>
          <w:p>
            <w:pPr>
              <w:pStyle w:val="Normal"/>
              <w:spacing w:before="0" w:after="200"/>
              <w:rPr>
                <w:rFonts w:ascii="Times New Roman" w:hAnsi="Times New Roman" w:cs="Times New Roman"/>
                <w:color w:val="424242"/>
                <w:sz w:val="24"/>
                <w:szCs w:val="24"/>
              </w:rPr>
            </w:pPr>
            <w:r>
              <w:rPr>
                <w:rFonts w:cs="Times New Roman" w:ascii="Times New Roman" w:hAnsi="Times New Roman"/>
                <w:color w:val="424242"/>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9 График выполнения и сдачи заданий по дисциплине</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9 График выполнения и сдачи заданий по дисциплине</w:t>
      </w:r>
    </w:p>
    <w:p>
      <w:pPr>
        <w:pStyle w:val="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083"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530"/>
        <w:gridCol w:w="360"/>
        <w:gridCol w:w="540"/>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873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 атт.</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ТК</w:t>
            </w:r>
          </w:p>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Конспекты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оклады и сообщ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Ауд., СРС</w:t>
            </w:r>
          </w:p>
        </w:tc>
        <w:tc>
          <w:tcPr>
            <w:tcW w:w="551" w:type="dxa"/>
            <w:vMerge w:val="restart"/>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К</w:t>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Коллоквиум</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ИК</w:t>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636"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599" w:type="dxa"/>
            <w:tcBorders>
              <w:top w:val="single" w:sz="4" w:space="0" w:color="000000"/>
              <w:left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600" w:type="dxa"/>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bottom w:val="single" w:sz="4" w:space="0" w:color="000000"/>
              <w:right w:val="single" w:sz="4" w:space="0" w:color="000000"/>
            </w:tcBorders>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bottom w:val="single" w:sz="4" w:space="0" w:color="000000"/>
              <w:right w:val="single" w:sz="4" w:space="0" w:color="000000"/>
            </w:tcBorders>
            <w:vAlign w:val="center"/>
          </w:tcPr>
          <w:p>
            <w:pPr>
              <w:pStyle w:val="Normal"/>
              <w:suppressAutoHyphens w:val="tru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48" w:firstLine="148"/>
              <w:rPr>
                <w:rFonts w:ascii="Times New Roman" w:hAnsi="Times New Roman" w:cs="Times New Roman"/>
                <w:sz w:val="24"/>
                <w:szCs w:val="24"/>
              </w:rPr>
            </w:pPr>
            <w:r>
              <w:rPr>
                <w:rFonts w:cs="Times New Roman" w:ascii="Times New Roman" w:hAnsi="Times New Roman"/>
                <w:sz w:val="24"/>
                <w:szCs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w:t>
      </w:r>
      <w:r>
        <w:rPr>
          <w:color w:val="FF0000"/>
        </w:rPr>
        <w:t xml:space="preserve"> практических</w:t>
      </w:r>
      <w:r>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аллы (</w:t>
            </w:r>
            <w:r>
              <w:rPr>
                <w:rFonts w:cs="Times New Roman" w:ascii="Times New Roman" w:hAnsi="Times New Roman"/>
                <w:sz w:val="24"/>
                <w:szCs w:val="24"/>
                <w:lang w:val="en-US"/>
              </w:rPr>
              <w:t xml:space="preserve">max = 100 </w:t>
            </w:r>
            <w:r>
              <w:rPr>
                <w:rFonts w:cs="Times New Roman" w:ascii="Times New Roman" w:hAnsi="Times New Roman"/>
                <w:sz w:val="24"/>
                <w:szCs w:val="24"/>
              </w:rPr>
              <w:t>баллов)</w:t>
            </w:r>
            <w:r>
              <w:rPr>
                <w:rFonts w:cs="Times New Roman" w:ascii="Times New Roman" w:hAnsi="Times New Roman"/>
                <w:sz w:val="24"/>
                <w:szCs w:val="24"/>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t>10  Задания на СРС</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635"/>
        <w:gridCol w:w="3073"/>
        <w:gridCol w:w="540"/>
        <w:gridCol w:w="1800"/>
        <w:gridCol w:w="3060"/>
        <w:gridCol w:w="900"/>
      </w:tblGrid>
      <w:tr>
        <w:trPr>
          <w:trHeight w:val="570"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зад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рабо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ча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3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отчетности и контро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сдачи, неделя</w:t>
            </w:r>
          </w:p>
        </w:tc>
      </w:tr>
      <w:tr>
        <w:trPr>
          <w:trHeight w:val="89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Проанализировать учебн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дание оформить на листах формата А4 (объем 1 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тать мемуа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11-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дание оформить на листах формата А4 (объем 1 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работать глоссар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 7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готовиться к коллоквиу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5    </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тоговый коллоквиум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пект тет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15</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Другие виды работ по СР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color w:val="000000"/>
                <w:sz w:val="24"/>
                <w:szCs w:val="24"/>
              </w:rPr>
              <w:t>Подготовка к лекционным занятиям (05 х кол-во за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иц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color w:val="000000"/>
                <w:sz w:val="24"/>
                <w:szCs w:val="24"/>
              </w:rPr>
              <w:t>Подготовка к практическим занятиям (05 х кол-во за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 Д: 1-2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текущим контрольным мероприятиям (1час х вид контрол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локвиумы, блиц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рубежному контролю (2 часа х 1Р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ежные контро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ИСТОРИОГРАФИЯ ИСТОРИИ ЗАРУБЕЖНЫХ СТРАН</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урс лекций</w:t>
      </w:r>
    </w:p>
    <w:p>
      <w:pPr>
        <w:pStyle w:val="Normal"/>
        <w:rPr/>
      </w:pPr>
      <w:r>
        <w:rPr>
          <w:rFonts w:cs="Times New Roman" w:ascii="Times New Roman" w:hAnsi="Times New Roman"/>
          <w:b/>
          <w:bCs/>
          <w:color w:val="000000"/>
          <w:sz w:val="24"/>
          <w:szCs w:val="24"/>
        </w:rPr>
        <w:t xml:space="preserve">ЛЕКЦИЯ 1. ВВОДНАЯ ЛЕКЦИЯ. </w:t>
      </w:r>
      <w:r>
        <w:rPr>
          <w:rFonts w:cs="Times New Roman" w:ascii="Times New Roman" w:hAnsi="Times New Roman"/>
          <w:b/>
          <w:sz w:val="24"/>
          <w:szCs w:val="24"/>
        </w:rPr>
        <w:t>ПРЕДМЕТ ИСТОРИОГРАФИИ</w:t>
      </w:r>
    </w:p>
    <w:p>
      <w:pPr>
        <w:pStyle w:val="Normal"/>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 показать </w:t>
      </w:r>
      <w:r>
        <w:rPr>
          <w:rFonts w:cs="Times New Roman" w:ascii="Times New Roman" w:hAnsi="Times New Roman"/>
          <w:iCs/>
          <w:sz w:val="24"/>
          <w:szCs w:val="24"/>
        </w:rPr>
        <w:t>место историографии в системе исторического знания</w:t>
      </w:r>
    </w:p>
    <w:p>
      <w:pPr>
        <w:pStyle w:val="Normal"/>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3"/>
        </w:numPr>
        <w:autoSpaceDE w:val="false"/>
        <w:spacing w:lineRule="auto" w:line="240" w:before="0" w:after="0"/>
        <w:rPr/>
      </w:pPr>
      <w:r>
        <w:rPr>
          <w:rFonts w:cs="Times New Roman" w:ascii="Times New Roman" w:hAnsi="Times New Roman"/>
          <w:iCs/>
          <w:sz w:val="24"/>
          <w:szCs w:val="24"/>
        </w:rPr>
        <w:t>Историография и ее место в системе исторического знания. Понятие «историография». Предмет историографии.</w:t>
      </w:r>
    </w:p>
    <w:p>
      <w:pPr>
        <w:pStyle w:val="Normal"/>
        <w:numPr>
          <w:ilvl w:val="0"/>
          <w:numId w:val="3"/>
        </w:numPr>
        <w:autoSpaceDE w:val="false"/>
        <w:spacing w:lineRule="auto" w:line="240" w:before="0" w:after="0"/>
        <w:rPr/>
      </w:pPr>
      <w:r>
        <w:rPr>
          <w:rFonts w:cs="Times New Roman" w:ascii="Times New Roman" w:hAnsi="Times New Roman"/>
          <w:iCs/>
          <w:sz w:val="24"/>
          <w:szCs w:val="24"/>
        </w:rPr>
        <w:t>Историографический факт. Историографический источник. Классификация историографических источников.</w:t>
      </w:r>
    </w:p>
    <w:p>
      <w:pPr>
        <w:pStyle w:val="Normal"/>
        <w:numPr>
          <w:ilvl w:val="0"/>
          <w:numId w:val="3"/>
        </w:numPr>
        <w:autoSpaceDE w:val="false"/>
        <w:spacing w:lineRule="auto" w:line="240" w:before="0" w:after="0"/>
        <w:rPr/>
      </w:pPr>
      <w:r>
        <w:rPr>
          <w:rFonts w:cs="Times New Roman" w:ascii="Times New Roman" w:hAnsi="Times New Roman"/>
          <w:iCs/>
          <w:sz w:val="24"/>
          <w:szCs w:val="24"/>
        </w:rPr>
        <w:t>Методологические принципы и методы историографических исследований.</w:t>
      </w:r>
    </w:p>
    <w:p>
      <w:pPr>
        <w:pStyle w:val="Normal"/>
        <w:numPr>
          <w:ilvl w:val="0"/>
          <w:numId w:val="3"/>
        </w:numPr>
        <w:autoSpaceDE w:val="false"/>
        <w:spacing w:lineRule="auto" w:line="240" w:before="0" w:after="0"/>
        <w:rPr/>
      </w:pPr>
      <w:r>
        <w:rPr>
          <w:rFonts w:cs="Times New Roman" w:ascii="Times New Roman" w:hAnsi="Times New Roman"/>
          <w:iCs/>
          <w:sz w:val="24"/>
          <w:szCs w:val="24"/>
        </w:rPr>
        <w:t>Социальные функции исторического знания. Соотношение содержания и формы исторических сочинений. Кризисные явления в историографи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rFonts w:cs="Times New Roman" w:ascii="Times New Roman" w:hAnsi="Times New Roman"/>
          <w:sz w:val="24"/>
          <w:szCs w:val="24"/>
        </w:rPr>
        <w:t>Данная лекция носит характер вводной и посвящена общим вопросам историографии. Историография как самостоятельная отрасль исторической науки занимает все более значимое место в системе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последние годы научная деятельность историков оказалась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пицентре общественной жизни. О проблемах истории споря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фессиональные историки, писатели, публицисты, журналис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ставители самых различных профессий. Общественный интере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 истории сопровождается не только критикой историков, но и сам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конкретных исторических трудов, учеб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ложившейся системы историческо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адиция чтения в университетах лекционных курсов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уходит корнями в XIX в. В наши дни без эт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исциплины немыслимо специальное историческое образов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нкретные историографические проблемы, вы уже име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зможность в этом убедиться, входят как важнейшая состав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лекционные курсы как по всеобщей, так и по отечествен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и. Именно, включение историографических сюже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ормирует представление о состоянии изучения конкре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просов, рассмотрению которых посвящена лекция. Сложила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адиция «предпосылать» историографические введения или глав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м исследованиям, диссертационным и другим науч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ботам. Предлагаемый вашему вниманию обобщающ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курс призван дать целостное представление 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арактере, этапах и основных тенденциях развития истор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ния.</w:t>
      </w:r>
    </w:p>
    <w:p>
      <w:pPr>
        <w:pStyle w:val="Normal"/>
        <w:autoSpaceDE w:val="false"/>
        <w:rPr/>
      </w:pPr>
      <w:r>
        <w:rPr>
          <w:rFonts w:cs="Times New Roman" w:ascii="Times New Roman" w:hAnsi="Times New Roman"/>
          <w:sz w:val="24"/>
          <w:szCs w:val="24"/>
          <w:u w:val="single"/>
        </w:rPr>
        <w:t>Термин «</w:t>
      </w:r>
      <w:r>
        <w:rPr>
          <w:rFonts w:cs="Times New Roman" w:ascii="Times New Roman" w:hAnsi="Times New Roman"/>
          <w:i/>
          <w:sz w:val="24"/>
          <w:szCs w:val="24"/>
        </w:rPr>
        <w:t>историография</w:t>
      </w:r>
      <w:r>
        <w:rPr>
          <w:rFonts w:cs="Times New Roman" w:ascii="Times New Roman" w:hAnsi="Times New Roman"/>
          <w:sz w:val="24"/>
          <w:szCs w:val="24"/>
        </w:rPr>
        <w:t>» состоит из двух греческих с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я», т.е. разведывание, исследование прошлого и «граф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ишу. Понятие «историография» не однозначно. Историограф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меет значение истории исторических знаний, исторической мыс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в целом или в отдельной стране. Кур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чтение которого мы начинаем, будет включать общ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просы развития исторического знания, историю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в различные периоды (Древний Восток, антично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едневековье, новое и новейшее время) и основные процес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я национальной историографии (Франция, Англия, Итал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оссия и т.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ращаю ваше внимание еще на одно обстоятельство. Термин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часто обозначают историческую литературу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кому либо вопросу, проблеме, периоду. В этом смысле, приня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оворить об историографии феодализма, историографии Вели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ранцузской революции, историографии крестьянской реформы 186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 в России и т.п. Именно, подобные историографические обзоры, к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же отмечалось, включаются в конкретные темы лекции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м дисциплин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рмин «историография» употребляется и как синони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х произведений, исторической литературы вообщ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ходя из такого понимания, в прошлом веке авторов истор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изведений именовали историографами. При этом важ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читывать, что историография или создание письмен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изведений по истории присущи далеко не всякому обществу. Д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явления письменности не существовала, конечно, и письмен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я: события прошлого отражались только в устном народн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ворчестве — фольклор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ставление о предмете историографии складывало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степенно, по мере развития теории и практики историограф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ний. Определить предмет историографии пытались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рупные историки, в том числе, и наши отечественные. Так, С.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ловьев считал возможным в историографических исследованиях</w:t>
      </w:r>
    </w:p>
    <w:p>
      <w:pPr>
        <w:pStyle w:val="Normal"/>
        <w:autoSpaceDE w:val="false"/>
        <w:rPr/>
      </w:pPr>
      <w:r>
        <w:rPr>
          <w:rFonts w:cs="Times New Roman" w:ascii="Times New Roman" w:hAnsi="Times New Roman"/>
          <w:sz w:val="24"/>
          <w:szCs w:val="24"/>
        </w:rPr>
        <w:t xml:space="preserve">ограничиться </w:t>
      </w:r>
      <w:r>
        <w:rPr>
          <w:rFonts w:cs="Times New Roman" w:ascii="Times New Roman" w:hAnsi="Times New Roman"/>
          <w:i/>
          <w:sz w:val="24"/>
          <w:szCs w:val="24"/>
        </w:rPr>
        <w:t>галереей «портретов»</w:t>
      </w:r>
      <w:r>
        <w:rPr>
          <w:rFonts w:cs="Times New Roman" w:ascii="Times New Roman" w:hAnsi="Times New Roman"/>
          <w:sz w:val="24"/>
          <w:szCs w:val="24"/>
        </w:rPr>
        <w:t xml:space="preserve"> историков с анализом их трудов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ронологической последовательности. В. О. Ключевский и, особен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 С. Лаппо-Данилевский, сделали важный шаг в осознании эт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блемы, включив в предмет историографии процесс сме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х концеп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полне естественно, что в наши дни представление о предме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заметно расширилось, теперь в это понят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ключается целый ряд компонентов. Во-первых, выясн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ественных условий развития исторической науки на раз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тапах. Вполне понятно, что конкретная историческая сре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уховная, социально-экономическая, политическая жизнь общества,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чительной степени, определяют развитие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вторых, изучение процесса накопления знания о человеческ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естве. Каждое новое поколение историков располаг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териалами, накопившимися в ходе предшествующего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Речь идет не только о фактах, но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ных идеях и теориях, их связи с философскими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литическими взглядами, характерными для данной эпохи. В эт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скости происходит пересечение предмета двух дисципли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и методологии истории. Важной задач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является анализ теоретико-методолог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нципов исторического познания, выяснение того, как развивали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ории, с позиции которых изучался исторический процес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третьих, анализ круга и характера источников, привлечен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ком, конкретных методик их исследования, история введени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ый оборот раннее неизвестных источников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памятников, развитие методов истор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ния, совершенствование приемов анализа истор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в. Как вы можете легко заметить, здесь соприкасаю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кже границы двух дисциплин — историографии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ведения. Но предметом историографии становится;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ждый исторический источник, а только тот, который изуче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ком. Умение анализировать источники отраж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фессиональный уровень историка и в целом развит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четвертых, в предмет историографии входит изучение процесс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ормирования проблематики исторических исследований. Весь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о уяснить, какие проблемы прошлого и, главное, поче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ановились предметом исследования. Бесспорно, в немалой степен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учение тех или иных явлений прошлого диктуется наличи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в, но нельзя исключить и влияние на выбор проблемат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ественно-политической жизни. Если в древности и средние ве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осподствовала военная и церковно-государственная тематика, то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овое и новейшее время главной стала социально-экономическ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блематика, а действие исторических героев, которым посвящало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е повествование, сменилось описанием действ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родных мас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о учитывать, что в целом для исторической нау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арактерно расширение проблематики. В наши дни это происхо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ще и за счет появления новых для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правлений на «стыке» различных наук — историческая социолог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ая психология, историческая география, историческ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мография и т.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пятых, предметом изучения являются «организацион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ловия», в которых происходит развитие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чь прежде всего идет о существовавших в тот или иной пери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ых учреждениях, эволюции их структуры, историческ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разовании, исторической периодике, исторических библиотек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стоянии архивов. При этом из вида нельзя упускать вопро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вязанные с подготовкой кадров исторической науки, 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валификации, распределения по отраслям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неразрывно связана с библиографией. Приступ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 научному исследованию, историк, впрочем как и любой друг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алист, должен сформировать библиографическое представл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 избранной проблеме, четко представить, что удалось сделать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нной области его предшественникам. Без библиограф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комства с темой можно бесцельно потратить годы труда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крытие» давно известных исти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учая историю вопроса, историк одновременно постигает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орию, методологию, методику и технику исследования, определя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остигнутый уровень объекта изучения и, в посильной для себ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епени, стремится поднять его выше или рассмотреть с другой, ещ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изученной стороны. Если говорить об этом в обобщенном виде, 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представляет собой «память истории». Историограф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мнит» не только историю развития собственно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Она имеет прямое отношение к становлению та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амостоятельных исторических дисциплин, как археолог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тнология, хронология, нумизматика, топонимика, геральд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не всякого сомнения, рассмотреть все эти вопросы широко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истемно в рамках одного учебного курса весьма сложно. Поэто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дельные вопросы в лекциях будут носить постановочны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сколько фрагментарный характер. По этой же причине прид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граничить «географию» лекций в основном Европой, учитывая,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менно здесь складывались и развивались основные течения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школы, определившие в целом историографический процес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новное внимание в лекциях сосредоточено на этапах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го знания, отражающих его поступательное движ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учая исторические труды, сочинения историков прошлого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стоящего, мы не пассивно воспринимаем знания сво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шественников, а учимся у них профессионализму, проходим к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ы своеобразный исторический «мастер-класс». Историограф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казывает, как изменялись из века в век тематика, методы и техн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ния, каким образом от этапа к этапу историки, использу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копленный опыт, совершенствовали пути исследования прошл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прошла длинную, далеко не всегда прямую дорогу 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ков возникновения научного метода в древности, через</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холастику средних веков, пока новое время не прорвало плотину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сформировала те методы работы, которые, по существу, лежат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нове исследований современных истор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ходным материалом для историографического исследования</w:t>
      </w:r>
    </w:p>
    <w:p>
      <w:pPr>
        <w:pStyle w:val="Normal"/>
        <w:autoSpaceDE w:val="false"/>
        <w:rPr/>
      </w:pPr>
      <w:r>
        <w:rPr>
          <w:rFonts w:cs="Times New Roman" w:ascii="Times New Roman" w:hAnsi="Times New Roman"/>
          <w:sz w:val="24"/>
          <w:szCs w:val="24"/>
        </w:rPr>
        <w:t xml:space="preserve">является </w:t>
      </w:r>
      <w:r>
        <w:rPr>
          <w:rFonts w:cs="Times New Roman" w:ascii="Times New Roman" w:hAnsi="Times New Roman"/>
          <w:i/>
          <w:sz w:val="24"/>
          <w:szCs w:val="24"/>
        </w:rPr>
        <w:t>историографический факт</w:t>
      </w:r>
      <w:r>
        <w:rPr>
          <w:rFonts w:cs="Times New Roman" w:ascii="Times New Roman" w:hAnsi="Times New Roman"/>
          <w:sz w:val="24"/>
          <w:szCs w:val="24"/>
        </w:rPr>
        <w:t>. Под историографическим факт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М. Сахаров понимал научное знание, добытое исследователем,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зультате определенных научных операций1. Однако предложенно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ие вызывает возражение как несколько общее. Чаще друг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литературе используется определение, данное в статье А.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евелева и В.П. Наумова: «Историографическим фактом явля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акт исторической науки, несущий информацию об истор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ниях, используемых для выявления закономерностей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и исторической науки»2. Это определение выгля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остаточно емким и, в большей степени, отражает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мета 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 образному выражению М.В. Нечкиной, историографическ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акт неисчерпаем, как атом, ибо он имеет бесконечное количест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честв, свойств, сторон, взаимоотношений 3. Историографическ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акт базируется на историческом факте, при этом важно учитыв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то исторический факт более широкое понятие, в то время к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факт составляет лишь часть этого общ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нятия, т.е. понятие более узко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ем же отличаются исторический и историографический фак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й факт существует объективно, независимо от т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знан он или не познан. Историографический же фак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убъективен, является продуктом творчества субъекта, т.е. истор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ущество историографического факта в его истолкован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терпретации. Важно понять, что факты остаются, даже ес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меющиеся о них представления оказываются ложными. Понят фак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ли нет, верно он объяснен или его интерпретация ошибочна —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то не меняет положение дела. Сам факт объективно существует в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знания историографа, независимо от его интерпрет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тельских подходов и оцено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факт содержит информацию о развит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ее деятелях, учреждениях и организационных формах. Являя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м информации, он имеет признаки, указывающие на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арактер, объем, глубину и степень достовер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е факты имеют свою градацию. К основно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ейшему факту истории науки М.В. Нечкина относила тру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ченого, в которые выливается его исследовательский процесс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заимодействие, взаимозависимость результатов этих трудов4. 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ому факту относятся разнообразные материал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искуссий, конференций, симпозиумов и т.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задачу историографа входит отбор фактов, определение 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лубины и объема научной информации, ее истинности и значим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о учитывать и время возникновения конкрет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ого факта: «сотворен» ли он современник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нализируемых событий или автор описывает их с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истанции, с ретроспективной позиции. В настоящее время мног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ые методологические аспекты, связанные с анализом и оцен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фактов, стали предметом научных обсужд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всей их дискуссионности бесспорным остается утверждение,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факт многослоен, неисчерпаем по объе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формации и способен играть решающую роль в развит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менее важно освоить и такое понятие как историографическ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 К этому вопросу обращались многие историки. Ес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пытаться сблизить их позиции, то можно остановиться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ии, что историографическим источником следует призн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який источник, содержащий данные по истории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Правда, такое несколько упрощенное определение вызыв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ерьезные возражения. Так, Е.Н. Городецкий считает,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ие историографического источника нуждается в больш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сштабности», оно должно включать «… материалы, которые важ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 необходимы для понимания процесса развития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5. В этом замечании речь, в конечном счете, идет об</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формации о процессах, протекающих в исторической науке. Важ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ратить внимание на то обстоятельство, что в кру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источников включаются и такие, которые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сут прямой «историографической нагрузки», а в большей степен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вязаны с условиями функционирования исторической нау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факт по своей функциональной нагрузк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шире, чем историографический источник. Не кажды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й факт «материализуется» в источник, доступны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широкого изучения (например, материалы лаборатории истори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укописи книг и диссертаций, неизданные стенограммы дискуссий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ых конферен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вестные исследователю историографические факты нередк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ановятся предпосылкой для поиска новых, неизвестных или мал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вестных историографических источников. Так, в своем сочинении 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исателях русской истории С.М. Соловьев приводит случа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вязанный с обнаружением в Румянцевском музее древнего спис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Ядро Российской истории», подписанного буквами «А.М.».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зультате достаточно сложных «разысканий» оказалось возмож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ить, что имя сочинителя было А. Манкиев. Соловьеву удало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только выявить историографический факт написания дан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боты конкретным автором, но и, сравнивая ее с предшествующи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чинениями, сделать заключение, что «мы не усумнимся дать е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четное место в нашей исторической литературе» 6, т.е. преврати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нное неизвестное сочинение в историографический источни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е источники принято классифицировать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идам, происхождению и авторству. Одним из сам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численных историографических источников считаются тру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ков. В тоже время, труды являются и главны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ми фактами. Историографа интересует авторст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я написания работы, ее проблематика, структура, источников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нова, методы и методики обработки выявленного материала, мес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нной работы в историографическом потоке, степень ее влияния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е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о учитывать и то, что исторические труды связаны 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ными условиями, профессиональными правилами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 важнейшим требованиям можно отнести: непротиворечиво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окументальных данных; способность «вживания» в материа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обходимость, «вписания» проблемы в некий комплекс конкрет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язаемого, видимого; непринужденность изложения, которая как 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арантирует то, что автор владеет предметом исслед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занимается изучением не только работ, но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ворческого пути историка, его лаборатории. Поэтому наряду 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ыми трудами в поле внимания историографов попадаю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дготовительные материалы, черновики неопубликован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укописей, дневники, мемуары, автобиографии, анкеты, письма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е другое. Известно, что при работе с источниками лич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исхождения требуется высокий уровень критического анализа.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ледует забывать, что в подобного рода источниках, зачасту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тречается необъективное отношение историков к представителя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ругих школ и направлений. В связи с этим весьма важно выясни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будительные мотивы оценок, вскрыть элементы субъективизма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нденциоз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 историографическим источникам относятся диссертацион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боты, тексты лекций, учебные программы, методические указ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 курсам историографии. Они позволяют исследовать деятельно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ых центров, процесс становления историографии как науч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исциплины, подготовку специалистов этой сферы истор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ния. Для историографии имеют значение материалы конферен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импозиумов и других научных сообщений по проблемам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Конечно, предложенная вам классификац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ключает лишь наиболее значимые группы историограф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 мере развития историографии круг источников все бол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сширяется. Особую значимость приобретает проблема массов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источников. В первую очередь, речь идет 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атистических материалах, отражающих развитие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количество выпускников исторических факульте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щищенных диссертаций, опубликованных монографий и стат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иодичности издаваемых специальных журналов. Все э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и отличаются по уровню информации, требую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ального подхода, учета цели и направленности проводим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исследов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как уже подчеркивалось, органично связана 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тодологией истории. Изучая этапы развития историографии, 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можем убедиться в том, как шаг за шагом, накапливая одну идею з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ругой, развивалась историческая теория. Общенаучное развит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копление исторических источников и даже политические интерес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ставляли историков менять свои гипотезы и постро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еключать внимание то на одну, то на другую сторон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ния прошлого. И тем не менее, в 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изменными оставались общие методологические принцип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зма и объектив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историографии принцип историзма включает конкрет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ебования. События и явления в исторической наук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ссматриваются на основе соблюдения времен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следовательности, преемственности смены периодов и этапов 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я. Каждый историографический факт анализируетс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цессе возникновения, становления и развития. Исследов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бытий исторической науки осуществляется в тесной связи 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нкретными историческими условиями их появл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менее важен принцип объективности. Его применение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предполагает свободу историка от «социаль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каза», ангажированности, непредвзятый анализ имеющей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литературы, «вписание» историографическ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ов в конкретное историческое время, отказ от роли «судь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воих предшественников, учет национальной историограф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ади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дной из важнейших задач методологии истории явля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явление природы, назначения и специфики метод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В настоящее время в историографии применя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истема методов, включающая методы общие для всех обществен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 применяемые с учетом своеобразия и задач 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фические, свойственные именно историографическом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знанию; заимствованные из других, и прежде всего, смежных нау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ение оптимальных методов зависит от уровня развития нау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валификации исследователя, его социальной позиции, науч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ради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вое место, среди других, занимает сравнитель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й метод, позволяющий проводить историческ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авнения, сопоставления, устанавливать параллел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и применение этого метода дает возможность изучи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е факты как в тесной связи с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становкой, в которой они возникли и действуют, так 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чественном изменении на различных этапах развития. Следу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метить, что использование этого метода возможно лишь тог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гда уже накоплено определенное количество знаний. Данный мет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яли и применяют практически все истор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авнительно-исторический метод не исключает, а наобор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полагает применение в историографии метода конкрет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нализа. Этот метод ориентирован на исследование отдель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явлений и ситуаций с учетом условий и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зникновения и взаимовлияния, «взаимопересеч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оретического и фактического материал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своем исследовательском арсенале историография имеет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тод логического анализа. В этом методе заложены больш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зможности. В частности, он позволяет раскрыть своеобраз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фические особенности историографического факта,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слойную структуру, соотношение с други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ми явлениями, возможности его дальнейш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я. Логический анализ в историографии можно вести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скольких уровнях: на первом из них анализируются единич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явления и события в исторической науке; на следующем, втор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ровне, анализ охватывает развитие исторической науки в предел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енного периода или этапа; на третьем уровне происход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еход от анализа к синтезу, к теоретическому обобщен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копленного опыта развития исторического 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историографии действует и хронологический метод.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особствует изучению историографических фактов с пози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заимосвязанного процесса, в котором отдельные этапы и пери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равниваются с целью вскрыть объективные закономер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копления и углубления историографических зн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ронологический метод изложения порой оказыва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приемлемым для аналитического изучения историограф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цесса. В связи с этим историографы часто применяют проблем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хронологический метод. Этот метод предполагает «расчлен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олее или менее широкой темы на ряд узких проблем, каждая из</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торых рассматривается в хронологической последователь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е большую методологическую значимость приобрета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ение метода периодизации исторического процесса. Имен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этом методе основано выделение цивилизаций, формаций, эпо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иодов, этапов, отличающихся друг от друга уровн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ественного развития. В историографии этот метод име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фику — указанные «членения» проводятся для того, что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наружить определяющие направления развития научной мысли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ждом конкретном отрезке «историографического времен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явить новые явления внутри действующих и выступающих им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мену историографических плас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историографии определенное значение име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троспективный (возвратный) метод. Его суть заключаетс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учении процесса движения мысли исследователя от современ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 прошлому: изучение элементов старого, сохранившегося в наш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ни, и реконструкция на их основе имевших место в истории событ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 явлений. Ретроспекция в историографии позволяет использова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временные знания для изучения их состояния в прошлом. Однак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пользование в историографии ретроспективного анализа вовсе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значает переноса на прошлое оценок современного этапа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предъявление к работам прошлого времени требов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торые не могли быть выполнены ни по объективным, ни п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убъективным причинам. О значении тех или иных работ д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я научной мысли можно судить, главным образом, исходя из</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ремени их создания, состояния науки, их влияния на дальнейш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гресс. Важно помнить, что каждый научный труд принадлежи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воей эпохе и отражает ее сильные и слабые сторо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историографии полезно применение метода актуализации,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деле означает определение ценности научных знаний д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ынешнего, а также будущего времени. Метод актуализ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зволяет строить научные прогнозы будущего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на основе выявления ее ведущих тенденций. 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меет прагматическое значение, предоставляя возможно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работать практические рекомендации для дальнейш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ятельности историографов на основе «уроков истор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историографии применяется и системный подход. На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нове удается выявить на общем фоне развития 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стояние изученности отдельных или нескольких специальных тем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блем, обнаружить ведущие элементы их взаимосвязан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роме того, структура более развитых историографических зн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осредовано способствует более глубокому осмыслению 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воначальных этапов. Наконец, это последнее, но наиболее важно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исторической науки рассматривается как целост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истема со всеми ее составляющими и взаимодействующи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лементами: с творчеством историка, с деятельностью научных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чебных центров, с публикацией труд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я, как уже отмечалось, пользуется метод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имствованными из других наук, прежде всего смеж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циологии, психологии. В то же время используются мет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тематики и естественных наук. Так, в историографии применяю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атистические методы при использовании материалов книжной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журнальной летописи и других каталожных изданий. Рассмотрен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ми методы не исчерпывают все научные приемы позн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яемые в историографии. Это лишь основные, составляющ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ундамент исторического творче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распоряжении историков имеется инструментарий, которы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является классическим или во всяком случае считается таким. Это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олько различные методы исследования, но и набор понятий, разн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хники добывания материала и методики его обработки. Есть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ругой, не менее важный, но реже обсуждаемый вопрос. Это фор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ргументации, манера высказываться, использовать цита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менять метафоры - словом, речь идет о способах писать истор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менно здесь сосредоточен широкий спектр проблем, возникающих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еятельности историка. Исторические результаты могут бы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лучены путем компьютерного анализа, принимать форму табл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хемы, ряда сухих положений или образного литературного рассказ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олгое время присущая историку манера письма непроизволь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ыслилась как отчет о научной работе. При этом не учитывалось, ч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ма, исследуемый материал, способны оказывать влияние на манер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исания, вводят как бы свою форму излож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блема связи содержания исторического исследования и 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ормы имеет особое значение для современной россий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пытающейся избавиться от трафаре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штампов и шаблонов официальной советской историограф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е сочинения могут быть литературными или скучны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о вопрос, прежде всего, в другом — насколько они точны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ъяснении того, о чем написаны. Конечно, было бы невер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рицать важное значение формы изложения. Сейчас мы все хорош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то понимаем. Выдающиеся историки прошлого оставили н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лестящие образцы исторической прозы. Так, характеристи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их деятелей данные В. О. Ключевским, ста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лассическими образц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ажно отметить и еще одно обстоятельство, определяющ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временную историографическую ситуацию — речь идет о кризи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науки. В современных условиях есть две, прям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тивоположные группы историков, говорящих о кризисе. Преж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его, это те, кто не приемлет происходящих в историческом знан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зменений. Для них все происходящее означает кризис, упадо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рушение. Они утверждают, что историческая наука, лишен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арксисткой методологии, перестает быть наукой, и спеш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тремятся заменить теорию формаций на теорию цивил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ссматривая теорию цивилизаций как «новый», «единственный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ерный критерий» исторического прогресса. Для сторонников та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нимания» кризиса главным является ностальгия по прошл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тодологии, по прежним оценкам и представления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нятие кризиса разделяют и сторонники прям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тивоположных взглядов. Они утверждают, что пересмот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жних представлений и методологии остановился на полдорог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что необходимо полностью отказаться от всех старых оценок, 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ечь идет о тотальной ломке «до основания», а затем… «созд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овой исторической нау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жде всего ответим на вопрос — переживает ли современ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ая наука кризис? Думаю, что кризисные явления присущ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только нашей отечественной науки, но и мировой. К наиболе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им признакам кризиса можно отнести кризисные явления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ультуре, падение авторитета общественных наук, утрат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птимистического настроя исторической науки XIX в., ориентац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е на развитие, а на «ломку» тради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всей сложности кризисных явлений они отнюдь не нося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тастрофического характера. Обращаю ваше внимание на т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стоятельство, что ощущение кризиса возникло не впервые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истекает из сути исторической науки. В 1921 г. в Москве был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дана книга известного российского историка Роберта Виппера п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званием «Кризис исторической науки». «Наши суждения 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шлом, наши исторические мнения, — писал Виппер,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ходится все время пересматривать, подвергать критике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мнению, заменять одни положения другими, иногда обратными»7.</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видимому, Виппер был прав — периодические кризисы е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ормальное состояние науки: наука, которая не ощущает кризиса,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пытывает потребности в обновлении, неизбежно приходит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стоянии стагнации (засто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стественно, что в кризисные периоды возрастает науч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ктуальность историографии. В современной исторической науке в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олее остро ощущается настоятельная потребность осво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остижений смежных дисциплин, новой ориентации истор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ния. Для истории это и социология, и историческая антрополог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 историческая психология, и история ментальностей. Историк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се более четко осознается важность полидисциплинарного подхода 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зучению исторического прошлого, что неизбежно приводит 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сширению границ традиционных для историографии социаль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кономических, политических подходов. Более того, резк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няющиеся методологические ориентиры влекут за соб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кладывание новой научной проблематики, связанной с уровн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уховности, нравственности, морали, культуры быта. Тепер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ки задают вопросы «почему развитие пошло так, а не иначе, 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аковы его последствия», а не как прежде — «что» и «к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 древнейших времен историков занимала проблема социальн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ункции исторического знания, его действенности. Вновь и внов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ед историками возникал вопрос — «Какое влияние на общест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ожет оказать опыт истории?». Отвечая на этот непростой вопро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 Ключевский писал: «…история учит даже тех, кто у нее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чится; она их проучивает за невежество и пренебрежение»8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наши дни историографы стремятся решить важнейш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тодологические задачи: установление преемственности в развит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ческой мысли; определение критериев выделения глав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их фактов; обнаружение соотнош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риографического факта и источника; констатация объектив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клада историков, их трудов в становление и развитие историческо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уки; выявление критериев периодизации развития историче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нания. Учитывая, что вам предстоит изучать методологию истор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иболее общие теоретические вопросы, вы будете иметь ещ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зможность более углубленно и системно рассмотре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ий курс историографии, к изучению которого 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ступаем, позволяет расширить горизонты видения, предоставля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зможность в одном учебном курсе объединить историю различ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эпох и народов. Более того, историография отражает развит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амосознания народов, которое как известно, наиболее ярк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оплощается в выдающихся исторических идеях и произведения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дельные периоды историографии, завершаясь в своем развитии, н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чезают бесследно, они накапливают опыт, выдвигают новы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сследовательские задачи, определяют перспективы дальнейше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вития исторической науки. В этом величайший смысл и</w:t>
      </w:r>
    </w:p>
    <w:p>
      <w:pPr>
        <w:pStyle w:val="Normal"/>
        <w:rPr>
          <w:rFonts w:ascii="Times New Roman" w:hAnsi="Times New Roman" w:cs="Times New Roman"/>
          <w:sz w:val="24"/>
          <w:szCs w:val="24"/>
        </w:rPr>
      </w:pPr>
      <w:r>
        <w:rPr>
          <w:rFonts w:cs="Times New Roman" w:ascii="Times New Roman" w:hAnsi="Times New Roman"/>
          <w:sz w:val="24"/>
          <w:szCs w:val="24"/>
        </w:rPr>
        <w:t>назначение историограф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19"/>
        </w:numPr>
        <w:autoSpaceDE w:val="false"/>
        <w:spacing w:lineRule="auto" w:line="240" w:before="0" w:after="0"/>
        <w:rPr/>
      </w:pPr>
      <w:r>
        <w:rPr>
          <w:rFonts w:cs="Times New Roman" w:ascii="Times New Roman" w:hAnsi="Times New Roman"/>
          <w:iCs/>
          <w:sz w:val="24"/>
          <w:szCs w:val="24"/>
        </w:rPr>
        <w:t>Дать определения - понятие «историография», предмет историографии.</w:t>
      </w:r>
    </w:p>
    <w:p>
      <w:pPr>
        <w:pStyle w:val="Normal"/>
        <w:numPr>
          <w:ilvl w:val="0"/>
          <w:numId w:val="19"/>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Что такое Историографический факт. Историографический источник.</w:t>
      </w:r>
    </w:p>
    <w:p>
      <w:pPr>
        <w:pStyle w:val="Normal"/>
        <w:numPr>
          <w:ilvl w:val="0"/>
          <w:numId w:val="19"/>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звать методологические принципы и методы историографических исследований.</w:t>
      </w:r>
    </w:p>
    <w:p>
      <w:pPr>
        <w:pStyle w:val="Normal"/>
        <w:numPr>
          <w:ilvl w:val="0"/>
          <w:numId w:val="19"/>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аковы социальные функции исторического знания.</w:t>
      </w:r>
      <w:r>
        <w:br w:type="page"/>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b/>
          <w:b/>
          <w:sz w:val="24"/>
          <w:szCs w:val="24"/>
        </w:rPr>
      </w:pPr>
      <w:r>
        <w:rPr>
          <w:rFonts w:cs="Times New Roman" w:ascii="Times New Roman" w:hAnsi="Times New Roman"/>
          <w:b/>
          <w:bCs/>
          <w:color w:val="000000"/>
          <w:sz w:val="24"/>
          <w:szCs w:val="24"/>
        </w:rPr>
        <w:t>ЛЕКЦИЯ 2. СТАНОВЛЕНИЕ ИСТОРИЧЕСКОЙ МЫСЛИ: ЭПОХА АНТИЧНОСТИ</w:t>
      </w:r>
    </w:p>
    <w:p>
      <w:pPr>
        <w:pStyle w:val="Normal"/>
        <w:ind w:firstLine="709"/>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 </w:t>
      </w:r>
      <w:r>
        <w:rPr>
          <w:rFonts w:cs="Times New Roman" w:ascii="Times New Roman" w:hAnsi="Times New Roman"/>
          <w:bCs/>
          <w:color w:val="000000"/>
          <w:sz w:val="24"/>
          <w:szCs w:val="24"/>
        </w:rPr>
        <w:t>показать становление исторической мысли в древности</w:t>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numPr>
                <w:ilvl w:val="0"/>
                <w:numId w:val="37"/>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овление исторической мысли.</w:t>
            </w:r>
          </w:p>
          <w:p>
            <w:pPr>
              <w:pStyle w:val="Normal"/>
              <w:numPr>
                <w:ilvl w:val="0"/>
                <w:numId w:val="37"/>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сторики античности</w:t>
            </w:r>
          </w:p>
          <w:p>
            <w:pPr>
              <w:pStyle w:val="Normal"/>
              <w:spacing w:before="0" w:after="20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689" w:type="dxa"/>
            <w:tcBorders/>
            <w:vAlign w:val="center"/>
          </w:tcPr>
          <w:p>
            <w:pPr>
              <w:pStyle w:val="Normal"/>
              <w:numPr>
                <w:ilvl w:val="1"/>
                <w:numId w:val="9"/>
              </w:numPr>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Становление исторической мысли.</w:t>
            </w:r>
          </w:p>
          <w:p>
            <w:pPr>
              <w:pStyle w:val="Normal"/>
              <w:ind w:left="709"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T"/>
              <w:spacing w:lineRule="auto" w:line="240"/>
              <w:ind w:firstLine="709"/>
              <w:jc w:val="left"/>
              <w:rPr/>
            </w:pPr>
            <w:r>
              <w:rPr>
                <w:rFonts w:cs="Times New Roman" w:ascii="Times New Roman" w:hAnsi="Times New Roman"/>
                <w:sz w:val="24"/>
                <w:szCs w:val="24"/>
              </w:rPr>
              <w:t>В этой лекции мы остановимся на трансформации архаических мифов и эпоса в историографию. Древнейшей дошедшей до нас исторической записью является египетская летопись, высеченная на плите, именуемой по месту своего музейного хранения Палермским камнем. Она относится к XXV в. до н. э. и перечисляет царей, правивших в Египте в течение 600—700 лет или даже большего периода. В летописи царские династии и додинастические цари расположены в хронологической последовательности, а их правления — по годам (иногда указываются даже номера месяцев и дней). Наряду с рождением царских детей и воцарениями, которые именуются «воссиянием», называются некоторые дела царей: постройка крепостных стен, храмов и судов, разорение вражеских земель, захват военной добычи и пленных, объединение Верхнего и Нижнего Египта, служение богам, жертвоприношения и дарения в храмы. Одновременно в летописи говорится о рождении богов и богинь.</w:t>
              <w:br/>
              <w:t>Через 2000 лет после создания Палермского камня Геродот будет говорить, что он не знает людей, которые бы так сохраняли память человеческих дел и так разбирались в истории своей страны, как египтяне. В записях, появившихся в ходе многовековой истории Египта, как, впрочем, и в записях других народов Древнего Востока, часто повествуется о строительных предприятиях, военных походах и других делах царей и воздается им громкая слава. В качестве образца приведем выдержки из скальных надписей государства Урарту, непосредственно относящихся к истории народов СССР.</w:t>
              <w:br/>
              <w:t>Царствовавший в VIII Е. ДО Н. Э. царь Аргишти провозгласил: «Мощную крепость я построил, установил имя — Аргиш-тихинили. Земля была пустынной (?), ничего там не было построено, я от реки четыре канала отвел, виноградники и плодовый сад разбил, дела я там совершил».3 А вот надпись, выбитая на скале в честь Сардури, сына Аргишти (VIII в. до н. э.): «Сардури говорит: „Я отправился, выступил я против страны Мана, страну я завоевал, города сжег и разрушил, страну разорил, мужчин и женщин угнал в страну Биайнли"».4</w:t>
              <w:br/>
              <w:t>В данном случае мы имеем дело с записями о современных этим царям событиях, составленных к тому же от их имени. В записях рассказывается об отдельных исторических событиях, не связанных с другими и не образующих с ними единые временные ряды. Эти письменные исторические повествования еще слабо проникнуты духом историзма. Можно сказать, что они приближаются к историческим произведениям лишь постольку,-поскольку являются информацией о действительных исторических фактах и рассчитаны на их увековечение.</w:t>
              <w:br/>
              <w:t>Но в отдельных случаях памятники Древнего Востока повествовали о цепи исторических событий. Так, в законодательном документе хеттского царя Телепина, относящемся к XVI в. до н. э., имеется историческое введение о завоеваниях его предшественников, о постепенном расширении их «маленькой» страны и даже о том, как рабы стали неверными и «начали сговариваться против господ своих и начали проливать их кровь». В документе сплоченность царского рода и всех свободных в ранний период истории хеттов противопоставляется междоусобицам позднейших периодов. Таким образом, здесь содержится сравнительно больше черт историзма, но проявляются они еще слабо. Сведения о сменявших друг друга царях стандартны, а порой состоят из совершенно аналогичной информации.</w:t>
              <w:br/>
              <w:t>" К типу исторических произведений приближается в некоторых своих разделах Ветхий завет. В нем, наряду с мифами, рассказами о чудесах, религиозных предписаниях и законах, благодеяниях и карах божьих, содержатся сообщения о действительно происходивших исторических событиях и много реальных подробностей из жизни израильских племен и Израильского царства XI—X вв. до н. э., а также других периодов. В книгах царей находим последовательный рассказ о сменявших друг друга на престоле Сауле, Давиде и Соломоне, причем не замалчиваются поступки царей, отнюдь не делающие им чести. Эта часть Ветхого завета была написана через несколько столетий после описываемых событий, а ее составители, очевидно, пользовались и народными преданиями, и какими-то достоверными письменными источниками, которые не обязательно искажались в угоду интересам религии и жречества.</w:t>
              <w:br/>
              <w:t>Ветхий завет, как и вся Библия, оказал значительное влияние на средневековую историографию. Это влияние заключалось не только в связности и историчности изложения, внимании к деятельности реальных людей (прежде всего, царей), а временами и реалистичности трактовки событий. Влияние Ветхого завета заключалось и в том, что он явился своеобразным каналом, по которому в средневековую историографию вливались мифы о сотворении мира, о всемирном потопе, о Вавилонском столпотворении и др. В Библии, даже в наиболее достоверных и историчных ее частях, постоянно присутствуют божественные решения, благодеяния и кары. Эти черты и явились образцом провиденциалистской концепции средневековых историков.</w:t>
              <w:br/>
              <w:t>Наконец, из Библии средневековые историки позаимствовали свою периодизацию всемирной истории по четырем царствам.</w:t>
              <w:br/>
              <w:t>Удобство этой периодизации заключалось в том, что в соответствии с подъемом и упадком государств можно было произвольно называть эти четверки и, поскольку автором периодизации по четырем монархиям был пророк Даниил, можно было, ссылаясь на его дар предвидения, включать в четверку даже те государства, которые превратились в великие державы после его смерти (например, Римскую империю).</w:t>
              <w:br/>
              <w:t>Таким образом, Библия сыграла в историографии двойственную роль: появление ее было одним из шагов на пути становления исторических знаний, а огромное последующее влияние на всю идеологию средневекового общества способствовало консервации элементов мифологического сознания, лишь преобразованного, но не ликвидированного победой единобожия над древним многобожием.</w:t>
            </w:r>
          </w:p>
          <w:p>
            <w:pPr>
              <w:pStyle w:val="T"/>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ind w:left="709" w:hanging="0"/>
              <w:jc w:val="left"/>
              <w:rPr>
                <w:rFonts w:ascii="Times New Roman" w:hAnsi="Times New Roman" w:cs="Times New Roman"/>
                <w:b/>
                <w:b/>
                <w:i/>
                <w:i/>
                <w:sz w:val="24"/>
                <w:szCs w:val="24"/>
              </w:rPr>
            </w:pPr>
            <w:r>
              <w:rPr>
                <w:rFonts w:cs="Times New Roman" w:ascii="Times New Roman" w:hAnsi="Times New Roman"/>
                <w:b/>
                <w:i/>
                <w:sz w:val="24"/>
                <w:szCs w:val="24"/>
              </w:rPr>
              <w:t>2.2 Историки античности.</w:t>
            </w:r>
          </w:p>
          <w:p>
            <w:pPr>
              <w:pStyle w:val="T"/>
              <w:spacing w:lineRule="auto" w:line="240"/>
              <w:ind w:firstLine="709"/>
              <w:jc w:val="left"/>
              <w:rPr/>
            </w:pPr>
            <w:r>
              <w:rPr>
                <w:rFonts w:cs="Times New Roman" w:ascii="Times New Roman" w:hAnsi="Times New Roman"/>
                <w:sz w:val="24"/>
                <w:szCs w:val="24"/>
              </w:rPr>
              <w:br/>
              <w:t>Черты исторических знаний присущи и прозаическим греческим писателям VI—V вв. до н. э.— предшественникам Геродота и Фукидида. Сохранились упоминания о большом количестве писателей, обращавшихся как к географическим и этнографическим сюжетам, так и к описанию исторических событий. Некоторых из них как своих предшественников называли Геродот и Фукидид.6 Писатели догеродотовой поры включали в свое повествование не только мифические рассказы, но и сведения, почерпнутые из письменных документов, хранившихся в храмах и у светских лиц, правда, к легендам они иногда подходили критически и демифологизировали отдельные мифологические эпизоды.7 Хотя эти писатели еще не создавали таких широких исторических полотен, как Геродот и Фукидид, но пересказ сведений о прошлом своего и других народов, стремление располагать эти сведения в хронологической последовательности способствовали дальнейшим успехам историографии, непосредственно связанным с именами Геродота и Фукидида.</w:t>
              <w:br/>
              <w:t>Выделение истории в особую отрасль знаний и в особую отрасль литературы должно было породить термин, обозначающий эту отрасль. В древнеегипетских текстах не встречается слова, значение которого совпадало бы со словом «история».8 В догеродотово время у греков термин «история» уже существует.</w:t>
              <w:br/>
              <w:t>«История» Геродота (между 490 и 480 — между 430 и 424 гг. до н. э.) аккумулировала исторические, географические и этнографические знания своего времени и подняла их на более высокую ступень.</w:t>
              <w:br/>
              <w:t>На взглядах Геродота еще сказывались старые мифологические представления. В силу этого обстоятельства в «Истории» большая роль отводится непреодолимому року. Геродот даже употребляет выражения: «необходимо было произойти» или «пришлось случиться». По мнению С. Я. Лурье, «основной закон истории», по Геродоту, заключается в том, что непререкаемый рок наказывает каждого, кто захватил больше счастья, чем ему отведено.9</w:t>
              <w:br/>
              <w:t>Но Геродот постоянно останавливается на достоинствах и недостатках правителей и ставит в зависимость от них наступление тех или иных исторических событий.10 Иногда Геродот сомневается: произошло ли событие потому, что так решили боги, или оно возникло в результате решения людей. В этом смысле уместно говорить об историческом плюрализме Геродота.11</w:t>
              <w:br/>
              <w:t>Если в толковании причинности Геродот оставляет много места божественному, роковому, то в описании исторических событий фантастическое и чудесное далеко отодвинуты у него на задний план. Правда, о неврах, являвшихся, по мнению некоторых исследователи, предками славян, Геродот говорит, что они умели перевоплощаться в волков. Об этом Геродот сообщает лишь потому, что слышал этот рассказ от других людей. Вообще же в изложении событий он стремится быть как можно ближе к реальным фактам. Если в мифах и эпосе мы должны продираться до фактов сквозь лес фантастических рассказов, то у Геродота положение в корне иное. В труде Геродота проступает рационалистическая критика мифов. Он отвергает миф о пребывании Геракла в Египте и о попытке принести героя в жертву египетским богам. «По моему мнению,— писал историк,— подобными рассказами эллины только доказывают свое полное неведение нравов и обычаев египтян».12 Геродот, который побывал в Египте, знал, что египетская религия не требует человеческих жертв.</w:t>
              <w:br/>
              <w:t>Геродот проявляет критицизм по отношению к мифологическим известиям, относящимся к скифам. По рассказам скифов, «арод их произошел от человека по имени Таргитай — сын Зевса и дочери Борисфена (Днепр). «Я этому, конечно, не верю»,— заключает Геродот. По словам эллинов, живущих на Поите, скифы происходят от Геракла и полуженщины — полузмеи. Существует еще третье сказание: кочевые племена скифов пришли из Азии и завладели землей киммерийцев. Этому сказанию Геродот доверял больше.'3</w:t>
              <w:br/>
              <w:t>Геродоту принадлежат следующие слова: «Я обязан передавать все, что говорят, но верить всему не обязан». Подобная установка придает особое значение информативности «Истории». Позднейшие читатели узнают такие данные, которым сам Геродот не верил и которые были бы навсегда утрачены при ином подходе к источнику.</w:t>
              <w:br/>
              <w:t>Что же касается осторожности, с которой Геродот подходил к критике источников мифологического происхождения, и его половинчатости, то о ней можно судить по обращению Геродота к богам с просьбой простить за критику, которую он себе позволял. Так как внимание Геродота было привлечено к близкому прошлому, а не к мифическим временам, он получил возможность повествовать о событиях, а не о преданиях. Повествуя о событиях, Геродот старается объяснить их личностными мотивами, т. е. целями, которые себе ставили исторические личности. Впрочем, эти мотивы проступают у него сравнительно слабее, чем у его последователей.</w:t>
              <w:br/>
              <w:t>Уже в античную эпоху Геродот был наречен отцом истории. Условность этого титула ясно выступает, если мы учтем постепенное становление исторической отрасли знаний до него на Древнем Востоке и у греков VI в. до и. э. Но известные основания для подобного титулования Геродота можно усмотреть в том, что никто ранее не создавал столь большого исторического полотна, повествующего о целом историческом периоде греко-персидских войн, и столь систематически подробно не излагал события в их последовательности и взаимной связи. Наряду с универсализмом Геродота, благодаря которому в сфере внимания историка оказались и греки, и персы, и другие народы, читателя подкупает его объективность даже по отношению к противникам греков.</w:t>
              <w:br/>
              <w:t>Фукидид (ок. 460—400 гг. до н. э.) — автор превосходного труда «История», посвященного главным образом Пелопоннесской войне, пошел гораздо дальше Геродота в критике мифов. Фукидид писал, что его изложение, чуждое басен, может показаться менее приятным, но достаточно полезным для тех, кто пожелает иметь ясное представление. Сообщая о затмениях солнца, Фукидид не придает им значения чуда или предзнаменования, как это обычно делалось и в его время и значительно позднее. Насколько далеко Фукидид ушел от Геродота, можно видеть на таком примере: гибель спартанских послов в Афинах Г'еродот объяснял карой богов, а Фукидид местью афинян за убийство купцов.'4</w:t>
              <w:br/>
              <w:t>Описаний прямого вмешательства божества в ход человеческих дел у Фукидида почти нет, хотя существование богов и он не отвергал. Фукидида можно считать основоположником прагматической историографии. Правда, выражение «прагматическая история» появилось позже Фукидида (его мы находим у Полибия), но понятие, которое в это выражение постепенно стали вкладывать, отчетливо выступает в «Истории» Фукидида.</w:t>
              <w:br/>
              <w:t>Прагматическая историография не ограничивается простым описанием событий, простым повествованием. Она старается охарактеризовать причины, вызвавшие события. А поскольку она исходит из убеждения, что не боги, а люди делают историю, эти причины отыскиваются в побуждениях и страстях людей, в свойствах их природы. Человеческая природа остается неизменной, побуждения, цели и страсти людей тоже повторяются. Поэтому Фукидид полагал, что «по свойству человеческой природы и в будущем может произойти подобное» тому, что уже происходило. Из неизменности человеческой природы он, таким образом, выводил задачу истории — наставлять политических деятелей. Прагматическая историография является поучающей историографией. Суть ее отлично выражена крылатой фразой — «historia est magistra vitae» (история — наставница жизни).15</w:t>
              <w:br/>
              <w:t>Для Фукидида, как и для позднейших греческих и римских „представителей прагматической историографии, решающую роль играли действия, определявшиеся желаниями и способностями власть имущих людей. _Посвятив свой труд военной истории, Фукидид стремится понять и объяснить причины побед и поражений. Какую-то роль при этом он отводит густоте населения враждующих государств, их относительному богатству и наличию денежных средств, торговле и мореплаванию.16 Не придавая экономическим факторам решающего значения, он все же обращал на них внимание, создавая, таким образом, предпосылки для многих ценных заключений военной историографии далекого будущего. В то же время Фукидид первым заговорил о роли в войне морского флота.</w:t>
              <w:br/>
              <w:t>В XVII в. Т. Гоббс, избрав для перевода на английский язык «Историю» Фукидида, писал, что автор этого произведения глубже всех других историков сумел проникнуть в смысл событий и правильнее их объяснить. Много ли можно назвать историков, которые через 200 лет после своей смерти удостоились бы такого отзыва, какого Фукидид удостоился через 2000 лет?</w:t>
              <w:br/>
              <w:t>Благодаря Геродоту и Фукидиду в историографию вошли такие подробные, связные и впечатляющие описания греко-персидских и Пелопоннесской войн, каких не имело ни одно историческое событие, происходившее до того. В центре внимания Геродота и Фукидида были события внешней, преимущественно военной, истории. Нельзя сказать, что внутриполитические события их вовсе не интересовали. Но систематическая внутриполитическая история, включающая политические реформы и государственные учреждения, впервые была разработана Аристотелем (384—322 гг. до н. э.), которого К. Маркс считал «величайшим мыслителем древности».</w:t>
              <w:br/>
              <w:t>Характеризуя социально-исторические взгляды АГЛІСТОТЄЛЯ. мы должны учитывать, что, будучи человеком своего времени и своей среды, он признавал рабов необходимой составной частью государства и оправдывал рабство превосходством греков над негреками. Он уверял, что есть люди, способные только к физическому труду, и потому они непременно должны находиться под властью других. Но вклад Аристотеля в развитие исторической мысли определялся, конечно, не рассуждениями о пользе рабства, которые широко были распространены в античном обществе и до и после него. Взгляды Аристотеля на общественное развитие содержат немало фундаментальных идей, прочно удержавшихся и после падения рабовладельческой формации.</w:t>
              <w:br/>
              <w:t>Исторические взгляды Аристотеля отразились в разных его работах. Из них прежде всего надлежит назвать «Политику» и «Афинскую политию». Последний труд был открыт только в начале 1890-х годов, а ранее был известен фрагментарно. Он являлся одной из 158 историй греческих и негреческих государств, написанных Аристотелем в порядке подготовки обобщающей «Политики». В «Афинской политий» излагается внутренняя история Афинского государства, история политических реформ и политической борьбы.</w:t>
              <w:br/>
              <w:t>Так, Аристотель рассказывает, что в течение длительного времени, предшествовавшего правлению Солона, строй в Афинах был олигархическим. Главное заключалось в том, что «бедные находились в порабощении не только сами, но также их дети и жены». Вся земля находилась «в руках немногих», а сидели на ней издольщики, которых Аристотель именует шестидольниками. За неуплату аренды можно было увести в кабалу арендаторов и их детей. Самым же тяжелым и горьким было рабское положение. «Ввиду того, что существовал такой государственный порядок, и большинство народа было в порабощении у немногих, народ восстал против знатных. Смута была сильная, и долгое время одни боролись против других; наконец, они избрали сообща посредником Солона и поручили ему устройство государства».</w:t>
              <w:br/>
              <w:t>Приведенные цитаты свидетельствуют о том, что Аристотель не сводил политическую борьбу к столкновению честолюбий и интриг отдельных исторических личностей, хотя соперничеству и конфликтам между ними уделял немалую роль. Интересы государства выступают в качестве мотивов, которыми руководствуются исторические личности. Более того, в зародыше мы находим у Аристотеля и характеристику классовых противоречий как условия политической борьбы.</w:t>
              <w:br/>
              <w:t>Аристотель стремился также понять, как складывались характеры исторических деятелей под воздействием наследственности, среды и воспитания. Эти стремления оказали серьезное воздействие на формирование биографического жанра историографии. Таким образом, Аристотель подвел теоретическую базу не только под отрицание произвола богов, но и прихотей рока. Произвольные действия исторических личностей тоже представлялись ему недостаточным объяснением политических событий.</w:t>
              <w:br/>
              <w:t>Развивая идеи Фукидида и других древнегреческих историков и философов, Аристотель отводил большую роль природе человека. Определяя ее сущность, Аристотель приходил к выводу, что человек — существо общественное. Через много веков это определение будет взято под сомнение Т. Гоббсом. Но в споре о том, является ли древнейший человек общественным животным, Аристотель гораздо ближе к истине, чем Гоббс. В отличие от всех других живых существ, писал Аристотель в «Политике», человек способен к восприятию таких понятий, как добро и зло, справедливость и несправедливость. А это создает основу семьи и государства, «человек, нашедший себе завершение в государстве, совершеннейшее из творений, и, наоборот, человек, живущий вне закона и права, занимает жалчайшее место в мире». И хотя природа вселила во всех людей стремление к государственному общению, она привела их к сознанию государства не сразу. Почему природные свойства сработали не сразу, Аристотель не объясняет. Он даже говорит, что первый, кто организовал государственное общение, оказал человечеству величайшее благо. Думаю, что в аргументации Аристотеля тут сталкиваются две фундаментальные идеи: неизменной природы человека и развития человеческого общества.</w:t>
              <w:br/>
              <w:t>Аристотель говорил, что все, имеющее материю, подчинено движению или, что то же самое, изменению. В соответствии с этой мыслью, он приходит к утверждению, что природа прежде всего сводит мужчину и женщину для основания домохозяйства, затем семьи расширяются и превращаются в общины. И лишь соединение многих общин приводит к основанию полиса, который Аристотель и рассматривает как первоначальное государство.</w:t>
              <w:br/>
              <w:t>Вслед за Платоном Аристотель насчитывает шесть форм государственного устройства. Три из них он считает правильными формами. Это монархия, аристократия и полития (которую он еще именует тимократией). Три других формы Аристотель считает ложными. Это тирания (ложная монархия), олигархия (ложная аристократия) и демократия (ложная полития). Правильными, по Аристотелю, являются такие формы государственного устройства, при которых целью служит общее благо граждан (очевидно, не находящихся в рабской зависимости). Он пишет: «Когда один ли человек, или немногие, или большинство правят, руководствуясь общественной пользой, естественно, такие формы государственного устроения суть формы правильные, а те формы, при которых имеются в виду личные интересы или одного лица, или немногих, или большинства, суть отклонения от правильных». То обстоятельство, что демократия признается Аристотелем столь ложным строем, как олигархия и тирания, не могло сочувственно восприниматься поборниками демократии даже в его время. Но для политических и исторических взглядов Аристотеля оно характерно.</w:t>
              <w:br/>
              <w:t>Аристотель обычно пользовался не одним, а несколькими источниками, сочетая их и приводя разноречивые характеристики, которые давались одним и тем же фактам. При этом он руководствуется собственным здравым смыслом, отвергая некоторые из характеристик. Так, он отвергает обвинения Солона в соучастии в бесчестных поступках его друзей. Возможно ли, говорит Аристотель, чтобы человек столь умеренный и преданный общественному благу запятнал себя в столь мелком и недостойном деле? Критика источника, с точки зрения здравого смысла историка, получит в новое время широкое распространение]</w:t>
              <w:br/>
              <w:t>В настоящем курсе лекций нет возможности и надобности характеризовать каждого из крупных античных историков.</w:t>
            </w:r>
          </w:p>
          <w:p>
            <w:pPr>
              <w:pStyle w:val="T"/>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ind w:firstLine="709"/>
              <w:jc w:val="left"/>
              <w:rPr/>
            </w:pPr>
            <w:r>
              <w:rPr>
                <w:rFonts w:cs="Times New Roman" w:ascii="Times New Roman" w:hAnsi="Times New Roman"/>
                <w:sz w:val="24"/>
                <w:szCs w:val="24"/>
              </w:rPr>
              <w:t>Наша цель — определить место античности в мировой историографии, рассказать о ее влиянии на развитие исторических знаний. А с этой точки зрения из историков послеаристотелева времени нам представляется особенно значительным и интересным Полибий (ок. 200—120 гг. до н. э.).</w:t>
              <w:br/>
              <w:t>Полибий назвал свой труд «Всеобщей историей». Раньше, писал он, события на земле совершались как бы разрозненно. Каждое из них имело свое особое место, особые цели и конец. В период же возвышения Римского государства почти все события насильственно направлены в одну сторону и подчинены одной общей цели. Понятно, что сейчас все разумные люди стремятся понять, «каким образом и при каких общественных учреждениях почти весь известный мир подпал под единую власть римлян в течение неполных 53 лет».</w:t>
              <w:br/>
              <w:t>Геродот, Фукидид и Аристотель создавали исторические труды, отличавшиеся от исторических преданий тем, что в них сообщалось не об отдельных разрозненных событиях, а прошлое народов и государств выступало в их трудах как связный процесс': Полибий поставил своей целью «исследовать, когда и каким образом началось объединение и устроение всего мира», под которым понимались земли в Европе, Африке и Азии, покоренные римлянами. Конечно, в его исследовании история всех народов рассматривалась лишь как предыстория Рима, а затем история его провинций. Но при этом он сделал больше своих предшественников для придания историческим трудам широты и монументальности.</w:t>
              <w:br/>
              <w:t>В поисках причин возникновения всемирного Римского государства Полибий обратился к его политическому устройству. Но, всецело поглощенный военной историей, он лишь в шестой книге дает характеристику политического устройства Римского государства. Полибий опирается на классификацию форм государственного устройства, предложенную Платоном и Аристотелем, считая, что в истории Греции эти формы сменяли одна другую. Прежде всего возникло единовластие. В результате его упорядочения и исправления утверждается царство. Однако царство переходит в тиранию, на развалинах которой возникает аристократия, по закону природы вырождающаяся в олигархию. Когда «разгневанный народ выместит обиды на правителях, тогда нарождается демократия». Но необузданность народной массы и ее пренебрежение к законам порождают с течением времени охлократию (господство черни). При охлократии толпа совершенно дичает и тогда вновь «обретает себе властителя и самодержца».</w:t>
              <w:br/>
              <w:t>Н. И. Конрад писал, что древнегреческий историк Полибий, как и древнекитайский Сыма-Цян, видел в истории вечное возвращение в определенном порядке к одним и тем же политическим формам. Такое совпадение во взглядах древнегреческого и древнекитайского историков не случайно. Истоки их взглядов — в мифологических воззрениях людей первобытнообщинного строя, которые жизнь в природе и обществе воспринимали как непрестанное круговращение, подобное восходу и закату солнца и луны, годичному циклу воскрешения и умирания растений, рождению и смерти людей и животных, т. е. как временное умирание для воскрешения в новом образе. Представление о цикличности общественной жизни было чрезвычайно живучим и в условиях классового общества нашло воплощение в мысли о круговращении политических форм. У Полибия и Сыма-Цяна эта мысль наиболее четко выражена, но ее мы найдем и у других древних ученых.</w:t>
              <w:br/>
              <w:t>Нужно при этом заметить, что Полибий, отметив циклическую смену шести форм политического устройства в Греции, не считал ее обязательной для всех государств. Римское государство, правда, прошло тот же круговорот. Но затем оно вырвалось из этого заколдованного круга. Три формы государственного устройства, которые характеризуются положительными чертами (монархия, аристократия и демократия), пришли в гармоническое сочетание в Риме. Если сосредоточить внимание на власти консулов, писал Полибий, то римское государство покажется вполне монархическим; если перенести внимание на сенат, то оно представится совершенно аристократическим. «При всем этом остается место и для участия народа, даже для участия весьма влиятельного».28</w:t>
              <w:br/>
              <w:t>В отличие от Аристотеля и подобно Фукидиду, Полибий был прежде всего военным историком. При описании войн и сражений он учитывал соотношение сил противников и их боевое оснащение. Его интересовали моральный дух воинов и настроения своих сил и сил противника. Большое внимание в его труде уделяется знаниям, рассудительности и искусству полководцев, их патриотизму-и мужеству, умению поднимать дух подчиненных и привлекать союзников. Чрезвычайно интересен анализ тактики сторон, предложенный автором «Всеобщей истории».</w:t>
              <w:br/>
              <w:t>При описании знаменитого сражения при Каннах Полибий подробно характеризовал боевые порядки римлян и Ганнибала, их глубину и направление ударов, выяснил замыслы полководцев и то, как они осуществлялись. При этом он доказывал, что в сражении под Каннами, как и вообще в войнах, сила, значила меньше, чем хитрость. Римляне нанесли удар в центре линии карфагенян, имевшей форму полумесяца. Римские легионы теснились к центру, т. е. «туда, где подавался неприятель». В результате они «умчались так далеко вперед, что с обеих сторон очутились между тяжеловооруженными ливиянами, находившимися на флангах». Затем с тыла к римским легионам подошла карфагенская конница и завершила окружение римлян. Таким образом, «вышло так, как и рассчитывал Ганнибал».</w:t>
              <w:br/>
              <w:t>На протяжении многих столетий военная историография в основном оставалась на позициях, на которых стояли лучшие античные историки и прежде всего Полибий. Если сражение при Каннах еще в XIX — начале XX вв.— образец достижения решительного результата путем полного окружения противника, то описание Полибием этого сражения, как и других сражений и войн римской армии, чуть ли не до XIX в. являлось образцом для военных историков.</w:t>
              <w:br/>
              <w:t>«Если изъять из истории объяснение того, почему, каким образом, ради чего совершено что-либо, достигнута ли была предположенная цель, то от нее останется одна забава, лишенная поучительности». Эти слова Полибия не были простой" декларацией. Во всяком случае, военные события анализировались им с большой глубиной. В этом анализе он достиг едва ли не наилучших для своего времени результатов, тщательно выявляя и чисто военные, и политические причины побед и поражений.</w:t>
              <w:br/>
              <w:t>Называя свою историю прагматической, Полибий видел ее смысл в том, чтобы учить и убеждать любознательных людей. Развивая мысли Фукидида, он говорил, что знание прошлого не только прекрасно, но и необходимо. История — самая действительная и единственная наставница жизни. Полибий не исключает направляющей роли богов и особенно судьбы в ходе человеческой истории: за злодеяния карфагенян постигла «кара от божества». В другом месте он говорит, что судьба «подобна ловкому устроителю состязаний» и меняет положение воюющих сторон. Вот еще несколько высказываний Полибия: судьба иногда поступает с нами, как с детьми; судьба покарала карфагенян за неправду; не подобает без меры искушать судьбу; судьба часто обращает козни против лиц, их замышляющих; судьба вмешивается в людские дела как живое существо. Но у того же Полибия есть и другие высказывания: участие богов и судьбы в людских деяниях ограничено; не на судьбу полагался Сципион Старший в своих предприятиях против карфагенян в Иберии, но на собственные соображения; Гасдрубал не раз успешно боролся с судьбой.</w:t>
              <w:br/>
              <w:t>Полибий признавал веру в богов полезной в качестве средства удержания в подчинении «легкомысленной и полной нечестивых вожделений» толпы. Эту «преисполненную духом насилия» толпу можно обуздать только «таинственным ужасом и грозными зрелищами».33 В то же время автор «Всеобщей истории» решительно отказывается от рассказов о чудесах, относя их к разряду детских сказок.</w:t>
              <w:br/>
              <w:t>В деле критики мифологических источников Полибий, как и Фукидид, превосходит Геродота. Он говорит, что люди, которые по природной ограниченности, невежеству «или же, наконец, по нерадению не в состоянии постигнуть в точности всех обстоятельств, причин и положений в каждом деле, видят в богах и в судьбе виновников того, что совершено благодаря расчету и предусмотрительности».</w:t>
              <w:br/>
              <w:t>В историографической литературе есть мнение, что «поход античных историков к источникам носил наивный и дилетантський характер». Конечно, историки эпохи Возрождения, эрудиты XVII в. и просветители XVIII в. в деле расширения источнико-вой базы исследований и в деле критики источников ушли далеко вперед по сравнению со своими античными коллегами. Но ведь оценивать вклад древних нужно не по тому, чего они еще сделать не смогли, а по тому, что нового они внесли. И поскольку речь идет об историческом источниковедении, нужно признать их вклад чрезвычайно значительным. Заключается он прежде всего в критике мифов и эпоса, в иногда сквозящей мысли о недопустимости приписывать богам и судьбе то, что совершается людьми. Необходимо также помнить, что историки древности наряду с материалом личных наблюдений, рассказов других очевидцев и фольклором стали привлекать к исследованию письменные источники и данные археологии, этнографии и языка.36</w:t>
              <w:br/>
              <w:t>В античное время были подвергнуты теоретической разработке проблемы исторического повествования. Дионисий Гали-карнасский — историк и ритор I в. до н. э. говорил о способах достижения убедительности, ясности и доходчивости исторических произведений, придавая при этом первостепенное значение мастерству, стилю и языку историков и особенно их умению изображать чувства и характеры людей. Нельзя не отметить, что умение заинтересовать и убедить читателя со времен античности и до сегодняшнего дня рассматривают как выдающееся качество историка.</w:t>
              <w:br/>
              <w:t>И вместе с тем в античное время мы наблюдаем проникновение риторических излишеств в историческую науку. Существо их заключается в требовании подчинять точность и правдивость изложения созданию приятного чтения и приукрашиванию действительности. «Самая первая и необходимая задача любого историка,— пишет Дионисий Галикарнасский,— выбрать достойную и приятную для читателя тему». К числу других задач историка он относит отбор того, «что следует включить в свой труд, а что оставить в стороне». Так, Фукидид порицается за вписывание войны, «которая не была ни славной, ни победоносной». Потомкам, уверяет Дионисий, «лучше о ней не вспоминать, предав ее забвению и обойдя молчанием». И уж если Фукидид стал описывать войну, в которой его родной город предстал в невыгодном свете, он должен был в конце своей истории описать «какое-нибудь замечательное и весьма приятное для слушателей событие».</w:t>
              <w:br/>
              <w:t>Большая его популярность объясняется яркостью и драматизмом повествования, а также устойчивым интересом читателей к биографическому жанру вообще. Подобно Фукидиду и Полибию, Плутарх критически относился к сказочным вымыслам, но в критике источников уступал своим выдающимся предшественникам и отводил божественному и фантастическому больше места. Сам Плутарх одно время был жрецом Аполлона в Дельфах.</w:t>
              <w:br/>
              <w:t>Плутарх не был строго беспристрастным и точным биографом и идеализировал своих героев, хотя и отмечал «ошибки и недостатки, вкравшиеся в деяния человека». В то же время он считал, что их «не следует изображать в истории со всей охотой и подробностью, но как бы стыдясь за человеческую природу, что она не производит никакого характера бесспорно добродеятельного». Плутарх заботился о правдоподобности описания своих героев: он рекомендовал не пропускать вовсе их мелкие недостатки и в то же время не выражать их слишком точно, «потому что в последнем случае образ становится некрасивым, а в первом непохожим». Даже сказочному вымыслу следует придавать видимость настоящей истории.</w:t>
              <w:br/>
              <w:t>В трактате «О злокозненности Геродота» (видимо, принадлежавшем Плутарху) отец истории и другие классики античной историографии обвиняются в том, что они проявляют чрезмерный интерес к порокам своих героев или умалчивают об их прекрасных поступках. Самыми же злокозненными и даже низкими историками объявляются те, кто бросает стрелы в своих героев как бы из засады. Однако обвинения, предъявленные Геродоту, нельзя признать справедливыми. Пафос этих обвинений нужно видеть в стремлении оправдать идеализацию исторических фактов и деятелей. Подобное приукрашивание было характерно не только для Плутарха. Панегирик как литературный жанр возник в Греции еще в V в. до н. э. В исторической литературе неумеренные восхваления звучат особенно настойчиво при римских императорах. Но, поскольку речь у нас идет об историографии, мы должны отметить, что в античное время уже раздавались голоса, протестовавшие против подобных неблагоприятных для науки тенденций.</w:t>
              <w:br/>
              <w:t>В 166 г. н. э. появился трактат Лукиана из Самосаты «Как писать историю», подчеркивавший коренное различие между поэзией и историей. «У поэзии и поэтических произведений одни задачи и свои особые законы, у истории — другие». Поэзия основана на вымысле, «единственное дело историка рассказать все так, как оно было». И далее: «Истина является сущностью истории, и тот, кто собирается ее писать, должен служить только истине», Еще до Лукиана Тацит требовал от историков писать без гнева и пристрастия (sine ira et studio).</w:t>
              <w:br/>
              <w:t>А. И. Немировский полагает, что «требование писать без .гнева и пристрастия было для античных историков, как и для историков вообще, недостижимым идеалом».43 Но при этом следует решительно различать недостаточную объективность, вызываемую влиянием социальных и культурных условий, и нарочитое приукрашивание, смягчение и замалчивание фактов, оправдываемые Плутархом и порицаемые Лукианом из Само-саты. Необходимо подчеркнуть, что уже античная мысль противилась распространившемуся риторическому и панегирическому направлению в историографии. Представители этого направления в средние века и в новое время исходили из тех же принципов, на которых базировался Плутарх: исторические произведения должны являться подтверждением определенных моральных принципоз; отход от действительности оправдан, если он осуществляется во имя моральных принципов. Однако историк ни при каких обстоятельствах не может идти на обман. Историк, который обманывает или утаивает истину, прикрывает или придает правдоподобие лжи, никак не может быть оправдан, даже если он руководствуется не корыстными, а высокоморальными стимулами.</w:t>
              <w:br/>
              <w:t>- Древний Рим, как и античная Греция, выдвинул свою плеяду замечательных историков. Среди них Тит Ливии (59 г. до н. э.— 17 г. н. э.), который, по словам Макьявелли, избегнул разрушительного действия времени, Тацит (ок. 58 г.— ок. 117 г.), у которого, между прочим, мы находим существенные для историка СССР известия о древних жителях Восточной Европы и др. Однако, нам кажется, для дальнейшего развития историографии наиболее плодотворными оказались не столько произведения собственно историков Рима, сколько мысли римских поэтов, философов и ранних проповедников христианства.</w:t>
              <w:br/>
              <w:t>Мысли Аристотеля о вечном изменении в мире, и в частности в человеческом обществе, углубил Тит Лукреций Кар (99—55 гг. до н. э.). Он писал:</w:t>
              <w:br/>
              <w:t>Лукреций говорит о прогрессе в развитии производства, связанного с открытием огня, затем металлов, металлических орудий, и в том числе орудий для проведения борозд в земле:</w:t>
              <w:br/>
              <w:t>Судостроснье, полей обработка, дороги и стены, Платье, оружье, права, а также и все остальные Жизни удобства и все, что способно доставить усладу: Живопись, песни, стихи, ваянье искусное статуй — Все это людям нужда указала, и разум пытливый Этому их научил в движеньи вперед постепенном.</w:t>
              <w:br/>
              <w:t>Намеченная здесь мысль о прогрессивном развитии средств производства и передвижения и мысль о «нужде» (т. е. экономическом факторе), которая через пытливый разум становится источником материальной и духовной культуры, являются поистине гениальными мыслями. Они дадут богатые всходы в последующие тысячелетия.</w:t>
              <w:br/>
              <w:t>С идеями Лукреция Кара созвучны высказывания Марка Теренция Варрона о ступенях хозяйственного развития человеческого общества. Первый этап — естественный, когда люди жили тем, что девственная земля добровольно несла им. Второй этап — пастушеский. Третий — земледельческий — люди «долго продвигались в этом направлении, пока не дошли до нас».</w:t>
              <w:br/>
              <w:t>Идеи поступательного прогрессивного развития общества были еще очень слабо развиты в античной науке. Традиционные представления о цикличности развития доминировали у древних греков, а древние римляне сделали в этом отношении лишь шаг вперед.</w:t>
              <w:br/>
              <w:t>Шагом вперед являлись и некоторые высказывания о рабстве, являвшемся основой общественной жизни древнего мира. Еще в V в. до н. э. в Греции софист Алкидамант говорил, что по природе все люди свободны, а превращение человека в раба противоестественно. Однако подобные заявления терялись в сонме голосов, доказывающих, что рабовладение и рабство естественны и совершенно необходимы. Именно так считал, как мы видели, и Аристотель.</w:t>
              <w:br/>
              <w:t>В I в. до н. э. и в первые века нашей эры в римской литературе получила распространение мысль о несоответствии рабства естественному праву и о Золотом веке, когда не было раздоров и войн, никто не отгораживал своих полей и все люди одинаково пользовались плодами земли. В этом духе высказывался поэт Вергилий (70—19 гг. до н. э.). Римский юрист Ульпиан (ок. 170—228 гг.) тоже говорил о незапамятных временах, когда не было разделения людей на враждующие национальности и царства, не было и разделения на классы и самое имя «рабство» было неизвестно. «Ибо,— говорит Ульпиан,— при господстве естественного права все люди рождались свободными». С разделением на царства и национальности единый человеческий род раздробился на враждующие части, и начались войны, которые привели к появлению рабства, противного идее естественного права (jus naturale).47 Несоответствие рабства естественному праву, которое римские юристы иногда даже провозглашали свойством всего животного мира, не означало, что они считали рабство незаконным. Они только выводили его из национального, а не из естественного права.48</w:t>
              <w:br/>
              <w:t>Чем сильнее проявлялись противоречия рабовладельческого общества, чем отчетливее проступала невыгодность рабского труда, чем труднее становилось сдерживать восстания рабов, тем больше предпосылок возникало для критического отношения к рабству. Основанная на беспощадной эксплуатации провинций, на растущем налоговом гнете, на бесстыдном вымогательстве чиновников, на неслыханном ранее развитии ростовщичества мировая Римская империя пришла в последние века своего существования к обнищанию народа, к упадку торговли и ремесла, к сокращению населения, запустению городов, возврату земледелия к более низкому уровню.</w:t>
              <w:br/>
              <w:t>Ни в крупном сельском хозяйстве, ни в городских мануфактурах античное рабство уже не приносило дохода, оправдывающего затраченный труд, писал Ф. Энгельс.. «Только для рабов, обслуживающих домашнее хозяйство и роскошную жизнь богачей, оставалось еще место в обществе». Таковы объективные предпосылки критицизма в отношении рабства, который мь: наблюдаем в трудах римских поэтов и юристов. Непоследовательность же этого критицизма и признание законности рабской эксплуатации' были связаны с тем, что «отмирающее рабство все еще было в состоянии поддерживать представление о всяком производительном труде, как о рабском деле, недостойном свободных римлян...». Это презрение свободных к производительному труду Ф. Энгельс назвал ядовитым жалом, оставленным умирающим античным рабством.</w:t>
              <w:br/>
              <w:t>Особенно резко антирабовладельческие настроения выступали, конечно, среди самих рабов и свободных бедняков. Это нашло свое выражение в движении ранних христиан, считавших, что все люди являются потомками праотца Адама и творец никого из них не предназначал быть рабом. Тезисы о равенстве людей от рождения и об их равенстве перед богом, вне зависимости от социального, национального и расового происхождения, оказали огромное воздействие на идеологию позднеантичного, средневекового и нового периодов истории, и в частности на историографию. Мы еще увидим, как представители демократических направлений в общественной мысли будут обращаться к тезису о равенстве людей от рождения, по природе. В то же время нужно учитывать, что раннее христианство сулило избавление от рабства и нищеты в потустороннем мире. Именно требование непротивления злу насилием в этом мире в обмен на обещание вечного блаженства в грядущем небесном царстве дало возможность господствующим классам поставить христианство себе на службу.</w:t>
              <w:br/>
              <w:t>Наряду с первичными религиями, возникшими на той стадии первобытнообщинного строя, когда разрозненные общины еще не сложились в союзы племен, в поздней древности возникли вторичные религии. Первичные религии считали добром то, что соответствовало нуждам общины. Вторичные же религии уже вносили начала общечеловеческой нравственности (зороастризм, буддизм, иудаизм, христианство, магометанство). Они появились, когда сложились союзы племен, государство, классовое общество.50 Нельзя забывать, что начала общечеловеческой нравственности ни в какой мере не мешали преследовать инакомыслящих и совершать другие чуждые человечности поступки. И тем не менее христианство, как и другие вторичные религии, способствовало распространению гуманных идей в историографии, без которых историческая мысль лишилась бы своего благородного признания.</w:t>
              <w:br/>
              <w:t>«...В многообразных формах греческой философии,— писал Ф. Энгельс в предисловии к „Анти-Дюрингу",— уже имеются в зародыше, в процессе возникновения, почти все позднейшие типы мировоззрений».51 То же следует сказать и о греческой историографии. В эпоху древнего мира мы в зародыше находим мысли о влиянии географической среды на исторические события (Гиппократ и Полибий) и мысли об обусловленности человеческих характеров средой, наследственностью и воспитанием (Аристотель). Часто в античной литературе фигурировала природа человека, которой объясняли возникновение семьи и государства и другие исторические события. Античные авторы оперировали и понятием естественного права.</w:t>
              <w:br/>
              <w:t>Однако учения об объективных факторах, определяющих ход истории, остаются в античный период неразвитыми, а теоретическое признание этих факторов почти не проникало в практику исторического повествования. Лишь формы политического устройства рассматриваются древними историками как условие подъема или упадка государств наряду с постоянно доминирующими личными характеристиками государственных и военных вождей и правителей.</w:t>
              <w:br/>
              <w:t>В зародыше у древних историков и философов присутствует и идея закономерного развития человеческого общества. Еще древнеегипетские жрецы, по словам Геродота, различали последовательно сменяющие друг друга три века: век богов, век героев и век людей. Аристотель говорил о перерастании семей в общины, а общин в полисы. Распространена была мысль о последовательной смене шести форм государственного устройства.</w:t>
              <w:br/>
              <w:t>Но идея прогрессивного развития тоже слабо выражена в древней историографии и подменялась иногда архаичными представлениями о цикличном развитии по круговороту с повторением одних и тех же стадий.</w:t>
              <w:br/>
              <w:t>В течение многих и многих веков политики, ученые и все образованные люди черпали из произведений древнегреческих историков опыт политической мудрости и примеры патриотизма, не говоря уже об образцах исторического повествования. Даже в XVIII в. М. В. Ломоносов ссылался на пример греческих и латинских писателей, которые «своих героев в полной славе предали вечности».</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25"/>
        </w:numPr>
        <w:spacing w:lineRule="auto" w:line="240" w:before="0" w:after="0"/>
        <w:rPr/>
      </w:pPr>
      <w:r>
        <w:rPr>
          <w:rFonts w:cs="Times New Roman" w:ascii="Times New Roman" w:hAnsi="Times New Roman"/>
          <w:bCs/>
          <w:color w:val="000000"/>
          <w:sz w:val="24"/>
          <w:szCs w:val="24"/>
        </w:rPr>
        <w:t>Назовите этапы становление исторической мысли в эпоху античности</w:t>
      </w:r>
    </w:p>
    <w:p>
      <w:pPr>
        <w:pStyle w:val="Normal"/>
        <w:numPr>
          <w:ilvl w:val="0"/>
          <w:numId w:val="25"/>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сторики античности? Кто они?</w:t>
      </w:r>
    </w:p>
    <w:p>
      <w:pPr>
        <w:pStyle w:val="Normal"/>
        <w:numPr>
          <w:ilvl w:val="0"/>
          <w:numId w:val="25"/>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чем значение античной мысли?</w:t>
      </w:r>
    </w:p>
    <w:p>
      <w:pPr>
        <w:pStyle w:val="Normal"/>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rPr/>
            </w:pPr>
            <w:r>
              <w:rPr>
                <w:rFonts w:cs="Times New Roman" w:ascii="Times New Roman" w:hAnsi="Times New Roman"/>
                <w:b/>
                <w:bCs/>
                <w:color w:val="000000"/>
                <w:sz w:val="24"/>
                <w:szCs w:val="24"/>
              </w:rPr>
              <w:t xml:space="preserve">ЛЕКЦИЯ 3. </w:t>
            </w:r>
            <w:r>
              <w:rPr>
                <w:rFonts w:cs="Times New Roman" w:ascii="Times New Roman" w:hAnsi="Times New Roman"/>
                <w:b/>
                <w:sz w:val="24"/>
                <w:szCs w:val="24"/>
              </w:rPr>
              <w:t xml:space="preserve">ОТ СРЕДНЕВЕКОВОГО  </w:t>
            </w:r>
            <w:r>
              <w:rPr>
                <w:rFonts w:cs="Times New Roman" w:ascii="Times New Roman" w:hAnsi="Times New Roman"/>
                <w:b/>
                <w:bCs/>
                <w:color w:val="000000"/>
                <w:sz w:val="24"/>
                <w:szCs w:val="24"/>
              </w:rPr>
              <w:t>ПРОВИДЕНЦИАЛИЗМА К ИДЕЯМ ГУМАНИЗМА</w:t>
            </w:r>
          </w:p>
          <w:p>
            <w:pPr>
              <w:pStyle w:val="Normal"/>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 </w:t>
            </w:r>
            <w:r>
              <w:rPr>
                <w:rFonts w:cs="Times New Roman" w:ascii="Times New Roman" w:hAnsi="Times New Roman"/>
                <w:bCs/>
                <w:color w:val="000000"/>
                <w:sz w:val="24"/>
                <w:szCs w:val="24"/>
              </w:rPr>
              <w:t>раскрыть истоки гуманистической мысли эпохи Возрождения</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План</w:t>
            </w:r>
          </w:p>
          <w:p>
            <w:pPr>
              <w:pStyle w:val="Normal"/>
              <w:ind w:firstLine="709"/>
              <w:rPr/>
            </w:pPr>
            <w:r>
              <w:rPr>
                <w:rFonts w:cs="Times New Roman" w:ascii="Times New Roman" w:hAnsi="Times New Roman"/>
                <w:sz w:val="24"/>
                <w:szCs w:val="24"/>
              </w:rPr>
              <w:t>1. О</w:t>
            </w:r>
            <w:r>
              <w:rPr>
                <w:rFonts w:cs="Times New Roman" w:ascii="Times New Roman" w:hAnsi="Times New Roman"/>
                <w:bCs/>
                <w:color w:val="000000"/>
                <w:sz w:val="24"/>
                <w:szCs w:val="24"/>
              </w:rPr>
              <w:t>т античного прагматизма к религиозному провиденциализму.</w:t>
            </w:r>
          </w:p>
          <w:p>
            <w:pPr>
              <w:pStyle w:val="Normal"/>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Гуманистическая мысль эпохи Возрождения</w:t>
            </w:r>
          </w:p>
          <w:p>
            <w:pPr>
              <w:pStyle w:val="Normal"/>
              <w:spacing w:before="0" w:after="200"/>
              <w:ind w:firstLine="709"/>
              <w:rPr>
                <w:rFonts w:ascii="Times New Roman" w:hAnsi="Times New Roman" w:cs="Times New Roman"/>
                <w:color w:val="000000"/>
                <w:sz w:val="24"/>
                <w:szCs w:val="24"/>
              </w:rPr>
            </w:pPr>
            <w:r>
              <w:rPr>
                <w:rFonts w:cs="Times New Roman" w:ascii="Times New Roman" w:hAnsi="Times New Roman"/>
                <w:sz w:val="24"/>
                <w:szCs w:val="24"/>
              </w:rPr>
              <w:t>3. Русская средневековая историческая литература</w:t>
            </w:r>
          </w:p>
        </w:tc>
      </w:tr>
      <w:tr>
        <w:trPr/>
        <w:tc>
          <w:tcPr>
            <w:tcW w:w="9689"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bCs/>
                <w:color w:val="000000"/>
                <w:sz w:val="24"/>
                <w:szCs w:val="24"/>
              </w:rPr>
            </w:pPr>
            <w:r>
              <w:rPr>
                <w:rFonts w:cs="Times New Roman" w:ascii="Times New Roman" w:hAnsi="Times New Roman"/>
                <w:sz w:val="24"/>
                <w:szCs w:val="24"/>
              </w:rPr>
              <w:t>3</w:t>
            </w:r>
            <w:r>
              <w:rPr>
                <w:rFonts w:cs="Times New Roman" w:ascii="Times New Roman" w:hAnsi="Times New Roman"/>
                <w:b/>
                <w:i/>
                <w:sz w:val="24"/>
                <w:szCs w:val="24"/>
              </w:rPr>
              <w:t>.1 О</w:t>
            </w:r>
            <w:r>
              <w:rPr>
                <w:rFonts w:cs="Times New Roman" w:ascii="Times New Roman" w:hAnsi="Times New Roman"/>
                <w:b/>
                <w:bCs/>
                <w:i/>
                <w:color w:val="000000"/>
                <w:sz w:val="24"/>
                <w:szCs w:val="24"/>
              </w:rPr>
              <w:t>т античного прагматизма к религиозному провиденциализму.</w:t>
            </w:r>
          </w:p>
          <w:p>
            <w:pPr>
              <w:pStyle w:val="Normal"/>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
              <w:spacing w:lineRule="auto" w:line="240"/>
              <w:ind w:firstLine="709"/>
              <w:jc w:val="left"/>
              <w:rPr/>
            </w:pPr>
            <w:r>
              <w:rPr>
                <w:rFonts w:cs="Times New Roman" w:ascii="Times New Roman" w:hAnsi="Times New Roman"/>
                <w:sz w:val="24"/>
                <w:szCs w:val="24"/>
              </w:rPr>
              <w:t>Нашествия варваров привели Римское государство к распаду и нанесли тяжелый ущерб античной цивилизации. Церковь заняла монопольное положение в области интеллектуальной жизни, и в том числе в области написания исторических произведений. Известный принцип «философия — служанка богословия» может быть распространен на историографию, которая также была подчинена церкви и служила богословию.</w:t>
              <w:br/>
              <w:t xml:space="preserve">Существенной особенностью насаждаемых церковью представлений об истории являлось противопоставление земной жизни, в которой царствует мирская суета, низменные людские страсти и пороки, ужасы и опасности, плач и рыдания, царству божию, в котором для праведных наступает вечное блаженство, установится полная гармония, и человек станет бессмертным. Недаром важнейший труд теоретика христианства отца церкви </w:t>
            </w:r>
            <w:r>
              <w:rPr>
                <w:rFonts w:cs="Times New Roman" w:ascii="Times New Roman" w:hAnsi="Times New Roman"/>
                <w:b/>
                <w:sz w:val="24"/>
                <w:szCs w:val="24"/>
              </w:rPr>
              <w:t>Аврелия Августина</w:t>
            </w:r>
            <w:r>
              <w:rPr>
                <w:rFonts w:cs="Times New Roman" w:ascii="Times New Roman" w:hAnsi="Times New Roman"/>
                <w:sz w:val="24"/>
                <w:szCs w:val="24"/>
              </w:rPr>
              <w:t xml:space="preserve"> (354—430 гг.) назывался «О граде бо-жием», недаром блаженный Августин убеждал в этом труде, что жизнь есть царство смерти, а смерть ведет к вечной жизни. Идея эта настолько прочно утвердилась в богословии, что в 1198 г., почти через восемь веков после Августина, будущий папа Иннокентий III написал специальное сочинение «О презрении к миру».</w:t>
              <w:br/>
              <w:t>Согласно уверениям средневековых церковных теоретиков, не только деньги и имущество, но и науки и искусства, отечество и государство и даже брак и семья являются лишь дьявольскими призраками.1 Это аскетическое учение становилось особенно необходимым в условиях превращения христианства в религию не только угнетенных, но и угнетателей, в официальную религию/эксплуататорского государства. Вера в загробную жизнь и аскетическое презрение к земным благам были призваны примирить угнетенных с тяготами эксплуатации и удерживать их от борьбы. Аскетические взгляды и отрицательное отношение</w:t>
              <w:br/>
              <w:t>к мирской жизни отражались на подборе исторических событий, их трактовке, характеристиках и оценках исторических деятелей. История подразделялась на священную и светскую, причем первая занимала более почетное место в средневековой идеологии, культуре и пропаганде, чем вторая. Библейская священная история и жития святых излагаются возвышенным, а события светской жизни — будничным стилем. Преимущественный интерес к божественному сказывается в том, что при описаниях людей терялись их индивидуальные особенности и живые черты и сами описания подгонялись под назидательные штампы. При этом особо выделялись такие качества, как усердное почитание божественной службы, защита сирых, приверженность евангельскому учению, борьба с еретиками и «погаными» или справедливость, основанная на христианских нормах. При таких обстоятельствах портреты исторических деятелей, которые ярко были представлены в античной литературе, превращаются в подобие икон. Ветхозаветные мифы о сотворении мира в шесть дней, о потопе, о вавилонском столпотворении и новозаветные — о непорочном зачатии, воскресении распятого Христа корнями своими уходили в древнюю языческую мифологию. Средневековые историки повторяли и дополняли их новыми рассказами о чудесах и предзнаменованиях. Особенно в этом отношении характерны жития святых, получившие широкое распространение в православной и католической литературе.</w:t>
              <w:br/>
              <w:t>Важнейшей особенностью средневековой историографии является провиденционализм, оттеснявший прагматизм античной исторической мысли. Через всю книгу Августина «О граде бо-жием» проходят уверения, что история развивается по божественному предначертанию, люди же являются слепыми исполнителями божественного замысла, а их разум и воля не способны изменить ход истории. Исторический процесс Августин пред7 ставлял как планомерную эволюцию божественного единства. «Как в семени невидимо заключается все, что должно с течением времени вырасти в дерево, так должно думать и относительно самого мира». Все его позднейшие превращения предвосхищены божественным замыслом, заложенном в мире уже во время его сотворения. Августин признает, что в мире совершается много зла. Как же это зло согласуется с божественным предопределением? Отвечая на этот трудный для всякого поборника провиденциализма вопрос, Августин утверждает, что зло допускается богом, чтобы добро «в большей степени нравилось и представлялось более достойным похвалы». От людей бывает скрыто, каким образом зло служит совершенству творения, но самому богу это «весьма известно».</w:t>
              <w:br/>
              <w:t>Нашествия варваров привели Римское государство к распаду и нанесли тяжелый ущерб античной цивилизации. Церковь заняла монопольное положение в области интеллектуальной жизни, и в том числе в области написания исторических произведений. Известный принцип «философия — служанка богословия» может быть распространен на историографию, которая также была подчинена церкви и служила богословию.</w:t>
              <w:br/>
              <w:t>Существенной особенностью насаждаемых церковью представлений об истории являлось противопоставление земной жизни, в которой царствует мирская суета, низменные людские страсти и пороки, ужасы и опасности, плач и рыдания, царству божию, в котором для праведных наступает вечное блаженство, установится полная гармония, и человек станет бессмертным. Недаром важнейший труд теоретика христианства отца церкви Аврелия Августина (354—430 гг.) назывался «О граде бо-жием», недаром блаженный Августин убеждал в этом труде, что жизнь есть царство смерти, а смерть ведет к вечной жизни. Идея эта настолько прочно утвердилась в богословии, что в 1198 г., почти через восемь веков после Августина, будущий папа Иннокентий III написал специальное сочинение «О презрении к миру».</w:t>
              <w:br/>
              <w:t>Согласно уверениям средневековых церковных теоретиков, не только деньги и имущество, но и науки и искусства, отечество и государство и даже брак и семья являются лишь дьявольскими призраками.1 Это аскетическое учение становилось особенно необходимым в условиях превращения христианства в религию не только угнетенных, но и угнетателей, в официальную религию,эксплуататорского государства. Вера в загробную жизнь и аскетическое презрение к земным благам были призваны примирить угнетенных с тяготами эксплуатации и удерживать их от борьбы. Аскетические взгляды и отрицательное отношение</w:t>
              <w:br/>
              <w:t>к мирской .жизни отражались на подборе исторических событий, их трактовке, характеристиках и оценках исторических деятелей.2 История подразделялась на священную и светскую, причем первая занимала более почетное место в средневековой идеологии, культуре и пропаганде, чем вторая. Библейская священная история и жития святых излагаются возвышенным, а события светской жизни — будничным стилем. Преимущественный интерес к божественному сказывается в том, что при описаниях людей терялись их индивидуальные особенности и живые черты и сами описания подгонялись под назидательные штампы. При этом особо выделялись такие качества, как усердное почитание божественной службы, защита сирых, приверженность евангельскому учению, борьба с еретиками и «погаными» или справедливость, основанная на христианских нормах. При таких обстоятельствах портреты исторических деятелей, которые ярко были представлены в античной литературе, превращаются в подобие икон. Ветхозаветные мифы о сотворении мира в шесть дней, о потопе, о вавилонском столпотворении и новозаветные — о непорочном зачатии, воскресении распятого Христа корнями своими уходили в древнюю языческую мифологию. Средневековые историки повторяли и дополняли их новыми рассказами о чудесах и предзнаменованиях. Особенно в этом отношении характерны жития святых, получившие широкое распространение в православной и католической литературе.</w:t>
              <w:br/>
              <w:t>Важнейшей особенностью средневековой историографии является провиденцисналйзм, оттеснявший прагматизм античной исторической мысли. Через всю книгу Августина «О граде бо-жием» проходят уверения, что история развивается по божественному предначертанию, люди же являются слепыми исполнителями божественного замысла, а их разум и воля не способны изменить ход истории. Исторический процесс Августин пред' ставлял как планомерную эволюцию божественного единства. «Как в семени невидимо заключается все, что должно с течением времени вырасти в дерево, так должно думать и относительно самого мира».3 Все его позднейшие превращения предвосхищены божественным замыслом, заложенном в мире уже во время его сотворения. Августин признает, что в мире совершается много зла. Как же это зло согласуется с божественным предопределением? Отвечая на этот трудный для всякого поборника провиденциализма вопрос, Августин утверждает, что зло допускается богом, чтобы добро «в большей степени нравилось и представлялось более достойным похвалы». От людей бывает скрыто, каким образом зло служит совершенству творения, но самому богу это «весьма известно».</w:t>
              <w:br/>
              <w:t>Впрочем, иногда Августин раскрывает высший божественный смысл исторических событий, которые при первом взгляде кажутся злыми и греховными. Так, он объясняет скрытый смысл возвышения Рима и утверждения мирового господства, далекого от христианских идеалов Римского государства. Главной чертой древних римлян, говорит Августин, было честолюбие, жажда славы. Для своего прославления, во славу родины они совершали героические поступки и терпели страдания. Эти поступки и страдания весьма поучительны: если их можно было осуществлять во имя земных целей и земной родины, то никакие подвиги и жертвы ради небесной родины не должны казаться невозможными.4 Так, доблести римлян, служившие ложным целям, становились назиданием для христиан и помогали им продвигаться к полному торжеству царства божия. Так как люди не в состоянии сразу вместить все божие откровение, бог внушает его постепенно, порциями, подобно тому как ребенка учат читать по слогам. Именно в постепенном продвижении человечества к царству вечной жизни Августин вместе с другими средневековыми богословами видел содержание исторического процесса и исторический прогресс.</w:t>
              <w:br/>
              <w:t>Мы уже говорили, что поборникам провиденциалистской концепции трудно было объяснить, как всеблагой и всемогущий бог допускает зло. Августин уверял, что если бы не было зла, люди не умели бы ценить добро, но этот тезис не представлялся достаточно убедительным даже ему самому. И он дополнял эти объяснения рассуждениями о человеческой природе и о свободе воли, которые были подавлены силой зла, с одной стороны, и о божественной благодати, которая являлась источником добрых поступков,— с другой. Однако и эти рассуждения были неубедительными, поскольку возбуждали вопрос: почему созданный по образцу и подобию бога человек от природы подавлен силой зла? Что же касается свободы воли, то, допуская ее, Августин фактически не оставлял на ее долю никакого простора, заявляя, что и она «была предвидена богом в числе необходимых причин». Оказывалось, что и причины зла на земле тоже были предопределены, запланированы самим создателем.</w:t>
              <w:br/>
              <w:t>Противоречие между учением о божественном предопределении и свободе воли таило немалые опасности для церкви. В самом деле, если человек не способен изменить предначертанное богом и бог ведет его от колыбели до могилы, то становятся лишними и церковные проповеди, и религиозные запреты, и молитвы. Ведь они не меняют божественного замысла и божьей благодати. Да и в грехе человек становится неповинным, так как его поступки предопределены заранее. Церковь, конечно, не могла согласиться с такой трактовкой предопределения, свободы воли и зла.</w:t>
              <w:br/>
              <w:t>Наиболее доходчивым и конкретным для масс объяснением зла было признание существования дьявола — носителя и возбудителя зла. И в средневековой идеологии дьявол действительно занимал заметное место. Он фигурировал в библейских мифах и перешел из них в средневековую литературу и догматику. Правда, мистические представления о добром начале, воплощаемом богом отцом и Христом, и о злом начале, воплощаемом дьяволом, сатаной, антихристом, проявлялись в сознании средневековых течений по-разному. Манихеи, например, видели в сатане как бы сотворца; дуализм по существу превращался у них в двоебожие, поэтому Августин боролся с ними, как с еретиками. Но, в той или иной мере дуалистическое представление о борьбе бога и дьявола за каждого человека и вообще о борьбе божественного и сатанинского начал было типичным для средневекового сознания и отчетливо проявлялось в средневековой историографии.</w:t>
              <w:br/>
              <w:t>Боги и рок выступали в качестве действующих сил истории и у античных авторов; чудеса и предзнаменования также нередко попадали на страницы их произведений. Но для античной историографии было характерно критическое отношение к мифам и легендам. Она не была в такой степени начинена мистической колдовской чепухой как средневековая историография. Прови-денциалистская философско-историческая концепция знаменовала собой шаг назад от античного прагматизма и была ближе к мифологическим представлениям о решающей роли сверхъестественных сил в человеческой жизни, чем идеи древнегреческих и древнеримских историков, выдвигавших на авансцену человека с его земными стремлениями и целями, с присущим ему от природы естеством.</w:t>
              <w:br/>
              <w:t>Отмечая, таким образом, что средневековый провиденциализм означал шаг или несколько шагов назад от античного прагматизма, мы в то же время должны учитывать, что движение историографии не может быть сведено только к этому отходу назад. Подобно развитию всей многовековой феодальной идеологии развитие средневековой историографии было сложным и противоречивым. Наряду с присущими ему реакционными чертами мы увидим, что сохранились некоторые завоевания античных историков и даже вырабатывались новые более прогрессивные трактовки исторического прошлого.</w:t>
              <w:br/>
              <w:t>Далеко неоднозначным было отношение средневековых историков к античному наследству. Августин и другие отцы церкви IV V вв. еще часто пользовались творениями античных философов, поэтов и историков. Но затем христианская церковь часто выступала против обращения к античным мудрецам-язычникам. Можно даже отметить случаи, когда «эллинская мудрость» Платона или Аристотеля почиталась греховной. Так в ХІІ в. киевский митрополит Климент был обвинен смоленским священником Фомой в том, что он пишет «философией» языческих хитрецов Омира (Гомера), Аристотеля и Платона. И митрополит счел необходимым оправдываться, уверять, что он отнюдь не отклоняется от священного писания и не философствует в духе Платона и Аристотеля.5 Подобные обвинения и оправдания были заурядным явлением в истории православной и католической церкви средневековья. Лица, приемлющие «эллинские учения», сплошь да рядом предавались анафеме.</w:t>
              <w:br/>
              <w:t>Но как на Западе, так и на Востоке периоды отрицания античного литературного наследия и его решительного осуждения чередовались с обращением к античным авторам и с их моралистическим истолкованием в духе христианства. При этом главная заслуга сохранения античного наследия принадлежала Византии.</w:t>
              <w:br/>
              <w:t>Одним из выдающихся византийских историков, высоко ценившим античные историографические образцы, был Прокопий Кесартшскш!.. (между 490 и 507 — после 562 гг.). Он описал историю войн, которые император Юстиниан «вел как с восточными, так и с западными варварами». Следуя примеру Геродота, Прокопий не углублялся в легенды и мифы далекого прошлого, а описывал политические и военные события, хорошо ему известные. Следуя античным примерам, Прокопий обещает излагать события так, как они происходили, памятуя, что «риторике свойственно красноречие, поэзии — вымысел, а историку — истина». Для нас особенно важны реалистические описания Прокопием общественной жизни славян VI в., их отношения к рабам, их способов ведения войны.</w:t>
              <w:br/>
              <w:t>Слабее повлияли античные образцы на византийские хроники, которыми пользовались древние русские летописцы. Среди них следует упомянуть монаха IX в. Георгия Амартола, который вел повествование от сотворения мира и начинил его множеством легенд. Но русские летописцы находили у «мниха Георгия» и его продолжателя отражавшие действительность известия об этнической карте мира, достоверные сведения о борьбе византийских императоров с соседними народами и факты, относящиеся к походам Руси на Царьград.</w:t>
              <w:br/>
              <w:t>В XI — начале XII вв., когда византийская культура переживала пору своего расцвета, обращение к светской тематике и к человеческим стремлениям как причине исторических событий становится более заметным. Крупнейший историк Византии XI в. Михаил Пселл, признавая, что события истории он привык возводить к воле божественного провидения, в то же время признавал необходимым исследовать их земные причины и результаты. Подобно наиболее глубоким античным исследователям, он не ограничивал объяснение внешнеполитических поражений своей страны иноземными нашествиями и старался обнаружить признаки разложения Византии в периоды ее расцвета. «Дом рушится уже тогда,— писал он по этому поводу,— когда гниют крепящие его балки».8</w:t>
              <w:br/>
              <w:t>Подобную светскую трактовку исторических событий не следует приписывать простому влиянию античной историографии, хотя труды древних ученых сравнительно лучше сохранились и больше изучались в Византии, чем в других регионах средневекового мира. Вопрос прежде всего заключается в том, почему античная историографическая традиция не была целиком задушена средневековым провиденциализмом и аскетизмом.</w:t>
              <w:br/>
              <w:t>Дело заключается в том, что в средние века, как и в античный период, жизнь была исполнена мирских страстей, земных нужд и желаний. У самой церкви были земные интересы, проявлявшиеся в погоне за вотчинами и деньгами, в эксплуатации своих крестьян и прихожан, в притязании на светскую власть. Для осуществления своих целей господствующая верхушка требовала подчинения народа земным властям. В целях укрепления авторитета королей и князей объявлялось, что их прерогативы имеют божественное происхождение, а царства земные рассматривались как несовершенная имитация царства небесного. Понятно, что аскетизм и презрение к земным благам не могли приобрести всеобщего распространения. Самое умерщвление плоти рассматривалось прежде всего как удел монашества. Что же касается чрезмерной аскезы мирян и их стремления к подвигу на путях умерщвления плоти, то они расценивались официальной церковью как гордыня или даже как ересь.</w:t>
              <w:br/>
              <w:t>Оставляя в теории нерешенным противоречие между божественным предопределением и свободой воли, средневековые богословы, философы и историки на практике требовали, чтобы, уповая на бога, люди в то же время не оставались в бездействии. В духе русской пословицы — «на бога надейся, а сам не плошай», они говорили, что богобоязненный воин должен сам заботиться о защите своего тела панцирем, а богобоязненный мореплаватель — о направлении своего судна кормилом. Ограничение аскезы и провиденциалистского подхода к событиям мирской жизни имело существенное значение для средневековой историографии и позволяло ей сохранять в известных пределах земную тематику и земные объяснения прошедших событий.</w:t>
              <w:br/>
              <w:t>В летописях и анналах, выходивших из-под пера самых благочестивых монахов, мы постоянно встречаем описания политических событий и борьбы правителей за светские интересы.</w:t>
              <w:br/>
              <w:t>Некоторые хронисты считали при этом необходимым искать оправдания тому, что они обращались к светским сюжетам и ссылались на наличие подобных сюжетов в Ветхом завете. Самые ярые приверженцы аскезы обвиняли хронистов, повествовавших о царях и полководцах, в суетности и греховности и называли их повествования «вздорной бабьей болтовней». Но именно благодаря «суетным и греховным» интересам средневековых историков их произведения представляют столь большое значение как исторический источник. Благодаря тому, что изгоняемая из исторической литературы земная жизнь все же проникла в нее, мы встречаем в средневековых хрониках и летописях не только многочисленные сведения о светских правителях и их внешнеполитической, а временами и внутриполитической деятельности, но и упоминания о положении народных масс, о народных бедствиях и народных волнениях. Характерное для всей средневековой историографии служение теологии не сделало исторические произведения совершенно монотонными и единообразными. Взгляды средневековых историков различались в зависимости от социальной среды, которую они отражали, и от изменений, которые претерпевала эта среда. Можно заметить отражение в летописях взглядов дружинников, а затем феодальных землевладельцев, в которых дружинники превращались, воздействие на хронистов тех или иных князей, церкви, иногда бюргерства.</w:t>
              <w:br/>
              <w:t>Значительным достижением христианской историографии средневековья было ее понимание исторического времени не как циклического вечно возвращающегося на свои исходные позиции развития, а как развития поступательного, линейного, необратимого. Для средневековой христианской идеологии «священная история» шла от сотворения мира к закону Моисея (Ветхому завету), а от закона Моисея к Новому завету. Книги Нового завета обещают «новое небо и новую землю». Раннее христианство объявляло войну циклическим концепциям древности. Оно говорило, что по кругу блуждают нечестивцы. История же движется вперед к намеченной богом цели — к вечному блаженству. Так на место идеи циклического развития приходила идея прогресса. Периодизацию истории средневековые историки заимствовали из священного писания. Августин делил историю человечества на шесть периодов, подобно тому как на шесть дней было разделено сотворение мира: 1) от Адама до потопа, 2) от потопа до Авраама, 3) от Авраама до царя Давида, 4) от царя Давида до вавилонского пленения, 5) от вавилонского пленения до Христа и б) от рождения Христа до его грядущего второго пришествия и полного торжества града божия.</w:t>
              <w:br/>
              <w:t>Наряду с августиновым делением всемирной истории на шесть периодов в средние века была распространена уже упоминавшаяся периодизация по четырем монархиям, заимствованная из библейской книги пророчеств Даниила, а затем подвергшаяся толкованию современника Августина блаженного Иеронима. Эта / периодизация прочно вошла в исторические произведения западного и византийского среднезековья. У Иеронима за Вавилонским мировым царством следовало Персидское, за ним царство Александра Македонского, и наконец Римское. Германские и итальянские хронисты обращались в XI в. к теории четырех монархий, когда обосновывали вселенские притязания германских королей, с одной стороны, и римских пап — с другой. И те и другие объявляли себя наследниками Римской мировой державы. В конце XV — начале XVI вв. теория преемственности мировых монархий была взята на вооружение русской великокняжеской публицистикой и историографией.</w:t>
              <w:br/>
              <w:t>Христианство, ставшее официальной религией эксплуататорского общества, далеко отошло от нравственных идеалов ранних христиан. Уже Августин, признавая, что перед богом нет господ и нет рабов, добавлял: «В наш злой век равенство людей перед богом не исключает различий в общественном положении, и брат во Христе может быть рабом во плоти». И все же христианская мораль не только призывала угнетенных к покорности и непротивлению, но и угнетателей к милости и благотворительности. Конечно, пропаганда христианской любви и добра использовалась средневековой церковью для прикрытия религиозных войн, пыток инквизиции и сожжения еретикэв. Но было бы наивно сводить роль христианской морали к такому прикрытию. Ее гуманные принципы во многом объясняют широкое распространение христианства и его устойчивость.</w:t>
              <w:br/>
              <w:t>Религия единого бога способствовала расширению кругозора средневековых историков, побуждала их писать не только о своем народе, но и о «христианском народе» в целом. Развивались взаимосвязи и взаимопонимание исторических литератур христианского мира. Нельзя также забывать, что средневековье было эпохой зарождения современных европейских национальностей, национальных языков и национальных государств. А это обстоятельство имело значение для развития национальных историографии. Средневековые историки проявляли большой интерес к происхождению народов и государств. И чем сильнее народности осознают себя как единство, тем настойчивее пробиваются в историографию тема порицания междоусобиц и патриотические призывы к обороне родной земли от иноземных завоевателей.</w:t>
              <w:br/>
              <w:t>Эта тема и эти призывы временами звучат не менее настойчиво и громко, чем мотивы чисто религиозные. А временами они сами облекаются в религиозные одежды. В этих случаях борьба с иноземными завоевателями трактуется как борьба с иноверцами, с «погаными». Эти особенности средневековой историографии мы подробнее рассмотрим на примере замечательного произведения Киевской Руси «Повести временных лет».</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T"/>
              <w:snapToGrid w:val="false"/>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 xml:space="preserve">2.2. </w:t>
            </w:r>
            <w:r>
              <w:rPr>
                <w:rFonts w:cs="Times New Roman" w:ascii="Times New Roman" w:hAnsi="Times New Roman"/>
                <w:b/>
                <w:bCs/>
                <w:color w:val="000000"/>
                <w:sz w:val="24"/>
                <w:szCs w:val="24"/>
              </w:rPr>
              <w:t>Гуманистическая мысль эпохи Возрождения</w:t>
            </w:r>
          </w:p>
          <w:p>
            <w:pPr>
              <w:pStyle w:val="Normal"/>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
              <w:spacing w:lineRule="auto" w:line="240"/>
              <w:ind w:firstLine="709"/>
              <w:jc w:val="left"/>
              <w:rPr/>
            </w:pPr>
            <w:r>
              <w:rPr>
                <w:rFonts w:cs="Times New Roman" w:ascii="Times New Roman" w:hAnsi="Times New Roman"/>
                <w:sz w:val="24"/>
                <w:szCs w:val="24"/>
              </w:rPr>
              <w:t>В результате сдвигов в социально-экономической структуре феодального общества, заключавшихся в развитии городского хозяйства и его перерастании в хозяйство раннекапиталистиче-ское, возникает новая культура. Эта культура уже в XIV в. проявляется в Италии, а во второй половине XV—XVI вв. распространяется на другие страны Европы. В своеобразной форме и в относительно слабой степени она наблюдалась и в России. Поскольку для деятелей новой культуры характерен повышенный интерес к античности, которую они противопоставляли средневековью, эпоха получила наименование Возрождения, хотя новая идеология и культура отнюдь не ограничивались возрождением античных традиций.</w:t>
              <w:br/>
              <w:t>Возрождение было связано с развитием городов и возникновением капиталистического уклада. Однако, новая культура обслуживала не только бюргерство и нарождавшийся класс буржуазии, но и феодальную верхушку общества. Здесь следует отметить, что эпоха Возрождения породила и ранний утопический социализм Томаса Мора и Томмазо Кампанеллы, идеи которых отражали интересы угнетенных народных масс. Таким образом, по своей социальной направленности идеология Возрождения была сложной и не вполне однородной.</w:t>
              <w:br/>
              <w:t>Новая идеология проникала в различные области общественной жизни: право, этику, политику, естественные и общественные науки, в частности историографию, литературу и искусства. В разной степени они были обусловлены классовыми интересами. Если в правовой сфере классовые интересы проявлялись особенно интенсивно, то в искусстве и точных науках — сравнительно слабо, хотя борьба с теологическими концепциями и здесь приобрела социальный смысл. Это обстоятельство необходимо учитывать, чтобы понять, почему те или иные идеи Возрождения могли отвечать интересам разных классов.</w:t>
              <w:br/>
              <w:t>При несомненных различиях в степени революционности представителей Возрождения они произвели переворот, который Ф. Энгельс назвал величайшим прогрессивным переворотом «из всех пережитых до того времени человечеством». Была сломлена духовная диктатура церкви, и вместо господствовавшей в эпоху средневековья теоцентристской картины мира была выдвинута новая — антропоцентристская. Не бог, а человек был поставлен в центр мироздания. От латинского homo (человек) и studia humana (светские науки) новое мировоззрение получает наименование — гуманизм.</w:t>
              <w:br/>
              <w:t>В XV—XVI вв. Англия, Франция и Испания становятся едиными государствами, в сущности основанными на национала ности. Италия и Германия еще долго будут оставаться раз* дробленными, но стремление к преодолению феодальной раздробленности, усилившееся по сравнению с прошедшей эпохой, стремление к сильной власти, способной преодолеть внутренние междоусобицы и защитить государство от иноземных нашествий, эти стремления были характерны и для итальянских, и для немецких гуманистов. Развитие современных европейских наций, складывание современных национальных литературных языков и развитие национального сознания — вот существенные особенности политической жизни эпохи Возрождения. Существенной особенностью политических и правовых воззрений эпохи Возрождения была защита свободной частной собственности и использование в целях этой защиты римского права.</w:t>
              <w:br/>
              <w:t>Мораль гуманистов была глубоко чужда средневековой проповеди аскетизма. Они провозглашали идеал свободной, всесторонне развитой личности и настаивали на ее ценности. Выдающийся итальянский гуманист XV в. Лоренцо Валла выступил с трактатом «О наслаждении», в котором доказывает, что истинное благо — это наслаждение. Валла считает недопустимым противопоставление греховных земных благ истинному небесному благу и решительно восстает против христианского аскетизма.4 Этические идеи Лоренцо Баллы не во всем совпадали с идеями других гуманистов, но чуждое аскетизму признание за человеком права наслаждаться земной любовью, красотой природы и искусства, научным творчеством и общением с себе подобными характерно для этики Возрождения. Великий французский писатель первой половины XVI в. Рабле, в соответствии с передовыми идеями своего времени, говорил, что каждый человек вправе быть человеком, как его создала природа, и не должен убивать в себе человеческое естество.</w:t>
              <w:br/>
              <w:t>Глубоким интересом к человеку характеризуется литература и искусство эпохи Возрождения. Говоря о произошедшем в это время перевороте в живописи, Анатоль Франс вывел в своем остро сатирическом «Острове пингвинов» благочестивого художкика средневековья, который задохся от одного предчувствия, как будут изображать святых новые художники Возрождения: Они придадут изображениям пагубные сходства с живым существом, оденут их плотью. У святых появятся тела, под одеждой будут чувствоваться человеческие формы. У святой Магдалины будут женские груди, у святой Марфы — живот, у святой Варвары — бедра, у святой Агнесы — ягодицы... Апостолы, проповедники, ученые-богословы и сам бог отец предстанут в образах непотребных стариков, словно мы, грешные...»</w:t>
              <w:br/>
              <w:t>В области естественных наук Возрождение ознаменовалось утверждением эмпирического познания вместо схоластики. Напомним гелиоцентрическую систему, выдвинутую Николаем Коперником (1473—1543 гг.) и развитую Джордано Бруно (1548— і600 гг.). А Галилео Галилей (1564—І642 гг.), который кроме огромного вклада в астрономию заложил основы современной динамики... Вместе с другими великими учеными своего времени, эти гиганты мысли и подвижники науки разрушали религиозные мифы о мироздании. «Можно сказать,— писал Ф. Энгельс о Возрождении,— что собственно систематическая экспериментальная наука стала возможной лишь с этого времени».</w:t>
              <w:br/>
              <w:t>Эмпиризм и отказ от религиозной схоластики в естествознании должны были дать толчок изучению реальной жизни И отказу от религиозных фантазий в области исторического познания. Подобно ученым античного мира, гуманисты полагали, что•история — учитель жизни и с этой точки зрения особенно необходима государям и военачальникам. При этом гуманисты пошли гораздо дальше ученых античного мира в деле анализа и обобщения исторических фактов и в деле извлечения из этих фактов политических уроков.</w:t>
              <w:br/>
              <w:t>Важнейшим достижением гуманистов в области историографии является их отход от провиденциализма, возвращение к принципам античного прагматизма и дальнейшее развитие этих принципов. Античные историки усматривали причины исторических событий в человеческой природе, в свойствах, характерах и стремлениях людей, хотя богам и особенно судьбе они отводили немалую роль. Великим достижением историографии эпохи Возрождения было то, что промысел господек переставал трактоваться как источник исторических событий, а вера в судьбу или в слепой случай была поколеблена.</w:t>
              <w:br/>
              <w:t>Гуманизм в историографии проявлялся и в том, что события прошлого (как и настоящего) начгли оцениваться с точки зрения земных, а не небесных интересов. Если средневековое церковное мировоззрение считало человеческую историю странствием по темной долине к полному света и жизни духовному миру будущей жизни, если аскетическая идея сверхчувственного царства божия была основой средневековой культуры, если земную жизнь вместе с браком, семьей, богатством и имением, наукой и искусством средневековое мировоззрение считало более или менее греховным, а отрицание земных благ провозглашалось высшей добродетелью, то гуманизм, наоборот, оценивал исторические события с точки зрения их соответствия интересам и благу людей.</w:t>
              <w:br/>
              <w:t>Гуманисты отбросили периодизацию истории по четырем монархиям и идею «вечного Рима», которая была использована в целях возвеличивания Германской империи или Московского государства.</w:t>
              <w:br/>
              <w:t>Историки-гуманисты заботливо устраняют из своего повествования мифы, легенды, чудеса, все, что не поддается рациональному объяснению. Отсюда критицизм, отразившийся на подходе к историческому источнику. Говоря о развитии гуманистами исторического источниковедения, нужно прежде всего остановиться на уже упомянутом Лоренцо Валла, который подверг уничтожающей критике один из основополагающих документов папства — «Донацию» (Дар) Константина. Документ этот извещал о крещении императора Константина после его мнимого исцеления от проказы папой Сильвестром І. В благодарность богу и его представителю на земле — папе Константин передает последнему власть в Риме, в Италии и западных провинциях, а сам переносит свою столицу в Византию.</w:t>
              <w:br/>
              <w:t>В период борьбы неаполитанского короля с папой Лоренцо Валла написал свой памфлет «О подложном даре Константина». В нем он доказывает невероятность такого дарения с точки зрения психологии государей, готовых пойти на любое преступление, чтобы сохранить и расширить свою власть. Валла обращается к латинским и греческим историкам времени Константина и убеждается в том, что в их произведениях нет никаких упоминаний о даре. Далее, Валла доказывает, что «Константинов дар», документ, якобы данный византийским императором Константином,— фальшивка, составленная через несколько столетий после смерти Константина. При этом используются данные филологии (язык документа поздний) и данные палеографии и археологии (в частности, отсутствие папских монет). Валла изобличает составителей подложного документа в незнании эпохи Константина и в нагромождении нелепостей и несообразностей, в тексте документа.</w:t>
              <w:br/>
              <w:t>Памфлет Лоренцо Баллы сыграл крупную роль в борьбе с папством. Он даже понудил Римскую церковь отказаться от «Константинова дара» для обоснования своих претензий на светскую власть. Памфлет представляет собой и выдающийся научный историографический интерес, ибо является первым зрелым памятником источниковедческой критики.9 Доказывая подложность «Константинова дара», Лоренцо Валла пользуется и такими приемами, которые никак не входят в арсенал современного источниковедения, но типичны для историков-гуманистов XV в. Если бы, что, впрочем, невероятно, Константин и задумал подарить папе Рим, его сыновья, близкие и друзья обратились бы к нему со словами: «Неужели ты, который прежде был столь любящим отцом, теперь лишишь своих сыновей наследства, разоришь и отвергнешь их?» И включив в свое произведение мнимую речь родных Константина, Лоренцо Валла затем 'ставит вопрос: «Неужели Константин, если только не считать, что он был вовсе лишен человечности, не был бы тронут этой речью?» Далее приводится такая же вымышленная речь оратора, которого призвали бы сенат и римский народ, чтобы убедить императора в недопустимости дара.10</w:t>
              <w:br/>
              <w:t>Включение в историческое повествование правдоподобных, но вымышленных речей было результатом характерного для многих гуманистов XV в. увлечения риторикой (ораторским искусством, красноречием). Увлечение это приводило поборников риторики к включению в историческое повествование напыщенных речей и красивых фраз. Риторика была распространена задолго до XV в., но в эпоху Возрождения она получила такое распространение, что автор ценного курса «Историография средних веков» Е. А. Косминский, говоря о гуманистической историографии в Италии, выделил специальный раздел для риторической школы, противопоставив ей политическую школу.' '</w:t>
              <w:br/>
              <w:t>Самым выдающимся политическим историком эпохи Возрождения был Никколб Макьявелли (1469—1527 гг.). Его перу принадлежит «История Флоренции», «Рассуждения о первой декаде Тита Ливия» (труд этого римского историка был разбит на декады), «Государь» и др.</w:t>
              <w:br/>
              <w:t>Макьявелли бичевал господствующий класс феодального общества: «Дворянами называются люди, праздно живущие обильными доходами с своих владений, не имея нужды заниматься земледелием или вообще трудиться, чтобы жить. Люди эти вредны во всякой республике и во всякой стране». Решительно выступая против «непомерного честолюбия и разврата дворянства», Макьявели считал, что обуздать это дворянство могут монархи. Тут отразилась надежда на абсолютного государя, которая была характерна для молодой, поднимающейся, но еще не способной на борьбу за полное уничтожение феодализма буржуазии.</w:t>
              <w:br/>
              <w:t>Макьявелли резко порицает римско-католическую церковь, являвшуюся оплотом феодализма. «Наша религия, если и желает нам силы, то не на подвиги, а на терпение. Это учение обессилило мир и предало его в жертву мерзавцам. Когда люди ради рая предпочитают переносить всякие обиды, чем мстить, для мерзавцев открывается обширное и безопасное поприще».</w:t>
              <w:br/>
              <w:t>Макьявелли не считал, что необходимо отвергнуть религиозные верования. Более того, он говорил о том, «как необходимо сохранять значение религии» для удержания в государстве согласия и доброго порядка. Сам он не был правоверным христианином, однако полагал, что правители государств «должны поощрять и поддерживать все, что благоприятствует религии, хотя бы считали все это обманом и ложью». Более того, мудрые люди поддерживают веру в чудеса, которые почитаются во всех религиях. Признавая полезными баснословные рассказы о чудесах, Макьявелли сам обходится без них, когда выступает как историк, и в этом отношении, как и в трактовке исторических событий в духе прагматизма, следует традициям самых передовых историков античного мира. Римских пап Макьявелли порицает прежде всего за то, что они препятствовали созданию единого национального государства в Италии. Не будучи в состоянии объединить страну собственными силами, церковь в то же время не позволяла это сделать и другим. Таким образом, отсутствию государственного единства и связанными с этим отсутствием иноземным завоеваниям «итальянцы обязаны никому другому, как церкви».</w:t>
              <w:br/>
              <w:t>Макьявелли доказывал, что в своих делах люди «почти всегда идут по проторенной уже дороге и действуют, подражая кому-либо или чему-либо». Им никогда не удается сравниться с теми, кому они подражают, и точно следовать по избранному пути. Но необходимо, чтобы благоразумный человек шел путями великих людей и воспроизводил в своих действиях их «дух и направление». Особенно важны исторические знания для государей и военачальников, которые должны «упражнять свой военный дух... чтением истории: при таком чтении они должны особенно изучать образ действий великих завоевателей», чтобы воспользоваться их опытностью и в то же время избежать их ошибок. На первый взгляд может показаться, что эти высказывания Макьявелли лишь повторяют то определение истории, которое было дано еще в античности — «historia est magistra vitae». Однако, продолжая мысль античных историков, Макьявелли не был только их последователем и подражателем. Прежде всего были значительно расширены временные рамки исторических событий, на которых великий гуманист учил своих читателей. Наряду с древней историей он обращался к урокам средневековья и современной ему эпохи.</w:t>
              <w:br/>
              <w:t>Но дело не только в том, что в XVI в. материал истории был шире, чем в начале нашей эры или до нашей эры. Суть, нам представляется, заключалась в том, что никто до Макьявелли не давал такого глубокого политического анализа событий прошлого. Именно в этом смысле можно согласиться с автором «Государя», утверждавшим, что путь, им выбранный, не посещался до него никем.</w:t>
              <w:br/>
              <w:t>В книге «Государь» Макьявелли использует опыт истории, чтобы рекомендовать, «как должен действовать государь, чтобы заслужить хорошую репутацию», «какой образ действий должен быть принят государем в отношении войск», «каким образом в государствах всякого рода можно определять степень своей силы» и т. д. Отвечая на вопрос, почему король Неаполитанский, герцог Миланский и другие итальянские государи потеряли свои владения, Макьявелли прежде всего упрекает их в общей ошибке, заключающейся «в неимении достаточного числа войска», а затем в том, что «они навлекли на себя ненависть народа» или «не сумели обезопасить себя от честолюбия своих вельмож». «Пусть итальянские государи, которые после продолжительного владычества потеряли свои государства, не обвиняют свою судьбу, а пеняют на собственное ничтожество. Подобно большинству людей, во время затишья они не думали о буре и в спокойное время не предполагали, что обстоятельства могут перемениться».1 7</w:t>
              <w:br/>
              <w:t>Наиболее глубокий для своего времени анализ причин внутриполитических и внешнеполитических успехов и неудач выдвинули Макьявелли в ранг крупнейшего представителя политической школы гуманистической историографии. Уроки истории, которые он преподносит правителям республик и монархий, не имеют ничего общего с морализированием средневековых историков, видевших в неудачах наказание за грехи, а в успехах — поощрение за благочестие.</w:t>
              <w:br/>
              <w:t xml:space="preserve">Уроки истории, преподносимые Макьявелли, представлялись особенно поучительными, потому что основывались на учении о единстве и неизменности человеческой природы. Природа людей, по убеждению Макьявелли, столь же мало меняется во времени, как небо, солнце и стихии. Вот несколько его высказываний на этот счет. «Люди живут и умирают всегда сообразно одним и тем же законам». «Размышляя об историческом ходе событий, я прихожу к выводу, что в нем всегда одинаково много добра и зла». Правда, древние государства изменялись вследствие перемены нравов, «но мир сам по себе всегда оставался один и тот же». «Чтобы знать, что случится, достаточно проследить, что было». «Все человеческие дела делаются людьми, которые имели и всегда будут иметь одни и те же страсти, поэтому они неизбежно должны давать одинаковые результаты». </w:t>
              <w:br/>
              <w:t>Рассматривая историю как результат сознательной деятельности людей и их свободного волеизъявления, Макьявелли не отрицает и роли судьбы. Он признает, что многие великие события происходят «как бы наперекор всяким человеческим соображениям». Весьма возможно, «что судьба управляет половиною наших действий» и «оставляет по крайней мере другую половину на наш произвол». Но человек способен сопротивляться превратностям судьбы, которая сравнивается с половодьем: оно тем страшнее и опустошительнее, чем меньше человек создает против нее плотин, насыпей и других сооружений. Как видим, у Макьявелли судьбе и слепому счастью отводится меньшее место, чем у античных историков. Он не соглашается с Плутархом, уверявшим, что «распространению римского могущества более способствовало счастье, чем достоинства римской нации». Тит Ливии, по-видимому, разделял мнение Плутарха. Макьявелли же решительно возражает древним историкам и настаивает на первостепенном значении римских учреждений, приспособленных для завоеваний, а также на храбрости войск и политике. «Достоинства гораздо больше, чем счастие, помогли римлянам достигнуть владычества».</w:t>
              <w:br/>
              <w:t>Огромную роль в истории Макьявелли, подобно античным историкам, отводит личным качествам правителей. «Единственная прочная и верная защита для государя та, которая зависит от него самого и проистекает из его личной доблести». Однако, продолжая традиции античных историков, Макьявелли и в трактовке роли личности продвигается вперед. Нам представляется, что своеобразие великого гуманиста, по сравнению с крупнейшими древними историками, заключается в том, что корни успеха политических деятелей он видит не столько в их смелости, решительности, терпеливости и осмотрительности, сколько в их умении приводить свой образ действий в соответствие с особенностями обстановки и в способности быстро и решительно менять образ действий при изменившихся обстоятельствах. «Одно и то же обстоятельство,— писал Макьявелли,— может иногда спасти, а иногда погубить государство». Одной из причин гибели государей являлось то, что они не умели согласовать свои поступки «с требованием времени». Опыт истории показывает, что человек осмотрительный, не способный быть отважным; когда это необходимо, сам становится причиной своей гибели. «Если же мы сумеем изменить наш образ действий сообразно со временем и обстоятельствами, то счастие нам не изменит».20</w:t>
              <w:br/>
              <w:t>Отмечая изменчивость исторической обстановки и необходимость учитывать ее, Макьявелли делал свои выводы из событий прошлого более глубокими и поучительным. Стремление Макьявелли учитывать особенности и изменчивость исторического момента позволяет ему избегать догматизма и усваивать элементы диалектического подхода к урокам истории.</w:t>
              <w:br/>
              <w:t>Наряду с индивидуальными свойствами и политическим искусством исторической личности у Макьявелли, как и у историков античного мира, существенную роль играют государственные учреждения, военный строй, а временами и характер и острота классовых противоречий. В трактовке последних Макьявелли сделал серьезный шаг вперед. В «Истории Флоренции» он пишет о специфических, по существу классовых, интересах грандов, среднего сословия и низов или о противоречиях нобилей и по-поланов. При этом вражда между знатью и народом рассматривается как «естественным образом существующая в каждом государстве». Вражда эта основывается на стремлении народа жить по законам и противоположном стремлении знати повелевать. Поэтому, заключает Макьявелли, согласие между знатью и народом невозможно. В другом месте он даже признавал, что народные волнения могут играть положительную роль. Так, в Римской республике в результате смут были установлены «законы и порядки для пользы общественной свободы» и для укрепления могущества Рима. Но завоевание власти народом не признавалось Макьявелли прогрессом. Он считал, что народовластие ведет к полной распущенности; при народовластии «ни частные, ни общественные люди не внушали никому никакого почтения», и все наносили друг другу тысячи обид. Поэтому народовластие не могло быть долговечным и сменялось монархией. Смену монархических аристократических и демократических форм правления автор «Государя» вслед за Полибием и другими древними рассматривал как «круг, в котором вращались и вращаются правления всех республик».</w:t>
              <w:br/>
              <w:t>В трактовке цикличности исторического развития у Макьявелли есть известное своеобразие: в республиках"«редко сохраняется столько силы, чтобы пройти, не погибнув, несколько раз этот круг. Обыкновенно бывает, что среди этих переворотов республика, лишенная силы и руководства, делается добычей соседнего государства, которое управляется лучше, чем она».</w:t>
              <w:br/>
              <w:t>Таким образом, завоевание власти эксплуатируемым большинством Макьявелли не считал показателем прогрессивного развития общества. Зло тирании происходило в Риме, как и в других государствах «от излишнего желания народа быть свободным и от излишнего желания аристократии властвовать».</w:t>
              <w:br/>
              <w:t>Мы здесь не имеем возможности разбирать систему и развитие политических воззрений Макьявелли. Заметим только, что эти воззрения не были всегда однозначными. Во всяком случае, только что приведенные высказывания об «излишнем» желании народа быть свободным сочетались у великого флорентинца XVI в. с приверженностью к республиканскому строю и к свободе. «Опыт показывает,— писал он,— что государства приобретают могущество и богатство только в свободном состоянии. Действительно, нельзя не удивляться, какого величия достигли Афины в течение ста лет после освобождения от тирании Пизистрата. Но еще удивительнее величие Рима по освобождении от власти царей. Причины понятны, потому что величие государств основывается не на частной выгоде, а на общем благосостоянии. Между тем общая польза, без сомнения, соблюдается только в республиках». Когда же вместо свободы воцаряется тирания, государство «всегда не только не идет вперед, но даже падает». В. И. Рутенбург справедливо замечает, что «республиканско-сеньориальное управление было идеалом Макьявелли», который в то же время был убежден и в необходимости твердой власти в хорошо организованной республике.</w:t>
              <w:br/>
              <w:t>Выясняя, как действовали умные правители, чтобы укрепить свою власть, Макьявелли писал, что «государь, желающий удержаться, может и не быть добродетельным, но непременно должен приобрести умение казаться или не казаться таковым, смотря по обстоятельствам». «Можно заметить,— писал Макьявелли в другом месте,— что при управлении людьми их необходимо или ласкать или угнетать; мстят люди обыкновенно только за легкие обиды и оскорбления, сильный гнет лишает их возможности мести; поэтому, если уже приходится подданых угнетать, то делать это следует таким образом, чтобы отнимать у них всякую возможность отмщения».</w:t>
              <w:br/>
              <w:t>Самый лучший и наиболее безопасный способ удержать покоренные страны, которые до покорения пользовались собственными законами и свободными учреждениями — это разорить их.</w:t>
              <w:br/>
              <w:t>В «Государе» мы читаем, что «всякий завоеватель, не разоривший завоеванного им государства, привыкшего к свободным учреждениям, должен впоследствии ожидать себе от него погибели». В специальной советской литературе отмечается, что Макьявелли не был проповедником этих и подобных аморальных поступков, а был только «беспощадным по своей откровенности исследователем методов и сущности единовластия».Но нельзя яе видеть, что самая форма, в которую облечено у Макьявелли исследование единовластия, нередко переходит в прямые советы, а советы эти подчас строятся по принципу: «хорошая цель оправдывает дурные средства». Под макьявеллизмом принято как раз понимать политику, беспринципно и цинично использующую любые средства для достижения цели.</w:t>
              <w:br/>
              <w:t>Вне зависимости от того, сколь прогрессивны были политические цели самого Макьявелли, принцип «цель оправдывает средства» особенно недопустим, потому что под самые гнусные средства нетрудно было подвести благородные цели. Но этого мало: люди и правительства, обращавшиеся к гнусным средствам для достижения великой цели легко перерождались. Средства, которые они применяли, не могли долго сосуществовать с великими целями, и цели эти отодвигались или исчезали, а гнусные средства все больше служили целям Личных честолюбий, личных обогащений, личных произволов. «...Цель, для которой требуются неправые средства, не есть правая цель»,— писал молодой К. Маркс.</w:t>
              <w:br/>
              <w:t>Из плеяды западноевропейских историков-гуманистов мы коротко остановимся еще на одном. Французский гуманист Жан Воден (1530—1596 гг.) довершил гуманистическую критику феодально-церковной периодизации истории по четырем монархиям л доказал, что число исторических империй намного превосходит четыре, а империя Карла Великого не имеет ничего общего с Римской империей и не связана с ней преемственностью.</w:t>
              <w:br/>
              <w:t>Заимствуя идею циклического развития, которой вслед за древними держался Макьявелли, Воден говорил, что «природа, кажется подчиненной закону вечного возвращения, так что все вещи как бы вращаются в круге». Так, за античной цивили зацией последовало возвращение к варварству, которое вновь сменилось эпохой цивилизации. Поскольку Воден признает новую цивилизацию более высокой, чем была античная, он намечает выход из непрестанного круговорота, изображая его, скорее, как движение яо спирали.</w:t>
              <w:br/>
              <w:t>По мнению Бодена, большую роль в истории народов играет климат: темперамент, нравы и склонности разных народов зависят от особенностей их крови и желчи. В свою очередь эти особенности определяются свойствами потребляемой пищи. Пища же зависит от климата в районе обитания народа. Но как бы ни было велико влияние климата на исторические судьбы народов, оно не является чем-то фатально необходимым. Мудрые законы, как и сила религии, могут преобразить нравы, которые сложились под воздействием климата.</w:t>
            </w:r>
          </w:p>
        </w:tc>
      </w:tr>
    </w:tbl>
    <w:p>
      <w:pPr>
        <w:pStyle w:val="T"/>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T"/>
        <w:numPr>
          <w:ilvl w:val="0"/>
          <w:numId w:val="37"/>
        </w:numPr>
        <w:spacing w:lineRule="auto" w:line="240"/>
        <w:jc w:val="left"/>
        <w:rPr>
          <w:rFonts w:ascii="Times New Roman" w:hAnsi="Times New Roman" w:cs="Times New Roman"/>
          <w:b/>
          <w:b/>
          <w:sz w:val="24"/>
          <w:szCs w:val="24"/>
        </w:rPr>
      </w:pPr>
      <w:r>
        <w:rPr>
          <w:rFonts w:cs="Times New Roman" w:ascii="Times New Roman" w:hAnsi="Times New Roman"/>
          <w:b/>
          <w:sz w:val="24"/>
          <w:szCs w:val="24"/>
        </w:rPr>
        <w:t>Русская средневековая историческая литература</w:t>
      </w:r>
    </w:p>
    <w:p>
      <w:pPr>
        <w:pStyle w:val="T"/>
        <w:spacing w:lineRule="auto" w:line="240"/>
        <w:ind w:left="709"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 xml:space="preserve">Основным жанром </w:t>
      </w:r>
      <w:r>
        <w:rPr>
          <w:rFonts w:cs="Times New Roman" w:ascii="Times New Roman" w:hAnsi="Times New Roman"/>
          <w:i/>
          <w:sz w:val="24"/>
          <w:szCs w:val="24"/>
        </w:rPr>
        <w:t>русской средневековой исторической литературы</w:t>
      </w:r>
      <w:r>
        <w:rPr>
          <w:rFonts w:cs="Times New Roman" w:ascii="Times New Roman" w:hAnsi="Times New Roman"/>
          <w:sz w:val="24"/>
          <w:szCs w:val="24"/>
        </w:rPr>
        <w:t xml:space="preserve"> является </w:t>
      </w:r>
      <w:r>
        <w:rPr>
          <w:rFonts w:cs="Times New Roman" w:ascii="Times New Roman" w:hAnsi="Times New Roman"/>
          <w:b/>
          <w:i/>
          <w:sz w:val="24"/>
          <w:szCs w:val="24"/>
        </w:rPr>
        <w:t>летописание</w:t>
      </w:r>
      <w:r>
        <w:rPr>
          <w:rFonts w:cs="Times New Roman" w:ascii="Times New Roman" w:hAnsi="Times New Roman"/>
          <w:sz w:val="24"/>
          <w:szCs w:val="24"/>
        </w:rPr>
        <w:t>. О времени его возникновения в науке нет единого мнения, хотя все исследователи признают, что дошедшие до нас летописи являются сводами, в состав которых вошли более ранние летописные своды. Начальную часть Лаврентьевской, Ипатьевской и ряда других летописей XIV в. и следующих веков образует «Повесть временных лет» начала XII в. Ее первая редакция, вероятно, принадлежала монаху КиеЕО-Печерского монастыря Нестору и была им доведена до 1113 г. В 1113 г. умер князь Святополк, и Киевский стол занял Владимир Мономах, по инициативе которого игуменом Киевского Выдубецкого монастыря Сильвестром была составлена вторая редакция «Повести», доведенная до 1116 г. Автор третьей редакции, доведенной до 1118 г., неизвестен нам по имени. Уже первая редакция «Повести временных лет» не является произведением одного автора — зто летописный свод, в который входят киевские и новгородские летописные своды XI в.</w:t>
        <w:br/>
        <w:t>Такую схему развития древнерусского летописания наметил выдающийся исследователь А. А. Шахматов в конце XIX — начале XX в. Он попытался определить время и место возникновения летописных сводов XI в. и выдвинул гипотезу, согласно которой древнейший киевский свод составлялся с 1039 г. в связи с образованием в Киеве митрополии. Однако эта датировка начала летописного дела на Руси вызвала сомнения у многих последующих исследователей. М. Н. Тихомиров, Л. В. Черепнин и другие историки сочли возможным отодвинуть его к X в., а Б. А. Рыбаков даже к IX в. Некоторые их доводы позволяют считать вероятным существование в X в. исторических повестей о крещении Руси и о других крупных событиях, но, чтобы говорить о существовании летописей в X в., требуются дополнительные изыскания.</w:t>
      </w:r>
    </w:p>
    <w:p>
      <w:pPr>
        <w:pStyle w:val="Normal"/>
        <w:ind w:firstLine="709"/>
        <w:rPr/>
      </w:pPr>
      <w:r>
        <w:rPr>
          <w:rFonts w:cs="Times New Roman" w:ascii="Times New Roman" w:hAnsi="Times New Roman"/>
          <w:color w:val="804040"/>
          <w:sz w:val="24"/>
          <w:szCs w:val="24"/>
        </w:rPr>
        <w:t>О</w:t>
      </w:r>
      <w:r>
        <w:rPr>
          <w:rFonts w:cs="Times New Roman" w:ascii="Times New Roman" w:hAnsi="Times New Roman"/>
          <w:sz w:val="24"/>
          <w:szCs w:val="24"/>
        </w:rPr>
        <w:t xml:space="preserve">сновным источником русской истории от древнейших времен до середины XVI столетия (а в отдельных случаях - и дальше) служат летописи. Несмотря на почти двухсотлетнее пользование летописями, этот наиболее эксплуатированный источник русской истории не может, однако, считаться вполне изученным, даже в его древнейших частях, издавна привлекавших к себе наибольшее внимание исследователей. Хотя уже со времени исследований покойного </w:t>
      </w:r>
      <w:hyperlink r:id="rId2">
        <w:r>
          <w:rPr>
            <w:rStyle w:val="InternetLink"/>
            <w:rFonts w:cs="Times New Roman" w:ascii="Times New Roman" w:hAnsi="Times New Roman"/>
            <w:sz w:val="24"/>
            <w:szCs w:val="24"/>
          </w:rPr>
          <w:t>Бестужева-Рюмина</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1"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4"/>
                    </pic:cNvPr>
                    <pic:cNvPicPr>
                      <a:picLocks noChangeAspect="1" noChangeArrowheads="1"/>
                    </pic:cNvPicPr>
                  </pic:nvPicPr>
                  <pic:blipFill>
                    <a:blip r:embed="rId3"/>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color w:val="800000"/>
          <w:sz w:val="24"/>
          <w:szCs w:val="24"/>
          <w:lang w:val="en-US" w:eastAsia="en-US"/>
        </w:rPr>
        <w:drawing>
          <wp:inline distT="0" distB="0" distL="0" distR="0">
            <wp:extent cx="104775" cy="123825"/>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344" t="-291" r="-344" b="-291"/>
                    <a:stretch>
                      <a:fillRect/>
                    </a:stretch>
                  </pic:blipFill>
                  <pic:spPr bwMode="auto">
                    <a:xfrm>
                      <a:off x="0" y="0"/>
                      <a:ext cx="104775" cy="123825"/>
                    </a:xfrm>
                    <a:prstGeom prst="rect">
                      <a:avLst/>
                    </a:prstGeom>
                  </pic:spPr>
                </pic:pic>
              </a:graphicData>
            </a:graphic>
          </wp:inline>
        </w:drawing>
      </w:r>
      <w:r>
        <w:rPr>
          <w:rFonts w:cs="Times New Roman" w:ascii="Times New Roman" w:hAnsi="Times New Roman"/>
          <w:sz w:val="24"/>
          <w:szCs w:val="24"/>
        </w:rPr>
        <w:t xml:space="preserve">(см. его статью о "Летописях" в настоящем Словаре) окончательно установился взгляд на летописи, как на компиляции из более древних, недошедших до нас источников, тем не менее у многих исследователей сохраняется до сих пор излишнее доверие к летописному тексту и привычка пользоваться летописью как цельным произведением, без дальнейшей критической проверки того, как произошло каждое из ее показаний. Насколько неосторожен такой способ пользования, особенно наглядно показали в последние годы замечательные исследования </w:t>
      </w:r>
      <w:hyperlink r:id="rId7">
        <w:r>
          <w:rPr>
            <w:rStyle w:val="InternetLink"/>
            <w:rFonts w:cs="Times New Roman" w:ascii="Times New Roman" w:hAnsi="Times New Roman"/>
            <w:sz w:val="24"/>
            <w:szCs w:val="24"/>
          </w:rPr>
          <w:t>А.А. Шахматова</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xml:space="preserve">о "Повести временных лет" (см. его статью в Словаре под этим именем). Путем тонкого анализа неизученных доселе новгородских летописей, А.А. Шахматову удалось открыть в начальной части их прототип "Повести", названный им "Начальным сводом" (и в свою очередь могущий быть сведенным к еще более простому тексту). Основываясь на этом открытии, мы можем отметить в "Повести" не менее пяти последовательных наслоений: 1) повесть о "начале земли русской", коротко рассказывавшую о том, как Кий, Щек и Хорев в Киевской области, а славяне, кривичи и меря - в Новгородской, владели "каждо родом своим", как туда и сюда пришли варяги, как наследник </w:t>
      </w:r>
      <w:hyperlink r:id="rId10">
        <w:r>
          <w:rPr>
            <w:rStyle w:val="InternetLink"/>
            <w:rFonts w:cs="Times New Roman" w:ascii="Times New Roman" w:hAnsi="Times New Roman"/>
            <w:sz w:val="24"/>
            <w:szCs w:val="24"/>
          </w:rPr>
          <w:t>Рюрика</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4" name="Рисунок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2"/>
                    </pic:cNvPr>
                    <pic:cNvPicPr>
                      <a:picLocks noChangeAspect="1" noChangeArrowheads="1"/>
                    </pic:cNvPicPr>
                  </pic:nvPicPr>
                  <pic:blipFill>
                    <a:blip r:embed="rId11"/>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Игорь</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5" name="Рисунок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5"/>
                    </pic:cNvPr>
                    <pic:cNvPicPr>
                      <a:picLocks noChangeAspect="1" noChangeArrowheads="1"/>
                    </pic:cNvPicPr>
                  </pic:nvPicPr>
                  <pic:blipFill>
                    <a:blip r:embed="rId14"/>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xml:space="preserve">, со своим "воеводой" </w:t>
      </w:r>
      <w:hyperlink r:id="rId16">
        <w:r>
          <w:rPr>
            <w:rStyle w:val="InternetLink"/>
            <w:rFonts w:cs="Times New Roman" w:ascii="Times New Roman" w:hAnsi="Times New Roman"/>
            <w:sz w:val="24"/>
            <w:szCs w:val="24"/>
          </w:rPr>
          <w:t>Олегом</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6" name="Рисунок 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8"/>
                    </pic:cNvPr>
                    <pic:cNvPicPr>
                      <a:picLocks noChangeAspect="1" noChangeArrowheads="1"/>
                    </pic:cNvPicPr>
                  </pic:nvPicPr>
                  <pic:blipFill>
                    <a:blip r:embed="rId17"/>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xml:space="preserve">выгнали киевских варягов, </w:t>
      </w:r>
      <w:hyperlink r:id="rId19">
        <w:r>
          <w:rPr>
            <w:rStyle w:val="InternetLink"/>
            <w:rFonts w:cs="Times New Roman" w:ascii="Times New Roman" w:hAnsi="Times New Roman"/>
            <w:sz w:val="24"/>
            <w:szCs w:val="24"/>
          </w:rPr>
          <w:t>Аскольда</w:t>
        </w:r>
      </w:hyperlink>
      <w:r>
        <w:rPr>
          <w:rFonts w:cs="Times New Roman" w:ascii="Times New Roman" w:hAnsi="Times New Roman"/>
          <w:sz w:val="24"/>
          <w:szCs w:val="24"/>
        </w:rPr>
        <w:t xml:space="preserve"> и </w:t>
      </w:r>
      <w:hyperlink r:id="rId20">
        <w:r>
          <w:rPr>
            <w:rStyle w:val="InternetLink"/>
            <w:rFonts w:cs="Times New Roman" w:ascii="Times New Roman" w:hAnsi="Times New Roman"/>
            <w:sz w:val="24"/>
            <w:szCs w:val="24"/>
          </w:rPr>
          <w:t>Дира</w:t>
        </w:r>
      </w:hyperlink>
      <w:r>
        <w:rPr>
          <w:rFonts w:cs="Times New Roman" w:ascii="Times New Roman" w:hAnsi="Times New Roman"/>
          <w:sz w:val="24"/>
          <w:szCs w:val="24"/>
        </w:rPr>
        <w:t xml:space="preserve"> , и завладели Киевом, как Игорь и его воевода </w:t>
      </w:r>
      <w:hyperlink r:id="rId21">
        <w:r>
          <w:rPr>
            <w:rStyle w:val="InternetLink"/>
            <w:rFonts w:cs="Times New Roman" w:ascii="Times New Roman" w:hAnsi="Times New Roman"/>
            <w:sz w:val="24"/>
            <w:szCs w:val="24"/>
          </w:rPr>
          <w:t>Свенельд</w:t>
        </w:r>
      </w:hyperlink>
      <w:r>
        <w:rPr>
          <w:rFonts w:cs="Times New Roman" w:ascii="Times New Roman" w:hAnsi="Times New Roman"/>
          <w:sz w:val="24"/>
          <w:szCs w:val="24"/>
        </w:rPr>
        <w:t xml:space="preserve"> воевали с древлянами и угличами, как убит был древлянами Игорь и мстила за него </w:t>
      </w:r>
      <w:hyperlink r:id="rId22">
        <w:r>
          <w:rPr>
            <w:rStyle w:val="InternetLink"/>
            <w:rFonts w:cs="Times New Roman" w:ascii="Times New Roman" w:hAnsi="Times New Roman"/>
            <w:sz w:val="24"/>
            <w:szCs w:val="24"/>
          </w:rPr>
          <w:t>Ольга</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7" name="Рисунок 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24"/>
                    </pic:cNvPr>
                    <pic:cNvPicPr>
                      <a:picLocks noChangeAspect="1" noChangeArrowheads="1"/>
                    </pic:cNvPicPr>
                  </pic:nvPicPr>
                  <pic:blipFill>
                    <a:blip r:embed="rId23"/>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xml:space="preserve">и т. д. Составитель этой повести не знает ни греческих летописцев, ни официальных исторических памятников (за исключением, может быть, древнейшего списка Русской Правды), ни летописных легенд. Ссылки составителя на "нынешнее время" (по поводу власти над хазарами, варяжской новгородской дани, присутствия варяжского элемента в Новгороде) едва ли могут относиться ко времени позднее </w:t>
      </w:r>
      <w:hyperlink r:id="rId25">
        <w:r>
          <w:rPr>
            <w:rStyle w:val="InternetLink"/>
            <w:rFonts w:cs="Times New Roman" w:ascii="Times New Roman" w:hAnsi="Times New Roman"/>
            <w:sz w:val="24"/>
            <w:szCs w:val="24"/>
          </w:rPr>
          <w:t>Ярослава</w:t>
        </w:r>
      </w:hyperlink>
      <w:r>
        <w:rPr>
          <w:rFonts w:cs="Times New Roman" w:ascii="Times New Roman" w:hAnsi="Times New Roman"/>
          <w:sz w:val="24"/>
          <w:szCs w:val="24"/>
        </w:rPr>
        <w:t xml:space="preserve"> </w:t>
      </w:r>
      <w:r>
        <w:rPr>
          <w:rFonts w:cs="Times New Roman" w:ascii="Times New Roman" w:hAnsi="Times New Roman"/>
          <w:color w:val="800000"/>
          <w:sz w:val="24"/>
          <w:szCs w:val="24"/>
          <w:lang w:val="en-US" w:eastAsia="en-US"/>
        </w:rPr>
        <w:drawing>
          <wp:inline distT="0" distB="0" distL="0" distR="0">
            <wp:extent cx="104775" cy="152400"/>
            <wp:effectExtent l="0" t="0" r="0" b="0"/>
            <wp:docPr id="8" name="Рисунок 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27"/>
                    </pic:cNvPr>
                    <pic:cNvPicPr>
                      <a:picLocks noChangeAspect="1" noChangeArrowheads="1"/>
                    </pic:cNvPicPr>
                  </pic:nvPicPr>
                  <pic:blipFill>
                    <a:blip r:embed="rId26"/>
                    <a:srcRect l="-377" t="-236" r="-377"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4"/>
          <w:szCs w:val="24"/>
        </w:rPr>
        <w:t>. 2) Эта повесть, дополненная сведениями из Амартола о греческих походах русских князей и распределенная по годам сообразно догадкам, довольно неудачным, нового редактора, представляет собой "Начальный свод", составленный, по предположениям А.А. Шахматова, в конце XI века. 3) Вновь дополненный историко-географическими и историко-этнографическими данными о расселении славян, более подробными извлечениями из Амартола о княжеских походах на греков, о греко-угорских и греко-болгарских столкновениях, текстами договоров греков с князьями, легендами и, наконец, новыми хронологическими догадками, "Начальный свод" превратился в "Повесть временных лет" первой редакции, составленной в 1116 г. 4) Новый редактор, с помощью греческой "Летописи Никифора вкратце", систематически пересмотрел все хронологические показания своих предшественников и подверг их коренной переработке. Так произошла, с прибавкой нескольких новых фактов и легенд, вторая редакция "Повести", составленная в 1118 г. 5) Наконец, обе редакции "Повести", вместе с теми летописями, с которыми они были соединены, оказали влияние друг на друга и, кроме того, вторая редакция подверглась новому воздействию "Начального свода": так произошли дошедшие до нас тексты "Повести временных лет" трех групп, представляемых списками Лаврентьевским и Ипатьевским и Софийским временником. Насколько важны все эти наблюдения для историка, видно из того, что А.А. Шахматов, разобрав хронологические домыслы разных редакторов "Повести" до 945 г., счел возможным признать только за четырьмя из них происхождение из первоисточников (именно, годы договоров 907, 912, 945 гг. и поход Игоря 941 г.). Относительно дальнейшего летописания важен вывод Шахматова о существовании специально-новгородской летописи, начинавшейся известием о крещении Новгорода в 989 г. и сочиненной в 1167 - 1188 гг. Германом Воятой, священником новгородской церкви святого Иакова. Чем дальше, тем более летописи начинают служить, вместо цели нравственного назидания, целям государственной политики.</w:t>
      </w:r>
    </w:p>
    <w:p>
      <w:pPr>
        <w:pStyle w:val="Normal"/>
        <w:rPr/>
      </w:pPr>
      <w:r>
        <w:rPr>
          <w:rFonts w:cs="Times New Roman" w:ascii="Times New Roman" w:hAnsi="Times New Roman"/>
          <w:sz w:val="24"/>
          <w:szCs w:val="24"/>
        </w:rPr>
        <w:t xml:space="preserve">С конца XV и начала XVI столетий они не довольствуются тенденциозным изложением современных летописцу событий и начинают вносить тенденциозное освещение в изображение прошлого. Сложился целый ряд официозных легенд, доказывавших справедливость московских политических притязаний, права московского государя на "всю Русь, на киевское наследство, наконец, на власть византийских императоров" (см. Вавилонское царство, Белый клобук). Учителями русских в этом отношении были, прежде всего, южные славяне; позже, в XVII веке, началось влияние и польской историографии. Проводником югославянского влияния были хронографы (см.); один из них, переделанный для русских читателей в 1512 г. известным сторонником теории о Москве - третьем Риме, старцем </w:t>
      </w:r>
      <w:hyperlink r:id="rId28">
        <w:r>
          <w:rPr>
            <w:rStyle w:val="InternetLink"/>
            <w:rFonts w:cs="Times New Roman" w:ascii="Times New Roman" w:hAnsi="Times New Roman"/>
            <w:sz w:val="24"/>
            <w:szCs w:val="24"/>
          </w:rPr>
          <w:t>Филофеем</w:t>
        </w:r>
      </w:hyperlink>
      <w:r>
        <w:rPr>
          <w:rFonts w:cs="Times New Roman" w:ascii="Times New Roman" w:hAnsi="Times New Roman"/>
          <w:sz w:val="24"/>
          <w:szCs w:val="24"/>
        </w:rPr>
        <w:t xml:space="preserve"> (новейшая догадка Шахматова), заключал в себе и образцы прагматического исторического изложения (житие деспота Стефана Лазаревича, написанное видным сербским писателем Константином Философом). Под влиянием новых образцов, форма летописного изложения мало-помалу выходит из моды. К тенденциозной официальной легенде присоединяется оппозиционный памфлет (см. Сергий и Герман, </w:t>
      </w:r>
      <w:hyperlink r:id="rId29">
        <w:r>
          <w:rPr>
            <w:rStyle w:val="InternetLink"/>
            <w:rFonts w:cs="Times New Roman" w:ascii="Times New Roman" w:hAnsi="Times New Roman"/>
            <w:sz w:val="24"/>
            <w:szCs w:val="24"/>
          </w:rPr>
          <w:t>Пересветов</w:t>
        </w:r>
      </w:hyperlink>
      <w:r>
        <w:rPr>
          <w:rFonts w:cs="Times New Roman" w:ascii="Times New Roman" w:hAnsi="Times New Roman"/>
          <w:sz w:val="24"/>
          <w:szCs w:val="24"/>
        </w:rPr>
        <w:t xml:space="preserve"> ). Приемы памфлета переносятся и в историческое изложение (см. </w:t>
      </w:r>
      <w:hyperlink r:id="rId30">
        <w:r>
          <w:rPr>
            <w:rStyle w:val="InternetLink"/>
            <w:rFonts w:cs="Times New Roman" w:ascii="Times New Roman" w:hAnsi="Times New Roman"/>
            <w:sz w:val="24"/>
            <w:szCs w:val="24"/>
          </w:rPr>
          <w:t>Курбский</w:t>
        </w:r>
      </w:hyperlink>
      <w:r>
        <w:rPr>
          <w:rFonts w:cs="Times New Roman" w:ascii="Times New Roman" w:hAnsi="Times New Roman"/>
          <w:sz w:val="24"/>
          <w:szCs w:val="24"/>
        </w:rPr>
        <w:t xml:space="preserve"> ). Форма "сказания" является наиболее подходящей для новых потребностей. Употреблявшаяся уже в древний период и все сильнее вторгавшаяся в рамки летописного изложения начиная с XIII века, эта форма теперь окончательно разрушает летописную. Накопление важных событий в Смутную эпоху представляет благодатный материал для "сказаний", которые быстро разрастаются в числе и образуют целую литературу. После Смутного времени проникает в русскую историографию влияние польской литературы, и прежде всего отзывается на новой переделке хронографа: в основу его кладутся теперь не византийские и югославянские источники, а польская хроника Мартина Бельского. Скоро создается в Киеве и целое изложение русской истории, удовлетворяющее новым ученым вкусам и опирающееся на польскую хронику Стрыйковского - именно летопись Феодосия Сафоновича и основанный на ней "Синопсис". В то время как киевское духовенство возвеличивало в "Синопсисе" религиозную роль своего города в русской истории, московский дьяк </w:t>
      </w:r>
      <w:hyperlink r:id="rId31">
        <w:r>
          <w:rPr>
            <w:rStyle w:val="InternetLink"/>
            <w:rFonts w:cs="Times New Roman" w:ascii="Times New Roman" w:hAnsi="Times New Roman"/>
            <w:sz w:val="24"/>
            <w:szCs w:val="24"/>
          </w:rPr>
          <w:t>Федор Грибоедов</w:t>
        </w:r>
      </w:hyperlink>
      <w:r>
        <w:rPr>
          <w:rFonts w:cs="Times New Roman" w:ascii="Times New Roman" w:hAnsi="Times New Roman"/>
          <w:sz w:val="24"/>
          <w:szCs w:val="24"/>
        </w:rPr>
        <w:t xml:space="preserve"> писал для царского обихода первую "Историю о царях и великих князьях земли русской", в которую включил и все государственные легенды XVI века. Гораздо важнее этой жидкой "истории" было произведение сослуживца и современника Грибоедова, эмигранта </w:t>
      </w:r>
      <w:hyperlink r:id="rId32">
        <w:r>
          <w:rPr>
            <w:rStyle w:val="InternetLink"/>
            <w:rFonts w:cs="Times New Roman" w:ascii="Times New Roman" w:hAnsi="Times New Roman"/>
            <w:sz w:val="24"/>
            <w:szCs w:val="24"/>
          </w:rPr>
          <w:t>Григория Котошихина</w:t>
        </w:r>
      </w:hyperlink>
      <w:r>
        <w:rPr>
          <w:rFonts w:cs="Times New Roman" w:ascii="Times New Roman" w:hAnsi="Times New Roman"/>
          <w:sz w:val="24"/>
          <w:szCs w:val="24"/>
        </w:rPr>
        <w:t xml:space="preserve"> , написанное для шведов, чтобы ознакомить их с тогдашней Россией. С последних годов XVII века до новейшего времени тянется непрерывный ряд "записок" современников, составляющих основной материал для бытовой истории, для истории придворных и общественных течений. Крупным дополнением к этой категории источников являются "сказания иностранцев о России" (см.). Жития святых (см.) служат важным материалом, за отсутствием других источников, для бытовой истории древней Ру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rPr/>
      </w:pPr>
      <w:r>
        <w:rPr>
          <w:rFonts w:cs="Times New Roman" w:ascii="Times New Roman" w:hAnsi="Times New Roman"/>
          <w:sz w:val="24"/>
          <w:szCs w:val="24"/>
        </w:rPr>
        <w:t xml:space="preserve">Назовите отличия </w:t>
      </w:r>
      <w:r>
        <w:rPr>
          <w:rFonts w:cs="Times New Roman" w:ascii="Times New Roman" w:hAnsi="Times New Roman"/>
          <w:bCs/>
          <w:color w:val="000000"/>
          <w:sz w:val="24"/>
          <w:szCs w:val="24"/>
        </w:rPr>
        <w:t xml:space="preserve"> античного прагматизма от религиозного провиденциализма.</w:t>
      </w:r>
    </w:p>
    <w:p>
      <w:pPr>
        <w:pStyle w:val="Normal"/>
        <w:numPr>
          <w:ilvl w:val="0"/>
          <w:numId w:val="31"/>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чем суть гуманистической мысли эпохи Возрождения</w:t>
      </w:r>
    </w:p>
    <w:p>
      <w:pPr>
        <w:pStyle w:val="Normal"/>
        <w:numPr>
          <w:ilvl w:val="0"/>
          <w:numId w:val="31"/>
        </w:numPr>
        <w:spacing w:lineRule="auto" w:line="240" w:before="0" w:after="0"/>
        <w:rPr/>
      </w:pPr>
      <w:r>
        <w:rPr>
          <w:rFonts w:cs="Times New Roman" w:ascii="Times New Roman" w:hAnsi="Times New Roman"/>
          <w:sz w:val="24"/>
          <w:szCs w:val="24"/>
        </w:rPr>
        <w:t xml:space="preserve">Назовите источники понятия - Русская средневековая историческая литература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rPr/>
            </w:pPr>
            <w:r>
              <w:rPr>
                <w:rFonts w:cs="Times New Roman" w:ascii="Times New Roman" w:hAnsi="Times New Roman"/>
                <w:b/>
                <w:bCs/>
                <w:color w:val="000000"/>
                <w:sz w:val="24"/>
                <w:szCs w:val="24"/>
              </w:rPr>
              <w:t xml:space="preserve">ЛЕКЦИЯ 4. </w:t>
            </w:r>
            <w:r>
              <w:rPr>
                <w:rFonts w:cs="Times New Roman" w:ascii="Times New Roman" w:hAnsi="Times New Roman"/>
                <w:b/>
                <w:sz w:val="24"/>
                <w:szCs w:val="24"/>
              </w:rPr>
              <w:t>ИСТОРИОГРАФИЯ РАННЕГО НОВОГО ВРЕМЕНИ. ИСТОРИЧЕСКИЕ КОНЦЕПЦИИ ВЕКА ПРОСВЕЩЕНИЯ</w:t>
            </w:r>
          </w:p>
          <w:p>
            <w:pPr>
              <w:pStyle w:val="Normal"/>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bCs/>
                <w:color w:val="000000"/>
                <w:sz w:val="24"/>
                <w:szCs w:val="24"/>
              </w:rPr>
              <w:t>Раскрыть суть исторических концепций века просвеще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rPr>
                <w:rFonts w:ascii="Times New Roman" w:hAnsi="Times New Roman" w:cs="Times New Roman"/>
                <w:b/>
                <w:b/>
                <w:bCs/>
                <w:color w:val="000000"/>
                <w:sz w:val="24"/>
                <w:szCs w:val="24"/>
              </w:rPr>
            </w:pPr>
            <w:r>
              <w:rPr>
                <w:rFonts w:cs="Times New Roman" w:ascii="Times New Roman" w:hAnsi="Times New Roman"/>
                <w:bCs/>
                <w:color w:val="000000"/>
                <w:sz w:val="24"/>
                <w:szCs w:val="24"/>
              </w:rPr>
              <w:t>1. Теория естественного права и общественного договора.</w:t>
            </w:r>
          </w:p>
          <w:p>
            <w:pPr>
              <w:pStyle w:val="Normal"/>
              <w:rPr/>
            </w:pPr>
            <w:r>
              <w:rPr>
                <w:rFonts w:cs="Times New Roman" w:ascii="Times New Roman" w:hAnsi="Times New Roman"/>
                <w:b/>
                <w:bCs/>
                <w:color w:val="000000"/>
                <w:sz w:val="24"/>
                <w:szCs w:val="24"/>
              </w:rPr>
              <w:t xml:space="preserve">2. </w:t>
            </w:r>
            <w:r>
              <w:rPr>
                <w:rFonts w:cs="Times New Roman" w:ascii="Times New Roman" w:hAnsi="Times New Roman"/>
                <w:bCs/>
                <w:color w:val="000000"/>
                <w:sz w:val="24"/>
                <w:szCs w:val="24"/>
              </w:rPr>
              <w:t>Исторические концепции века просвещения.</w:t>
            </w:r>
          </w:p>
          <w:p>
            <w:pPr>
              <w:pStyle w:val="Normal"/>
              <w:widowControl/>
              <w:bidi w:val="0"/>
              <w:spacing w:lineRule="auto" w:line="276" w:before="0" w:after="200"/>
              <w:rPr/>
            </w:pPr>
            <w:r>
              <w:rPr>
                <w:rFonts w:cs="Times New Roman" w:ascii="Times New Roman" w:hAnsi="Times New Roman"/>
                <w:sz w:val="24"/>
                <w:szCs w:val="24"/>
              </w:rPr>
              <w:t xml:space="preserve">3.Русская историография </w:t>
            </w:r>
            <w:r>
              <w:rPr>
                <w:rFonts w:cs="Times New Roman" w:ascii="Times New Roman" w:hAnsi="Times New Roman"/>
                <w:sz w:val="24"/>
                <w:szCs w:val="24"/>
                <w:lang w:val="en-US"/>
              </w:rPr>
              <w:t>XYIII</w:t>
            </w:r>
            <w:r>
              <w:rPr>
                <w:rFonts w:cs="Times New Roman" w:ascii="Times New Roman" w:hAnsi="Times New Roman"/>
                <w:sz w:val="24"/>
                <w:szCs w:val="24"/>
              </w:rPr>
              <w:t xml:space="preserve"> в.</w:t>
            </w:r>
          </w:p>
        </w:tc>
      </w:tr>
      <w:tr>
        <w:trPr/>
        <w:tc>
          <w:tcPr>
            <w:tcW w:w="9689" w:type="dxa"/>
            <w:tcBorders/>
            <w:vAlign w:val="center"/>
          </w:tcPr>
          <w:p>
            <w:pPr>
              <w:pStyle w:val="Normal"/>
              <w:rPr/>
            </w:pPr>
            <w:r>
              <w:rPr>
                <w:rFonts w:cs="Times New Roman" w:ascii="Times New Roman" w:hAnsi="Times New Roman"/>
                <w:b/>
                <w:bCs/>
                <w:i/>
                <w:color w:val="000000"/>
                <w:sz w:val="24"/>
                <w:szCs w:val="24"/>
              </w:rPr>
              <w:t>4.1. Теория естественного права и общественного договора.</w:t>
            </w:r>
          </w:p>
          <w:p>
            <w:pPr>
              <w:pStyle w:val="T"/>
              <w:spacing w:lineRule="auto" w:line="240"/>
              <w:ind w:firstLine="709"/>
              <w:jc w:val="left"/>
              <w:rPr/>
            </w:pPr>
            <w:r>
              <w:rPr>
                <w:rFonts w:cs="Times New Roman" w:ascii="Times New Roman" w:hAnsi="Times New Roman"/>
                <w:sz w:val="24"/>
                <w:szCs w:val="24"/>
              </w:rPr>
              <w:t>Философское осмысление человеческой истории было в XVII в. связано прежде всего с учением об естественном праве и обаге-ственном договоре. Самыми выдающимися адептами этого учения были тогда голландский юрист Гуго Гроций (1583—1645 гг.) и английский философ Томас Гоббс (1588--1679 гг.).</w:t>
              <w:br/>
              <w:t>Под впечатлением успехов естествознания, позволивших научно объяснить многое из того, что еще недавно являлось сферой теологии, ученые XVII- начала XVIII вв. надеялись распространить действие законов математики и естествознания на историю. Гоббс мечтал о времени, когда взаимоотношения человеческих поступков будут определены с тою же уверенностью, как количественные отношения геометрических фигур. Он даже полагал, что тогда человеческий род будет пользоваться непрерывным миром и не будет никакой борьбы. Стремясь сделать методы геометрии и механики нормой всякого научного мышления, Гоббс не учитывал специфичности законов общественной жизни и их большой сложности. Но стремление решать проблемы общественной жизни с помощью пытливого разума, а не слепой веры, было глубоко прогрессивно.</w:t>
              <w:br/>
              <w:t xml:space="preserve">Гоббс перевел на английский язык «Историю» Фукидида. Гуго Гроций издал Тацита и сам был автором нескольких исторических произведений о древности Голландской республики, о Нидерландской революции и др. Но значение обоих ученых для истории исторической науки определяется мыслями и положениями, которые высказаны в их главных трудах. Важнейшим сочинением Гроция является труд «О праве войны и мира», опубликованный в 1625 г.! н переведенный около 1710 г. на русский язык. Важнейшим произведением Томаса </w:t>
              <w:br/>
              <w:t>Вслед за Макьявелли и другими гуманистами Гоббс и Гроций рассматривали государство человеческими глазами и выводили «его естественные законы из разума и опыта, а не из теологии».3 Они не признавали божественного происхождения государства и объясняли его появление человеческими потребностями и человеческим разумом.</w:t>
              <w:br/>
              <w:t>Вслед за Аристотелем Гуго Гроций считал, что по природе человек является существом общественным. Стремление к общению с себе подобными он признавал важнейшим свойством человеческой природы. Характеризуя первых людей, Гроций отмечал, что у них не было частной собственности. Первый человек мог овладеть для своей надобности всем, чего бы не пожелал, и потребить все, чем только он в состоянии был воспользоваться. И то, «чем каждый овладевал подобным образом, другой не мог у него отнять». Такую систему Гроций называл правом на вещи низшего порядка. Однако такая бесконфликтная ситуация и отсутствие частной собственности могли длиться лишь постольку, поскольку люди пребывали в великой простоте или «находились между собой в некоей чрезвычайной взаимной приязни». Но по мере того, как возникали земледелие, скотоводство и ремесло, по мере того, как развивалась «разнообразная изобретательность» и хитрость, все это стало употребляться для удовлетворения страстей. «Из различия способностей проистекали соревнование и даже убийство, и, наконец, когда добрые осквернились сообществом злых», водворился «быт насильников и зверская дикость». Когда люди убедились в том, что отдельные рассеянные семейства не в силах противостоять насилию, они решают создать государство. Решение это было принято потому, что обстановка насилия и зверской дикости противоречила общительной природе человека. Таким образом, «первоначально люди объединились в государство не по божественному повелению, а добровольно». Государство, по Гроцию, есть «союз свободных людей, заключенный ради соблюдения правды и общей пользы».</w:t>
              <w:br/>
              <w:t xml:space="preserve">Гоббс, подобно Гроцию, считал, что жившие в естественном состоянии люди не имели государства, но отрицал, что им свойственно было стремление к общению. Не соглашался он и с предположением Греция, что в естественном состоянии один человек не отнимал у другого то, что ему принадлежало. Наоборот, Гоббс считал, что людям в естественном состоянии был присущ необузданный эгоизм и стремление всем обладать и все захватывать. Не принципами морали, а принципами собственной пользы определялись все их поступки. Первобытные люди находились в состоянии «войны всех против всех». </w:t>
              <w:br/>
              <w:t>При естественном состоянии, в условиях ужасающей войны всех против всех «нет промышленности, ибо нет уверенности в плодах ее. Нет, следовательно, никакой обработки земли, никакого мореплавания, ни науки, ни искусств, ни литературы, ни общества; и что хуже всего, есть лишь бесконечный страх и опасность насильственной смерти, и жизнь человека становится одинокой, бедной, грубой, бессмысленной, внезапно обрывающейся». Такое положение было невыносимым, и люди должны были его изменить. Единственный выход из ужасного естественного состояния заключался в его разумном ограничении. Для своего собственного блага людям необходимо было договориться об отказе от своих прав и о передаче их государству, которое, в свою очередь, должно положить конец «войне всех против всех». Люди добровольно отказались от свободного состояния и заключили общественный договор, передав свои естественные права государству.</w:t>
              <w:br/>
              <w:t>Как видим, существенно расходясь друг с другом в характеристике человеческой природы и первоначального естественного состояния людей, Гроций и Гоббс близко сходились в объяснении происхождения государства, как результата добровольного общественного договора. Расхождения вновь выступают, когда речь заходит о вытекающих из общественного договора правах и обязанностях государства и подданных.</w:t>
              <w:br/>
              <w:t>В воззрениях Гроция отразилась победоносная буржуазная революция в Нидерландах и их освобождение от испанского владычества. Выдающийся голландский юрист XVII в. признает, что «не следует повиноваться приказам власти, противным естественному праву и божественным заповедям». «Я едва ли возьму на себя смелость,— пишет Гроций,— осудить огульно как отдельных граждан, так и меньшинство народа, прибегавших когда-либо к самозащите в состоянии крайней необходимости».</w:t>
              <w:br/>
              <w:t>Противиться верховной власти, по Гуго Грецию, законно, если «царь, проникнутый чисто враждебным духом, замышляет гибель своего народа», или «если имеет место захват власти путем неправой войны с нарушением всех требований права народов». Но право на революцию и противодействие властям признается Гроцием только как редкое исключение. Как правило же, «нельзя противиться носителям верховной власти, не совершая при этом правонарушения». Эти воззрения Гроция соответствовали интересам уже пришедшей к власти голландской буржуазии. Они были менее консервативными, чем взгляды англичанина Гоббса, который выступил с тезисом о незыблемости и нерушимости права верховной власти. Гоббс рассуждал так: права людей в естественном состоянии безграничны, а так как</w:t>
              <w:br/>
              <w:t>люди по добровольно заключенному общественному договору передали их государству, безграничными являются и права государства.</w:t>
              <w:br/>
              <w:t>Гоббс не случайно назвал произведение, посвященное государству, «Левиафан», т. е. библейское морское чудовище, обладающее невероятным могуществом. Он даже именовал государство земным богом. Казалось бы, государство, выводимое не из божественного творения, а из договора, заключенного людьми, должно было представляться ограниченным в своих правах. На самом же деле его власть признавалась неограниченной. Государственный закон был провозглашен единственным правом на земле.</w:t>
              <w:br/>
              <w:t>С естественным правом связывалась не только неограниченная власть государства, но и его неотъемлемая обязанность следовать велениям разума и заботиться об общем благе для всех подданных. Первейшей задачей государства является обеспечение счастливой жизни подданных. Поясняя, что он имеет в виду, говоря о счастливой жизни, Гоббс выдвигает четыре условия: защита от внешних врагов, сохранение мира внутри государства, поднятие народного благосостояния и богатства, предоставление каждому гражданину права пользоваться свободой без ущерба для других граждан.</w:t>
              <w:br/>
              <w:t>Социально-политические воззрения Гоббса соответствовали чаяниям английской буржуазии и нового дворянства, особенно тех слоев, которые ожидали от абсолютной монархии ликвидации феодальных беспорядков и расширения буржуазных свобод, которые уповали на твердый порядок, способный удушить революционные выступления низов.</w:t>
              <w:br/>
              <w:t>Мы знаем, что идеи естественного права зародились уже в античной историографии и юриспруденции. Они не были полностью забыты и в средние века. Но тогда они служили обоснованию рабства или феодализма и религии. Иначе у Гроция и Гоббса, теоретически обосновывавших право буржуазной собственности и личной свободы, в частности свободы совести и мысли.</w:t>
              <w:br/>
              <w:t>Поднимаясь против феодальных правопорядков и против феодального бесправия, буржуазия XVII в. отражала многие чаяния народных масс. И в идеологии крупнейших теоретиков XVII в. не случайно звучит идея общего блага. О том, что государство обязано заботиться об общем благе, о счастье каждого из своих подданных, неоднократно говорили и Гуго Гроций, и Томас Гоббс.</w:t>
              <w:br/>
              <w:t>Прогрессивными были высказывания Гроция о войне и международных отношениях. Еще до XVII в. выдвигались доводы о справедливости той или иной войны, и доказывалась ее правомочность. При этом в средние века справедливой считалась защита или распространение своей, единственно правоверной религии, защита или расширение территории родного племени, а затем народности, а также наказание за клятвопреступление или другие преступления враждебных правителей. Гроций не только изложил международное право «в целом и в последовательном порядке». Он положил в его основу общечеловеческую природу, чуждую идей расовой, национальной и религиозной исключительности. Как и отдельные люди, целые народы исходят в своих действиях из соображений собственной пользы. Но эти действия ке должны наносить вред Другим народам. Подобное нарушение противоречит естественному праву и опасно для самого нарушителя. Народ, ущемивший право других на-родоз, «навсегда подрывает основу своего собственного спокойствия в будущем», так как ему всегда будет угрожать ответное нападение.</w:t>
              <w:br/>
              <w:t>Гроций не отрицал правомерность войн. Но, во-первых, он настаивал на гуманных правилах ведения войны и на необходимости избегать ненужных убийств и жестокости, а во-вторых, он строго различал войны справедливые и войны несправедливые. К справедливым целям войны он относил самозащиту, возвращение захваченного имущества, наказание за нарушение права.</w:t>
              <w:br/>
              <w:t>И до и после Греция не было недостатка в юристах, которые доказывали правомерность любой войны и любого захвата. Однако после обстоятельного труда Гроция, систематизировавшего высказывания древних, и не только древних, ученых и политических деятелей о войне и тщательно разработавшего фундаментальные положения международного права, стало легче отличить фальшивые доводы о справедливости войны от действительной ее справедливости. Следует также учесть, что под влиянием Гроция и других юристов XVII в. проблемы международных отношений, международного права и дипломатические договоры заняли значительно более почетное место в историографии, и в частности в русской, чем это имело место раньше.</w:t>
              <w:br/>
              <w:t>В произведениях Гроция и Гоббса не отрицается существование бога. Бог является, по Гроцию, творцом вселенной и создателем человека с его человеческой природой и естественным правом. Но, создав человека, бог затем как бы предоставил людям самим творить свою историю, вырабатывать законы, создавать государства. Он не нарушает человеческую природу и естественное право. В книге «О праве войны и мира» было даже провозглашено, что «естественное право столь незыблемо, что не может быть изменено даже богом». Гоббс тоже считал, что бог заложил в человека «естественный разум», а историческая жизнь развивается уже не по божеским законам, а по законам человеческого разума. Гоббе выводит из природь: человека не только государство, но и религию. Языческие религии вызревают из природного стремления доискиваться причин наблюдаемых событий и прежде всего причин своего счастья п несчастья. Если человек не может удостовериться в истинных причинах вещей, он строит такие предположения, какие ему внушает фантазия. Когда люди не находят видимых причин, они «считают виновником своего счастья или несчастья невидимого агента или невидимую силу. И в этом смысле, может быть, следует понимать слова некоторых древних поэтов, говоривших, что боги были первоначально созданы человеческим страхом».</w:t>
              <w:br/>
              <w:t>В отличие от многобожия, вера г, единого всемогущего бога «может быть легче выведена из желания людей познать причины естественных тел и их различных свойств и действий, чем из страха людей перед тем, что с ними случится». Вскрывая причину совершающегося и переходя от этой причины к ее собственной причине, люди идут все далее и, подобно древним философам, приходят к мысли о первичной и предвечной причине всех вещей. «А это именно то, что люди разумеют под именем бога». Подводя итоги своим рассуждениям о семени, из которого произросли религии, Гоббс находит их «в четырех вещах — в представлении о приведениях, незнании вторичных причин, покорности по отношению к тому, чего люди боятся, и в принятии случайных вещей за предзнаменования».</w:t>
              <w:br/>
              <w:t>По отношению к священному писанию как к историческому источнику Гоббс значительно более критичен, чем Гроций. Не смотря на то, что учение обоих мыслителей о природе госу</w:t>
              <w:br/>
              <w:t>дарства коренным образом расходилось с библейскими легендами, Гроций признавал некоторые из этих легенд бесспорными фактами. Так, он говорил, что отсутствие у первых людей идеи частной собственности было внушено им богом в первый раз присотворении мира,а второй раз после потопа. И Гоббс некритиковал легенду о сотворении мира, но некоторые другие библейские легенды он подвергал убедительному критическому анализу. Нельзя признать, читаем мы в «Левиафане», что пятикнижие Моисея действительно целиком им написано. Иначе, как бы в него попало сообщение, что «никто не знает места погребения его даже до сего дня», т. е. до того дня, корда эти слова были написаны. «Было бы странно думать, что Моисей, когда он еще был жив, говорит о месте своего собственного погребения».</w:t>
              <w:br/>
              <w:t>Состояние общественных наук, и в частности трудов по истории, в значительной мере зависит от социально-экономических и социально-политических особенностей страны, а которой они создаются, и от классовых настроений непосредственных создателей. Нет поэтому ничего удивительного, что голландские и английские теоретики естественного праЕа порывали з XVII в. более решительно со старыми феодальными и церковными теориями, чем их французские, немецкие и русские собратья. Это, в частности, относится к французскому католическому священнику Ж- Боссюэ (1627—1704 гг.), написавшему «Рассуждение о всемирной истории», «Историю заблуждений протестантских церквей» и «Политику, извлеченную из подлинных слов священного писания». Благодаря превосходному языку и стилю этих сочинений они пользовались широкой известностью в конце XVII и в первые десятилетия XVIII в. не только у себя на родине, но и в других европейских государствах, в том числе и в России.</w:t>
              <w:br/>
              <w:t>Подобно Гуго Гроцию и Томасу Гоббсу, Боссюэ считает, что государственная власть возникла в результате свободного общественного договора, который необходимо было заключить, так как только государственная власть способна сдерживать пагубные страсти людей. Но в отличие от Гоббса и Гроция, Боссюэ сочетает это рационалистическое объяснение возникновения государства со старой теорией его божественного происхождения. Признавая общественную природу человека и его естественное стремление к общей выгоде, Боссюэ тут же сворачивает на промысел божий и предписания религии, которые он считает более важными и основополагающими причинами исторических событий, чем природу людей и их стремление к собственной пользе.</w:t>
              <w:br/>
              <w:t>Чтобы как-то решить неразрешимые противоречия, вытекающие из одновременного обращения к обветшалым средневековым теориям и передовым теориям XVII в., Боссюэ подразделяет причины исторических событий на первичные и вторичные. Естественная природа и качества людей и целых народов являются лишь вторичными причинами исторических событий. Первопричиной этих событий является воля бога. Непосредственно она проявляется лишь в виде исключения и выражается в чудесах, обычно же незаметна. Но в действительности роль бога является первичной и определяющей, так как быт наделяет людей и народы теми свойствами, качествами и характером, которые выступают в качестве вторичных причин. Делая историю, люди только осуществляют замысел провидения, а думают, что действуют самостоятельно.</w:t>
              <w:br/>
              <w:t>Мы помним, что Гуго Горий, признавая бога творцом вселенной и человека, в то же время полагал, что естественное право не может быть изменено даже им. Для провиденциализма, таким образом, не оставалось места. Наоборот, Боссюэ не ограничивал роль бога функциями творца человека и его свойств. Бог, по его словам, «управляет всеми народами». «Хочет ли он создать завоевателей, он делает так, что страх предшествует им и внушает их воинам непобедимую отвагу. Хочет ли он создать законодателей, он дарует им свою мудрость и предусмотрительность, позволяет им предвидеть беды, грозящие королевству, и закладывать основы общественного спокойствия». То, что представляется нашему слабому суждению случаем или счастьем, также «является заранее рассчитанным планом», начертанным богом. Так, Боссюэ пытается спасти провиденциализм, основательно потрепанный гуманистами XV—XVI вв. и учеными XVII в., пытается подчинить старым теологическим концепциям новые рационалистические теории, которые никак с ними не уживались.15 В период господства абсолютизма во Франции естественно было его прославление и обоснование з общественных теориях. Недаром в «Политике» Боссюэ уверяет, что монархическая власть близка к власти божественной и в то же время является наиболее естественной, поскольку она имеет своим прообразом власть отца в семье.</w:t>
              <w:br/>
              <w:t>Немецкие ученые С. Пуфендорф (І632—1694 гг.) и Хр. Вольф (1679—1754 гг.), как и Боссюэ, уступали Томасу Гоббсу и Гуго Грецию в оригинальности мысли и радикализме идей. Они были эклектиками и заботились о примирении новых научных теорий со старыми теологическими и о приспособлении новых, по существу своему буржуазных, теорий к нуждам дворянства. Перу Пуфендорфа принадлежит книга, носящая характерное наименование «Политическое рассуждение о согласии политики истинной с религиею христианскою», а также «Введение в историю знатнейших европейских государств» и «О должности человека и гражданина». Последние два труда были переведены на русский язык в царствование Петра Великого и под его собственным наблюдением. «Введение в историю знатнейших европейских государств» было включено в литературу, предназначенную для учебной подготовки царевича Алексея Петровича.</w:t>
              <w:br/>
              <w:t xml:space="preserve">По мнению Пуфендорфа, утверждения, будто бог непосредственно назначает или определяет царей, противоречат разуму и являются суеверием. Люди сами «составили между собою общества» и создали государства путем общественного договора, они руководствовались при этом соображениями собственной пользы, спасаясь от насильств и бедствий, неминуемых в жизни поодиночке и «вне гражданского состояния». Но, в отличие от Гоббса, Пуфендорф объясняет возникновение государства не только человеческими потребностями и человеческим разумом: учредителем гражданских обществ и основоположником верховной власти провозглашается «всеблагой Бог». Божья воля действует не непосредственно. Но именно бог совершенно неприметно для людей внушил им потребность создавать государства. </w:t>
              <w:br/>
              <w:t>Пуфендорф считает требованием «истинной политики» заботу правителей о благосостоянии народа, защиту его от обид и притеснений сильных, злых и несытых и введение законов, согласных с естественным правом (или «законом натуральным», как его называли русские переводчики Пуфендорфа). Но пафос этих рассуждений был направлен прежде всего не на Порицание насилий и преступлений, имевших место, по признанию самого автора, в реальной жизни государств. Сравнивая насилия и преступления, совершаемые в государствах, «с теми бедствиями, которые сопровождали бы нас безотлучно, если бы мы жили поодиночке — вне гражданского состояния»,17 Пуфендорф признает их незначительными и не долженствующими вызвать недовольство и протесты.</w:t>
              <w:br/>
              <w:t>Конформизм Пуфендорфа особенно четко проявляется в том, что он оправдывал самые крайние формы социального неравенства, даже рабство. Старался примирить теорию естественного права с германской действительностью и Христиан Вольф. Исходя из известного представления о том, что в до государственном состоянии люди использовали свободу себе во вред, Вольф полагал, что для преодоления зловредной свободы они заключали частные договора об отказе от личной свободы и переходе в рабское состояние. Так, антифеодальные и антитеологические концепции передовых мыслителей XVII в. (применительно к крепостнической, лежавшей к востоку от Эльбы зоне) приспосабливались для оправдания феодальных привилегий и религиозной идеологии.</w:t>
              <w:br/>
              <w:t>В России, как и в Германии, теория естественного права использовалась не только для апологии абсолютизма, ко и для обоснования дворянских привилегий. Один из виднейших публицистов и церковно-политических деятелей петровского времени Феофан Прокопович (1681 —1736 гг.), написавший ряд похвальных слов, сочинения по риторике и педагогике, стихи, драму и специальный исторический труд «История императора Петра Великого от рождения его до Полтавской победы», был представителем теории естественного права.</w:t>
              <w:br/>
              <w:t>Народы, еще не знающие государственных законов, «естеством законная творят», говорил Ф. Прокопович. «Таковыя законы суть в сердцы всяка го человека». К числу этих присущих природе человека, зажженных в его сердце неписанных и ни кем не декретируемых законов или свойств относятся: стремление к сохранению жизни и продолжению своего рода, почитание роднтелей и требование «не творити другому, аще себе не хощещи». Первейший же закон сердца всякого человека: «любити и боятися бога». Стремление примирить естественное право с законами религии проявляется не только в формулировке этого закона сердца, айв том утверждении, что все заложенные «в естестве» законы внедрены в нас от бога.</w:t>
              <w:br/>
              <w:t>Согласно Ф. Прокоповичу, власть и слава царская обосновывается как священным писанием, так и естественным правом. Г. В. Плеханов обратил внимание на то, что на естественное право он даже ссылается раньше, чем на священное писание.19 При этом подчинение царской власти и вообще всем властям придержащим признается главным естественным законом («се всех законов главьзна»).</w:t>
              <w:br/>
              <w:t>Соглашаясь с «политическими учителями», говорившими о зависимости формы правления от «природы народов», от ее особенностей, Прокопович все же считает, что «едва не всем народам природна есть монархия». Демократия и аристократия порождают многие бедствия, как и выборная монархия по польскому образцу, а «монархия в единой фамилии наследуемая», исторически доказала свои огромные преимущества. Множество примеров из древней и НОЕОЙ истории, из истории Европы, Азии и Африки, наконец из истории Киевской Руси и «Смуты» начала XVII в., приводится Феофаном Прокоповичем в «Слове похвальном», посвященном рождению царевича Петра Петровича. Прокопович поддерживал реформы, относящиеся к церковному устройству, в том числе отмену патриаршества в России и частичную секуляризацию монастырских доходов. В этом вопросе он оставался последовательным сторонником абсолютизма и противником тенденций к олигархии. Мысль о том, что самодержавный строй в большей мере, чем любой другой, соответствует «общему благу», была так же свойственна Феофану Прокоповичу, как и другим поборникам абсолютизма.</w:t>
              <w:br/>
              <w:t>С этой мыслью связана и теория полицейского государства, которую в Германии развивал Хр. Вольф, а в России сам Петр Великий. Суть этой теории заключалась в том, что первейшим признаком заботы государства об общем благе является постоянная и неусыпная правительственная регламентация всей жизни подданных, опека над всеми их поступками. Производственная и вообще хозяйственная деятельность, имущественные отношения, брачная связь и воспитание детей, религия, наука, поэзия, музыка, театр — все это должно направляться и управляться государством и прежде всего органами полицейской власти под руководством просвещенного абсолютного монарха.</w:t>
              <w:br/>
              <w:t>Идеи общего блага и полицейского государства ярко выступают в указах и особенно в преамбулах, которыми Петр Великий часто снабжал указы. Еще в 1702 г. царь объявил о своем намерении «государством управлять таким образом, чтоб все наши подданные попечением нашим о всеобщем благе более и более приходили в лучшее и благополучнейшее состояние».20 В одном из указов 1718 г. говорилось о «прилежном старании» царя добиваться «общего блага» подданных. О распространении в России мануфактур «к пользе обш.его блага и пожитку подданы*» как важнейшей задаче говорится и в изданном в конце жизни царя Регламенте Мануфактур-коллегии (1723 г.).</w:t>
              <w:br/>
              <w:t>Характеризуя регламентарную особенность законодательства первой четверти XVIII в. М. М. Богословский писал, что подданный Петра «обязан был нести установленную указами службу государству, он должен был жить не иначе, как в жилище, построенном по указному чертежу, носить указное платье и обувь, предаваться указным увеселениям, указным порядком и в указных местах лечиться, в указных гробах хорониться И указным образом лежать на кладбище, предварительно очистив душу покаянием в указные сроки».</w:t>
              <w:br/>
              <w:t>За соблюдением всех указов, регламентирующих жизнь, должна была неусыпно следить полиция, которая, по определению Регламента Главному магистрату 1721 г., «есть душа гражданства и всех добрых порядков». Интересно, что когда создавалась Академия наук, существовал проект передачи ее в ведение полиции.</w:t>
              <w:br/>
              <w:t>Не может быть сомнения в том, что содержащиеся в петровских законах декларации относительно «общего блага» отражают действительное стремление к повышению производительности народного труда и к улучшению условий народной жизни. Но не будем забывать обстоятельств, которые сводили почти на нет эти благие пожелания. Первым и главным из этих обстоятельств было господство феодальных землевладельцев и крепостнических отношений, на которые петровские законы не покушались и которые они укрепляли. Вторым обстоятельством были всевозрастающие потребности абсолютистского государства с его военным аппаратом и злоупотребления той самой бюрократии и полиции, которые призваны были содействовать повышению народного благосостояния.</w:t>
              <w:br/>
              <w:t>В понимании английских и голландских теоретиков общего блага этот принцип не противоречил буржуазным методам классовой эксплуатации, а в представлении немецких и русских теоретиков он превосходно уживался с сохранением крепостничества. И все же принцип общего блага означал полное утверждение нового, чисто человеческого критерия оценки политики и политических деятелей, вместо критериев теологически-религиозных. Именно эти светские критерии оценки все шире применяются в исторической науке под прямым воздействием идей общего блага.</w:t>
              <w:br/>
              <w:t>Особое место в истории исторической мысли первой четверти XVIII в. занимает итальянский ученый Джамбаттиста Вико (1688—1744 гг.). Его труд «Основания новой науки об общей природе наций», вышедший первым изданием в 1725 г.,22 действительно содержал много нового и «немало проблесков гениальности», как заметил К. Маркс.23 Вико считал, что Гуго Гроций, Пуфендорф и другие теоретики естественного права и общественного договора ошибались, начиная историю «с позднейших времен наций», с людей, наделенных «вполне развитым естественным! разумом». На самом же деле люди прошли длинный путь развития, прежде чем приобрели те качества разумных существ, которые Гроций считал естественными свойствами всякого человека. Естественное состояние Вико рассматривал в развитии: время неуклюжих великанов, способных чувствовать, но не способных мыслить, закономерно сменяется временем, когда развивается сознание.</w:t>
              <w:br/>
              <w:t>Древнейшие люди были, по Вико, неразумными и ужасными. «Как звери блуждали они по лесу, не поднимая дикого взгляда к небу», и издавали нечленораздельные звуки. У них были особенно развиты не мозг, а «мясо и кости». Это были гиганты, распространившиеся по земле после всемирного потопа. Для них была характерна «гнусная общность вещей и женщин»; они были лишены рассудка, но обладали сильными чувствами и* могущественной фантазией. Через сто лет после потопа земля была настолько высушена, что стала посылать в воздух некое «огненное вещество». Начались грозы с молниями и громом. Гиганты вообразили, что небо хочет им что-то сказать. Они подняли глаза, а в их сознании появился первый бог — Юпитер. Страх перед божеством породил благочестие, и люди начали различать дозволенное и недозволенное. Так начался век богов.</w:t>
              <w:br/>
              <w:t>Если теоретики естественного права говорили об одной неизменной природе человека, то Вико различал три последовательно сменивших друг друга вида человеческой природы:</w:t>
              <w:br/>
              <w:t>1) основанная на обманных фантазиях божественная природа,</w:t>
              <w:br/>
              <w:t>2) основанная на грубой силе героическая природа и 3) «природа человеческая, разумная и потому умеренная», признающая совесть, разум, долг.</w:t>
              <w:br/>
              <w:t>В божественный период люди «до ужаса боялись ими же самими выдуманных богов». Страх, порождаемый ударами грома, заставил мужчин селиться в пещерах и брать туда с собою женщин. Так, в божественный период возникла семья. Власть была сосредоточена в руках отцоз семейств — патриархов, которые объявили волю богов и совмещали функции управления с жреческими функциями.</w:t>
              <w:br/>
              <w:t>Семьи, возглавляемые патриархами, появились не везде одновременно. Они сначала сложились в горах, а в долинах лесные дикари продолжали бродить в одиночку и истреблять друг друга. Некоторые из них находили спасение у очагов отцов-патриархов и входили к ним в подчинение. Другие же были истреблены отцами, спустившимися с гор. Отцы-победители стали героями, «князьями рода человеческого», благородными аристократами, объявлявшими себя даже потомками богов. Так наступил героический период, когда господствовала аристократия, требовавшая полной и беспрекословной покорности подчиненных, выступавших в виде рабов и клиентов. Для этого периода характерно не только право силы, но и авторитет героев, прикрываемый и поддерживаемый законами.</w:t>
              <w:br/>
              <w:t>Противоречия, неизбежно возникавшие между аристократией и народом, патрициями и плебеями, все усиливаются. И когда плебеи начинают требовать улучшения своей участи, господствующая верхушка строит для своей защиты укрепленные города и создает государство. В представлении Вико государство, таким образом, возникает ке из всеобщей неудовлетворенности естественным состоянием, а из борьбы противостоящих социальных слоев или, как мы бы сказали, из классовой борьбы. В результате все учащающихся выступлений плебейства аристократы вынуждены допускать его в свою среду. Так наступает третий период, для которого характерно «человеческое право, продиктованное совершенно развитым человеческим разумом», уравнение всех перед законорл, создание свободных народных государств, демократическое правление, развитие чувства гражданского долга.</w:t>
              <w:br/>
              <w:t>Каждому из трех видов человеческой природы, каждому из трех периодов истории соответствует не только свой вид общественных отношений и правления, но и свой вид нравов и характеров, свой вид языка и искусства, свое самосознание. Так, длительный путь от нечленораздельных звуков первобытных гигантов до богатой и разнообразной речи современного человека проходил через божественный, героический и человеческий периоды. В мифах, героическом эпосе, во всем литературном процессе отражается то же движение человечества через три периода развития.</w:t>
              <w:br/>
              <w:t>Со вступлением в третий, человеческий, период закономерное движение не останавливается. В этот период развертывается характерная для демократии борьба между богатыми и бедными.</w:t>
              <w:br/>
              <w:t>Дело даже доходит до гражданской войны и анархии. А это заставляет люден отменить демократию и установить монархию, которая рассматривается Вико как защитник слабых, уравнивающий всех подданных перед законом. Приписывая монархическому правлению заботу об общем благе народа, Вико в то же время говорит о его слабых сторонах. Монархия лишает людей политической активности и тем самым развращает их, приводит к общественному упадку. Вико принимает широко распространенную еще в древности теорию циклического развития. Но у него дело не ограничивается круговоротом форм правления. Вико говорит о круговороте самой природы народов, которая «сначала жестока, потом сурова, затем мягка, после утончена, наконец распущена».</w:t>
              <w:br/>
              <w:t>Считал ли Вико, что современная цивилизация, подобно римской, неминуемо придет к своей гибели, чтобы начался новый круговорот? Такому выводу противоречит заключительная часть книги, названная автором «О вечном и естественном государстве». Здесь Вико вслед за Платоном высказывает надежду на создание государства, управляемого честными и хорошими «верховными господами». Но как бы ни относился Вико к перспективам циклического развития в будущем, его место в истории исторической мысли отнюдь не сводится к повторению старых идей. Он был замечательным новатором потому, что раскритиковал господствовавшие в его время идеи неизменности человеческой природы и стремился понять общие для всех народов органические и закономерные этапы развития. Он старался раскрыть характерные для каждого из этих этапов формы общественного -бытия и общественного сознания. Вико даже почувствовал, что «порядок идей должен следовать за порядком вещей», что материальные условия играли первостепенную роль в общественном развитии. Порядок вещей человеческих, по его словам, был таков: «Сначала были леса, потом — хижины, затем — деревни, после — города, а уж потом — академии».26</w:t>
              <w:br/>
              <w:t>Вико выдвинул глубокую мысль о несовпадении индивидуальных целей и общественных результатов деятельности людей. Результаты этой деятельности оказывались не только отличными, но иногда даже противоположными по отношению к целям выступающих на исторической арене личностей. Он видел важную задачу историков в том, чтобы показать, что черты эпохи, которые обычно объясняются действиями отдельных исторических личностей (сдвигаются под собственные имена), з действительности принадлежат целой эпохе.</w:t>
              <w:br/>
              <w:t>Вико полагал, что историю делают сами люди, и именно они «создали этот мир наций».27 К.ак же согласовать убеждение о закономерном и независящем от воли отдельных людей трудный вопрос, когда говорил о столкновении интересов разных общественных сил. Он, например, связывал превращение аристократических республик в демократические с борьбой плебеев за выход из подчинения. Здесь мы находим в зародыше диалектический подход к решению сложнейшей проблемы закономерного развития. Однако Вико не сумел развить этот диалектический подход и пошел по другому пути. Он заявлял, что существует некий Ум, который всегда пользовался частными целями людей «для служения целям более широким» и прежде всего для сохранения человеческого рода.28 Велениями Ума и осуществляется движение человечества от одной закономерной ступени к другой. А. В. Гулыга справедливо заметил, что идеи Вико были повторены и развиты Гегелем, когда он говорил о могущественном и хитром божественном разуме, осуществляющем свои собственные цели и закономерное развитие общества.29</w:t>
              <w:br/>
              <w:t>Вико идентифицировал свой надчеловеческий Ум с провидением, направляющим «человеческие вещи».30 Таким образом, новая идея о закономерном и не подчиняющемся личному произволу общественном развитии совмещалась у итальянского ученого начала XVIII в. со старыми и опровергаемыми в его время идеями провиденциализма. Тезис о разумности и закономерности исторического процесса, направляемого Умом, подкреплял консервативные политические воззрения Вико и его примиренческое отношение к действительности. Как раз в силу консерватизма и признания разумности существующих порядков, убеждения Вико не оказались созвучными идеям Просвещения и не получили з XVIII в. широкого распространения. Гораздо большее внимание к ним было привлечено в XIX в.</w:t>
              <w:br/>
              <w:t>Говоря об общественных учениях, способствовавших развитию историографии в XVII в., мы видели, что они разрабатывались прежде всего философами и юристами, попутно занимавшимися и историей. Что касается историков, то они мало занимались проблемами философии истории. Виднейшие историки-эрудиты, целиком погруженные в дело собирания, публикации и критики исторических источников и установления исторических фактов, были в XVII в. людьми тесно связанными с религией и церковью. От них не приходится ожидать усилий, направленных на секуляризацию исторической мысли, а ведь именно на путях такой секуляризации стояли все открытия в области философии истории.</w:t>
              <w:br/>
              <w:t>Высоко эрудированные католические монахи-историки были, наоборот,заняты оправданием римско-католической церкви и разоблачений идейных противников. Фальшивки тут не годились, так как их разоблачение могло лишь дискредитировать церковь. Свои открытия неизвестных материалов и хроник, свой скрупулезный и тонкий источниковедческий анализ монахи-эрудиты производили «для возвеличивания славы господа бога», но именно благодаря тщательности поиска, скрупулезности и тонкости анализа, они, вопреки своим религиозным убеждениям, входили иногда в прямое противоречие с интересами церкви.</w:t>
              <w:br/>
              <w:t>Эрудиты опубликовали многотомные коллекции исторических документов и прежде всего документов по истории монастырей. По словам Е. А. Косьминского, эти коллекции документов до конца не изучены и сейчас.31 Особо следует отметить труды библиотекаря Сен-Жерменского монастыря Мабильона (1632— 1707 гг.), который справедливо почитается основоположником новой вспомогательной исторической дисциплины — дипломатики, специально изучающей акты и, в частности, дипломы, полученные церковью и монастырями на пожалованные земли и доходы.32 Мабильон и другие историки-эрудиты продвинули вперед разработку таких вспомогательных исторических дисциплин, как палеография и хронология. А овладение этими и другими вспомогательными историческими дисциплинами позволило поднять на небывалую до того высоту формальную критику источников, определение их состава, подлинности и их датировку.</w:t>
              <w:br/>
              <w:t>Описанный только что случай, когда передовая техника научного исследования создавалась и разрабатывалась носителями .далеко не передовой идеологии, характерна не только для французских монахов — эрудитов XVII в. Со схожим случаем мы встречаемся в России первой четверти XVIII в. В борьбе с расколом официальная церковь прибегла к прямому подлогу. С санкции царя Петра I были опубликованы и вышли тремя изданиями «Деяния соборные на еретика арменина Мартина», документ, якобы относящийся к 1157 г., и «Феогностов требник», который будто бы был составлен в 1329 г. по повелению Ивана Калиты. Оба памятника содержали резкое осуждение как раз того, что раскольники считали присущим древнему благочестию.</w:t>
              <w:br/>
              <w:t>Раскольник Андрей Денисов подверг тщательному источниковедческому разбору «Деяния соборные» на еретика Мартина и «Феогностов требник» и доказал, что они не возникли и не могли возникнуть в XII и XIV вв. Денисов показал, что «вид письма», «речения и пословицы», содержащиеся в документах «не древняго времени, но нынешнего». Кроме палеографических соборных» в качестве киевского князя в момент их составления Ростислав Мстиславович в действительности не княжил там в этот момент. Раскольники доказывали подложность «Деяний» и «Требника» тем, что в безусловно подлинных древних памятниках письменности они ни разу не упоминаются, а такие авторитетные церковные писатели, как Иосиф Волоцкий, говорят, что со времен крещения при Владимире и до новгородской ереси на Руси вовсе не существовало ересей. Не существовало, значит, и никакого еретика Мартина в XII в.</w:t>
              <w:br/>
              <w:t>Как мы видели, развитие историографии в XVII — начале XVIII вв. шло двумя путями. Во-первых, это был путь философского оплодотворения историографии идеями естественного права и общественного договора, во-вторых, путь собирания и издания огромной массы источников. Оба пути мало перекрещивались. Представители обеих направлений неодобрительно относились друг к другу. Философы третировали эрудитов как крохоборов, а эрудиты — философов как фантазеро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rPr/>
            </w:pPr>
            <w:r>
              <w:rPr>
                <w:rFonts w:cs="Times New Roman" w:ascii="Times New Roman" w:hAnsi="Times New Roman"/>
                <w:b/>
                <w:bCs/>
                <w:color w:val="000000"/>
                <w:sz w:val="24"/>
                <w:szCs w:val="24"/>
              </w:rPr>
              <w:t>4.</w:t>
            </w:r>
            <w:r>
              <w:rPr>
                <w:rFonts w:cs="Times New Roman" w:ascii="Times New Roman" w:hAnsi="Times New Roman"/>
                <w:b/>
                <w:sz w:val="24"/>
                <w:szCs w:val="24"/>
              </w:rPr>
              <w:t>2.  Исторические концепции Века Просвещения</w:t>
            </w:r>
          </w:p>
          <w:p>
            <w:pPr>
              <w:pStyle w:val="Normal"/>
              <w:spacing w:before="0" w:after="20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689" w:type="dxa"/>
            <w:tcBorders/>
            <w:vAlign w:val="center"/>
          </w:tcPr>
          <w:p>
            <w:pPr>
              <w:pStyle w:val="T"/>
              <w:spacing w:lineRule="auto" w:line="240"/>
              <w:ind w:firstLine="709"/>
              <w:jc w:val="left"/>
              <w:rPr/>
            </w:pPr>
            <w:r>
              <w:rPr>
                <w:rFonts w:cs="Times New Roman" w:ascii="Times New Roman" w:hAnsi="Times New Roman"/>
                <w:sz w:val="24"/>
                <w:szCs w:val="24"/>
              </w:rPr>
              <w:t>В XVIII столетии и особенно во второй его половине происходили крупнейшие сдвиги в экономической и социально-политической жизни народов континентальной Европы. Этот период характеризуется успехами капиталистического производства и торговли, развитием производственных отношений, буржуазной идеологии. А конец XVIII в. ознаменовался буржуазной революцией во Франции, давшей толчок политическим движениям в других европейских государствах.</w:t>
              <w:br/>
              <w:t>Степень проникновения в жизнь разных стран буржуазных производственных отношений и буржуазной идеологии была, конечно, далеко не одинаковой. Большего развития они достигли во Франции — классической стране просветительской идеологии. В России, где во второй половине XVIII в. сложился капиталистический уклад и в 1773—1775 гг. разразилась крупнейшая крестьянская война, просветительская идеология тоже стала пробивать себе дорогу. Но здесь она отличалась рядом особенностей. Своя специфика была присуща и просветительской идеологии в других европейских странах.</w:t>
              <w:br/>
              <w:t>Эта идеология приобретала различную направленность в соответствии с социальными нуждами и интересами выступавших против феодализма крупной буржуазии, мелкой буржуазии и рабочих. Различия эти особенно отчетливо проявлялись в отношении просветителей к разным формам собственности. Так, Вольтер, считая, что феодальная собственность возникла в результате разбоев варварских времен, признавал ее незаконной, а крупную буржуазную собственность — естественной и законной. Если вы запрещаете богачу есть рябчиков, писал он, вы этим обкрадываете бедняка, который мог содержать семью ловлей дичи, продаваемой богачу. Руссо, наоборот, считал, что крупная собственность и роскошь не должны иметь места. Он даже говорил, что установление частной собственности было величайшим несчастьем человечества. Но выступая против общественного неравенства, Руссо не был врагом всякой вообще собственности. Он считал разумным общество, основанное на мелкой собственности. Наконец, Мелье, Мабли, Морелли выдвигали коммунистические теории, направленные против всякой частной собственности.</w:t>
              <w:br/>
              <w:t>Как видим, в рамках французского Просвещения XVIIі в. выступали теоретики, по-разному решавшие острую проблему собственности. Но феодальная эксплуатация, феодальный сословный строй и религиозное мракобесие вызывали возмущение у всех французских просветителей. Борьба, которую они вели против праздности и леки привилегированных верхов, непомерных повинностей и налогов, взимаемых с непривилегированных низов, борьба за равенство людей перед законом, за свободу совести, за политическую свободу для буржуазии являлась в то же время борьбой за права и интересы всего третьего сословия — за интересы широких народных масс.</w:t>
              <w:br/>
              <w:t>Эти принципы просветительской идеологии определяли и характер исторических произведений, возбуждавших в читателях гнев против лжи и невежества, суеверия, фанатизма, тирании и угнетения масс, против религиозных и династических войн и кровавых дел инквизиции. Определяя главную задачу просветительской историографии, Вольтер писал: «Человек со здравым смыслом, читая историю, занят главным образом ее опровержением».' При этом нужно учитывать, что самое опровержение истории и отрицание исторического прошлого было исполнено могучей созидательной силой и гуманистического стремления, как говорил Вольтер, «научить людей не преследовать людей».</w:t>
              <w:br/>
              <w:t>Характеризуя великих французских просветителей XVIII в., Ф Энгельс писал, что они подвергли самой беспощадной критике религию, понимание природы, общество, государственный строй. «Все прежние формы общества и государства, все традиционные представления были признаны неразумными и отброшены, как старый хлам...». Было решено, что «мир до сих пор руководился одними предрассудками, и все прошлое достойно лишь сожаления и презрения». Просветители были убеждены, что их идеи возвещали наступление царства разума, и призывали все пред его судилище. Мы знаем теперь, продолжал Ф. Энгельс, что царство разума, выдвигавшееся в качестве критерия оценки исторического прошлого и настоящего, являлось «не чем иным, как идеализированным царством буржуазии...».2 Решительное осуждение отживающих феодальных порядков сыграло большую роль в историографии, так как никто до просветителей XVIII в. не решался так беспощадно критиковать общественные институты эпохи феодализма и феодальную идеологию. В их исторических произведениях события прошлого утрачивали черты святости и лакировки, которые им придавали поборники королевской власти и католицизма.</w:t>
              <w:br/>
              <w:t>Когда в 1750-х годах писалась «Древняя Российская история», Ломоносов усомнился в происхождении Москвы от Мосоха и от мосхов. «Великий перерыв времени, в кое о мосхах не упоминают внешние и домашние писатели, не позволяет утверждать о единоплеменстве мосхов и славян московских без должного свидетельства».25 Однако в деле критики исторического баснословия Ломоносов безусловноуступал Татищеву. Так, Татищев доказывал легендарность известия о пребывании апостола Андрея Первозванного в Киеве и Новгороде, а Ломоносов объявил Байера «полоумным» как раз за опровержение этого известия. Легенду о происхождении Рюрика от Августа, отвергнутую не только Татищевым в XVIII в., но и Юрием Крижаничем в XVII в., Ломоносов считал частично достоверной. По его предположению родственники какого-нибудь римского кесаря могли прибыть в балтийскую Русь, и, таким образом, Рюрик мог оказаться их «сродником».26</w:t>
              <w:br/>
              <w:t>В «Слове похвальном» Петру татарское иго объясняется тем, что бог был раздражен «предков наших враждами, неправдами, граблениями, и братоубийствами». Промысел божий в этом произведении усматривается и в том, что от времени до времени рождались великие государи.27 Впрочем, политическая деятельность этих государей приписывается им самим, а не направляющей деснице господа. Обращения к провидению, скорее, косят у Ломоносова характер риторических оборотов и не могут быть истолкованы как показатель провиденциалистского мировоззрения автора.</w:t>
              <w:br/>
              <w:t>Если в исторической критике Татищев превосходил Ломоносова, то в литературности, доступности и красоте изложения первенствовал Ломоносов. Татищев сам это великолепно понимал. Когда он решил посвятить первый том своей «Истории Российской» великому князю Петру Федоровичу (будущему императору Петру III), он попросил составить текст посвящения именно Ломоносова. Для сравнения стиля Татищева со стилем Ломоносова сопоставим вводные слова того и другого о значении исторических знаний.</w:t>
              <w:br/>
              <w:t>В. Н. Татищев писал, что история нас «ово от своих собственных, ово от других людей дел учит о добре прилежать, а зла остерегаться». «/Ложно кратко сказать, что никакое человек, ни един стан, промысл, наука, ниже кое-либо правительство, меньше человек единственный без знания оной (истории.— А. III.) совершен, мудр и полезен быть не может».28</w:t>
              <w:br/>
              <w:t>У М. В. Ломоносова история «дает государям примеры правления, подданным — повиновения, воинам — мужества, судиям —правосудия, младым — старых разум, престарелым — сугубую твердость в советах, каждому незлобивое увеселение, с несказанною пользою соединенное».</w:t>
              <w:br/>
              <w:t>Труды Татищева, даже после их напечатания, никогда не имели такого широкого читателя, как «Древняя Российская история» Ломоносова и особенно как составленный совместно с А. И. Богдановым «Краткий Российский летописец с родословием». Эта книга, увидевшая свет в І760 г., в течение ряда десятилетий являлась учебником русской истории для юношества.</w:t>
              <w:br/>
              <w:t>М. В. Ломоносов сочинил значительное количество од, посвященных торжественным датам и официальным празднествам и воспевавших императоров и императриц периода дворцовых переворотов (Анне Иоанновне, злополучному младенцу на троне Иоанну Антоновичу, Елизавете, Петру III, Екатерине II). Этому жанру литературы в России и на Западе всегда был присущ панегирнз.м, гиперболизм и непомерная восторженность оценок прославляемых, вне зависимости от того, были ли они действительно выдающимися деятелями или представляли собой совершенное ничтожество.</w:t>
              <w:br/>
              <w:t>А. Н. Радищев писал, что не завидует Ломоносову, когда он, «следуя общему обычаю ласкати царям», «льстил похвалою в стихах Елиеавете».30 Вместе с тем следует отметить, что какому бы царю ни посвящалась ода, Ломоносов переключал внимание своих читателей на Петра Великого и здесь уж достигал высокой художественной впечатляемости, так как стиль еды соответствовал восторженному отношению автора к герою. Мы уже говорили об отношении Ломоносова к Петру Великому. В одах, посвященных преемникам Петра, это отношение остается неизменным. В соответствии со своим пониманием задач истории, Ломоносов использует историческую тему в одах, чтобы дать государям пример мудрого правления.</w:t>
              <w:br/>
              <w:t>Заканчивая характеристику ломоносовских работ по истории, напомним оценку С. М. Соловьева, признававшего, что В. Н. Татищеву и М. В. Ломоносову «принадлежит самое почетное место в истории русской науки в эпоху ее начальных трудов». С критическим отношением к историческому прошлому общества у просветителей или, во всяком случае, у некоторых из них сочеталось стремление понять законы, на которых основывается жизнь общества. Монтескье и другие ученые эпохи Просвещения настойчиво искали причины происходивших событий, законы истории. Было бы странно, считал Вольтер, если бы вся природа повиновалась законам и лишь человек, «небольшое животное в пять футов», мог бы действовать по своей прихоти. Подобно тому как все тела подчиняются закону тяготения, а грушевые деревья не могут приносить ананасы, каждое историческое событие подчинено необходимости. «Когда я хочу сделать то, что хочу, тогда я свободен: но я хочу в силу необходимости, ибо иначе я хотел бы беспричинно, что невозможно».'</w:t>
              <w:br/>
              <w:t>Выдающиеся успехи естественных наук, открытие ранее неизвестных законов природы приводили ученых XVII в. к мысли о господстве закономерности и в обществе. Об этом, как мы видели, говорил Гоббс, и эту мысль просветители XVIII в. усвоили у философов XVII в. Аналогии, которые по традиции устанавливались между законом всемирного тяготения и законами общества, приводили иногда просветителей к механическим представлениям об общественной жизни. Законы, управляющие этой жизнью, представлялись такими же вечными и неизменно действующими, как закон тяготения. К таким же представлениям приводили традиционные идеи о неизменности человеческой природы, которая определяет причины человеческих поступков.</w:t>
              <w:br/>
              <w:t>Но рядом с утверждениями о тождественности законов природы и общества и бесконечно повторяющихся в круговороте явлениях общественной жизни ученые XVIII в. развивали мысль о коренном различии природных и общественных закономерностей. Так, французский философ и экономист А. Р. Тюрго писал, что явления пророды заключены «в круге всегда ограниченных переворотов», что растения и животные воспроизводятся из поколения в поколение, а время только «воссоздает образ того, что само разрушило». Совсем не то в человеческом обществе. Последовательное движение людей представляет меняющееся из века в век зрелище. «Разум, страсти, свобода беспрестанно порождают новые события. Все эпохи сплетены цепью причин и следствий, связывающих данное состояние мира со всеми предшествующими состояниями»,3—писал Тюрго.</w:t>
              <w:br/>
              <w:t>Вольтер тоже признавал прогресс и считал его движущей силой разум, идущий по пути накопления знаний. Новые научные открытия и распространение просвещения преобразуют человеческую жизнь, совершенствуют земледелие, ремесла, мануфактуры, развивают мореплавание и торговлю, повышают благосостояние людей. Человеческий разум приводит к достижениям искусств и преодолению суеверии, к нравственному возвышению и совершенствованию законов и социальных отношений. Эти мысли Вольтера развил К.ондорсэ, выступивший в 1794 г. с «Эскизом исторической картины прогресса человеческого разума».4 Кондорсэ выводил из развития знаний не только рост культуры, но и социальную динамику. Так, общественное неравенство было, по его мнению, следствием использования знающими людьми своего превосходства. Эти люди скрывали знания и распространяли заблуждения и мифы, чтобы утвердить деспотизм и угнетение. А затем на смену метафизической науке приходят истинные положительные знания. И чем выше становятся их успехи, тем большими становятся и успехи общественной свободы.</w:t>
              <w:br/>
              <w:t>Можно было бы привести и другие высказывания просветителей о корнях прогресса, усматриваемого в расширении знаний, научных открытиях, развитии идей, и связанном с ним улучшением нравов и обычаев. Обобщая эти высказывания, Г. В. Плеханов отметил, что они состояли в объяснении «исторической эволюции эволюцией нравов и идей или, как говорили в XVIII веке, мнений». Плеханов показал, что тезис просветителей XVIII в. о том, что «мнения правят миром», характеризует исторические воззрения даже философов, которые в понимании природы стояли на материалистических позициях (Гольбах, Гельвеций). Этот тезис характерен и для Монтескье, отводившего немаловажную роль в истории географической среде.</w:t>
              <w:br/>
              <w:t>Подвергая критике идеалистическое понимание истории просветителей XVIII в., Г. В. Плеханов говорил, что идеи несомненно имеют большое влияние на поведение людей, «Но мы имеем право спросить себя: не управляются ли, в свою очередь, чем-либо управляющие миром идеи? А ответ на этот вопрос заключается в том, что идеи управляют миром не как верховный властитель, что они, в свою очередь, чем-то управляются и что, следовательно, тот, кто ссылается на идеи, далеко не указывает нам основную, самую глубокую причину исторического процесса. Есть поэтому доля истины в идеалистическом понимании истории. но в нем нет еще всей истины».</w:t>
              <w:br/>
              <w:t xml:space="preserve">Представления просветителей о закономерности общественной жизни и об историческом прогрессе, основанном на достижениях человеческого разума, противоречили их утверждениям о неразумности и противоестественности многовековой истории. Вольтер находил во всей прошлой истории только четыре периода, когда человечество делало большие успехи: век Филиппа Кондорсэ Ж. А. Эскиз исторической картины прогресса. </w:t>
              <w:br/>
              <w:t>В эти периоды творили великие ученые, художники, гиганты культуры. На протяжении всей остальной истории человеческий разум был порабощен, и господствовали невежество, нетерпимость и инертность. При таком понимании закономерности общественного развития и прогресса возникает вопрос, почему на протяжении четырех коротких периодов разум побеждал нетерпимость и инертность, а на протяжении всей остальной истории человечества оставался побежденным. Ни Вольтер, ни другие просветители не давали ответа на этот вопрос.</w:t>
              <w:br/>
              <w:t>Отрицая рабство, феодализм, деспотизм и другие многовековые формы социального и духовного гнета, просветители еще не открыли, что в ходе своего исторического развития одни и те же общественные институты из разумных и прогрессивных превращаются в неразумные, реакционные и нуждающиеся в ликвидации. Не умея диалектически подойти к явлениям прошлого, они, таким образом, не могли согласовать закономерное и прогрессивное развитие общества с революционной идеей отрицания и опровержения исторического прошлого. Но глубокая внутренняя противоречивость исторических взглядов просветителей не может служить помехой признанию их выдающихся философско-исторических достижений. Как критика и. опровержение феодальных порядков, идеологии и понимания истории, так и идеи закономерности и прогресса в общественной жизни были для своего времени крупным научным достижением.</w:t>
              <w:br/>
              <w:t>К числу достижений просветительской историографии XVIII в. должно быть отнесено и расширение тематики исторических трудов. Мы уже отмечали, что, по сравнению со средневековыми историками, историки Возрождения и особенно XVII в. стали больше изучать правительственную деятельность, касающуюся просвещения, наук, судопроизводства, полиции, хозяйства и быта. Историки Просвещения сделали дальнейший шаг вперед. В поле их зрения не только правительственная политика, относящаяся к просвещению, экономике или народному быту, но и само развитие просвещения, экономики, быта, не только государи, но и ученые, художники, другие создатели нового. Вольтер писал, что под историей он понимает «не пустую и бесплодную науку о событиях и датах, которая ограничивается тем, что выясняет, когда умер такой-то человек, бесполезный или пагубный для мира; не науку, сообщающую одни только справочные сведения, которые обременяют память, не просвещая ума. Я говорю о науке, которая изучает нравы, которая, обнаруживая ошибку за ошибкой, предрассудок за предрассудком, рисует нам последствия человеческих страстей, показывает нам, какие бедствия причинили невежество или превратно понятая ученость, и в особенности прослеживает успехи искусства на протяжении веков, ознаменованных ужасающими столкновениями стольких держав и крушениями стольких царств. Вот чем мне дорога история». Приведенное высказывание Вольтера подчеркивает стремление просветителей подрывать устои прошлого. В этом они видели главную задачу исторической науки. В то же время высказывание Вольтера четко формулирует задачу перехода от чисто политической и военной истории к истории культуры. «Шлюз капала, соединяющий два моря,— писал он,— картина Пуссена, прекрасная трагедия, открытие новой истины — в тысячу раз драгоценнее всяческих придворных хроник, всяких военных сообщений».9</w:t>
              <w:br/>
              <w:t>Изучение нравов и обычаев народов, состояния торговли, финансов, земледелия, ремесла и мореплавания, сословного строя и численного соотношения привилегированных и непривилегированных сословий, как и движения населения в целом, численности армии и состояния военного строя, а прежде всего достижений' науки, искусств и просвещения, были провозглашены просветителями главной задачей исторического исследования. «Я пишу как человек, а не как подданный. Я хочу живописать прошедшее столетие, а не только его государя». В этом высказывании Вольтера заключен не только курс на историю культуры, но и курс на отказ от типичной для феодализма и абсолютизма апологетической истории королей и завоевателей.</w:t>
              <w:br/>
              <w:t>В то же время характерная для многих просветителей надежда на просвещенных монархов и на возможность привлечения их к делу реформ, надежда на то, что философы смогут убедить монархов доводами, основанными на всемогуществе разума, побуждала просветителей искать в прошлом образцы великих реформаторов и разумных правителей. А это приводило к выдвижению на первый план великой исторической личности. Характерно, что Вольтер возмущался историками, которые ограничивались показом смены одного недостойного правителя другим. Такие же выдающиеся государи, как Генрих IV или Петр Великий, привлекали интерес историков Просвещения. Более того, они считали подобных государей способными коренным образом изменить жизнь и нравы своих подданных.</w:t>
              <w:br/>
              <w:t>Изгнанная просветителями в дверь история государей, возвращалась в окно. В значительной мере это объясняется устойчивостью историографических традиций и скудостью материалов для построения культурной истории. Вольтер, вероятно, сделал максимум возможного для своего времени. Понадобились многочисленные исследования общих историков, этнографов, археологов и историков разных отраслей культуры для того, чтобы начертанный Вольтером план мог получить более адекватное выражение. Как мы дальше увидим, и на английской, и на русской почве в просветительской историографии историко-культурные сюжеты занимали значительно меньшее место, чем история государей и их политики.</w:t>
              <w:br/>
              <w:t>Существенной особенностью просветительской историографии является отказ от средневековых теорий избранных народов, от теории четырех монархий, от европоцентризма. Внимание просветителей привлекали и неевропейские, особенно азиатские народы. Вольтер считал Индию колыбелью знаний и обращал внимание на высокую цивилизующую роль арабов в период средневекового мракобесия в Европе. Чтобы хорошо познать человека, писал английский просветитель Болингброк, «мы должны видеть и понять его во всех возрастах, во всех странах, во всех государствах, в жизни и смерти — и только история может нам так его изобразить». Философские уроки могут быть извлечены из истории греков и римлян, европейских народов, перуанцев и мексиканцев, китайцев и татар. Географическое расширение исторической тематики объясняется не только тем, что просветители находили в прошлом неевропейских народов примеры, подтверждающие их концепции, но и их гуманистическим отношением к людям, которых сни считали равными от рождения.</w:t>
              <w:br/>
              <w:t>Говоря об историографии Просвещения, необходимо остановиться на развитии источниковедческих приемов исследования. Срывая ореол святости и величия с религиозных и феодальных кумиров, просветители должны были решительнее критиковать исторические источники, создававшие такой ореол. Вольтер обращал внимание на широкое распространение лжи в печати даже в XVIII в., когда существовало тысячи книг, газет и журналов, способных опровергнуть эту ложь. Как же можно верить писателям древних времен, которые собирали слухи, писали все, что им в детстве рассказывали бабушки, и при этом твердо верили, что «никакая критика не откроет их погрешностей». «Ложь в фактах», распространенная во .всей исторической литературе начиная с Геродота, приобрела разные формы. Самым грубым и в то же время самым соблазнительным «является чудесное: оно господствует во всех старых историях без единого исключения». Но историческая критика должна избегать и «ораторской лжи», которая заключается в том, что деятелям прошлого</w:t>
              <w:br/>
              <w:t>приписываются речи, которые они никогда не произносили, а также И «лжи в портретах, заключающейся в описаниях неизвестной внешности исторических лиц».</w:t>
              <w:br/>
              <w:t>Вольтер призывал историков обращаться к архивам, проверять справедливость показаний источников. Но он прекрасно понимал, что далеко не всегда такая проверка возможна. И в полном соответствии со своим рационалистическим мировоззрением отводил первостепенную роль критерию здравого смысла. Существо этого критерия заключалось в том, чтобы определять достоверность исторического факта его вероятностью с точки зрения научных знаний (опыта). Критерий здравого смысла не являлся чем-то абсолютно новым в историографии. Еще древние отбрасывали некоторые известия о сверхъестественном на том основании, что эти известия противоречили здравому смыслу, опыту. Но до просветителей XVIII в. никто так решительно не разделывался с легендами, в том числе и библейскими.</w:t>
              <w:br/>
              <w:t>О всемирном потопе, который фигурировал как историческая реальность даже в лучших трудах XVII—XVIII вв. (например, в «Основаниях новой науки со общей природе наций» Вико или в рассуждении Тюрго об «Образовании правительств и смешении народов»), Вольтер писал так: «Все является чудом в истории потопа. Чудо, что шедший сорок дней дождь затопил четыре части света и вода поднялась на 15 локтей над самыми высокими горами. Чудо, что в небесах были хляби, врата, отверстия. Чудо, что все виды животных из всех частей света поместились в ковчеге. Чудо, что Ной нашел, чем их кормить в течение 10 месяцев...». Потоп, заканчивает Вольтер, «одна из тайн, в которые верят только на основании веры, а вера состоит в том, чтобы верить в то, во что не верит разум».14 Болингброк рассматривал священную историю как рассказы суеверных людей, основанные на «благочестивой лжи». Он считал, если древняя история всех народов настолько насыщена легендами и так мало может быть согласована со здравым смыслом, то ею вовсе не стоит заниматься. По его мнению, «мало надобности при изучении истории заходить дальше (дальше углубляться.— А. Ш.) начала шестнадцатого века». Конечно, такой максималистский вывод был незерен.</w:t>
              <w:br/>
              <w:t>Вообще критерий здравого смысла недостаточен для всесторонней критики источника, поскольку с его помощью можно только доказать недостоверность невероятных фактов. Но ведь известна множество показаний источников о фактах, которые вполне вероятны, а тем не менее являются вымышленными. Кроме того, необходимо учитывать, что самый здравый смысл не является вечно неизменной категорией. Марк Блок писал, что представления и логика людей прошлого далеко не всегда соответствовали современным. Вольтеровской критике, основанной на здравом смысле, он противопоставляет критику Мабильо-на, основанную на испытующем сомнении.</w:t>
              <w:br/>
              <w:t>Однако вольтерова критика библейских рассказов о чудесах, как и многих других противоречащих законам природы показаний источников, доказывает, что критерий здравого смысла просветителей имеет немалое значение, хотя и нуждается в дополнении другими критериями критики и в учете изменчивости человеческой психики.</w:t>
              <w:br/>
              <w:t>Необходимо также избегать гиперкритики, основанной на критерии здравого смысла, когда при наличии в источнике чего-то недостоверного последний отбрасывается целиком. Именно так поступал Болингброк с древними периодами истории народов. Нельзя согласиться также с требованием Вольтера исключить из числа исторических источников мифы, легенды, устные сказания. Подходя к ним критически, историк может извлечь немало полезного. Из сказанного следует, что просветительскую критику источника с позиций здравого смысла нельзя полностью отвергать, как и нельзя ограничиваться только ею.</w:t>
              <w:br/>
              <w:t>Из французских просветителей на развитие исторической науки наибольшее влияние помимо Вольтера оказал Монтескье. Перу Ш. Монтескье (1689—1755 гг.) принадлежит «Рассуждение о причинах величия и упадка римлян» (1734 г.), «О духе законоз» (1748 г.) и ряд других произведений. Монтескье проповедовал идеи политической свободы и объявлял, что рабство противоречит человеческой природе. Он высоко ценил английский конституционализм и противопоставлял произволу феодальных властителей принцип разделения законодательной, исполнительной и судебной власти. Развивая характерные для просветительской историографии мысли о зависимости исторических событий от господствующих в обществе нравов и идей, Монтескье выдвинул интересные соображения о причинах величия Рима. Они заключались в господствующих в период подъема Рима гражданских добродетелях, готовности жертвовать личными интересами для общества, в присущем римлянам патриотизме. Утрата этих качеств и лежит в основе упадка Рима.</w:t>
              <w:br/>
              <w:t>Чрезвычайно ценным и плодотворным явилось то, что Монтескье не ограничился установлением изменений в идеологии и нравах, которые привели к печальным для Рима последствиям. Он попытался объяснить самые причины изменений в идеологии и нравах римского общества. При этом обращалось внимание на то, что военные успехи римлян, и в частности их победа над Карфагеном, были связаны с наличием крепкого и многочисленного сословия мелких земельных собственников, а развитие земельного неравенства оказалось одной из причин порчи нравов и деградации римлян.В том, что эти соображения не случайны для Монтескье, мы убедимся, напомнив его фразу: «.„интерес является величайшим монархом в мире». Очевидно, под интересом понималась прежде всего экономическая заинтересованность.</w:t>
              <w:br/>
              <w:t>И все же необходимо констатировать, что в поисках законов, определяющих исторические судьбы народов и их политическую жизнь, Монтескье, как правило, не доходил до социально-экономических условий. Обычно он вовсе отказывался от поиска материальных условий, определявших нравы и дух законов. А если обращался к таким поискам, обнаруживал их вслед за Боденом в природной среде обитания общества и прежде всего в климате. В зависимости от климата характер народов и их нравы существенно варьируются. Законы, издаваемые государством, также должны исходить из специфических особенностей географической среды, климата. Умеренный климат порождает крепких и мужественных людей, жаркий — робких и малодушных. В климате чрезвычайно жарком тело совершенно лишается силы, лень становится счастьем, и рабство кажется более легким, чем усилия разума, необходимые, чтобы управлять самим собой.</w:t>
              <w:br/>
              <w:t>Климатом Монтескье объясняет не только рабство, но и принужденное положение женщины и многоженство в одних странах, единобрачие — в других. Слишком жаркий, как и слишком холодный климат, обусловливает появление деспотизма и неограниченной государственной власти. Умеренный климат обусловливает политическую свободу, ограниченную государственную власть и республиканский строй. Власть климата, считал Монтескье, сильнее всех властей. Вместе с тем он отмечал, что различие государственных форм зависило также от размеров территории, плодородия почвы и т. д.</w:t>
              <w:br/>
              <w:t>Монтескье сильно преувеличивал роль климата: государства, расположенные в одной и той же климатической зоне, имели различные политические устройства, а государства, расположенные в разных климатических зонах, не обязательно различались по основам политического строя. Да и дифференциация людских характеров не укладывалась в рубрики климатических зон. Выступая с критикой Монтескье, Вольтер отмечал, что во всех уголках земного шара, где живут люди, они могут развивать свои умственные способности, а в умеренном климате у людей нет преимуществ, по сравнению с другими климатическими зонами. А самое убедительное возражение Вольтера против учения Монтескье об определяющей роли климата заключается в том, что географическая среда не меняется, а общественный и политический строй меняется. Как же величиной постоянной можно объяснять изменение переменных величин?</w:t>
              <w:br/>
              <w:t>Противником теории климата выступил и К. Гельвеций. Он считал, что эта теория освящает и оправдывает зло, объявляет его закономерным и необходимым. Монтескье следовало, по мнению Гельвеция, определить правильные и разумные принципы будущего строя, вместо того чтобы объяснять неразумные принципы прошлого. Таким образом, в выступлении Гельвеция радикальные рационалистические идеи просветительства противостояли поискам закономерности общественной жизни, характерным для того же просветительства. Так, в полемике Гельвеция и Монтескье проявилось противоречие, которое было присуще идеологии, и в частности историографии, Просвещения.</w:t>
              <w:br/>
              <w:t>На взглядах Вольтера (І694—1778 гг.) мы уже неоднократно останавливались, когда характеризовали историографию Просвещения в целом. Добавим, что в огромном литературно наследстве Вольтера (Полное собрание его сочинений, изданное в 1877— 1885 гг., насчитывает 52 тома, а неполное собрание писем— 107 томов) исторические произведения занимают весьма почетное место. Вместе с другими к ким относятся: «История Карла XII» (1731 г.), «Век Людовика XIV» (1751 г.), «История Российской империи при Петре Великом» (1759 г.). Над «Опытом о духе и нравах народов» Вольтер начал работать в середине 1740-х годов и с этого времени издавал его частями. В 1768 г. опубликовал «Философию истории», которая явилась введением к «Опыту». Окончательный же вариант «Опыта» вышел в 1769 г.</w:t>
              <w:br/>
              <w:t>Историей Петра Великого Вольтер заинтересовался еще в начале 1730-х годов, когда писал своего «Карла XII». И мысль о написании истории Петра с тех пор яе покидала его. В 1737 г. он сообщает, что ему хочется дать сокращенный пересказ не только «великих деяний Карла», но и «плодотворных дел Петра», ознакомить читателей с тем, «что сделал царь для блага человечества».22 Для осуществления этого замысла необходимы были документальные материалы. В 1740-е годы Вольтер хлопотал о присылке таких материалов из России. Но канцлер Бестужев-Рюмин был против написания Вольтером задуманной им книги. Пересылка материалов стала осуществляться лишь во второй половине 1750-х годов, когда по ходатайству влиятельного вельможи И. И. Шувалова Елизавета Петровна официально поручила Вольтеру написать книгу о своем отце. В 1759 г. «История Российской империи при Петре Великом» была напечатана, а в 1760 г.— попала в руки русских читателей.</w:t>
              <w:br/>
              <w:t>В связанном с работой над книгой письме, к И. И. Шувалову Вольтер писал о том, что «теперь хотят знать, как росла нация, каково было народонаселение в начале эпохи, о которой идет речь, и в настоящее время», какова была торговля изучаемой нации, «какие искусства возникли в самой стране и какие были заимствованы ею извне и затем усовершенствованы, каковы были приблизительно государственные доходы в прошлом и настоящем, как возникли и развились морские силы; каково было численное соотношение между дворянством и духовенством и монахами и между ними и земледельцами и т. д.».23 Как видим, Вольтер задумал написать не биографию царя, а культурную историю народа. Недаром книга получила наименование «История Российской империи при Петре Великом », а не «Петр Великий».</w:t>
              <w:br/>
              <w:t>Но решить поставленную перед собой задачу Вольтер не смог. У него было недостаточно знаний по истории русской культуры. Да и твердо усвоенная им концепция петровских реформ не вязалась с планом создания истории страны. Еще в «Карле XIЇ» Вольтер утверждал, что ко времени Петра Великого Россия была менее цивилизована, чем Мексика в момент открытия ее европейцами. Один человек (Петр I) изменил строй самого большого государства.24 И через 28 лет, когда писалась «История Российской империи», Вольтер оставался при убеждении, что царь один преобразовал страну, превратив свой народ в «настоящих людей».25</w:t>
              <w:br/>
              <w:t>В примечаниях на книгу Вольтера М. В. Ломоносов отметил немало фактических ошибок в изображении допетровской Руси, как бы сотканной из одних недостатков. В этом не следует усматривать нарочитое стремление Вольтера унизить Россию. Главную роль играла тенденция изобразить Петра Великого творцом всего лучшего, что было в стране. Петр Великий и для других просветителей был образцом монарха-реформатора. Призывая установить новый, справедливый и разумный строй, просветители неоднократно ставили государям в пример Петра. Так, Мабли советовал герцогу Пармскому, для которого написал «Трактат об изучении истории», подобно Петру Великому, стремиться к созданию «новой нации». И для Вольтера царствование Петра было важно прежде всего как назидание государям, которые согласились бы стать проводниками проповедуемой им разумной политики. Таким образом, с одной стороны, Вольтер стремится отказаться от традиционной истории государей и перейти к истории цивилизаций, а с другой стороны, ему нужно показать именно великие дела образцового государя. В своих исторических трудах он выдвигает на авансцену не народ и его культуру, а государя и его роль в изменении культуры.</w:t>
              <w:br/>
              <w:t>Заказчики «Истории Российской империи» упрекали Вольтера за недостаточно возвышенный стиль при описании царской особы. Французский просветитель отвечал, что у хорошего писателя не должно появляться подобных выражений: «Его священное императорское величество соизволил принять лекарство». Превозносить через край всегда опасно, а прятать факты историку нельзя; исказив один факт, подорвешь значение остальных. Отстаивая свой стиль и свою подачу материала, Вольтер так же, как оплачивавшие его труд мехами и медалями сановные заказчики, оценивал Петра Великого как единоличного творца новой России. Он декларировал, что в результате реформ Петра процветали искусства и знания и даже «народилась новая нация». А ответа на основной вопрос, каковы были предпосылки петровских реформ, каковы были исторические условия народной жизни, их вызвавшие, почему реформы были проведены именно так, а не иначе, Вольтер не дал.26</w:t>
              <w:br/>
              <w:t>К числу «просвещенных монархов» Вольтер относил наряду с Фридрихом II и Екатерину II, которую называл своей истинной героиней.27 Но жизнь доказала иллюзорность этих надежд. Так возник вопрос, что делать, если не найдется монарха, устанавливающего разумный и гуманный принцип правления? «Следует думать,— отвечал он в „Философском словаре",— что все государства, которые не испытают этот принцип, испытают революцию». В. П. Волгин справедливо считает это высказывание свидетельством отхода умудренного опытом Вольтера от политических иллюзий. Исследователь обратил внимание, что эволюция политических взглядов великого просветителя отразилась и на эволюции его исторических воззрений.28 По мере того как надежды Вольтера на «просвещенных монархов» ослабевали, всемогущество выдающегося политического деятеля в истории тоже переставало играть прежнюю роль, и свобода воли все больше уступала в его исторических воззрениях детерминизму. Именно к позднему периоду творчества Вольтера относятся приведенные выше слова о невозможности беспричинных действий и сопоставление исторической деятельности людей с законом тяготения. «Каждое событие в настоящем рождается из прошлого и является отцом будущего».</w:t>
              <w:br/>
              <w:t>В области исторической науки Вольтер несомненно прокладывал новые пути. Это заметил еще А. С. Пушкин: «Если первенство чего-нибудь да стоит, то вспомните, что Вольтер первый пошел по новой дороге и внес светильник философии в темные архивы истории».30 Учитывая развитие Вольтером критики исторических источников, его методы отбора исторических фактов, постановку задач написания истории культуры, понимание всемирной истории не как истории избранных народов и «всемирных монархий», мы вполне согласимся с А. С. Пушкиным.</w:t>
              <w:br/>
              <w:t>Все жанры хороши, кроме скучного, говорил Вольтер, и ему «скучный жанр» никак не был присущ. Его идейный противник Жан-Жак Руссо говорил о своем желании «научиться писать изящно и стараться подражать прекрасному слогу этого автора», Вольтер в яркой и увлекательной форме выступал не только в качестве беллетриста, но и историка в той отрасли литературы, где «люди привыкли», по словам Кондорсэ, «видеть скуку, наразлучную с исторической верностью».</w:t>
              <w:br/>
              <w:t>Одним из последователей Вольтера и Монтескье был английский историк Эдуард Гиббон (1737—1794 гг.). Его перу принадлежит семитомная «История упадка и разрушения Римской империи», охватывающая обширный период от II в. н. э., когда владычество Рима охватывало «лучшую часть земного шара и самую цивилизованную часть человеческого рода», и до 1453 г., когда турки взяли Константинополь и положили конец существованию Византийского государства — наследника Римской империи</w:t>
              <w:br/>
              <w:t>Э. Гиббон не ограничивается рассказом о смене правителей, войнах, которые они вели, о внутренних потрясениях и законодательстве. В соответствии с программой исторических исследований, намеченной Вольтером, он повествует о нравах римлян, идеях, которые их одушевляли на протяжении разных этапов более чем тысячелетней истории, о военной системе и положении финансов, обычаях и праве, торговле и земледелии, философии и религии. Анализируя подъем и падение государств, автор интересуется не только военными победами и поражениями, но и «внутреними тайными причинами благоденствия и нищеты, которые втихомолку уничтожают или без шума расшатывают существование или благосостояние общества».</w:t>
              <w:br/>
              <w:t>Уже в период «всеобщего благосостояния» во II в. Гиббон обнаруживает «зачатки упадка и разложения». В продолжительном состоянии мира, при котором испарялся воинственный дух и угасал «дух гения», усматривался действовавший постепенно «тайный яд». Так было с римлянами. А у жителей европейских владений Рима, по-прежнему отличавшихся личным мужеством, исчезало «общественное мужество», которое питается «любовью к независимости» и чувством «национальной чести», «общей опасности» и привычкой повелевать. Привычка же к рабскому подчинению не позволяет достигнуть настоящего величия. Для величия народа нужна свобода.</w:t>
              <w:br/>
              <w:t>Суммируя причины постепенного упадка Рима — Византии, Гнббон показывает коварную политику цезарей и бесчинства военного деспотизма, возникновение и введение христианства и деятельность сект, основание Константинополя и раздробление монархии. Ом останавливается, конечно, на вторжение варваров, на арабских завоеваниях и на окончательных ударах турок. Но даже говоря о вражеских нашествиях и завоеваниях, он старается выяснить особенности нравов, обычаев, мнений и идей, господствующих у воюющих сторон, чтобы вскрыть внутренние причины побед и поражений. Несмотря на то, что Гиббон не смог определить социально-экономических условий хода исторического развития, мы не можем не воздать должное глубине его анализа. Гиббон, в отличие от своих предшественников, основывался на изучении народных обычаев, а не объяснял военные успехи или поражения искусством великих личностей.</w:t>
              <w:br/>
              <w:t>Мы уже останавливались на объяснениях причин падения Византии. В XVI в. вместо благочестивого утверждения о карах божиих за прегрешения жителей Восточноримской империи выдвигались на первый план неразумные политические меры правителей Византии, их неумение опереться на «воинников», а также мудрость турецких правителей и другие причины, в общем сводившиеся к политике правителей и высшей знати. Гиббон ' пошел гораздо дальше историков и писателей XVI — XVII вв., претворив в большом конкретно-историческом труде идеи эпохи Просвещения. В полном'соответствии с вольтери-анскими взглядами на религию Гиббон связывал упадок Рима и Византии и с враждебным отношением христианства к культуре и просвещению, и с тем, что смирение, проповедуемое христианством, убивало те гражданские чувства, которые некогда способствовали созданию могущественного древнеримского государства.</w:t>
              <w:br/>
              <w:t>Ни в одной стране в XVIII в. просветители не клеймили столь решительно феодальные социальные порядки и феодально-религиозную идеологию, как во Франции. Нигде просветительская историография не относилась столь отрицательно к «противоестественному и неразумному» средневековью. И не удивительно: ведь именно во Франции в эту пору наиболее обострились противоречия феодальной системы общественных отношений, именно Франция ближе других стран подошла к своей буржуазной революции.</w:t>
              <w:br/>
              <w:t>В Англии в XVIII в. социальные противоречия не были столь заострены, а существующие порядки не представлялись просветителям столь неразумными и противоестественными. Поэтому идея отрицания в Англии и в применении к английской истории не выступала так резко, как во Франции.</w:t>
              <w:br/>
              <w:t>В этом мы легко убедимся, обратившись к «Истории Англии от вторжения Юлия Цезаря до революции 1688 г.» Давида Юма. Юм (1711—1776 гг.) больше знаменит своими философскими сочинениями. Однако в историографии, и в частности в русской, он оставил свой след. Удовлетворенный политическими свободами и конституционным строем Англии своего времени и отрицательно относившийся к английской революции, Юм решительно выступал против радикализма в политике и в истории. Основным законом, управляющим человеческой жизнью, являлась, по Юму, привычка. Только привычки образуют наши нравы, а нравы образуют общественную жизнь и общественное устройство. Чтобы изменить это устройство, нужно изменить нравы и привычки. Но привычки устанавливаются постепенно и только постепенно они могут быть изменены. Кто не понимает природы привычки, кто не принимает в расчет этой силы, тот не способен понимать историю. Каждое «внезапное просвещение», каждая внезапная перемена в государстве — есть нечто противоестественное.</w:t>
              <w:br/>
              <w:t>Вследствие того, что критицизм у Юма и других английских историков-просветителей не проявлялся столь отчетливо, как у Вольтера, противоречие между идеей отрицания многовекового прошлого и идеей закономерности истории не выступало у них так резко, как у французов.</w:t>
              <w:br/>
              <w:t>Базируя свои исторические представления на тезисе о постепенности, Юм отрицал возможность внезапного и единовременного перехода от безгосударственного к государственному состоянию и пересмотрел тезис об общественном договоре. Власть верховного главы сначала могла проявляться только по отдельным частным поводам. Люди стали замечать полезность этих проявлений. Так, постепенно родилось основанное на привычке сочувствие народа власти.36 В вопросе о происхождении государства Юм высказывал здравые мысли, отказываясь от тезиса об одноактном и внезапно заключаемом общественном договоре.</w:t>
              <w:br/>
              <w:t>В соответствии с идеями французских просветителей Юм усматривал причины исторических событий в мнениях, нравах, обычаях. Но убежденный, что эти факторы изменяются постепенно и медленно, Юм дал в восьмитомной «Истории Англии» лишь четыре экскурса о нравах, государственном строе и законах в различные времена. Влиянию торговли и географическому положению страны он вовсе не придавал значения.37 В поисках причин исторических событий Юм вернулся к психологическим характеристикам и индивидуальным целям правителей. Для него история индивидуалистична. Она распадается на единичные действия единичных героев. Причины происходивших событий Юм ищет в личной психологии, характере, талантах и ошибках правителей, в целях, которые они перед собой ставят и осуществляют. Таким образом, в метологическом отношении Юм-историк делает шаг назад от Вольтера и просветителей к гуманистам.</w:t>
              <w:br/>
              <w:t>Нельзя забывать, что в соответствии с духом эпохи Просвещения Юм выступал против суеверий и религиозного фанатизма и разоблачал басни о чудесах. Вольтер высоко ценил за это труды английского философа и историка. Но борьбу с религиозным фанатизмом Юм порой направлял и против революции. По его мнению, смута, называемая английской революцией, была вызвана «богословской ненавистью», религиозным фанатизмом, лицемерием и глупостью.</w:t>
              <w:br/>
              <w:t>Характеризуя успехи исторической мысли XVIII в., мы не должны проходить мимо выдвинутых тогда идей экономического прогресса. О том, что одним из крупнейших теоретиков, доказывавших прогрессивность общественного развития был Тюрго, мы уже знаем. Сейчас обратимся к мысли этого выдающегося экономиста-физиократа об экономическом прогрессе и его значении в жизни общества. Развивая тезисы, выдвинутые еще в античную эпоху, Тюрго говорил о следующих ступенях хозяйственной деятельности человека: сначала собирание произвольно произрастающих плодов и охота; затем приручение быков, баранов, лошадей, лам и установление скотоводства; и наконец, переход к земледелию. На пастушеско-скотоводческой стадии люди стали более богатыми, чем на охотничьей, стали проникаться «духом собственности». На этой стадии побежденные в войнах «подвергались участи животных и становились рабами». На земледельческой стадии излишний сверх необходимого для пропитания самих земледельцев продукт позволил выделиться горожанам, торговцам, ученым. Развилось разделение профессий и неравенство между людьми. «Зарождается более глубокое изучение идеи государства».</w:t>
              <w:br/>
              <w:t>В вышедшем первым изданием в 1776 г. «Исследовании о природе и причинах богатства народов» Адам Смит писал:</w:t>
              <w:br/>
              <w:t>«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41 Если Тюрго усматривал прогресс лишь в смене занятий людей и лишь на ранних ступенях истории человечества, то Смит пошел значительно дальше и обнаружил такие черты экономического прогресса, которые характерны для развития человеческого общества и в новейшее время. В понимании экономического прогресса это было крупнейшим достижением XVIII в.</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rPr/>
      </w:pPr>
      <w:r>
        <w:rPr>
          <w:rFonts w:cs="Times New Roman" w:ascii="Times New Roman" w:hAnsi="Times New Roman"/>
          <w:b/>
          <w:sz w:val="24"/>
          <w:szCs w:val="24"/>
        </w:rPr>
        <w:t xml:space="preserve">Русская историография </w:t>
      </w:r>
      <w:r>
        <w:rPr>
          <w:rFonts w:cs="Times New Roman" w:ascii="Times New Roman" w:hAnsi="Times New Roman"/>
          <w:b/>
          <w:sz w:val="24"/>
          <w:szCs w:val="24"/>
          <w:lang w:val="en-US"/>
        </w:rPr>
        <w:t xml:space="preserve">XYIII </w:t>
      </w:r>
      <w:r>
        <w:rPr>
          <w:rFonts w:cs="Times New Roman" w:ascii="Times New Roman" w:hAnsi="Times New Roman"/>
          <w:b/>
          <w:sz w:val="24"/>
          <w:szCs w:val="24"/>
        </w:rPr>
        <w:t>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color w:val="000000"/>
          <w:sz w:val="24"/>
          <w:szCs w:val="24"/>
        </w:rPr>
        <w:t>Социально-экономические и культурные преобразования Петра I и историческая мысль первой четверти XVIII в. Внутренние и внешние предпосылки преодоления провиденциализма и поворота к рационализму в исторических представлениях образованной части русского общества.</w:t>
        <w:br/>
        <w:br/>
        <w:t>Влияние идей европейского Просвещения на становление исторической науки в России - Рационализм как философская основа просвещенческой исторической мысли. Учение о естественном праве и общественном договоре (Г. Греции, Т. Гоббс, Хр. Вольф). Историко-философские представления Монтескье, Вольтера и французских энциклопедистов и их распространение в России.</w:t>
        <w:br/>
        <w:br/>
        <w:t xml:space="preserve">Петербургская Академия наук и историческая наука. Роль иностранных ученых в формировании методологических основ и конкретных методик исторических исследований. </w:t>
        <w:br/>
        <w:br/>
        <w:t>Источниковедческие открытия. Г.З. Байер (1693—1738), Г.Ф. Миллер (1705— 1783), А.Л. Шлецер (1735—1809) и их вклад в становление исторической науки в России. Возникновение так называемой варяжской (норманнской) версии происхождения Российского государства, ее научные и политические основания. Полемика вокруг норманнской версии. М.В. Ломоносов (1711—1765) и его исторические работы.</w:t>
        <w:br/>
        <w:br/>
        <w:t>Первые национальные русские историки: В.Н. Татищев (1686—1750), М.М. Щербатов (1733—1790), И.Н. Болтин (1735–1792). Рационально-просвещенческие основы их подхода к истории. "Блистательный дилетантизм" их исторических трудов.</w:t>
        <w:br/>
        <w:br/>
        <w:t>"История Российская с самых древнейших времен" В.Н. Татищева — первое систематизированное изложение русской истории с рационалистических позиций. Историко-философские воззрения В.Н. Татищева, периодизация мировой истории, концепция русской истории. Монархия как основная движущая сила русского исторического процесса. Роль дврянства и родовой аристократии в русской истории. Приемы работы с источниками, жанровые особенности "Истории Российской''. Значение труда В.Н. Татищева и его исследовательской деятельности для становления научно-исторического знания в России.</w:t>
        <w:br/>
        <w:br/>
        <w:t>М.М. Щербатов и его историко-публицистическая деятельность. Специфика мировоззрения М.М. Щербатова и ее отражение в исторических трудах. Аристократическая концепция русской истории в щербатовской "Истории Российской от древнейших, времен". Принцип периодизации русской истории, источниковая база, языковые особенности труда М.М. Щербатова. Оценка М.М. Щербатовым правления Петра I в "Рассмотрении о пороках и самовластии Петра Великого". Место исторических трудов М.М. Щербатова в становлении исторической науки в России.</w:t>
        <w:br/>
        <w:t>Жанровая и содержательная специфика исторических работ И.Н. Болтина. Критика И.Н. Болтиным исторических трудов Леклерка и Щербатова. Исторические взгляды И.Н. Болтина, их оригинальность и новизна. Оценка значения работ И.Н. Болтина для развития отечественной исторической мысли историками XIX в.</w:t>
        <w:br/>
        <w:br/>
        <w:t>Вопрос о времени возникновения научного исторического знания в России до сих пор остается предметом полемики в отечественной историографии. Начало исторической науки связывается и с созданием Петербургской Академии наук, и с написанием первого обобщающего труда по русской истории В.Н. Татищевым, и с публикацией "Истории Государства Российского" Н.М. Карамзина. В последнее время А.П. Богдановым высказано мнение о том, что начало исторической науки в России связано с деятельностью историков последней трети XVI! в.</w:t>
        <w:br/>
        <w:br/>
        <w:t>Представляется, что подобные расхождения во многом связаны с попыткой рассматривать науку только лишь как совокупность определенных текстов. Тогда, действительно, можно говорить, например, о том, что созданная в конце XVII в. "Скифская история" Андрея Лызлова представляет собой нетипичное для средневековой исторической мысли произведение, имеющее основные признаки исторического исследования. Еще в большей мере это применимо к трудам таких петербургских академиков середины XVIII в., как Г.Ф. Миллер или А.Л. Шлецер.</w:t>
        <w:br/>
        <w:br/>
        <w:t>Однако для полноценного функционирования исторической науки как определенной системы получения и распространения знаний необходимы не столько научные прозрения одиночек (как бы значительны и новаторски они сами по себе не были), сколько наличие определенной профессиональной исторической корпорации, ее включенность в научную и образовательную структуру общества, существование и взаимодействие школ м направлений, наконец, наличие массового потребителя производимых знаний.</w:t>
        <w:br/>
        <w:br/>
        <w:t>Не только для XVII в., но и для XVIII в. говорить о существовании именно такой системы вряд ли обоснованно. В сущности, в этом смысле историческая наука как система начинает развиваться в России не ранее 20—30-х гг. XIX в. В то же время нельзя отрицать того, что многие исторические произведения, написанные в XVII—XVIII вв., носят принципиально иной характер, чем исторические сочинения средневековья. Отдельные тексты того времени соответствуют многим, хотя и не всем, критериям научности. Поэтому кажется, наиболее рациональным рассматривать конец XVII в., весь XVIII и начало XIX в. как период становления исторической науки в России, когда из отдельных произведений постепенно вырастает та самая система получения и распространения исторических знаний, которую можно определить как науку в полном смысле слова.</w:t>
        <w:br/>
        <w:br/>
        <w:t>При этом решающий сдвиг от религиозной средневековой историографии в сторону историографии научной произошел, безусловно, во второй трети XVIII в. и явился непосредственным результатом, с одной стороны, социальных и культурных сдвигов в результате петровских преобразований, с другой стороны, мощного воздействия на образованную светскую верхушку русского общества комплекса идей, обобщенно определяемого как европейское Просвещение.</w:t>
        <w:br/>
        <w:br/>
        <w:t>Петровские преобразования не просто предъявили государственный спрос на новую историческую картину мира, в которой творцом выступал человек, руководимый теми или иными идеями. Что еще важнее: они сформировали поколение людей, которые, при всех изъянах их культуры и образования, были стихийными (реже — сознательными) рационалистами, прагматиками, стремящимися и в историческом прошлом России увидеть действие тех же человеческих сил. Посредством которых способствовали изменению мира и они сами.</w:t>
        <w:br/>
        <w:br/>
        <w:t>В этом смысле просвещенческие идеи Г. Греция, Т. Гоббса, Хр. Вольфа, французских мыслителей — от Ш.-Л. Монтескье до Ж.-Ж. Руссо — попадали в России на подготовленную самим ходом исторического развития страны в первые десятилетия XVIII в. почву. Произведения первых отечественных национальных историков, прежде всего В.Н. Татищева, М.М. Щербатова, И.Н. Болтина, чуть позже — Н.М. Карамзина, убедительно свидетельствуют о вполне просвещенческой основе их мировоззрения, То же самое обнаруживается и при анализе произведений историков второго и даже третьего ряда, любителей истории, принадлежавших к самым разным кругам русского общества. Неизбежные в условиях православной страны реверансы в адрес Провидения, ведущего Россию единственно верным путем, встречающиеся в их текстах, не должны заслонять насквозь антропоцентристской картины исторического мира, встающей со страниц их произведений. Достаточно сравнить эти произведения с создававшимися чуть больше века назад, чтобы явственно увидеть смену провиденциализма совершенно иной рационалистической системой понимания истории.</w:t>
        <w:br/>
        <w:br/>
        <w:t>Важной особенностью этапа становления исторической науки в России стало ее формирование в результате взаимодействия двух отчасти пересекавшихся, но иногда и действовавших параллельно творческих сил. Первой из них стала Петербургская Академия наук, точнее, деятельность связанных с ней историков-профессионалов, главным образом иностранного происхождения. В роли второй творческой силы выступили отечественные историки-самоучки, наиболее талантливые из которых сумели создать первые обобщающие труды по русской истории, заложившие фундамент наших представлений об историческом прошлом России, особенно о ее первых веках.</w:t>
        <w:br/>
        <w:br/>
        <w:t>Несмотря на те или иные конфликтные ситуации, возникавшие во взаимоотношениях этих двух творческих начал научной историографии в России (наиболее известна из них весьма жесткая полемика относительно так называемой варяжской, или норманнской, версии происхождения национальной государственности), в конечном итоге их взаимодействие оказалось крайне благотворным для быстрого становления исторической науки в стране. Несколько упрощая, можно сказать, что соединение самой передовой на тот момент немецкой исторической школы (а именно ее представители задавали тон в Академии наук), особенно сильной в приемах работы с источниками, с патриотическим энтузиазмом и увлеченностью национальных историков уже на рубеже XVIII—XIX вв. создало тот фундамент, на котором. В частности, выросла и знаменитая государственная школа, оказавшаяся высшим достижением отечественной историографии XIX в.</w:t>
        <w:br/>
        <w:br/>
        <w:t>Среди иностранных ученых, приглашенных а разные годы для работы в Академию наук, наибольшую роль в становлении русской исторической науки сыграли Г.З. Байер, Г.Ф. Миллер, А.Л. Шлецер.</w:t>
        <w:br/>
        <w:t>К числу их безусловных заслуг следует отнести следующие:</w:t>
        <w:br/>
        <w:br/>
        <w:t>1. Привнесение и распространение в России уже господствовавшего в европейской исторической мысли рационалистического взгляда на историю, что значительно ускорило усвоение аналогичного взгляда отечественными авторами.</w:t>
        <w:br/>
        <w:br/>
        <w:t>2. Применение самых передовых по тому времени приемов и методов работы с источниками, их научной критики, принципов построения научных исследований, образно говоря, обучение русских историков "азам профессионализма".</w:t>
        <w:br/>
        <w:br/>
        <w:t>3. Организация целенаправленной работы по поиску, систематизации, научной обработке и публикации источников по русской истории, особенно по древнейшему периоду. Собственно говоря, их усилиями и началось введение в научный оборот ценнейших материалов летописного и актового характера, в том числе и Начальной русской летописи (более известна впоследствии как "Повесть временных лет").</w:t>
        <w:br/>
        <w:br/>
        <w:t>4. Проведение оригинальных исследований по частным сюжетам русской истории.</w:t>
        <w:br/>
        <w:br/>
        <w:t>5. Распространение в Европе достоверных знаний о русской истории. Особенно велика здесь заслуга А.Л. Шлецера, ставшего по возвращении в Германию одним из создателей немецкой школы русистики.</w:t>
        <w:br/>
        <w:br/>
        <w:t>Что касается варяжской версии, впоследствии опровергнутой в основном своем тезисе о решающей роли иноземного элемента в формировании древнерусской государственности, то необходимо принять во внимание, что в выдвижении подобной точки зрения решающую роль (может быть, за исключением Г.З. Байера) играли не идеологические, а чисто научные причины, Это, прежде всего реальное состояние обнаруженных ими русский источников и господствовавшая в европейской исторической науке того времени так называемая теория завоевания.</w:t>
        <w:br/>
        <w:br/>
        <w:t>Более того, при всей ошибочности варяжской версии сам факт ее выдвижения сыграл в конечном итоге позитивную роль в становлении отечественной исторической науки, став мощным стимулом для полемики, двинувшей вперед все историческое знание в стране.</w:t>
        <w:br/>
        <w:br/>
        <w:t>Отечественные историки XVIII в. в отличие от своих иностранных коллег являлись в науке дилетантами. Как правило, исследовательская деятельность совмещалась у них с той или иной государственной службой, иногда весьма заметной. Обращение к истории проистекало, как правило, из начальных патриотических побуждений, стремления противопоставить искаженным представлениям о России, господствовавшим в Европе, знание истинное, основанное не на легендах, а на точно установленных фактах.</w:t>
        <w:br/>
        <w:br/>
        <w:t>Обратной стороной дилетантизма, конечно, оказывались ошибки в работе с источниками, неверная трактовка тех или иных сюжетов, однако, если иметь в виду таких историков, как В.Н. Татищев, М.М. Щербатов, И.Н. Болтин, то правильнее будет говорить об их "блистательном дилетантизме", умении самостоятельно, не обладая надлежащей выучкой и школой, создавать, тем не менее, произведения, не уступающие работам профессионалов.</w:t>
        <w:br/>
        <w:br/>
        <w:br/>
        <w:br/>
        <w:t>По праву первое место среди этих историков отводится В.Н. Татищеву. Дело не только в том, что его "История Российская" явилась первым нелетописным систематизированным изложением русской истории с древности почти до конца XVI в. Еще более важно то, что это изложение проведено с последовательно рационалистических позиций, основано на уникальных источниках, часть которых была впоследствии утрачена, и содержит первую целостную концепцию русской истории, традиционно называемую "монархической".</w:t>
        <w:br/>
        <w:br/>
        <w:t>На последнем следует остановиться особо. С монархических позиций рассматривали русскую историю практически все авторы не только XVIII в., но и многие профессиональные историки и XIX в. Все они сходились в том, что монархия выступает главной движущей и организующей силой русского исторического процесса. Солидарны в этом с В.Н. Татищевым были и М.М. Щербатов, И.Н. Болтин, Н.М. Карамзин. Однако необходимо учитывать, что само понимание монархии у разных авторов далеко не совпадало.</w:t>
        <w:br/>
        <w:br/>
        <w:t>У русских историков XVIII в. доминировало то понимание Монархии, которое было разработано мыслителями Просвещения. Монархия понималась ими, во-первых, как наиболее рациональный способ организации общества, обеспечивающий в максимально возможной степени интересы всего общества как целостности; во-вторых, как определенный морально-этический принцип, обеспечивающий соответствие между способом управления и нормами христианской (в данном случае — православно-христианской) этики.</w:t>
        <w:br/>
        <w:br/>
        <w:t>Применительно к В.Н. Татищеву можно говорить о преимущественно первом понимании монархии. Здесь, безусловно, сказалась его принадлежность к кругу петровских администраторов, разделявших предельно рационалистический взгляд Петра Первого на монархию как образцово организованное полицейское (т.е. надзирающее за жителями) государство. Поэтому, прослеживая историю российской государственности, В.Н. Татищев красной линией ее развития считал как раз нарастание организованности, управляемости обществом со стороны верховной власти в лице князя, великого князя, царя, наконец, императора. Не менее важно, что повышению уровня управляемости общества, если так можно сказать, повышению качества монархического института в России прямо способствовали, в представлении В.Н. Татищева, успехи просвещения в России, распространение знаний и образования.</w:t>
        <w:br/>
        <w:br/>
        <w:t>Закономерно и то, что монархизм В.Н. Татищева носил ярко выраженный дворянский характер. Именно в служивом дворянстве он видел не просто самую верную опору монархического трона, но и инструмент упорядочивания общества и системы власти в целом. Поэтому общий подход В.Н. Татищева к русской истории можно было бы охарактеризовать как рационально-монархический, имея в виду тождественность для него понятий «монархия» и "рационально (иначе говоря, разумно, на основаниях разума, а не веры) организованное общество".</w:t>
        <w:br/>
        <w:br/>
        <w:t>Князю М.М. Щербатову принадлежит вторая после В.Н. Татищева попытка дать целостное хронологическое описание русской истории (его «История Российская» охватывает чуть больший период, доводя изложение политической истории России до смутных времен начала XVII в.). Отчасти иная, нежели у его предшественника, источниковая база щербатовской "Истории": наряду с летописями он первым широко использовал разнообразный актовый материал. М.М. Щербатов впервые также использовал периодизацию русской истории по правлениям князей и царей — это деление оказалось заразительным даже для историков середины следующего века.</w:t>
        <w:br/>
        <w:br/>
        <w:t>Тем не менее, пожалуй, главным достоинством этого труда (как и других, более частных, историко-пубпицистических сочинений М.М. Щербатова) является иная трактовка монархического принципа и в соответствии с этим иная, зачастую диаметрально противоположная по отношению к татищевской "Истории", оценка событий и персонажей отечественной истории. На исторические взгляды М.М. Щербатова решающее влияние оказала его общемировоззренческая позиция. В ее основании лежало убеждение в ключевой роли в историческом процессе морально-этических принципов, воплощенных не только в монархии как институте и в царе как личности, но и в потомственной, родовитой аристократии как хранительнице и носительнице этих высших этических ценностей и высшего, подлинного (насколько можно судить по щербатовским текстам — нерелигиозного, а преимущественно опытного) знания.</w:t>
        <w:br/>
        <w:br/>
        <w:t>Морально-аристократический монархизм стал для М.М. Щербатова основой его "Истории Российской". Подобный подход, закономерно приводивший к рассмотрению допетровской, традиционно-сословной Руси с игравшей значительную роль в управлении Боярской Думой как своего рода высшей точки развития российской государственности, столь же закономерно вел М.М. Щербатова к критической оценке деятельности Петра Первого и его наследников, предпочитавших видеть в роли главной опоры трона служивое, зачастую совсем не родовитое и малокультурное дворянство.</w:t>
        <w:br/>
        <w:br/>
        <w:t>Определенная архаичность такой позиции, ее несозвучность екатерининской эпохе, в которую создавался и публиковался труд М.М. Щербатова, привели к непопулярности и сравнительной малоизвестности этого сочинения среди современников. Способствовали этому и намеренно усложненные, далекие от бытового языка екатерининского времени, отчасти стилизованные под XVI в., с его церковнославянизмами, стиль и язык сочинения М.М. Щербатова. Тем не менее, историки последующих десятилетий охотно пользовались этим трудом, черпая из него не только фактический материал, которым он был обильно наполнен, но и отдельные оригинальные оценки и суждения.</w:t>
        <w:br/>
        <w:br/>
        <w:t>И.Н. Болтин, третий виднейший отечественный историк XVIII в., в отличие от своих коллег не оставил после себя каких-либо монументальных обобщающих трудов или отдельных статей исследовательского характера. Его произведения были исполнены в виде развернутой аргументированной критики чужих исторических сочинений (первых томов "Истории" М.М. Щербатова и компилятивной работы по русской истории француза Н. Леклерка). Поэтому мы не имеем развернутого систематизированного изложения собственных исторических воззрений И.Н. Болтина. Однако разбросанные по страницам его критических трудов соображения, замечания, сопоставления, фрагменты собственных изысканий (а И.Н. Болтин был одним из крупнейших частных собирателей источников по отечественной истории) оказались во многих случаях настолько оригинальны и ценны, что позволили такому авторитету, как К. Н. Бестужев-Рюмин, особо выделить И.Н. Болтина среди авторов XVIII — начала XIX в.</w:t>
        <w:br/>
        <w:br/>
        <w:t>Общий взгляд И.Н. Боптина на русскую историю весьма близок позиции В.Н. Татищева и резко противостоит его основному отечественному оппоненту М.М. Щербатову. Рациональный монархизм И.Н. Болтина. пожалуй, отличается лишь усиленной полемичностью, поиском все новых и новых аргументов, доказывающих позитивную роль дворянского сословия в централизации страны и, напротив, негативную роль в этом удельной княжеской и боярской аристократии.</w:t>
        <w:br/>
        <w:t>Однако наиболее ценным в творческом наследии И.Н. Болтина оказались те его оригинальные подходы и соображения, которые впоследствии развивались в отечественной историографии XIX В. К их числу относятся:</w:t>
        <w:br/>
        <w:br/>
        <w:t>1. Широкое применение сравнительно-исторического подхода, позволившего И.Н. Болтину сделать вывод о значительной идентичности исторического развития России и большинства западноевропейских стран. Исходя из этого, он высказал предположение о существовании в России этапа феодализма, аналогичного западноевропейскому (в частности, французскому).</w:t>
        <w:br/>
        <w:br/>
        <w:t>2. Указание на исключительную роль в российской истории географического фактора как с точки зрения неблагоприятных климатических условий, так и постоянной внешней опасности.</w:t>
        <w:br/>
        <w:br/>
        <w:t>3. Подчеркивание роли колонизации в русской истории, которая носила характер не завоевания (начиная с появления на Руси варягов), а мирной ассимиля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24"/>
        </w:numPr>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В чем суть теории естественного права и общественного договора.</w:t>
      </w:r>
    </w:p>
    <w:p>
      <w:pPr>
        <w:pStyle w:val="Normal"/>
        <w:numPr>
          <w:ilvl w:val="0"/>
          <w:numId w:val="24"/>
        </w:numPr>
        <w:spacing w:lineRule="auto" w:line="240" w:before="0" w:after="0"/>
        <w:rPr/>
      </w:pPr>
      <w:r>
        <w:rPr>
          <w:rFonts w:cs="Times New Roman" w:ascii="Times New Roman" w:hAnsi="Times New Roman"/>
          <w:bCs/>
          <w:color w:val="000000"/>
          <w:sz w:val="24"/>
          <w:szCs w:val="24"/>
        </w:rPr>
        <w:t>Какая главная</w:t>
      </w:r>
      <w:r>
        <w:rPr>
          <w:rFonts w:cs="Times New Roman" w:ascii="Times New Roman" w:hAnsi="Times New Roman"/>
          <w:b/>
          <w:bCs/>
          <w:color w:val="000000"/>
          <w:sz w:val="24"/>
          <w:szCs w:val="24"/>
        </w:rPr>
        <w:t xml:space="preserve"> и</w:t>
      </w:r>
      <w:r>
        <w:rPr>
          <w:rFonts w:cs="Times New Roman" w:ascii="Times New Roman" w:hAnsi="Times New Roman"/>
          <w:bCs/>
          <w:color w:val="000000"/>
          <w:sz w:val="24"/>
          <w:szCs w:val="24"/>
        </w:rPr>
        <w:t>сторическая концепция века просвещения.</w:t>
      </w:r>
    </w:p>
    <w:p>
      <w:pPr>
        <w:pStyle w:val="Normal"/>
        <w:numPr>
          <w:ilvl w:val="0"/>
          <w:numId w:val="24"/>
        </w:numPr>
        <w:spacing w:lineRule="auto" w:line="240" w:before="0" w:after="0"/>
        <w:rPr/>
      </w:pPr>
      <w:r>
        <w:rPr>
          <w:rFonts w:cs="Times New Roman" w:ascii="Times New Roman" w:hAnsi="Times New Roman"/>
          <w:sz w:val="24"/>
          <w:szCs w:val="24"/>
        </w:rPr>
        <w:t xml:space="preserve">Назовите представителей русской историографии </w:t>
      </w:r>
      <w:r>
        <w:rPr>
          <w:rFonts w:cs="Times New Roman" w:ascii="Times New Roman" w:hAnsi="Times New Roman"/>
          <w:sz w:val="24"/>
          <w:szCs w:val="24"/>
          <w:lang w:val="en-US"/>
        </w:rPr>
        <w:t>XYIII</w:t>
      </w:r>
      <w:r>
        <w:rPr>
          <w:rFonts w:cs="Times New Roman" w:ascii="Times New Roman" w:hAnsi="Times New Roman"/>
          <w:sz w:val="24"/>
          <w:szCs w:val="24"/>
        </w:rPr>
        <w:t xml:space="preserve"> в.</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rPr/>
            </w:pPr>
            <w:r>
              <w:rPr>
                <w:rFonts w:cs="Times New Roman" w:ascii="Times New Roman" w:hAnsi="Times New Roman"/>
                <w:b/>
                <w:bCs/>
                <w:color w:val="000000"/>
                <w:sz w:val="24"/>
                <w:szCs w:val="24"/>
              </w:rPr>
              <w:t xml:space="preserve">ЛЕКЦИЯ </w:t>
            </w:r>
            <w:r>
              <w:rPr>
                <w:rFonts w:cs="Times New Roman" w:ascii="Times New Roman" w:hAnsi="Times New Roman"/>
                <w:b/>
                <w:sz w:val="24"/>
                <w:szCs w:val="24"/>
              </w:rPr>
              <w:t>5. ОСНОВНЫЕ НАПРАВЛЕНИЯ В ЗАРУБЕЖНОЙ ИСТОРИОГРАФИИ В ПЕРВОЙ ПОЛОВИНЕ XIX ВЕКА</w:t>
            </w:r>
          </w:p>
          <w:p>
            <w:pPr>
              <w:pStyle w:val="Normal"/>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Цель – </w:t>
            </w:r>
            <w:r>
              <w:rPr>
                <w:rFonts w:cs="Times New Roman" w:ascii="Times New Roman" w:hAnsi="Times New Roman"/>
                <w:bCs/>
                <w:color w:val="000000"/>
                <w:sz w:val="24"/>
                <w:szCs w:val="24"/>
              </w:rPr>
              <w:t>показать</w:t>
            </w:r>
            <w:r>
              <w:rPr>
                <w:rFonts w:cs="Times New Roman" w:ascii="Times New Roman" w:hAnsi="Times New Roman"/>
                <w:b/>
                <w:bCs/>
                <w:color w:val="000000"/>
                <w:sz w:val="24"/>
                <w:szCs w:val="24"/>
              </w:rPr>
              <w:t xml:space="preserve"> </w:t>
            </w:r>
            <w:r>
              <w:rPr>
                <w:rFonts w:cs="Times New Roman" w:ascii="Times New Roman" w:hAnsi="Times New Roman"/>
                <w:sz w:val="24"/>
                <w:szCs w:val="24"/>
              </w:rPr>
              <w:t>основные направления в зарубежной историографии в первой половине</w:t>
            </w:r>
            <w:r>
              <w:rPr>
                <w:rFonts w:cs="Times New Roman" w:ascii="Times New Roman" w:hAnsi="Times New Roman"/>
                <w:b/>
                <w:sz w:val="24"/>
                <w:szCs w:val="24"/>
              </w:rPr>
              <w:t xml:space="preserve"> </w:t>
            </w:r>
            <w:r>
              <w:rPr>
                <w:rFonts w:cs="Times New Roman" w:ascii="Times New Roman" w:hAnsi="Times New Roman"/>
                <w:sz w:val="24"/>
                <w:szCs w:val="24"/>
              </w:rPr>
              <w:t>XIX в.</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 Эпоха европейского романтизма.</w:t>
            </w:r>
          </w:p>
          <w:p>
            <w:pPr>
              <w:pStyle w:val="Normal"/>
              <w:rPr>
                <w:rFonts w:ascii="Times New Roman" w:hAnsi="Times New Roman" w:cs="Times New Roman"/>
                <w:bCs/>
                <w:color w:val="000000"/>
                <w:sz w:val="24"/>
                <w:szCs w:val="24"/>
              </w:rPr>
            </w:pPr>
            <w:r>
              <w:rPr>
                <w:rFonts w:cs="Times New Roman" w:ascii="Times New Roman" w:hAnsi="Times New Roman"/>
                <w:sz w:val="24"/>
                <w:szCs w:val="24"/>
              </w:rPr>
              <w:t xml:space="preserve">2. Русская историография пер. пол.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689" w:type="dxa"/>
            <w:tcBorders/>
            <w:vAlign w:val="center"/>
          </w:tcPr>
          <w:p>
            <w:pPr>
              <w:pStyle w:val="T"/>
              <w:spacing w:lineRule="auto" w:line="240"/>
              <w:ind w:firstLine="709"/>
              <w:jc w:val="left"/>
              <w:rPr>
                <w:rFonts w:ascii="Times New Roman" w:hAnsi="Times New Roman" w:cs="Times New Roman"/>
                <w:b/>
                <w:b/>
                <w:bCs/>
                <w:i/>
                <w:i/>
                <w:sz w:val="24"/>
                <w:szCs w:val="24"/>
              </w:rPr>
            </w:pPr>
            <w:r>
              <w:rPr>
                <w:rFonts w:cs="Times New Roman" w:ascii="Times New Roman" w:hAnsi="Times New Roman"/>
                <w:b/>
                <w:bCs/>
                <w:i/>
                <w:sz w:val="24"/>
                <w:szCs w:val="24"/>
              </w:rPr>
              <w:t>5.1 Эпоха европейского романтизма</w:t>
            </w:r>
          </w:p>
          <w:p>
            <w:pPr>
              <w:pStyle w:val="T"/>
              <w:spacing w:lineRule="auto" w:line="240"/>
              <w:ind w:firstLine="709"/>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T"/>
              <w:spacing w:lineRule="auto" w:line="240"/>
              <w:ind w:firstLine="709"/>
              <w:jc w:val="left"/>
              <w:rPr/>
            </w:pPr>
            <w:r>
              <w:rPr>
                <w:rFonts w:cs="Times New Roman" w:ascii="Times New Roman" w:hAnsi="Times New Roman"/>
                <w:sz w:val="24"/>
                <w:szCs w:val="24"/>
              </w:rPr>
              <w:t>В первой половине XIX в. историческая мысль и историческая наука развивались в новых, отличных от «века Просвещения» условиях. Великая французская революция смела «старый порядок» во Франции; прямо или косвенно она нанесла также сильные удары по феодализму в других европейских странах. Начавшаяся еще в конце XVIII в. в Англии, а позднее и в ряде других стран, промышленная революция впервые создала адекватную капитализму техническую базу. Поэтому в первой половине XIX в., несмотря на временное политическое торжество феодально-дворянской реакции в Европе, развитие капиталистических отношений повсюду шло нараставшими темпами.</w:t>
              <w:br/>
              <w:t>Вместе с тем и в первой половине XIX в. в Европе и Америке сохранялась почва для буржуазных преобразований и буржуазных революций. Во многих странах еще были сильны феодальные порядки, господствовали абсолютистские и полуабсолютистские режимы. Даже в наиболее развитых из них — Англии, Франции и США — буржуазия как класс в целом еще не добилась полного политического господства.</w:t>
              <w:br/>
              <w:t>Поскольку в тех или иных странах не были полностью решены задачи буржуазных преобразований и шла борьба за их осуществление, буржуазия оставалась силой общественного прогресса. Однако устрашающий, «якобинский» опыт Французской революции и появление пролетариата вели к тому, что буржуазия утрачивала былую революционность. Преобладающей формой ее политической теории и практики стал буржуазный либерализм различных оттенков.</w:t>
              <w:br/>
              <w:t>Более радикально выступали в социально-политической борьбе мелкобуржуазные слои населения. Враждебные феодально-сословным, полицейски-бюрократическим порядкам, они страдали также от последствий ускорившейся капиталистической эволюции. Эти слои являлись питательной почвой радикально-демократических течений в политическом движении и общественной мысли.</w:t>
              <w:br/>
              <w:t>Наконец, по мере того как шло формирование рабочего класса, в общественной мысли все более явственно начинал звучать голос пролетариата, хотя и ослабленный утопическим характером домарксовых социалистических учений.</w:t>
              <w:br/>
              <w:t>В этих новых исторических условиях в основном — хотя и далеко не полностью — исчерпало себя просветительское течение общественной мысли. С началом века в европейской культуре постепенно утвердилось новое, очень широкое и противоречивое по содержанию идейное и художественное течение — романтизм. Романтизм проник во все сферы художественного творчества, оказал сильное влияние на общественную мысль и науки об обществе. В этом идейном потоке сформировалось и романтическое направление в историографии, занимавшее преобладающие позиции до середины XIX в.</w:t>
              <w:br/>
              <w:t>Наряду с романтическим течением в историографии в его «классической» форме существовали течения и школы, развивавшие некоторые традиции Просвещения. Разумеется, они не могли не воспринять то новое, что давал романтизм, но его влияние в данном случае оказывалось ограниченным.</w:t>
              <w:br/>
              <w:t>Кризис просветительской рационалистической историко-социо-логической мысли и становление новых течений были теснейшим образом связаны с воздействием Французской революции. Она вызвала не только острейшую идейную борьбу, но и напряженную работу общественной, в том числе историко-социологической, мысли. Противники революции и ее сторонники должны были так или иначе уяснить ее причины, результаты, место в истории. Поставив эти насущнейшие для того времени вопросы, революция также обогатила общественную мысль реальным историческим опытом. На глазах одного поколения рушились многовековые монархии, в стремительном темпе возвышались и терпели поражение политические партии, сменялись политические формы и границы государств. Историки первых десятилетий XIX в. остро ощущали громадную значимость этого нового всемирно-исторического опыта, которым не располагали просветители XVIII в. «Любой из нас, людей XIX века, — писал один из крупнейших французских либеральных историков того времени Огюстен Тьерри, — больше знает, чем Велли, Мабли и даже сам Вольтер, о восстаниях и завоеваниях, распаде империй, падении и реставрации династий, демократических революциях и сменяющей их реакции» '.</w:t>
              <w:br/>
              <w:t>Осмысление исторического опыта революции и последующей реакции побуждало публицистов, философов, историков разных направлений к пересмотру целого ряда характерных для «века Просвещения» методов объяснения общества и его истории. Франчузская революция, явившись практической проверкой общественных идей просветителей, во многом наглядно показала их жизненность и силу. Революция проходила под их знаменем. В ходе ее просветительские идеи воплотились в конституционных и правовых документах, которые стали образцом для последующих буржуазных преобразований во многих странах мира. Но практика революции наглядно обнаружила и ограниченность общественных идей Просвещения. Она выявила историческую ограниченность их реального социального содержания — обещанное буржуазным Просвещением гуманистическое царство разума, торжества свободы и всеобщего счастья оказалось лишь эгоистическим царством буржуазии. История дала совсем не тот результат, который был предписан рационалистическими построениями просветительской мысли. Но тем самым раскрывалась и познавательная ограниченность социологического метода просветителей. Наглядно обнаруживалась слабость механистического, чуждого историзму представления об обществе как простой сумме индивидов, которая Может быть произвольно изменена согласно рационально составленному плану законодателя.</w:t>
              <w:br/>
              <w:t>Буржуазно ограниченные результаты революции, возвышение HS развалинах феодализма и патриархальных устоев хищной, алчной, беззастенчивой буржуазии основательно подорвали выдвинутую просветителями оптимистическую теорию прогресса, буржуазную по сути, но окрашенную ими в тона общечеловеческого гуманизма.</w:t>
              <w:br/>
              <w:t>Необходимо также иметь в виду и данный революцией урок классовой борьбы. Ожесточенная, не прикрытая религиозной идейной оболочкой борьба между феодальной аристократией и третьим сословием во главе с буржуазией, а на высшем этапе революции — между имущими верхами общества и беднотой с небывалой до той поры отчетливостью показала значение классовой бопь бы в обществе.</w:t>
              <w:br/>
              <w:t>Наконец, общественная мысль того времени должна была учитывать в своих построениях и такое новое явление принципиальной важности, как развернувшаяся сначала в Англии, а затем и на континенте промышленная революция и вызванные ею технический переворот и громадные социальные сдвиги. В наиболее полной мере воздействие этих процессов скажется на историографии в 50—60-е годы, но уже и в первой половине XIX в. новый исторический опыт попал в сферу внимания философов и историков.</w:t>
              <w:br/>
              <w:t>Все эти обстоятельства сыграли определяющую роль в возникновении новых явлений в исторической мысли и в формировании романтического течения в историографии.</w:t>
              <w:br/>
              <w:t>По своим социальным истокам это течение, как и романтизм в Целом, было крайне неоднородным. С одной стороны, в нем нашла отражение непримиримая враждебность идеологов дворянства и Консервативной буржуазии к Французской революции и идейно ее породившему Просвещению. На этой основе сформировалось реакционно-романтическое направление. С другой стороны, романтизм стал одной из теоретических форм, в которой выразился протест разбуженных революцией народных масс, их разочарование буржуазной узостью результатов революции, последствиями капиталистического прогресса. Эти настроения питали мелкобуржуазную, радикально-демократическую струю. Романтические идеи были использованы также буржуазно-либеральной историографией первой половины XIX в., которая хотела дать историческое обоснование политических притязаний буржуазии.</w:t>
              <w:br/>
              <w:t>Эта крайняя неоднородность романтического течения в историографии очень затрудняет всякую попытку дать ему всеохватывающую характеристику. Тем не менее представляется возможным выделить некоторые наиболее общие черты романтической историографии, отличавшие ее от просветительской.</w:t>
              <w:br/>
              <w:t>Главной позитивной чертой романтической историографии был прежде всего историзм и тесно с ним связанное представление об «органическом», т. е. независимом от сознательной воли отдельных людей, развитии исторического процесса2. Историзм, который стал вообще отличительным признаком научного мышления XIX в., требовал генетического анализа общественных явлений — конкретного изучения этапов их развития с момента зарождения. Определенная тенденция к историзму была присуща и исторической мысли просветителей, но она сильно ослаблялась абстрактно-рационалистическим, механистическим методом мышления Просвещения в целом. В результате целые эпохи в истории человечества, прежде всего период средних веков, оказывались лишенными позитивного исторического содержания. Романтическая историография пересмотрела эту оценку средневековья. Для нее вообще характерен особенно пристальный интерес именно к истории данного периода, а для многих ее представителей — и реакционная его идеализация.</w:t>
              <w:br/>
              <w:t>Торжество историзма в общественной мысли вело в первой половине XIX в. к возрастанию общественной роли и влияния исторической науки, которая стала «наукой века». «Именно история, — с гордостью писал О. Тьерри, — наложит свой отпечаток на XIX век ... она даст ему имя, как философия дала свое имя XVIII веку»3. В этот период повсюду в Европе (отчасти и в США) создавались исторические общества, журналы, музеи, совершенствовалось хранение архивных документов, предпринимались фундаментальные издания источников. Интерес к истории охватывал значительные круги образованного общества. Сочинения историков широко читались и обсуждались в прессе; лучшие из них выдерживали по нескольку изданий подряд. Лекции выдающихся историков (например, Ф. Гизо, Ф. Шлоссера, Т. Н. Грановского) собирали большие отзывчивые аудитории. Знамением времени была популярность исторических романов. Интерес к романам Вальтера Скотта, которые оказали влияние не только на литературу, но и на историографию, стал общественным явлением. К историческим сюжетам обращались крупнейшие писатели того времени: В. Гюго, О. Бальзак, А. С. Пушкин и др.</w:t>
              <w:br/>
              <w:t>Характерной чертой романтической историографии было также представление о том, что «органическое» развитие исторического процесса раскрывается не в деятельности отдельных личностей и не в глобальном развитии всего человечества, а в конкретной истории отдельных народов и стран. Особенности последней романтическая историография, идеалистическая по философской основе, связывала с чертами присущего якобы каждой нации «народного духа» (Volksgeist — по терминологии немецких историков, особенно приверженных к зтой идее). Сообразно с ним происходит развитие национальной культуры и национального государства. Сама идея «духа народа» (1'esprit du peuple) была выдвинута еще просветителями (Монтескье, Вольтер), но наполнялась иным содержанием и в рамках рационалистической методологии не получила широкой разработки.</w:t>
              <w:br/>
              <w:t>Стремясь преодолеть абстрактно-рационалистический подход к истории, романтическая историография придавала большое значение отображению своеобразных черт каждой исторической эпохи в ее национальной и географической определенности. Историки-романтики хотели воссоздать неповторимые особенности духовного склада людей прошлого, их быта, одежды и т. д. Отсюда выдвигавшийся некоторыми историками первой половины XIX в. принцип «вживания», «вчувствования» в изучаемую эпоху, «сопереживания» с нею, присущая романтической исторической литературе живость и красочность изложения, стилизация (нередко в ущерб исторической точности).</w:t>
              <w:br/>
              <w:t>Все эти новые черты, внесенные романтизмом в историографию, по-разному отражались в творчестве историков различных стран и направлений.</w:t>
              <w:br/>
              <w:t>В сложной и противоречивой картине исторической науки в Европе и США представляется возможным выделить некоторые общие, имевшие международный характер направления.</w:t>
              <w:br/>
              <w:t>Реакционно-романтическое направление в историографии восходит к реакционным публицистам и писателям конца XVIII — начала XIX в. (Э. Берк — в Англии, Новалис, Л. Тик, Ф. Шле-гель — в Германии, Ф. де Шатобриан, Ж. де Местр, Л. де Бо-нальд — во Франции).</w:t>
              <w:br/>
              <w:t>Реакционные романтики развернули широкое наступление против Французской революции и идейного наследия Просвещения. Они ополчились на одно из его главных достижений — секуляризацию общественной, в том числе исторической, мысли, пытаясь возродить провиденциалистские концепции. Убеждению просветителей в безграничных возможностях разума, рационального научного познания представители реакционного романтизма противопоставили мистицизм, тезис о примате веры, а также интуиции, чувства над разумом. В противовес резко критической оценке, просветителями средневековья и религиозного фанатизма реакционные романтики идеализировали средние века как период патриархальной социальной гармонии и благодетельного духовного господства католической церкви. Ожесточенной критике подверглась разработанная просветителями концепция человеческой личности и прав человека, идеи общественного договора и народного суверенитета.</w:t>
              <w:br/>
              <w:t>Реакционным романтикам удалось подметить некоторые действительные слабости рационалистических представлений об обществе и его истории: механистическое понимание общества как простого конгломерата индивидов, неисторичное представление о возможности перестройки общественных учреждений в духе «естественного права» путем свободного творчества мудрого законодателя. Однако то понимание историзма и «органического» развития, которое реакционные романтики противопоставляли просветительскому рационализму, было крайне односторонним, подчиненным задаче исторически обосновать политическую реакцию. Они не только отвергали революцию, считая ее бесплодной и вредоносной аномалией в «органическом» естественном ходе истории, — в сущности они отказывали в исторической правомерности всякому прогрессивному движению, посягающему на освященные традицией и давностью общественные установления. В духе политической реакции трактовались и понятия «народного духа» и «народа» как особой коллективной индивидуальности, которую реакционные романтики усердно противопоставляли просветительскому индивидуализму. «Народ» выступал в их сочинениях косной, неподвижной, не расчлененной на классы массой, «народный дух» — якобы истинный двигатель истории — трактовался как некая изначально данная, мистическая, иррациональная сущность.</w:t>
              <w:br/>
              <w:t>В историографии разных стран реакционно-романтическое направление получило неодинаково широкое распространение. Оно не смогло завоевать ведущих позиций в Англии и Франции. В Англии его наиболее ярким представителем выступил известный вигский публицист Эдмунд Бёрк, который опубликовал еще в 1790 г. памфлет «Размышления о Французской революции», оказавший большое влияние на всю консервативную общественную мысль первой половины XIX в. В дальнейшем к реакционному романтизму были идейно близки представители торийской историографии (среди них А. Алисой), а также некоторые литераторы и публицисты возникшей в 40-е годы группы «Молодая Англия» (Б. Дизраэли и др.). Но в целом это направление не выдвинуло в Англии ни одного действительно крупного историка. Во Франции определенное влияние на историографию имели труды таких классических идеологов реакционного романтизма, как Жозеф де Местр, Луи де Бональд, и в особенности крупного поэта, широко обращавшегося к истории, Ф. Р. де Шатобриана. С позиций реакционного романтизма изучали историю средних веков граф Ф. Д. де Монлозье и некоторые другие историки.</w:t>
              <w:br/>
              <w:t>В более отсталой Германии реакционно-романтическое направление преобладало в историографии до начала 30-х годов XIX в., сохранив сильные позиции и позднее. Здесь его питала и ненависть дворянства и правящих кругов к революции и Просвещению, и политические настроения консервативных кругов неразвитой, напуганной Французской революцией германской буржуазии. Именно на германской почве расцвели пышным цветом и получили наиболее основательную разработку главные черты истолкования истории в духе реакционного романтизма, сложились его «историческая школа права» (Ф. К. Савиньи, К- Ф. Эйх-горн) и «нарративная школа» (Ф. Шлегель, Г. Луден, Г. Лео и др.); во многом близки к идеям реакционного романтизма взгляды Л. Ранке, начавшего уже в этот период формировать знаменитую в германской историографии «школу Ранке».</w:t>
              <w:br/>
              <w:t>Влияние реакционного романтизма было характерно и для дворянской историографии в России. В творчестве крупнейшего русского дворянско-монархического историка начала XIX в. Н. М. Карамзина рационалистические представления об историческом процессе переплетались с реакционно-романтическими симпатиями. В 30—40-е годы официальная историография в России развивалась под знаком теории «официальной народности», утверждая тезис о коренном различии исторических путей самодержавно-крепостнической России и стран Западной Европы (М. П. Погодин). В исторической концепции славянофилов (И. В. Киреевский, К. С. Аксаков, А. С. Хомяков) идеализация русской старины сочеталась с критикой капиталистического развития Запада.</w:t>
              <w:br/>
              <w:t>По-иному преломлялись идеи романтизма в либерально-буржуазной историографии. Если реакционный романтизм оформился еще в конце XVIII — начале XIX в., то подъем либеральной историографии определился в 20-е годы XIX в., когда в Европе пробудились революционные и национально-освободительные движения, направленные против временно восторжествовавшей дворян-ско-клерикальной реакции. В 20—40-е годы буржуазно-либеральная историография приобрела господствующее значение в странах Западной Европы и США.</w:t>
              <w:br/>
              <w:t>В отличие от реакционно-романтической либерально-буржуазная историография отнюдь не отбрасывала идейное наследие Просвещения, тем более, что политические принципы буржуазного либерализма были связаны именно с просветительской идеологией. В плане теоретическом для этой историографии было характерно стремление синтезировать идеи просветителей с наиболее плодотворными идеями романтизма.</w:t>
              <w:br/>
              <w:t>Вслед за просветителями либеральные историки сохраняли убеждение в силе рационального познания. Среди них лиш О. Тьерри придавал большое значение методу интуиции, «вчувст-вования» как средству адекватного постижения исторического прошлого. Либеральные историки восприняли от просветителей и идею прогресса, усилив, однако, ее буржуазную ограниченность. Если просветители (особенно ярко Кондорсе) мыслили прогресс как бесконечное совершенствование человеческого рода и всех его учреждений, то для либералов по существу он завершался торжеством политических принципов буржуазного либерализма.</w:t>
              <w:br/>
              <w:t>Вместе с тем либеральные историки преодолевали крайности абстрактно-рационалистического подхода к истории, их мысль развивалась в основном в русле историзма. В отличие от реакционно-романтического его понимания идея органического развития общества сочеталась у них с признанием необходимости реформ во имя буржуазного прогресса, и даже с принятием революции при условии, что она выступает как единственно возможное в данных условиях средство осуществления назревших либерально-буржуазных преобразований и не выходит за их пределы. В рамках этого историко-политического мышления родилась развитая французскими историками периода Реставрации буржуазная теория классовой борьбы — важнейшее достижение либеральной исторической мысли первой половины XIX в.</w:t>
              <w:br/>
              <w:t>С этими чертами буржуазного историзма связан и подход либеральных историков к средневековью. Как и реакционные романтики, они (Гизо, Тьерри, Шлоссер, Грановский и др.) интересовались и много занимались историей средних веков. Однако они были далеки от идеализации этой эпохи, хотя и не разделяли просветительского нигилизма в ее общей исторической оценке. Средневековье интересовало их как период зарождения современных европейских наций и государств, становления «третьего сословия» (в особенности буржуазии) в его борьбе против феодализма.</w:t>
              <w:br/>
              <w:t>Наряду с историей средних веков либеральные историки разрабатывали и историю нового времени, изучали, в частности, историю (главным образом политическую) Английской и Французской буржуазных революций (Ф. Минье, А. Тьер, Шлоссер),историки США — историю Американской революции. Эти революции они оценивали с позиций буржуазного либерализма, усматривая позитивный исторический смысл в деятельности умеренно-буржуазных течений и, напротив, осуждая борьбу радикальных группировок, в первую очередь якобинцев.</w:t>
              <w:br/>
              <w:t>При изучении национальной истории своих стран, пристальное внимание к которой характерно для романтизма, либеральные историки не принимали выдвинутое реакционными романтиками мистическое истолкование «народного духа» и свойственный им (особенно в Германии) шовинизм. Они выдвигали на первый план понятие нации как исторически сложившейся индивидуальности, Делая главный акцент на особенностях духовного склада и национальной культуры. Однако уже в это время в либеральной историографии проявлялись черты буржуазного национализма.</w:t>
              <w:br/>
              <w:t>В духе общей романтической идейной атмосферы своего времени либеральные историки придавали большое значение задаче воссоздания исторического прошлого во всей его неповторимой конкретности, отображению «местного колорита». Отсюда и присущая многим из них новая манера исторического изложения. На смену античной римской риторике гуманистических исторических сочинений и просветительскому изображению истории всемирно-исторической сценой, на которой действуют люди, наделенные прежде всего свойствами человека «вообще», пришли конкретное историческое описание, рассказ, украшенный живыми деталями и, по возможности, наделенный яркой художественной формой (Тьерри — во Франции, Т. Б. Маколей — в Англии, Банкрофт — в США).</w:t>
              <w:br/>
              <w:t>Наибольших успехов либеральная историография достигла во Франции, где до начала 30-х годов буржуазия вела борьбу с дворянством и «легитимной» монархией. Именно в это время здесь сформировалась знаменитая историческая школа «историков периода Реставрации» (Тьерри, Гизо, Минье, Тьер).</w:t>
              <w:br/>
              <w:t>В Англии, где проблемы буржуазных преобразований были в основном уже решены, а социальные противоречия буржуазного общества были выражены наиболее резко, либеральное направление в историографии отличалось крайней политической умеренностью. Оно было представлено историками вигской школы (Г. Галлам, Маколей и др.), которые в своих трудах защищали вигскую точку зрения на историческое развитие английского общества и обосновывали тезис о величайших, по их мнению, достоинствах английской конституционной системы. Несколько решительнее выступали историки, связанные с английским буржуазным радикализмом 30—40-х годов (Маккиннон, Дж. Г,рот). Сторонники реформ в пользу промышленной буржуазии, они, однако, по сути своих взглядов не выходили за пределы буржуазного либерализма.</w:t>
              <w:br/>
              <w:t>В США первые десятилетия XIX в. были периодом становления национальной исторической науки, которое шло под заметным влиянием романтизма. При этом в американской историографии романтизм с самого начала приобрел либерально-буржуазную окраску, что нашло отражение в творчестве наиболее видных историков США того времени — основателя так называемой ранней школы Д. Банкрофта и Ф. Паркмена.</w:t>
              <w:br/>
              <w:t>Ряд ярких имен выдвинула и либеральная историография в Германии. Ее достижения были связаны прежде всего с деятельностью «гейдельбергской школы» и ее главы видного леволибе-рального историка Ф. Шлоссера. Одним из ее наиболее видных представителей был ученик Шлоссера — Г. Гервинус. Гейдель-бергская школа с характерным для нее просветительски-дидактическим, морализующим подходом к истории особенно отчетливо продолжала просветительскую традицию в историографии, поскольку в условиях Германии все еще сохранялась почва для просветительства как передового антифеодального течения общественной мысли.</w:t>
              <w:br/>
              <w:t>Под знаменем просветительства развивалась в этот период и передовая, буржуазная по своей объективной направленности общественная, в том числе историческая, мысль в России. Это характерно для исторических идей дворянских революционеров-декабристов, а также для либерально-реформистского направления русского просветительства 40-х годов, в русле которого шла деятельность ряда видных историков, занимавшихся историей западноевропейского средневековья, отчасти и нового времени, — Грановского, П. Н. Кудрявцева и др.</w:t>
              <w:br/>
              <w:t>Важным достижением исторической мысли первых десятилетий XIX в. было учение о диалектическом характере всемирно-исторического развития, связанное прежде всего с именем крупнейшего представителя немецкой классической философии Г. Ф. Гегеля. Его взгляды на историю в известной мере можно рассматривать как своеобразное проявление буржуазно-либерального течения в романтической историографии. Будучи многим связана с идеями Просвещения, историко-философская концепция Гегеля была в то же время пронизана историзмом. Исторический процесс он понимал диалектически, движущую силу его видел в развитии и борьбе противоположных начал. Несмотря на последовательный объективный идеализм Гегеля и свойственные его взглядам многие консервативные черты, разработанный им принцип диалектического развития сыграл плодотворную роль в дальнейшем развитии исторической мысли.</w:t>
              <w:br/>
              <w:t>В этот период в европейской историографии оформилось также мелкобуржуазное радикально-демократическое направление, испытавшее очень заметное влияние романтизма. Его наиболее яркими представителями были Ж. Мишле (Франция), Ж- Сисмонди (швейцарец, тесно связанный с французской культурой), В. Циммерман (Германия), У. Коббет (Англия). Некоторыми сторонами своего творчества 30-х — начала 40-х годов к этому направлению был близок английский историк Т. Карлейль, очень противоречивый по своим взглядам и позднее перешедший на реакционно-романтические позиции.</w:t>
              <w:br/>
              <w:t>Историки радикально-демократического направления сочувствовали тяжелому положению трудящихся и их борьбе, стремились рассматривать историю с позиции простого народа. В своих работах они создавали привлекательный и идеализированный в мелкобуржуазном духе образ народа-труженика, имея в виду прежде всего мелкие производителей, крестьян и ремесленников. Особенно характерным является одно из лучших произведений Мишле «Народ». В рамках этого направления была создана и такая необычная для историографии того времени, посвященная революционному восстанию масс знаменитая книга немецкого историка, ученика Шлоссера, В. Циммермана «История Крестьянской войны в Германии». Радикально-демократические историки с мелкобуржуазных позиций подвергали критике капитализм, обличали губительные для трудящихся результаты промышленной революции. Одновременно некоторые из них идеализировали патриархальный! быт и мелкое производство («экономический романтизм» Сисмон-1 ди), что приводило к идеализации средних веков; так, Сисмондв усматривал образец справедливого социального строя в средневековых итальянских городах-республиках, а Коббет мечтал о возврате к давно прошедшим временам «старой веселой Англии».</w:t>
              <w:br/>
              <w:t>Вместе с тем часть представителей радикально-демократической историографии придерживалась идеи прогресса (Мишле, Циммерман). Воззрения их приобретали порой «якобинскую» и даже] социалистическую окраску (Луи Блан). Однако опасливая] оглядка на пролетариат вела к тому, что мелкобуржуазным демо-кратам первой половины XIX в. уже не суждено было подлинное якобинство.</w:t>
              <w:br/>
              <w:t>В непролетарской идеологии действительно революционная смелость мысли и действия была доступна в этот период революционно-демократическим течениям. Теоретически многим связанные с просветительством, они возникали в некоторых странах, где существовала почва для широкого демократически-революционного движения народных масс. Подобное крыло оформилось в аболиционистском движении в США (Ф. Дуглас, Д. Браун). Своеобразным и ярким явлением в передовой европейской общественной мысли было формировавшееся в 40-е годы революционно-демократическое направление в русском просветительстве (В. Г. Белинский, А. И. Герцен, петрашевцы). Просветительские идеи сочетались в воззрениях его представителей с историзмом и революционностью. Они высказали ряд глубоких мыслей и наблюдений об истории, в частности истории европейских революций XVII—XVIII вв., указали на ограниченно-буржуазный характер их завоеваний. Мысль Герцена развивалась в направлении к утопическому социализму, уже в 40-е годы она содержала ценные материалистические догадки.</w:t>
              <w:br/>
              <w:t>Помимо буржуазных, мелкобуржуазных и революционно-демократических идей в общественной мысли первой половины XIX в. все более отчетливо пробивала себе дорогу совершенно особая струя, связанная с освободительными устремлениями форми ровавшегося пролетариата. Выдающимся достижением того времени и важным шагом вперед по сравнению с утопическими теориями XVIII в. были учения основоположников критико-утопического социализма — А. Сен-Симона, Ш. Фурье и Р. Оуэна. Если утопический социализм XVIII в. развивался в рамках просветительской идеологии, опирался на рационалистическое мировоззрение, то критико-утопический социализм, используя идеи рационализма и материализма XVIII в., положил начало историческому рассмотрению социального строя общества. Учения великих утопистов (особенно Сен-Симона) содержали также элементы диалектического подхода к истории и понимания исторического значения борьбы классов. Идеальный общественный строй без эксплуатации и нищеты выступал у них не как воплощение вечных принципов разума и справедливости, а как закономерный результат исторического развития общества. Оставаясь в целом идеалистами в понимании определяющих сил движения истории, теоретики кри-тико-утопического социализма подчеркивали большое значение материального производства и форм собственности в общественном развитии. Тем самым их идеи явились не только крупной вехой в истории социалистических учений, но и незаурядным достижением историко-социологической мысли, превосходившим все, что могли дать в этом плане буржуазные общественные теории.</w:t>
              <w:br/>
              <w:t>Одной из главных слабостей критико-утопического социализма были непонимание его творцами исторической роли пролетариата, наивная вера в возможность мирного, чисто реформаторского пути коренного преобразования общественных отношений. В 30—40-е годы сформировались учения революционного утопического коммунизма. Теоретически он во многом был еще связан с рационалистическими (О. Бланки, Т. Дезами) и даже религиозно-мистическими (В. Вейтлинг) идеями. Однако эти учения уже сближались с революционной политической мыслью наиболее передовой части рабочего класса. В работах Дезами и Вейтлинга прослеживаются проблески понимания важнейшей роли пролетариев в освободительной борьбе. Голос рабочего класса звучал и в произведениях чартистской революционной публицистики и историографии, созданных одним из первых пролетарских революционеров Англии Дж. Гарни, «школьным учителем чартистов» Дж. Б. О'Брайеном.</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i/>
          <w:sz w:val="24"/>
          <w:szCs w:val="24"/>
        </w:rPr>
        <w:t xml:space="preserve">5.2. Русская историография пер. пол. </w:t>
      </w:r>
      <w:r>
        <w:rPr>
          <w:rFonts w:cs="Times New Roman" w:ascii="Times New Roman" w:hAnsi="Times New Roman"/>
          <w:b/>
          <w:i/>
          <w:sz w:val="24"/>
          <w:szCs w:val="24"/>
          <w:lang w:val="en-US"/>
        </w:rPr>
        <w:t>XIX</w:t>
      </w:r>
      <w:r>
        <w:rPr>
          <w:rFonts w:cs="Times New Roman" w:ascii="Times New Roman" w:hAnsi="Times New Roman"/>
          <w:b/>
          <w:i/>
          <w:sz w:val="24"/>
          <w:szCs w:val="24"/>
        </w:rPr>
        <w:t xml:space="preserve"> в.</w:t>
      </w:r>
    </w:p>
    <w:p>
      <w:pPr>
        <w:pStyle w:val="Normal"/>
        <w:rPr/>
      </w:pPr>
      <w:r>
        <w:rPr>
          <w:rFonts w:cs="Times New Roman" w:ascii="Times New Roman" w:hAnsi="Times New Roman"/>
          <w:color w:val="000000"/>
          <w:sz w:val="24"/>
          <w:szCs w:val="24"/>
        </w:rPr>
        <w:br/>
        <w:t>Успехи, достигнутые в развитии исторического знания в России к концу XVIII в., во многом подготовили тот итоговый для данного этапа труд, которым стала "История Государства Российского" Н.М. Карамзина.</w:t>
        <w:br/>
        <w:t>Сочинение Н.М. Карамзина обозначило одновременно и высшую точку и предел той линии развития исторических знаний в России, которая существовала с конца XVII в. Эта итоговость проявляется и в источниковой базе, включившей помимо собственных архивных изысканий Н.М. Карамзина и массу фактов, почерпнутых от его предшественников; и в стилевых особенностях труда, еще сохраняющего следы средневекового летописания (хотя и сильно модернизированного); и в особенности в концептуальном осмыслении русской истории через призму просвещенческого оптимизма. Соединенность этих обстоятельств с необычайно живым и точным литературным языком (необходимо помнить, что именно Н.М. Карамзин стал одной из главных фигур языковой реформы конца XVIII — начала XIX в., создавшей основы современного русского языка) сделали "Историю Государства Российского" для многих поколений русских образованных людей основным источником сведений по родной истории.</w:t>
        <w:br/>
        <w:br/>
        <w:t>Тем важнее обозначить реальное место карамзинской "Истории" в развитии русской историографии. Научное значение работы Н.М. Карамзина было относительным еще в момент ее появления на свет и практически сошло на нет после появления Трудов историков государственной школы. Зато труд Н.М. Карамзина стал наиболее чистым воплощением морально-нравственной концепции власти вообще, монархической — в частности. Через все свое произведение, представляющее читателю огромную галерею исторических вариаций на тему "человек — власть — мораль", историк последовательно проводит одну мысль: "Только власть, базирующаяся на твердом нравственном основании евангельских истин, способна облагодетельствовать народ и обеспечить величие державы". Такой властью он и считает русское самодержавие как особую, отличную от европейских, форму монархии. Форму, основанную не на насильственном приведении людей к добру, а на тесном внутреннем духовном единении монарха и народа, исповедующих одни и те же православно-христианские принципы.</w:t>
        <w:br/>
        <w:br/>
        <w:t>Тяготение к морально-нравственной оценке истории является одной из характерных черт русской историографии на всех этапах ее развития. С этой точки зрения труд Н.М. Карамзина стал наглядной иллюстрацией как сильных, так и слабых сторон такого понимания истории.</w:t>
        <w:br/>
        <w:br/>
        <w:t>Поэтому совсем не случайно, что публикация "Истории Государства Российского" послужила толчком к оживленной полемике, а русском обществе, имевшей не только чисто публицистическую, но и научную составляющую. Более того, именно карамзинская "История" ускорила формирование в России полноценной исторической науки. Полемика вокруг этого произведения явственно показала необходимость перехода к качественно новому осмыслению исторического материала, невозможному вне существования профессиональной исследовательской среды и профессиональных методов обработки и интерпретации источникового материала.</w:t>
        <w:br/>
        <w:br/>
        <w:t>Исключительно важную роль на этом последнем отрезке переходного к научному этапу развития русской историографии сыграли критическая деятельность так называемой скептической школы с ее общепризнанным главой М.Т Каченовским и исследования М.П. Погодина, основным сюжетом для которых послужил вопрос о достоверности источниковой базы карамзинского труда (главным образом его первых томов).</w:t>
        <w:br/>
        <w:br/>
        <w:t>Ошибочность позиции "скептиков", подвергавших сомнению достоверность практически всего корпуса источников по древней русской истории, которым пользовался Н.М. Карамзин, была убедительно доказана М.П. Погодиным, выступившим в роли защитника научной ценности карамзинского труда.</w:t>
        <w:br/>
        <w:br/>
        <w:t>Однако гораздо более значимым оказался не конкретный сюжет этой полемики, а ее контекст. Основными оппонентами оказались не дилетанты, а одни из первых русских профессиональных историков, к тому же по Праву занимавших ведущие позиции в тогдашней научной жизни. Поэтому помимо чисто источниковедческих или текстологических проблем в их споре были поставлены вопросы методологического характера. В сущности, как содержание спора М.Т. Каченовского и М.П. Погодина, так и использованная обеими сторонами аргументация обозначили недостаточность и гносеологическую ограниченность господствовавшей до сих пор рационалистической методологии, рассматривавшей историю исключительно как реализацию "страстей разума".</w:t>
        <w:br/>
        <w:br/>
        <w:t>Это отчасти подтверждала и еще одна атака на карамзинскую "Историю", предпринятая Н.А. Полевым доказывавшим, что история государства, а вернее — история деяний государственных мужей, созданная Н.М. Карамзиным, не охватывает всей целостности человеческой истории и искажает ее. Противопоставленная Н.А. Попевым труду Н.М. Карамзина собственная "История русского народа" в силу главным образом малоталантливого дилетантизма автора не оставила заметного следа в историографии. Но и она обозначила необходимость для объемного рассмотрения истории иметь новую объемную методологию, исходящую из детерминированности истории не только собственно человеческими, но и лежащими вне его природы естественными факторами.</w:t>
        <w:br/>
        <w:br/>
        <w:t>Таким образом, полемика вокруг произведения Н.М. Карамзина вплотную подводила ее участников и свидетелей к осознанию необходимости решительного поворота в сторону той научности, которую мог придать отечественной историографии только переход на ту методологическую основу, которую предлагала новейшая европейская философия Канта, Шеллинга и Гегеля.</w:t>
        <w:br/>
        <w:br/>
        <w:t>Философия истории П.Я. Чаадаева (1794—1856). "Философические письма" как историософское сочинение. Историческая проблематика "Писем": божественный смысл истории; место и роль России в пространстве и времени мировой истории; раскол христианской церкви в исторической судьбе России; перспективы русской истории Эволюция историософских представлений П.Я. Чаадаева в 30—40-е гг. "Апология сумасшедшего'' и другие статьи П.Я. Чаадаева. Изменение взгляда на перспективы русской истории. Отсталость в настоящем как преимущество в будущем.</w:t>
        <w:br/>
        <w:br/>
        <w:t>Общественный резонанс публикации в 1836 г. первого «Философического письма». Начало спора западников и славянофилов. Влияние идей П.Я. Чаадаева на современную ему историческую науку в России.</w:t>
        <w:br/>
        <w:br/>
        <w:t>Общая характеристика "западничества" и "славянофильства" 30—40-х гг. Философские и религиозные источники мировоззрения обоих течений, характерные черты мышления и психологии. Исторические аспекты полемики западников и славянофилов, Проблема соотнесения русской и мировой истории, сходства и различия исторических путей России и Западной Европы, Оценка роли православия и церкви в русской истории. Специфика национальной психологии. Противопоставление московского и Петербургского периодов истории. Спор о значении личности и деятельности Петра I. Оценка роли самодержавия. Влияние западнических и славянофильских идей на русскую историческую науку середины XIX в.</w:t>
        <w:br/>
        <w:br/>
        <w:t>Историософская полемика 30–40-х гг. XIX в. по своим формальным признакам вряд ли может быть отнесена к числу событий истории исторической науки в России. Уже один тот факт, что основными действующими лицами этих споров, традиционно определяемых в литературе как спор западников и славянофилов, были кто угодно, но отнюдь не профессиональные историки (количество которых в России к тому времени измерялось уже десятками), позволяет понять тех историографов, которые либо вообще не касаются этой полемики, либо упоминают ее вскользь в связи с формированием взглядов С.М. Соловьева и К.Д. Кавелина.</w:t>
        <w:br/>
        <w:br/>
        <w:t>Однако, на наш взгляд, пуризм, проявляемый историографами в этом вопросе, понятен, но способен сильно исказить реальную картину становления исторической науки в России. И дело тут не только в том влиянии, которое эта полемика оказала на формирование собственных мировоззренческих позиций тех или иных профессиональных историков. Речь должна идти о том, что спор западников и славянофилов придал определённую направленность мышлению и отчасти сформировал основное направление исторических интересов целого поколения возникающей русской интеллигенции, являвшейся главным производителем и потребителем исторических знаний. В той или иной мере, но сопоставление русской и европейской истории, поиск ответа на вопрос о характере и причинах своеобразия (или отсутствия такового) русской истории превращается с 30—40-х гг. в явный или подспудный мотив деятельности историков самых разных направлений и интересов.</w:t>
        <w:br/>
        <w:br/>
        <w:t>Именно этот "фон" бытия и развития профессиональной исторической науки в России, который создали и на долгие десятилетия вперед определили далекие от логической стройности фактов споры в московских и петербургских салонах николаевского времени, заставляет включить изучение историософской полемики 30—40-х гг. в общий курс отечественной историографии.</w:t>
        <w:br/>
        <w:br/>
        <w:t>Первооснователем дискуссий о судьбе России в русском обществе выступил П.Я. Чаадаев. Публикация осенью 1836 г, первого из его восьми "Философических писем" стала толчком для кристаллизации существовавших прежде в латентном состоянии позиций будущих западников и славянофилов.</w:t>
        <w:br/>
        <w:br/>
        <w:t>"Философические письма", равно как и примыкающие к ним по смыслу "Апология сумасшедшего" и другие малые произведения 30-х — начала 40-х гг., представляют собой многослойный текст, несущий не только историософское содержание. Необходимо также учесть, что в сознании людей XIX в. П.Я. Чаадаев существовал исключительно как автор одного "Философического письма", отнюдь не дающего полноценного представления об его историософской позиции.</w:t>
        <w:br/>
        <w:br/>
        <w:t>С учетом этих обстоятельств можно указать на следующее идеи, высказанные П.Я. Чаадаевым, которые в явном или отраженном виде повлияли на развитие отечественной философской И исторической мысли.</w:t>
        <w:br/>
        <w:br/>
        <w:t>1. Россия представляет собой совершенно особое историческое пространство, принципиально отличное как от европейской цивилизации, так и от цивилизаций восточных.</w:t>
        <w:br/>
        <w:br/>
        <w:t>2. Главным показателем особости России в мировом историческом пространстве является не просто ее нынешняя социальная и культурная отсталость от Европы, а имманентное пребывание вне времени и пространства мировой истории. Вся история России характеризуется застойностью, принципиальной неспособностью ни создать что-либо оригинальное, ни творчески воспринять заимствования из других культур.</w:t>
        <w:br/>
        <w:br/>
        <w:t>3. Причиной такого состояния России является выбор в начальный момент ее истории ложного варианта христианства, изначально поставившего страну в изоляцию от главного потока мировой истории, отождествляемого с Европой.</w:t>
        <w:br/>
        <w:br/>
        <w:t>В меньшей степени, но также оказала воздействие на последующее развитие русской исторической мысли еще одна идея высказанная в целостном виде П.Я. Чаадаевым в "Апологии сумасшедшего". Нынешняя отсталость страны способна при определенных обстоятельствах стать стимулом для ускоренного развития за счет учета не только положительного, но и негативного опыта Европы. Иначе говоря, П.Я. Чаадаев первым в русской мысли высказал идею спрямления исторического пути как выхода для стран, отставших в своем развитии от передовых европейских государств.</w:t>
        <w:br/>
        <w:t>При всей "провокационности" и некоторой абстрактности историософских построений П.Я. Чаадаева они ставили реальные вопросы, на которые существующая историография либо не давала ответа, либо эти ответы оказывались не слишком убедительными, Те явления, в которых П.Я. Чаадаев видел доказательства застойной отсталости России (прежде всего самодержавное правление и крепостное право), действительно требовали более убедительного исторического объяснения, особенно в глазах нового поколения образованных россиян, на практике, а не из книг знакомых с жизнью стран Западной Европы, свободной от подобных институтов.</w:t>
        <w:br/>
        <w:br/>
        <w:t>Развернувшаяся после публикации чаадаевского письма полемика, хотя и охватила лишь небольшой, весьма ограниченный круг интеллектуальной элиты общества, но повлекла за собой формирование двух идейных течений, уже непосредственно повлиявших на ряд историков-профессионалов, прежде всего — будущих основателей государственной школы.</w:t>
        <w:br/>
        <w:br/>
        <w:t>Общие идейные позиции обоих течений, равно как и взгляды отдельных их представителей, неоднократно анализировались в научной литературе, однако историческая составляющая развернувшейся дискуссии, как правило, оставалась на втором плане.</w:t>
        <w:br/>
        <w:t>Между тем, как исторические доводы, так и общая логика объяснения мировой и российской истории, те или иные суждения участников споров по наиболее острым проблемам отечественной истории как раз и создавали "фон", в котором происходило естественное становление новых историографических подходов, заявивших о себе в конце 40-х — 50-х гг. XIX в.</w:t>
        <w:br/>
        <w:t>Принципиально важным для последующего развития исторической науки в России в дискуссии западников и славянофилов нам представляется то, что в ее ходе был поставлен вопрос о методологической основе исторического знания, В категориях того времени это означало обращение к философии истории, попытку применения тех принципов, что были разработаны в немецкой философской мысли, прежде всего — в учении Гегеля. Собственно говоря, по-разному интерпретированная философия истории Гегеля легла в основание исторических взглядов и западников, и значительной части славянофилов.</w:t>
        <w:br/>
        <w:br/>
        <w:t>Широкие исторические аналогии и сравнения, использовавшиеся участниками споров, вновь привлекли внимание к эффективности сравнительно-исторического подхода к истории, вызвали волну интереса к изучению не только отечественной, но и зарубежной истории. Поэтому совсем не случайно, что именно с Середины XIX в. в России начинают формироваться первые группы античников и медиевистов.</w:t>
        <w:br/>
        <w:br/>
        <w:t>Большое, временами даже центральное, место, уделенное' в ходе споров проблемам духовного своеобразия русской истории, особенностям национальной психологии европейцев и русских, стимулировало развитие культурно-исторического подхода к истории, до сих пор отсутствовавшего в отечественной историографии.</w:t>
        <w:br/>
        <w:br/>
        <w:t>Попытка славянофилов опереться в своих воззрениях на традиции мистического понимания истории, заложенные в учениях восточных отцов церкви, побудила их оппонентов, преодолевая односторонности французского рационализма, обратиться к Поискам лежащих вне человека, но, тем не менее, естественных факторов саморазвития человеческого общества.</w:t>
        <w:br/>
        <w:br/>
        <w:t>И западники, и тем более славянофилы отвергли крайности чаадаевского пессимизма относительно исторического прошлого и настоящего России, Однако они в разной степени, но признали сравнительную отсталость николаевской России по отношению к западноевропейским государствам, наличие в русском обществе многих элементов архаичности. Однако предложенное обоими течениями объяснение характера и причин таковой отсталости оказалось во многом противоположным.</w:t>
        <w:br/>
        <w:br/>
        <w:t>С точки зрения западников, группировавшихся вокруг их неформального лидера Т.Н. Грановского, экономическая и культурная отсталость сегодняшней России, архаичность ее политических форм носят не абсолютный, а относительный характер. Они порождены неблагоприятными природными и внешними факторами развития страны (природно-климатические трудности, внешние вторжения, среди которых особо регрессивную роль сыграло татаро-монгольское завоевание). Однако общая линия развития России не имеет принципиального отличия от пути европейской цивилизации. На самом деле Россия отстает от Запада лишь по времени, а не по характеру своего развития. Однако само это временное отставание не носит непреодолимого характера.</w:t>
        <w:br/>
        <w:br/>
        <w:t>Закономерно поэтому то внимание, которое западники уделяли петровскому времени. Именно здесь они видели поворотную точку развития России, момент, когда осознавшая свое родство с Европой страна решительно ускорила развитие, направив все свои усилия на ослабление и нейтрализацию тормозящего воздействия неблагоприятных внешних условий - Именно к западникам 30—40-х гг. восходит понимание Петра Первого не просто как реформатора, содействовавшего сближению своей страны с Европой, а как государственного деятеля, поставившего своей целью радикально изменить внешние неблагоприятные условия существования России, смять естественные преграды на пути ее прогрессивного (т.е. идентичного передовым европейским странам) развития.</w:t>
        <w:br/>
        <w:br/>
        <w:t>В известной мере можно сказать, что усилиями западников было заложено первичное представление о неравномерности исторического развития России. Древний период, когда историческое время Киевской Руси было синхронно историческому времени Европы: период средневековья, когда время на просторах Московии как бы потекло медленнее европейского; петровская эпоха, когда бег времени в России стал обгонять европейский; наконец, николаевский режим, почти остановивший бег стрелок на часах Российской империи.</w:t>
        <w:br/>
        <w:br/>
        <w:t>Славянофильскую концепцию русской истории часто представляют как бы обратной по знакам западническим воззрениям. Хотя некоторые аспекты их подхода позволяют говорить о своеобразной смене полярности в оценках, перемене "плюса" на "минус" и наоборот, однако такая трактовка все же представляется слишком упрощенной.</w:t>
        <w:br/>
        <w:br/>
        <w:t>Любому исследователю развития отечественной' исторической науки не может не броситься в глаза один любопытный факт. Те или иные вариации западнического понимания хода русской истории можно обнаружить почти у всех крупных профессиональных историков середины и второй половины XIX в. — от С.М. Соловьева до П.Н. Милюкова. Подчеркнем: речь идет не о заимствовании у западников 30—40-х гг. каких-то частных идей, а обо всей логике исторического мышления, об идентичности понимания сути и направленности всего мирового исторического процесса. В то же время число профессиональных историков славянофильской ориентации, во-первых, сравнительно невелико, и, среди них почти не встречаются историки, так сказать, первого ряда: во-вторых, даже те историки, которые придерживались славянофильской ориентации, реализовывали эту свою ориентацию преимущественно в исследовании частных проблем русской истории (например, роли общины или Земского собора). Не известна ни одна работа, выполненная профессиональным историком, где бы давалась обобщающая картина русской истории с последовательно славянофильских позиций.</w:t>
        <w:br/>
        <w:br/>
        <w:t>Подобное явление не случайно и связано с самим принципом исторического мышления славянофилов, создавшим серьезные трудности на пути его применения в конкретных исторических, а не в историософских трудах. Тяготение славянофилов к диалектическому пониманию истории в духе Гегеля сочеталось (особенно у А.С. Хомякова) с верой в познавательные исключительные возможности интуитивной, а не формальной логики. Основное историософское сочинение славянофилов, каковым можно считать посмертно опубликованные "Заметки по всемирной истории" (или 'Семирамида") А.С. Хомякова, при всей внешней заполненности пространства этого труда массой сведений из самых разных эпох мировой истории оставляет впечатление полной аморфности и нелогичности. Однако для самого автора оно являлось логичным, поскольку его логика истории — это логика мистического интуитивного прозревания истины сквозь нагромождение существенных и случайных фактов.</w:t>
        <w:br/>
        <w:br/>
        <w:t>Интуитивный подход к истории, поскольку применялся талантливым и энциклопедически образованным человеком (каковыми были и сам А.С. Хомяков и большинство ранних славянофилов), мог дать в ряде случаев оригинальные и неожиданные решения, но исключительно в собственно историософском жанре.</w:t>
        <w:br/>
        <w:br/>
        <w:t>Попытка строить на основе интуитивной логики конкретно-исторические исследования вряд ли могла дать ценные в научном плане результаты, поскольку неизбежная субъективность интерпретации исторических фактов превращалась тут и в предельную субъективность отбора и в верификации самих этих фактов.</w:t>
        <w:br/>
        <w:br/>
        <w:t>Поэтому, если западнический подход к истории допускал его применение как принцип научной интерпретации истории, то славянофильский подход такой возможности не давал. Отдельные исторические прозрения славянофилов лишь ярче обозначили научно-познавательные пределы славянофильской историософии.</w:t>
        <w:br/>
        <w:br/>
        <w:t>К числу таких исторических прозрений, впоследствии использованных и в исторических исследованиях, можно отнести следующие утверждения славянофилов:</w:t>
        <w:br/>
        <w:br/>
        <w:t>1. О существовании в России особого культурного мира главной характеристикой которого является доминирование чувственно-эмоционального начала над рациональным. Подобная особенность порождена как естественно-природными условиями (бескрайность пространства), так и свойственным православию способом постижения высших истин (через чувство, а не через разум).</w:t>
        <w:br/>
        <w:br/>
        <w:t>2. О практическом отсутствии влияния на православную традиционную русскую культуру античного языческого наследия Греции и Рима.</w:t>
        <w:br/>
        <w:br/>
        <w:t>3. О доминировании в национальной психологии русского народа коллективистских начал (главным из которых является общинный или соборный принцип организации хозяйства и всего общества) над индивидуалистическими.</w:t>
        <w:br/>
        <w:br/>
        <w:t>4. Об оригинальном характере русской самодержавной монархии как государственного института, базирующегося на духовном единстве монарха и народа и разделении внешней материальной власти (ее источником является монарх) и внутренней духовной власти (источником которой выступает сам народ).</w:t>
        <w:br/>
        <w:br/>
        <w:t>5. О развитии Руси — России в силу вышеуказанных обстоятельств не через конфликт и насилие (как это происходило и. происходит в Европе), а через согласие и компромисс государства и народа.</w:t>
        <w:br/>
        <w:br/>
        <w:t>Вполне понятно, что подобная трактовка русской истории порождала противоречивое отношение к деятельности Петра Первого. Признавая известную необходимость и полезность петровских преобразований, славянофилы особое внимание концентрировали на том духовном расколе, который Петр внес в русское общество, отделив власть и правящее дворянское сословие от народа. Московский период русского государства противопоставлялся петербургскому как период внутренней гармонии и согласия периоду дисгармонии и конфликта.</w:t>
        <w:br/>
        <w:br/>
        <w:t>Вместе с тем следует подчеркнуть, что славянофилам была чужда мысль о повороте исторического времени вспять. Не отказ от петровского времени и возвращение во времена царя Алексея Михайловича, а восстановление на новом этапе развития прежней внутренней гармонии русского общества представлялось им необходимой задачей сегодняшнего и завтрашнего дней России.</w:t>
        <w:br/>
        <w:br/>
        <w:t>Суммируя, можно сказать, что славянофильская историософия в основе своей носила культурно-исторический характер. И поэтому данная в работах славянофилов трактовка тех или иных проблем русской истории при всей ее спорности способствовала общему расширению познавательного поля российской исторической науки, в которой до сих пор политическая история явно доминировала над историей духовной.</w:t>
        <w:br/>
        <w:br/>
        <w:t>Внутренние и внешние условия развития исторической науки в России. Культурно-образовательная политика Николая 1 и министра народного просвещения С.С. Уварова и ее влияние на развитие исторических знаний в России. Историческая наука в условиях подготовки и начала проведения буржуазных преобразований 60-х гг.</w:t>
        <w:br/>
        <w:br/>
        <w:t>Роль новейших течений европейской философской и исторической мысли в развитии исторической науки в России. Философия истории Гегеля и русская историческая мысль середины XIX в. Т.Н. Грановский (1813—1855) и его роль в возникновении новых направлений в отечественной исторической науке.</w:t>
        <w:br/>
        <w:br/>
        <w:t>Формирование и развитие государственного (государственно-юридического) направления в отечественной историографии. С.М. Соловьев (1820—1879), К.Д. Кавелин (1818— 1885), Б.Н. Чичерин (1828—1904) и создание основ государственной школы. Значение работы К.Д. Кавелина "Взгляд на юридический быт древней России".</w:t>
        <w:br/>
        <w:br/>
        <w:t>Гегелевская философия истории как методологическое основание государственной школы. Общеисторическая концепция историков-государственников. История как объективный саморазвивающийся процесс и ее движущие силы. Специфика понимания государства и его отношений к обществу в трудах историков государственного направления. Родовая теория происхождения государства.</w:t>
        <w:br/>
        <w:br/>
        <w:t>Концепция русской истории. Роль географического фактора, национальной психологии и внешних воздействий в русской истории. Род и государство в России. Происхождение и роль самодержавия в русской истории. Колонизационный фактор. Концепция "закрепощения и раскрепощения сословий". Личность и государство в русском историческом процессе.</w:t>
        <w:br/>
        <w:br/>
        <w:t>"История России с древнейших времен" С.М. Соловьева как основополагающий исторический труд государственной школы. Источниковая база, специфика структуры и содержания. Взгляды С.М. Соловьева на ключевые проблемы российского исторического процесса. Значение труда С.М. Соловьева для отечественной исторической науки.</w:t>
        <w:br/>
        <w:br/>
        <w:t>Полемика вокруг исторической концепции государственной школы. Современная оценка взглядов государственной школы. Начало систематических исследований зарубежной древней и средневековой истории в России. Складывание первых научных направлений. М.С. Куторга (1809—1886) и Т.Н. Грановский — родоначальники отечественного антиковедения и медиевистики.</w:t>
        <w:br/>
        <w:br/>
        <w:t>Развитие исторической науки в России во второй трети XIX в. происходило в условиях, которые традиционно трактуются как идеологическая реакция и всестороннее подавление независимой мысли.</w:t>
        <w:br/>
        <w:br/>
        <w:t>В то же время можно констатировать, что в области исторического знания (как и во многих других областях русской культуры) именно в 40—50-е гг. произошел качественный важнейший сдвиг - Собственно говоря, с этого времени, во-первых, можно говорить о существовании полноценной исторической науки, во-вторых, о появлении самой влиятельной исторической школы XIX в, — государственной, или государственно-юридической.</w:t>
        <w:br/>
        <w:br/>
        <w:t>В значительной мере подобный парадокс можно объяснить инерционностью развития культурной системы: как раз в 40—50-е гг. проявились результаты тех культурных новшеств, которые возникли в России в первой четверти века. Вместе с тем нельзя не признать, что определенную положительную роль сыграла и Политика, проводившаяся Николаем I и его министром народного образования С.С. Уваровым. При всем консерватизме этой политики (достаточно вспомнить доминирующую идеологическую парадигму эпохи: православие — самодержавие — народность) она характеризовалась определенной линией государства на стимулирование высшего образования и научных исследований в стране. В частности, С.С. Уваров, почитавший историю (особенно древнюю) и сам занимавшийся, хотя и поверхностно, историческими исследованиями, оказывал покровительство развитию исторических знаний в стране.</w:t>
        <w:br/>
        <w:br/>
        <w:t>В соединении с появлением в России слоя людей, получивших высшее гуманитарное образование, несколько замедлившимся, но не прекратившимся проникновением в страну новейших философских течений Европы (особенно философии истории Гегеля) все эти факторы в совокупности создали сравнительно благоприятные условия для качественного сдвига в развитии исторического знания в России.</w:t>
        <w:br/>
        <w:br/>
        <w:t>Изменение культурно-идеологических условий в стране после смерти Николая 1 и начавшейся подготовки либеральных реформ создало еще более благоприятные условия для развития исторической науки, что обеспечило ее бурный прогресс в последней трети XIX в.</w:t>
        <w:br/>
        <w:t>Центром исторических исследований в этот период окончательно становятся университеты, прежде всего — Московский университет. Именно усилиями преподавателей и выпускников этого университета и создается целое научное направление, практически первое в отечественной исторической науке, вошедшее в современную историографию под названием государственная школа (сами создатели этого направления определяли его как историческое, юридическое, историко-юридическое).</w:t>
        <w:br/>
        <w:br/>
        <w:t>Традиционно создателями этого направления считаются С.М. Соловьев и К.Д. Кавелин, а также их современник Б.Н. Чичерин. Это вполне справедливо, так как именно в их исследованиях по истории русского государства и права были сформулированы и на практике реализованы основные идеи и принципы данного научного направления.</w:t>
        <w:br/>
        <w:br/>
        <w:t xml:space="preserve">Однако часто недооценивается влияние, которое на становление этой научной школы оказал общепризнанный лидер историков (и не их одних) Московского университета Т.Н. Грановский. </w:t>
        <w:br/>
        <w:br/>
        <w:t>Безусловно, подобная недооценка была связана с тем, что собственные научные интересы Т.Н. Грановского лежали исключительно в области европейского средневековья, к тому же он оставил очень мало текстов, на основании которых можно было бы реконструировать систему его исторических взглядов и тем самым установить их взаимосвязь с идеями историков государственного направления.</w:t>
        <w:br/>
        <w:br/>
        <w:t>Зато о неоспоримом авторитете и идейном воздействий Т.Н. Грановского на его коллег-историков свидетельствуют мемуары, переписка и другие частные документы той эпохи. Конечно, ни С.М. Соловьева, ни К.Д Кавелина нельзя назвать учениками Т.Н. Грановского, но то, что становление их собственных взглядов во многом было навеяно личными контактами с Т.Н. Грановским, вряд ли можно отрицать.</w:t>
        <w:br/>
        <w:br/>
        <w:t>Роль Т.Н. Грановского заключалась, прежде всего, в том, что он как бы стал переводчиком на русский язык, талантливым интерпретатором на почве русской исторической науки новейших философских учений Запада. Именно Т.Н. Грановский, прошедший хорошую профессиональную выучку в Европе, показал русским историкам те возможности, которые открывает применение методологических идей Гегеля, прежде всего его диалектического подхода. Большое влияние на русских историков оказало и' постоянное подчеркивание Т.Н. Грановским качественного единства и однонаправленности исторических процессов в Европе и в России. Его знаменитые лекции по истории европейского средневековья неизбежно подводили слушателей к мысли об универсальности мирового исторического процесса, в котором специфика России является преимущественно спецификой формы, порожденной особыми географическими и природными условиями страны. Эта идея, как известно, впоследствии стала одной из доминирующих в исторической концепции С.М. Соловьева и его единомышленников.</w:t>
        <w:br/>
        <w:br/>
        <w:t>Основные положения нового научного направления сложились уже к концу 40-х гг. О появлении этого направления можно говорить с момента публикации исследования К.Д. Кавелина "Взгляд на юридический быт Древней России" (1847). Через четыре года началось издание главного труда государственной школы — соловьевской "Истории России с древнейших времен". Почти одновременно начал публикацию своих исследований по истории русского права Б.Н. Чичерин. Позднее они были объединены в его знаменитом сборнике "Опыты по истории русского права" (1858). Эти работы можно считать основополагающими для характеристики данного научного направления, хотя ими оно не исчерпывается: перу С.М. Соловьева, К. Д. Кавелина, Б.Н. Чичерина, их коллег принадлежат десятки монографий и статей по самым разным аспектам отечественной истории от древности до XIX в.</w:t>
        <w:br/>
        <w:br/>
        <w:t>Необходимо также указать еще на одну важную отличительную черту государственной школы — длительность ее существования. К историкам этой школы можно отнести не только многих ученых начала XX в., но и отдельных исследователей, пик, активности которых приходится на середину и вторую треть этого века. Можно назвать, например, такого авторитетного историка, работавшего главным образом в США, как Г.В. Вернадский, взгляды которого при всем их своеобразии вполне укладываются в русло идей и общего подхода государственной школы.</w:t>
        <w:br/>
        <w:br/>
        <w:t>Говоря об общей концепции историков-государственников, понимании ими исторического процесса, следует принять во внимание практическое отсутствие специальных работ, посвященных систематическому изложению собственной методологии. Может быть, за исключением Б.Н. Чичерина, в своей многогранной деятельности занимавшегося и историософскими проблемами, ученые, принадлежавшие к государственному направлению, прежде всего сам С.М. Соловьев, предпочитали реализовывать свои общеисторические воззрения посредством конкретно-исторических исследований. Так, в своей 29-томной "Истории России" С.М. Соловьев посвятил всего лишь несколько страниц более или менее развернутому изложению собственных взглядов на определяющие факторы русского исторического процесса.</w:t>
        <w:br/>
        <w:br/>
        <w:t>Поэтому любое изложение общеисторической концепции или концепции русской истории государственной школы представляет собой в известной мере реконструкцию, основанную на анализе всей совокупности исторических и историко-правовых исследований авторов этой школы.</w:t>
        <w:br/>
        <w:br/>
        <w:t>С учетом этого обстоятельства основные положения общеисторической концепции государственного направления могут быть представлены в виде следующих тезисов:</w:t>
        <w:br/>
        <w:br/>
        <w:t>1. Человеческая история представляет собой непрерывный, целостный, органический, естественный, саморазвивающийся процесс.</w:t>
        <w:br/>
        <w:br/>
        <w:t>2. В основе саморазвития общества лежит непрерывное взаимодействие трех основных факторов: природы данной страны, природы данного народа (национальной психологии) и совокупности внешних воздействий. Причем на ранних этапах развития общества решающую роль играет природный, или географический, фактор, позднее его влияние ослабевает. С этой точки зрения можно считать, что в основе концепции государственной школы лежит многофакторный (т.е. плюралистический) подход.</w:t>
        <w:br/>
        <w:br/>
        <w:t>3. История носит всемирный характер, исторический процесс един и подчиняется общей закономерности. Национальные отличия есть в конечном итоге различные вариации форм и темпов развития.</w:t>
        <w:br/>
        <w:br/>
        <w:t>4. Высшей формой организации общества является государство как совокупность определенных институтов, нормализованных в юридическом законодательстве. При этом государство выступает как инструмент согласования интересов различных общественных групп и выражает в конечном итоге не групповые или сословные, а общенациональные интересы.</w:t>
        <w:br/>
        <w:br/>
        <w:t>5. Государство возникает как процесс длительной эволюции различных институтов организации общества. В обобщающем виде это может быть представлено как вырастание государственных институтов из институтов родовых (родовая теория происхождения государства).</w:t>
        <w:br/>
        <w:br/>
        <w:t>Идеи органического саморазвития и роли государства в развитии общества прямо восходят к философии истории Гегеля, что позволяет говорить о гегельянской направленности методологических принципов государственной школы. Однако в отличие от Гегеля С.М. Соловьев и другие историки не склонны были видеть в истории ярко выраженного идеального начала. Скорее наоборот: они акцентировали внимание на природной материальности этого процесса. Поэтому можно говорить не о прямом заимствовании гегелевского подхода к истории, а об определенной модернизации этого подхода в духе многофакторности и органичности.</w:t>
        <w:br/>
        <w:br/>
        <w:t>Особое значение в концепции исторического процесса занимало понимание государства как той формы организации, в которой снято все случайное и отражены лишь коренные, наиболее существенные на каждом конкретном этапе интересы сословий и социальных групп. Именно поэтому научное изучение истории, в основе которого лежит стремление познать закономерности развития общества, должно стать, согласно авторам государственного направления, в первую очередь изучением истории становления и эволюции государства. Поскольку же в наиболее чистом виде история государства представлена в истории права, то понятно особое пристрастие историков-государственников (среди которых было немало профессиональных правоведов) к изучению истории права.</w:t>
        <w:br/>
        <w:br/>
        <w:t>Сферой исключительного интереса государственной школы была русская история. Исходя из своих общеисторических взглядов, С.М.Соловьев и его единомышленники создали оригинальную концепцию русского исторического процесса.</w:t>
        <w:br/>
        <w:br/>
        <w:t>Главным в их взгляде на русскую историю стало последовательное объяснение перипетий этой истории как результата формирования определенных форм организации общества, находящегося в определенных природных условиях.</w:t>
        <w:br/>
        <w:br/>
        <w:t>В сжатом виде это объяснение может быть представлено следующим образом:</w:t>
        <w:br/>
        <w:br/>
        <w:t>1. Природно-географическая среда, в которой происходило формирование Русского государства после татарского нашествия, характеризовалась доминированием малоплодородных почв на фоне резких и частых климатических колебаний, что ограничивало рост населения, несоразмерного с обширностью пространств. С другой стороны, отсутствие естественных природных преград (горные хребты, пустыни, моря) открывало территорию для вторжения иных племен и народов с востока, юга и запада.</w:t>
        <w:br/>
        <w:br/>
        <w:t>2. Вследствие таких природных условий формируется определенная национальная психология, основанная на противоречии между стремлением человека к свободному ("анархическому"), неограниченному перемещению по бескрайнему равнинному пространству и невозможностью этого человека выжить в трудных природных условиях в одиночку, без поддержки коллектива. Русский человек как бы является одновременно и анархистом и коллективистом.</w:t>
        <w:br/>
        <w:br/>
        <w:t>3. Отсюда вытекает естественная потребность в возникновении централизованных форм организации общества, обеспечивающих национальное выживание как за счет объединения хозяйственных усилий общества, позволяющего до известной степени нейтрализовать негативный природный фактор, так и за счет достижения необходимой военной мощи, позволяющей гарантировать население от внешних захватчиков. Поэтому Русское государство по необходимости должно было ради общенациональных интересов ограничить интересы индивидов и групп. Высшей формой такого ограничения стало закрепощение всех сословий, их прикрепление к государству с наложением определенных, хотя и разных, повинностей (как писал Б.Н. Чичерин: ("Все равно должны были служить государству, но каждый на своем месте").</w:t>
        <w:br/>
        <w:br/>
        <w:t>Таким образом, самодержавное Российское государство с его ограничением прав индивида, наиболее существенным, из которых стало крепостное право, становилось, с точки зрения историков-государственников, единственно возможным средством обеспечения национального выживания русского народа в имевшихся исходных природно-географических условиях.</w:t>
        <w:br/>
        <w:br/>
        <w:t>Однако по мере укрепления государственной мощи потребность в столь жестких ограничениях исчезает и наступает этап раскрепощения сословий и снятия ограничений с индивида в пользу его самостоятельного личностного развития. Наступление этого нового этапа развития российской государственности, как правило, связывалось с преобразованиями Петра Великого.</w:t>
        <w:br/>
        <w:br/>
        <w:t>Особое место в становлении российской государственности отводилось колонизационным процессам. Колонизация, непрерывное продвижение русского населения на восток, хозяйственное освоение им новых земель рассматривались историками-государственниками как мощный стимул централизаторских устремлений московских князей и царей и одновременно как фактор, придававший своеобразные формы организации государственной власти. При этом акцент делался на преимущественно мирные формы колонизации, не сопровождавшиеся (как это было при создании трансконтинентальных империй) массовым уничтожением коренного населения. Скорее, напротив: колонизация способствовала хозяйственному и культурному прогрессу коренного населения.</w:t>
        <w:br/>
        <w:t>Сильные и слабые стороны государственной школы, познавательные возможности и пределы применявшегося ею подхода наиболее выпукло видны на примере главного исторического сочинения С.М.Соловьева "История России с древнейших времен", Труд С.М.Соловьева — это не только колоссальный свод выверенных по многочисленным и разнообразным источникам фактических данных по русской, преимущественно политической, истории, а своего рода энциклопедическое издание. Это и стройная, логически выстроенная концепция русской истории, впервые в отечественной историографии последовательно построенная на естественных основаниях. Огромный объем фактического материала зачастую затмевает в сознании читателей то обстоятельство, что труд С.М. Соловьева предельно последователен в доказательстве ( но не на уровне более или менее абстрактных схем, а на уровне причинно-следственной связи огромного количества конкретно-исторических событий) закономерности и познаваемости русского исторического процесса.</w:t>
        <w:br/>
        <w:br/>
        <w:t>Эта последовательность позволила автору дать убедительное объяснение многих явлений отечественной истории, прежде ставивших в тупик историков. Например, родового принципа передачи великокняжеской власти в Древней Руси, причин и характера возвышения Московского княжества, общей направленности государственной деятельности Ивана Грозного, предпосылок и результатов петровских преобразований.</w:t>
        <w:br/>
        <w:t>Вместе с тем приверженность С.М. Соловьева идее закономерности и однонаправленности исторического процесса в ряде случаев не позволила ему дать достаточно убедительное объяснение тех явлений, которые как бы выбивались из общей логики последовательного восхождения государственных форм организации общества. Например, досадным исключением из правила, явлением, порожденным в конечном итоге сочетанием случайных обстоятельств, предстает со страниц его труда Смутное время. С другой стороны, деятельность Петра Первого в трактовке С.М. Соловьева оказывается предельным воплощением последовательности и закономерности, в которой нет места случайности.</w:t>
        <w:br/>
        <w:br/>
        <w:t>Поэтому не случайно, что порожденная трудами историков государственной школы полемика, если принимать во внимание не частные, а принципиальные возражения, сосредоточилась вокруг двух сюжетов. Во-первых, это степень исчерпанности содержания русского исторического процесса историей государства, во-вторых, это соотношение закономерности и случайности в процессе становления российской самодержавной государственности. Критики государственной школы с большей или меньшей долей убедительности указывали на то, что жесткая приверженность С.М. Соловьева и его единомышленников исповедуемым методологическим принципам иногда ведет к упрощению и односторонней интерпретации конкретно-исторического материала.</w:t>
        <w:br/>
        <w:br/>
        <w:t>Вместе с тем основная идея государственников о взаимосвязи форм организации русского общества и внешних условий его существования (особенно географического фактора) оказалась настолько убедительной, что была воспринята (пусть и в несколько преобразованных формах) представителями самых разных исторических течений и прочно вошла с тех пор в арсенал отечественной исторической науки.</w:t>
        <w:br/>
        <w:br/>
        <w:t>Любая, в том числе и современная, оценка роли и значения государственной школы должна исходить именно из этого факта: основные положения данного научного направления стали составной частью всего последующего развития русской исторической науки, в том числе советской.</w:t>
        <w:br/>
        <w:t>Середина XIX в. обозначила еще одну важную веху в развитии отечественной исторической науки — начало систематических исследований по зарубежной истории. Зарубежная история, прежде всего античная и средневековая, составляли обязательную часть профессиональной университетской подготовки, однако долгое время ее преподавание носило чисто компилятивный характер, не базируясь на оригинальных научных исследованиях.</w:t>
        <w:br/>
        <w:br/>
        <w:t>Изменению такого положения вещей содействовал приход на университетские кафедры всеобщей истории в Москве и Петербурге ученых, прошедших профессиональную подготовку в Европе, прежде всего Т.Н. Грановского и М.С. Куторги.</w:t>
        <w:br/>
        <w:br/>
        <w:t>Помимо уже выше отмеченного влияния, оказанного на возникновение государственной школы, Т.Н. Грановский заложил основания систематическому исследованию проблем европейского средневековья в Московском университете, В своих работах он исходил из представления о наличии глубоких внутренних закономерностей эволюции основных институтов европейского феодального общества, о значительной роли в этой эволюции материальных факторов.</w:t>
        <w:br/>
        <w:br/>
        <w:t>Поиск таковых закономерностей на примере разных стран и эпох оказался в центре внимания научных работ его преемников на кафедре всеобщей истории — П.Н. Кудрявцева (1816—1858) и С.В. Ешевского (1829—1865), Однако в отличие от Т.Н. Грановского признание таких закономерностей сочеталось у них с пристальным вниманием к индивидуальному в истории. Следует отметить и то предпочтение, которое они (особенно П.Н. Кудрявцев) отдавали культурно-историческому подходу. Последнее, например, проявилось в работах П.Н, Кудрявцева по истории средневековой Италии, где устанавливалась связь литературных явлений с общими проблемами развития страны.</w:t>
        <w:br/>
        <w:t>Еще более значительную роль в становлении отечественной историографии всеобщей истории сыграл М.С. Куторга. Он стал не только автором ряда капитальных исследований по истории Греции, но и воспитал блестящую плеяду учеников, специалистов не только в древней, но и в средневековой и новой европейской истории.</w:t>
        <w:br/>
        <w:br/>
        <w:t>Собственное мировоззрение М.С. Куторги во многом базировались на идеях, почерпнутых из французской романтической школы (особенно Ф. Гизо). Прежде всего, это касалось рассмотрения греческой истории через призму социальных конфликтов, порожденных первоначальным фактом завоевания коренных жителей Аттики пришлыми ионийскими племенами. Выявление взаимосвязи политической истории с культурным и торгово-экономическим развитием стало характерной важнейшей чертой работ как самого М.С. Куторги, так и его учеников. Можно сказать, что в отличие от историков России "русские" античники изначально ориентировались не столько на историю государства, сколько на историю общества в целом с особым вниманием к положению в нем социальных групп (так, например, перу М.С. Куторги принадлежит во многом новаторское и для европейской науки исследование «Общественное положение рабов и вольноотпущенных в Афинской республик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Normal"/>
        <w:numPr>
          <w:ilvl w:val="0"/>
          <w:numId w:val="12"/>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чем суть эпохи европейского романтизма?</w:t>
      </w:r>
    </w:p>
    <w:p>
      <w:pPr>
        <w:pStyle w:val="Normal"/>
        <w:numPr>
          <w:ilvl w:val="0"/>
          <w:numId w:val="12"/>
        </w:numPr>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В чем значения феномена - Русская историография пер. пол.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rPr/>
            </w:pPr>
            <w:r>
              <w:rPr>
                <w:rFonts w:cs="Times New Roman" w:ascii="Times New Roman" w:hAnsi="Times New Roman"/>
                <w:b/>
                <w:bCs/>
                <w:color w:val="000000"/>
                <w:sz w:val="24"/>
                <w:szCs w:val="24"/>
              </w:rPr>
              <w:t xml:space="preserve">ЛЕКЦИЯ </w:t>
            </w:r>
            <w:r>
              <w:rPr>
                <w:rFonts w:cs="Times New Roman" w:ascii="Times New Roman" w:hAnsi="Times New Roman"/>
                <w:b/>
                <w:sz w:val="24"/>
                <w:szCs w:val="24"/>
              </w:rPr>
              <w:t>6. ЗАРУБЕЖНАЯ ИСТОРИОГРАФИЯ ВТОРОЙ ПОЛОВИНЫ XIX-НАЧ. XX ВЕКА: ПРЕВРАЩЕНИЕ В «НАУКУ»</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 xml:space="preserve">Цель – </w:t>
            </w:r>
            <w:r>
              <w:rPr>
                <w:rFonts w:cs="Times New Roman" w:ascii="Times New Roman" w:hAnsi="Times New Roman"/>
                <w:bCs/>
                <w:color w:val="000000"/>
                <w:sz w:val="24"/>
                <w:szCs w:val="24"/>
              </w:rPr>
              <w:t>показать этапы историографии Европы второй половины XIX 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r>
          </w:p>
          <w:p>
            <w:pPr>
              <w:pStyle w:val="Normal"/>
              <w:numPr>
                <w:ilvl w:val="0"/>
                <w:numId w:val="4"/>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сториография Европы второй половины XIX в.</w:t>
            </w:r>
          </w:p>
          <w:p>
            <w:pPr>
              <w:pStyle w:val="Normal"/>
              <w:numPr>
                <w:ilvl w:val="0"/>
                <w:numId w:val="4"/>
              </w:numPr>
              <w:spacing w:lineRule="auto" w:line="240" w:before="0" w:after="0"/>
              <w:rPr/>
            </w:pPr>
            <w:r>
              <w:rPr>
                <w:rFonts w:cs="Times New Roman" w:ascii="Times New Roman" w:hAnsi="Times New Roman"/>
                <w:bCs/>
                <w:color w:val="000000"/>
                <w:sz w:val="24"/>
                <w:szCs w:val="24"/>
              </w:rPr>
              <w:t xml:space="preserve">Развитие западной историографии в нач.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в.</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Историческая наука России после отмены крепостного права.</w:t>
            </w:r>
          </w:p>
        </w:tc>
      </w:tr>
      <w:tr>
        <w:trPr/>
        <w:tc>
          <w:tcPr>
            <w:tcW w:w="9689" w:type="dxa"/>
            <w:tcBorders/>
            <w:vAlign w:val="center"/>
          </w:tcPr>
          <w:p>
            <w:pPr>
              <w:pStyle w:val="T"/>
              <w:snapToGrid w:val="false"/>
              <w:spacing w:lineRule="auto" w:line="240"/>
              <w:ind w:firstLine="709"/>
              <w:jc w:val="lef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T"/>
              <w:spacing w:lineRule="auto" w:line="240"/>
              <w:ind w:firstLine="709"/>
              <w:jc w:val="left"/>
              <w:rPr>
                <w:rFonts w:ascii="Times New Roman" w:hAnsi="Times New Roman" w:cs="Times New Roman"/>
                <w:b/>
                <w:b/>
                <w:bCs/>
                <w:i/>
                <w:i/>
                <w:sz w:val="24"/>
                <w:szCs w:val="24"/>
              </w:rPr>
            </w:pPr>
            <w:r>
              <w:rPr>
                <w:rFonts w:cs="Times New Roman" w:ascii="Times New Roman" w:hAnsi="Times New Roman"/>
                <w:b/>
                <w:bCs/>
                <w:i/>
                <w:sz w:val="24"/>
                <w:szCs w:val="24"/>
              </w:rPr>
              <w:t>6.1. Историография Европы второй половины XIX в.</w:t>
            </w:r>
          </w:p>
          <w:p>
            <w:pPr>
              <w:pStyle w:val="T"/>
              <w:spacing w:lineRule="auto" w:line="240"/>
              <w:ind w:firstLine="709"/>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T"/>
              <w:spacing w:lineRule="auto" w:line="240"/>
              <w:ind w:firstLine="709"/>
              <w:jc w:val="left"/>
              <w:rPr/>
            </w:pPr>
            <w:r>
              <w:rPr>
                <w:rFonts w:cs="Times New Roman" w:ascii="Times New Roman" w:hAnsi="Times New Roman"/>
                <w:sz w:val="24"/>
                <w:szCs w:val="24"/>
              </w:rPr>
              <w:t>Еще до вступления капитализма в период своей полной зрелости в развитии исторической науки произошел великий революционный переворот.</w:t>
              <w:br/>
              <w:t>Революцию в понимании исторического процесса совершило материалистическое объяснение истории, разработанное основоположниками научного коммунизма, великими учеными и вождями рабочего класса — К- Марксом и Ф. Энгельсом. Созданная ими в основных чертах в 1843—1846 гг. теория исторического материализма открыла подлинные закономерности и движущие силы исторического развития человечества и тем самым впервые указала «...путь к научному изучению истории, как единого, закономерного во всей своей громадной разносторонности и противоречивости, процесса»'.</w:t>
              <w:br/>
              <w:t>В предшествующих главах получили освещение и оценку плодотворные учения ряда выдающихся историков, философов и экономистов первых десятилетий XIX в., высказывавших догадки, наблюдения и идеи, которые содержали зачатки материалистического объяснения истории; классическая буржуазная политическая экономия подчеркивала важнейшее значение труда и производства в обществе и его истории; в исторических построениях великих социалистов-утопистов и их учеников значительнейшая роль в развитии человечества отводилась смене хозяйственных форм и форм собственности; органический историзм гегелевской диалектической философии уделял особое внимание развитию «гражданского общества» как совокупности его экономических отношений; исследования некоторых либерально-буржуазных историков вскрывали классовую борьбу в истории средних веков и буржуазных революциях нового времени и т. д. и т. п.</w:t>
              <w:br/>
              <w:t>Следует подчеркнуть, что созидательное творческое продолжение и развитие этих передовых учений требовали небывалого по глубине переворота во всей общественной науке, которого они сами не могли произвести, так как еще не были подлинно научными и содержали лишь идейные истоки и подготовительные элементы к научному материалистическому пониманию истории.</w:t>
              <w:br/>
              <w:t>Классическая буржуазная политическая экономия, обратившись к истории производства и труда, объявляла капиталистический способ производства единственно соответствующим природе человека, внеисторическим, и затушевывала глубочайшие противоречия капитализма. Великие социалисты-утописты и многочисленные представители утопического социализма 30—40-х годов проникались экономизмом и осознавали особо важную роль производства и обмена в обществе, но тем не менее усматривали глубинные причины исторического развития в прогрессе мировоззрений, которые возникали из религиозных, философских, нравственных или научных идей своего времени и якобы вели к постепенному осуществлению принципов разума, равенства и справедливости. Классическая немецкая философия также приписывала внутреннюю связь в исторических событиях всесилию тех или иных идей и стремлению истории к их осуществлению, а гегелевская диалектика подменяла реальные противоречия исторического процесса и борьбу в нем антагонистических тенденций и классовых сил диалектической игрой понятий, для которых история служит якобы лишь проверкой заложенных в них логических противоречий.</w:t>
              <w:br/>
              <w:t>Вот почему эти учения не смогли произвести научного переворота в обществоведении, и в частности в историографии, которая и в первой половине XIX в. продолжала оставаться бастионом идеализма.</w:t>
              <w:br/>
              <w:t>На такую мировоззренческую и методологическую революцию была способна только бесстрашная революционная мысль самого революционного класса, которого в поисках истины не останавливают никакие охранительные соображения или эгоистические интересы. Только такая смелая и до конца последовательная мысль, вооруженная всеми научными знаниями своего времени, способна была сделать на их основе величайшие научные открытия. Поэтому возникновение научного материалистического мировоззрения непосредственно было связано с выходом на историческую арену пролетариата и явилось его результатом.</w:t>
              <w:br/>
              <w:t>Ф. Энгельс справедливо указывал на то, что открытие подлинных движущих пружин истории в развитии производительных сил и экономических производственных отношений впервые стало возможным вследствие развития капитализма и рабочего движения в передовых странах Европы. Во все предшествующие периоды истории, подчеркивал он, исследование ее конечных движущих причин «было почти невозможно из-за того, что связи этих причин с их следствиями были запутаны и скрыты». Решающие перемены принесли промышленные революции в Англии и во Франции. Именно со времени введения крупной фабрично-заводской промышленности, выступлений английского и французского пролетариата и развития его классовой борьбы причинно-следственные связи между развитием производительных сил, экономикой и классовой борьбой буржуазии и дворянства, а затем пролетариата и буржуазии «до такой степени упростились, что решение загадки стало, наконец, возможным».</w:t>
              <w:br/>
              <w:t>С первых шагов на исторической арене пролетариат показывал себя громадной производительной силой общества. Своими стихийными, а затем все более сознательными выступлениями против эксплуататоров он выражал отчетливое тяготение к реалистическому мышлению — он концентрировал внимание общества на материальных основах его жизни, проблемах производства и труда. Вследствие этого материалистическое понимание истории полностью соответствовало интересам и стремлениям рабочих, оно выдвигалось как «мировоззрение, отвечающее условиям жизни и борьбы пролетариата».</w:t>
              <w:br/>
              <w:t>В своем классовом сознании и исторической теории пролетариат неразрывно соединил революционный опыт всех стран и высшие достижения общественной науки. Тогда как у буржуазии в области исторических наук «вместе с классической философией совсем исчез старый дух ни перед чем не останавливающегося теоретического исследования», пролетарская историография показала, что «чем смелее и решительнее выступает наука,тем более приходит она в соответствие с интересами и стремлениями рабочих» .</w:t>
              <w:br/>
              <w:t>Иным было отношение к науке буржуазной историографии. Исторический опыт буржуазно-демократических революций середины XIX в. вызвал глубокое потрясение всей дворянской и буржуазной исторической мысли. Революции 1848 г. смертельно ранили старый идеализм и идеалистический романтизм с его умозрительными историческими теориями. Выявилась также несостоятельность буржуазных исторических концепций классовой борьбы, сводивших ее к борьбе народа под руководством буржуазии против феодальной аристократии. В ходе революций 1848—1849 гг. повсюду отчетливо обнаружилась глубина социальных противоречий в самом «народе», подтвердилось определяющее значение экономических и политических классовых интересов и проявились потенциальные силы демократических движений масс и социалистических устремлений пролетариата.</w:t>
              <w:br/>
              <w:t>Наглядное банкротство старых метафизических и идеалистических концепций побуждало господствующие классы к поискам нового философского и социологического обоснования незыблемости и исторической правомерности буржуазного общества, нового оружия борьбы против идей материализма, революционного демократизма, социализма. Вместе с тем оно должно было соответствовать новой обстановке развития капитализма и диктовавшимся ею новым потребностям буржуазии, учитывать сдвиги в научном знании.</w:t>
              <w:br/>
              <w:t>Мощный экономический подъем капитализма, начавшийся с 50-х годов, привел к завершению промышленной революции во Франции, к ее дальнейшему развертыванию в Германии, Италии, России, к повсеместному распространению идеологии и культуры индустриализма. Технический прогресс капиталистической промышленности усиливал «ток от естествознания к обществоведению». Достижения точных и инженерных наук укрепляли мысль о том, что и для изучения общества имеют важнейшее значение точные положительные знания, основанные на изучении фактов. Большие успехи естественных наук, особенно геологии и биологии в связи с появлением дарвиновской теории, ставили в центр идеологической борьбы идею органической эволюции и решительно утверждали в науке принцип историзма.</w:t>
              <w:br/>
              <w:t>Эти тенденции в развитии научной мысли нашли отражение и в буржуазной историографии, побуждая ее к выводу о том, что необходимо отбросить спекулятивные исторические концепции классической идеалистической философии и заменить их другими, более соответствующими духу времени. Во второй половине XIX в. во всех развитых капиталистических странах развернулась критика априорных конструкций философско-исторической метафизики, сопровождавшаяся призывом к установлению объективных исторических фактов и достижению положительных исторических знаний.</w:t>
              <w:br/>
              <w:t>Воплощением всех этих новых тенденций и исканий буржуазной историографии было появление в ней позитивистского направления, быстро завоевавшего господствующее положение. Идейные основы позитивизма закладывались еще в 30—40-х годах XIX в., но только в последующие десятилетия он приобрел подлинно международное влияние. Этому способствовало то, что позитивистские идеи О. Конта подхватывались и разрабатывались не только его французскими последователями — Э. Литтре, И. Тэном и другими, но и английскими и немецкими философами, экономистами и историками. Видными теоретиками различных разновидностей позитивизма стали Дж. Ст. Милль, Г. Спенсер, Г. Бокль, К. Лампрехт, Г. Шмоллер.</w:t>
              <w:br/>
              <w:t>Отличаясь широким международным характером, позитивизм в историбграфии все же был лишен внутренней цельности и единства, в той или иной мере присущих классическим системам буржуазной философии истории. Противоречивость его исторических теорий и воззрений отчетливо сказывалась в национальных историо-графиях, своеобразно отражавших специфические особенности классовых отношений, позиций и политики господствующих классов той или иной страны. Однако при всем различии националы ных вариантов позитивистского течения для позитивистской историографии были характерны некоторые общие черты и классовые тенденции.</w:t>
              <w:br/>
              <w:t>Принципом подлинного исторического знания позитивна объявлял установление и описание «положительных», точных, объективных фактов, отказ от абстрактных умозрительных построе ний, пренебрегающих исторической действительностью. В той мере в какой позитивизм отстаивал мысль о познавательных возможно стях истории как науки, культивировал идею развития и тщательной проверки исторических фактов, их постоянного накопления наукой, выдвигал требование критического анализа исторических источников и совершенствования его приемов, он делал известный шаг вперед в развитии буржуазной исторической науки стран Европы и Америки.</w:t>
              <w:br/>
              <w:t>Существенной чертой буржуазной позитивистской историографии был определенный поворот внимания к социальной и экономической истории, которой ранее пренебрегали не только дворянские, но и буржуазные историки. Повысившийся интерес к материальным и социальным условиям общественного развития, к состоянию промышленности, торговли, аграрных отношений вызывался прежде всего тем, что зрелый промышленный капитализм убедительнее, чем когда-либо ранее, демонстрировал важнейшее значение экономических процессов во всей жизни общества. Позитивисты признавали экономику одним из рычагов исторического развития. Воздействие позитивистов было таково, что даже противники их среди буржуазных историков, например Г. Зибель, призывали обращать в первую очередь внимание «на реальные силы» в истории, «на нравственные и материальные условия жизни». Это привело к отмеченному К. Марксом прогрессу в историографии XIX в., который «...был достигнут только тогда, когда историки с поверхности политических форм спустились в недра социальной жизни» б.</w:t>
              <w:br/>
              <w:t>Позитивистские идеи в историографии немало способствовали этому прогрессу тем, что несли в себе определенную возможность материалистического толкования исторических событий. Так, позитивистский агностицизм в Англии 60—70-х годов в сущности представлял, как указывал Ф. Энгельс, своего рода «стыдливый»... материализм»7. Прогрессивной чертой позитивистской историографии в таких странах, как Италия и Испания и ряд государств Латинской Америки, было то, что она противостояла традиционной клерикальной историографии и ее обскурантистской интерпретации истории.</w:t>
              <w:br/>
              <w:t>Но, разрабатывая методы исторической науки и выделяя наиболее насущные вопросы исторического знания, диктуемые развитием наук и индустриальной культуры, позитивизм при этом решительно отделял приемлемое для буржуазии от неприемлемого, идущего от революционной материалистической мысли пролетариата, которую позитивизм объявлял самым «разрушительным течением». Выражая идеологию либеральной буржуазии, ставшей уже антиреволюционной, позитивистская методология проповедовала эклектическое соединение материализма с идеализмом в исторических исследованиях, «равноправие» экономического, социального, политического, идеологического, психологического и биологического «факторов» при объяснении исторических событий. Позитивизм стремился доказать невозможность революционных скачков в развитии общества, насаждая ложную концепцию существования лишь плавных, постепенных, реформистских путей исторического прогресса, концепцию плоского эволюционизма. Следовательно, позитивизм во всех его разнообразных формах откликался на главный запрос буржуазной идеологии во второй половине XIX в. — на стремление отвергнуть революционное понимание исторического процесса и утвердить его эволюционное истолкование. Позитивистские направления сочетали приспособление к успехам научного мышления со стремлением лишить науку ее революционного заряда. На этой основе буржуазно-либеральная в целом позитивистская историография нередко сближалась с сохранившими влияние и силу реакционными историческими течениями и школами.</w:t>
              <w:br/>
              <w:t>Даже теоретики раннего позитивизма, признававшие, как О. Конт и Дж. Ст. Милль, закономерный характер исторического процесса, считали его не результатом действия объективных законов общественного развития, а плодом подчинения истории немногочисленным и неизменным «естественным» законам — проявлением «механической закономерности», идущей в конечном счете от природы человека. Следующие поколения позитивистских социологов и историков прямо объявляли непознаваемыми глубинные причины исторических событий и призывали отказаться от проникновения в их скрытую от человека сущность, от поисков закономерностей и исторических обобщений и ограничиться строго эмпирическим методом изучения и описания конкретных фактов.</w:t>
              <w:br/>
              <w:t>Указанные черты идейного развития буржуазной историографии стали еще более заметны в последней четверти XIX в., после величайшего исторического события — первой попытки завоевания власти пролетариатом Парижа в 1871 г. и начавшегося через Десятилетие нового устойчивого подъема рабочего и социалистического движения в капиталистических странах, когда марксизм получил большое распространение вширь и в ряде стран были созданы социалистические рабочие партии.</w:t>
              <w:br/>
              <w:t>В этот своеобразный переходный исторический период, когда «Запад с буржуазными революциями покончил, а Восток до них еще не дорос», в историографии интенсивно совершенствовалась техника исторического исследования, а последнее все более разветвлялось в связи со значительным расширением тематики ц растущей специализацией самой исторической науки. Заметно улучшалась постановка исторического образования, и благодаря введению специальных семинарских занятий подготовка кадров историков поднялась на более высокий профессиональный уровень. Во всех странах множились исследования конкретных вопросов новой истории, вовлекались в изучение новые архивные документы. В некоторых случаях достигались важные положительные результаты в исследовательской работе по проблемам, приобретавшим самое злободневное значение в идеологической и политической жизни той или иной страны (например, во Франции, по теме Великой французской революции конца XVIII в.). Однако, несмотря на эти частичные и частные успехи, важной чертой буржуазных социологических и исторических концепций последней четверти, XIX в. было усилившееся выхолащивание научных методов исследования во многих областях истории, «обламывание» острых угловЯ сглаживание классовых антагонизмов. Нарастание к концу столетия процессов образования капиталистических монополий и свя- занных с этим реакционных тенденций в сфере идеологии, а с дру** гой стороны, роет организованного рабочего движения и автори-І тета идей научного социализма привели к тому, что яростная борьба с научным материалистическим истолкованием исторического процесса стала характерной чертой главных направлений буржуазной исторической мысли.</w:t>
              <w:br/>
              <w:t>Важнейшим событием в исторической науке было рождение к концу XIX в. в борьбе с реакционной буржуазной историографией марксистской исторической школы, которую заботливо десятилетиями растили К. Маркс и Ф. Энгельс и главой которой они были. Лучшие представители ее первого поколения — Г. В. Плеханов,! Ф. Меринг, П. Лафарг, У. Моррис, Б. Бакс, А. Лабриола и др. — выступили со значительными историческими исследованиями.</w:t>
              <w:br/>
              <w:t>В этих марксистских работах буржуазной исторической науке, сползавшей на все более реакционные позиции, противопоставля-Щ лись прогрессивная общественная мысль и историография, в особенности ее передовые социалистические учения и идеи, которые привели к формированию научного социализма. В последние пол; I тора десятилетия века историки-марксисты разных стран создали серию научных трудов, бесспорно превосходивших произведения буржуазных историков в данной области (книга А. Бебеля о Шарле Фурье, 1886; очерк французского марксиста Г. Девиля о Гракхе Бабефе и заговоре «равных», 1887; работа К. Каутского о Томасе Море и его «Утопии», 1888; и др.). Серия завершилась большим J коллективным трудом «Предшественники новейшего социализма» (1895—1898). В его создании вместе с К- Каутским и Ф. МерингоМ участвовали П. Лафарг и другие французские марксисты. Работа эта представляла собой первый успешный опыт материалистического анализа исторических и классовых корней социалистических идей от их зародышевых форм в античности и средние века до утопического социализма нового времени, включая век Просвещения во Франции.</w:t>
              <w:br/>
              <w:t>Наряду с этими работами по истории общественной мысли были опубликованы блестящие исследования Ф. Меринга и Г. В. Плеханова, выделявшиеся особой силой критического анализа, широтой исторического кругозора и литературным мастерством авторов. Труд Ф. Меринга «Легенда о Лессинге» (1893) содержал острокритическую разоблачительную историю генезиса и возвышения Пруссии. Эта работа была, по отзыву Энгельса, «...лучше всего, что имеется по этому периоду немецкой истории»8. Превосходным являлось сочинение Плеханова «К вопросу о развитии монистического взгляда на историю» (1895), содержавшее мастерский анализ философии истории, социологии и историографии XVIII и первых десятилетий XIX в. и лучший в марксистской литературе того времени очерк формирования основных положений исторического материализма К. Маркса и Ф. Энгельса. Эти первые-серьезные успехи марксистской историографии были предвестниками того триумфа научного материалистического понимания истории, который связан с именем В. И. Ленина.</w:t>
              <w:br/>
              <w:t>Отмечая большой вклад, внесенный этими мыслителями (материализм французских просветителей XVIII в., признание роли классовой борьбы историками эпохи Реставрации, критика основ буржуазного строя и мечты о новом обществе социалистов-утопистов, гегелевский диалектический принцип общественного развития), Плеханов в то же время четко указывал, что творцами истинной науки об обществе, полностью утвердившими материалистический взгляд на историю, явились К. Маркс и Ф. Энгельс.</w:t>
              <w:br/>
              <w:t>Существенное место в творческом наследии Г. В. Плеханова заняли ведущие проблемы истории нового времени: Французская буржуазная революция конца XVIII в. («Столетие Великой революции», 1890), Парижская коммуна 1871 г. («Мартовские Иды», 1903), германское рабочее и социалистическое движение («Ф. Лас-саль, его жизнь и деятельность», ч. I, 1887), международное рабочее движение («Анархизм и социализм», 1894, «На пороге XX века», 1902) и др. Важно отметить, что статья о Парижской коммуне была написана Плехановым по -просьбе В. И. Ленина и предназначалась для опубликования в «Искре»31. Плеханов подчеркивал, что движение коммунаров являлось преимущественно пролетарским, причем мелкая буржуазия шла под красным знаменем пролетариата. Однако историческая роль Коммуны, завершившей цикл буржуазных революций XVII—XIX вв. и открывшей эру революций пролетарских, на что указывал В. И. Ленин, оказалась не понятой Плехановым.</w:t>
              <w:br/>
              <w:t>Наиболее ценное в области истории нового времени было создано Плехановым в революционно-марксистский период его деятельности, в 1883—1903 гг. (хотя в его работах этого времени имелись и слабые стороны). После раскола на II съезде РСДРП (1903) Плеханов перешел в лагерь меньшевизма, что явилось, как это было отмечено в Постановлении ЦК КПСС «О столетии со дня рождения Г. В. Плеханова», прежде всего «результатом непонимания им характера новой эпохи, как эпохи империализма и пролетарских революций...». Это неизбежно нашло отражение ив работах Плеханова по истории, написанных им в последние годы жизни.</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spacing w:before="0" w:after="20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2. Развитие западной историографии в нач.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w:t>
            </w:r>
          </w:p>
        </w:tc>
      </w:tr>
      <w:tr>
        <w:trPr/>
        <w:tc>
          <w:tcPr>
            <w:tcW w:w="9689" w:type="dxa"/>
            <w:tcBorders/>
            <w:vAlign w:val="center"/>
          </w:tcPr>
          <w:p>
            <w:pPr>
              <w:pStyle w:val="T"/>
              <w:spacing w:lineRule="auto" w:line="240"/>
              <w:ind w:firstLine="709"/>
              <w:jc w:val="left"/>
              <w:rPr/>
            </w:pPr>
            <w:r>
              <w:rPr>
                <w:rFonts w:cs="Times New Roman" w:ascii="Times New Roman" w:hAnsi="Times New Roman"/>
                <w:sz w:val="24"/>
                <w:szCs w:val="24"/>
              </w:rPr>
              <w:t>Начало кризиса буржуазной исторической в империалистическую стадию наложил от-мысли. Общие черты четливый отпечаток на общественную мысль стран Европы и Америки. В этот период обнаружились явные признаки кризиса буржуазной исторической мысли и исторической науки как части более широкого явления — кризиса буржуазной идеологии и обществоведения. В области исторического знания он означал в первую очередь дискредитацию и постепенное изъятие из употребления ряда некогда стержневых для буржуазной историографии теоретических положений или замену их новыми, а в чисто философском плане — усиление субъективно-идеалистических направлений за счет преобладавших ранее объективного идеализма и агностицизма.</w:t>
              <w:br/>
              <w:t>Начало кризиса в буржуазной историографии обусловливалось социально-политическими и гносеологическими причинами. В новую эпоху резко обострились все противоречия капитализма, буржуазия развитых капиталистических стран окончательно утратила свой исторически позитивный потенциал, превратилась в реакционную силу, заинтересованную не в движении вперед, а в охране достигнутых исторических рубежей. В области гносеологии важную роль играли упадок господствовавшего позитивистского направления в целом и его национальных школ, рост интереса к личности историка и характеру его профессионального мышления как часть кризиса позитивизма (последний игнорировал особепности исторического познания), а также воздействие на историческую науку революции в физике и теории относительности Эйнштейна.</w:t>
              <w:br/>
              <w:t>Все более настойчивым атакам начала подвергаться ведущая идея старой буржуазной историографии — о закономерном характере исторического процесса. На место закономерности все чаще ставился случай, история провозглашалась типом знания, в корне отличным от естественных наук, объектом ее изучения объявлялось неповторимое, не поддающееся обобщению частное. Это означало прямой пересмотр сложившегося в буржуазном обществоведении XVII—XIX вв. представления о единстве научного метода наук о природе и наук об обществе.</w:t>
              <w:br/>
              <w:t>В эти годы учащаются нападки на еще одну ведущую идею буржуазной историографии, особенно характерную для нее в XVIII—XIX вв. и отражавшую оптимистическое мироощущение буржуазии, — идею прогресса в истории. Ее историческое мировосприятие омрачают приступы скептицизма, в него вторгаются опасения грядущих потрясений и перемен. Ставится под сомнение также положение, еще относительно недавно обретенное буржуазной историографией,—-о единстве всемирно-исторического процесса. Звучат призывы рассматривать историю не как единый поток,, но как множество ручьев и ручейков, текущих каждый по своему собственному руслу и почти не связанных друг с другом. Таким образом, острие исторического скептицизма было направлено против центральных методологических опор традиционной историографии. Это должно было сказаться и на конкретных исследованиях.</w:t>
              <w:br/>
              <w:t>В начале XX в. в трудах буржуазных историков все чаще-начинают звучать мотивы исторического пессимизма. На этой общей основе развертывается наступление на представление об истории как науке, способной давать объективную картину прошлого. Делаются попытки низвести ее до уровня коллекции более или менее случайных фактов, связанных субъективными суждениями разных историков. Страх перед будущим, овладевший буржуазией в новую эпоху, толкал ее в сторону иллюзорности, к. нежеланию получать исторически обоснованный прогноз.</w:t>
              <w:br/>
              <w:t>К началу XX в. позитивистская методология истории оказалась в тупике. Развитие исторической науки во второй половине XIX в. вовлекло в научный оборот огромный новый фактический материал. Становившиеся достоянием широкой общественности новые реальности классовой борьбы явились неоспоримым свидетельством сложности и противоречивости исторического процесса. Перед лицом новых фактов оказалось несостоятельным плоское позитивистское понимание исторического процесса как прямолинейного, плавного подъема без взрывов и скачков. Нечто подобное произошло и с позитивистской концепцией всемирной истории: более широкое ознакомление с. историей и культурой азиатских а африканских народов, серьезная дискредитация европоцентрист ского подхода обернулись крайностью — отказом от идей единства всемирно-исторического процесса вообще.</w:t>
              <w:br/>
              <w:t>С другой стороны, происшедшая в этот период революция в физике, выдающиеся открытия в области химии и в ряде других точных и естественных наук наглядно продемонстрировали несостоятельность старого механистического детерминизма. Однако новые явления получили в буржуазной философии субъективно-идеалистическое истолкование, что повлияло и на историческую мысль. Очевидная, как казалось многим буржуазным ученым, дискредитация детерминизма в сфере точных наук во многом будто бы предопределяла победу взгляда на историю как на искусство.</w:t>
              <w:br/>
              <w:t>Нужно отметить и усилившийся в этот период в связи с общим ростом научных знаний интерес к самому историку как познающему субъекту, к структуре и логике исторического знания. Это закономерное в общем явление при отсутствии у буржуазных ученых верного методологического компаса привело к резкому усилению субъективизма. Подчеркивалась относительность суждений историка о прошлом, его неспособность адекватно действительности воссоздать исторический процесс. В итоге под ударом оказалась основополагающая посылка — об объективном характере исторического знания. Сомнения в способности историка добывать в ходе исследовательской работы объективные научные данные вели к тому, что сама история, признанная в XIX в. «царицей наук», по существу лишалась ранга науки. Таковы были основные черты развития кризисных явлений в буржуазной историографии начала империалистической эпохи.</w:t>
              <w:br/>
              <w:t>Осознать до конца правильно и полно глубинные причины начавшегося кризиса невозможно без учета того, что основополагающие идеи о закономерном и всемирно-историческом прогрессивном характере общественного развития, как и положение об объективности исторических знаний, наиболее последовательно и верно были выражены в марксистской историографии. Они являлись острым оружием в ее арсенале, помогали научно обосновывать революционную стратегию и тактику освободительной борьбы пролетариата. Понятно, что это накладывало значительный отпечаток на полемику в буржуазной историографии вокруг центральных проблем исторической науки. По меткому замечанию американского социолога Дж. Мейджа, «европейские ученые в прошлом столетии были вовлечены в постоянный спор с материализмом. Даже тогда, когда противника не указывали, можно было уловить фрагменты диалога, направленного на марксизм».</w:t>
              <w:br/>
              <w:t>В полную меру, с охватом главных направлений буржуазной исторической науки, кризис в буржуазной историографии развернулся лишь после первой мировой войны и Великой Октябрьской социалистической революции, т. е. в эпоху общего кризиса капитализма. В начале века еще только намечались те пути, по которым ему было дано развиваться.</w:t>
              <w:br/>
              <w:t>Несмотря на общность основных признаков кризиса, их проявление в историографии различных стран было неравномерным. Оно зависело в каждой из них от конкретной социально-политической обстановки, от особенностей развития исторической мысли и исторической науки.</w:t>
              <w:br/>
              <w:t>Это было связано мысли Германии с четко выраженной на всех основных участках национальной жизни конфронтацией буржуазии и организованного в массовую социал-демократическую партию пролетариата; махрово реакционным характером господствовавшей буржуазно-юнкерской коалиции; преобладанием в идеологической сфере военно-шовинистического пангерманского комплекса; слабостью буржуазного либерализма. Большое значение имели и традиционное, особо устойчивое влияние в стране воинствующе-идеалистических философски.: и историко-философских течений и относительная слабость германского позитивизма, который так и не смог составить достаточную альтернативу откровенно реакционным направлениям. Немалую роль сыграла и высокая активность в немецком научном мире неоидеалистов и склонявшихся к ним ученых — философствующих представителей точных и естественных наук (Э. Мах, Р. Авенариус, И. Петцольд, Г. Гельмгольц и др.). В прямой связи со всем этим вышеназванные признаки упадка появились здесь раньше, чем в других странах.</w:t>
              <w:br/>
              <w:t>Наиболее чувствительные удары по устоям исторической науки наносили философы — представители направления так называемой философии жизни (В. Дильтей, Г. Зиммель), баденской школы (В. Виндельбанд, Г. Риккерт).</w:t>
              <w:br/>
              <w:t>Уже в 1883 г. выпустил свое программное произведение «Введение в науки о духе» ярый противник позитивизма Дильтей, в дальнейшем автор многочисленных трудов по методологии обществоведения и истории идей. Он проповедовал иррационализм, дискредитирующий рациональное познание, ставивший на его место интуицию, «внутреннее переживание» и т. п. Предметом гуманитарных наук он называл «человеческий дух» в его историческом бытии, категорически отрицал их заинтересованность в познании явлений материального мира. Последнее, по его мнению, — исключительная прерогатива естественных наук, по своему объекту и методам познания прямо противоположных наукам об обществе.</w:t>
              <w:br/>
              <w:t>История для Дильтея — в первую очередь активность человеческого духа. Совокупная деятельность индивидуальных сознаний имеет результатом складывание социальной среды, систем взглядов, дома, картины, обычаи, книги — иными словами, весь мир.</w:t>
              <w:br/>
              <w:t>В центре каждой исторической эпохи находится некое духовное единство или «дух эпохи», познание которого — важнейшая задача исторического исследования. Однако отразить его в общих понятиях и причинных закономерностях невозможно. Единственный адекватный инструмент для этого — «вживание», интуитивное проникновение в объект исследования. «И пока кто-нибудь не докажет, что он в состоянии вывести и объяснить содержание страсти, поэтических образов, интеллектуальных порывов, которые мы обозначаем, как жизнь Гёте, из строения его черепа и особенностей его тела, до тех пор не будет оспорено особое положение этой науки»3, — заявлял Дильтей. Неправомерно абсолютизируя реально существующие особенности истории, ее отличие от точных и естественных наук, он превращал первую в область, где властвуют случай и субъективный произвол. Его тезис «Мы объясняем природу, но проникаем в духовную жизнь» по существу ликвидировал историю как науку.</w:t>
              <w:br/>
              <w:t>Еще большее, чем «философия жизни», влияние на германских и других зарубежных буржуазных историков, социологов, экономистов оказывали труды по методологии и логике исторического исследования философов-неокантианцев. Творчество Вин-дельбанда и Риккерта являлось одной из самых наглядных иллюстраций того методологического тупика, куда вели историческое знание теоретики-модернисты. Антидемократическое, реакционное по своей классовой сути неокантианство предложило себя в тот момент, когда германская буржуазия остро нуждалась в новом теоретическом оружии для борьбы с пролетарской идеологией и упорядочения во многом скомпрометированных концепций традиционной историографии.</w:t>
              <w:br/>
              <w:t>Критикуя Канта справа, баденцы отвергали не только возможность познать «вещь в себе», но и само ее существование. Акт познания для них одновременно являлся и актом сотворения его объекта. Не интересуясь конкретным историческим процессом, они концентрировали внимание на формально-логических проблемах методологии исторического знания. С этих абстрактных позиций они осуществляли свою классификацию наук. «Принципом деления служит формальный характер познавательных целей наук. Одни отыскивают общие законы, другие — отдельные исторические факты... Первые учат тому, что всегда имеет место, последние — тому, что однажды было». Этим различным задачам наук соответствуют и два различных подхода — генерализирующий и индивидуализирующий (идиографический). Таким образом, противопоставляя историю как науку, изучающую якобы одни лишь индивидуальные явления, наукам, о природе, неокантианцы по существу отрицали исторические закономерности и возможность их изучения. «Исключение» делалось для народных масс. По мнению Риккерта, они не играют самостоятельной роли в истории, и поэтому их деятельность можно изучать и методами естественных наук. Собственно же «идиографичен», неповторим основной объект истории — выдающиеся личности и их духовный мир.</w:t>
              <w:br/>
              <w:t>Сугубо идеалистически решали баденцы важнейший вопрос о принципах отбора исторических фактов. Главным критерием отбора они считали возможность отнесения того или иного факта к категории «культурных ценностей», т. е. практически к сериям событий, явлений и пр., санкционированных буржуазным сознанием в качестве очевидных «культурных благ». Однако отнесение к «ценностям» исключает всякую оценку: действительность якобы не дает для этого необходимого критерия. Так, например, Риккерт отказывался судить о том, принесла ли Великая французская революция пользу Франции и Европе, хотя бесспорны и важность ее для культурного развития, и ее «право» быть упомянутой в европейской истории5. Мало того, что научный отбор фактов в пределах исторической науки подменялся волюнтаризмом на основе узкоклассового подхода, подобный «метод» по существу снимал вопрос о прогрессивном характере общественного развития.</w:t>
              <w:br/>
              <w:t>Подвергая резкой критике научную продукцию «Риккерта и подобных ему ученых», Г. В. Плеханов отмечал их классовую ограниченность и политическую реакционность, которые в первую очередь объясняют «бесплодность их теоретических построений»6.</w:t>
              <w:br/>
              <w:t>Соотношение сил в германской историографии окончательно и предельно наглядно подытожила происходившая в течение ряда лет главным образом на страницах мюнхенского «Исторического журнала» методологическая дискуссия вокруг концепции наиболее значительного в стране историка-позитивиста и одного из наиболее крупных германских историков того времени К. Ламп-рехта. Его попытка утвердить «новое направление» в германской исторической науке, внедрить взамен описательной, «идейно-политической» историографии изучение процессов и закономерностей общественного развития с учетом социально-экономических факторов почти не встретила поддержки. Вместе с тем она вызвала резкую отповедь со стороны основной группы наиболее видных германских буржуазных историков различных направлений.</w:t>
              <w:br/>
              <w:t>Результаты дискуссии выявили откровенное стремление этих ученых порвать всякую связь германской буржуазной историографии с позитивистской традицией XIX в., исключить любую возможность признания исторической закономерности, пусть даже в идеалистической форме. «Польза исторического рассмотрения явлений, — писал один из наиболее активных оппонентов Лампрех-Та пангерманец Г. фон Белов, — заключается гораздо более в познании того, что исторических закономерностей не существует, нежели того, что в отдельных случаях можно заметить нечто, подобное закономерности».</w:t>
              <w:br/>
              <w:t>Ополчаясь против позитивистских уступок материалистическому пониманию истории и научному к ней подходу, реакционные германские историки всегда имели в виду своего главного врага — пролетарскую идеологию, исторический материализм. Основная опасность позитивизма, с их точки зрения, и заключалась в том, что он якобы расчищал дорогу этому врагу.</w:t>
              <w:br/>
              <w:t>Неокантианские исходные (разделение наук по методу, «индивидуализирующий» подход и пр.) послужили крупному германскому историку, социологу и экономисту либерального направления М. Веберу для создания его широкоизвестной, прямо заостренной против марксизма теории «идеальных типов». Абсолютизируя активное начало в познавательной деятельности человека, он придавал решающее значение не реальному бытию исследуемых объектов, но исходной точке зрения историка. При этом научные понятия он рассматривал не в качестве более или менее огрубленного, но в целом адекватного отражения объективной реальности, а лишь как «мыслительные средства для цели духовного господства над эмпирически данным». Таким образом, упразднялась фактическая взаимосвязь вещей, она подменялась мысленной взаимосвязью проблем в сознании человека. Логика исследования заменяла логику действительности.</w:t>
              <w:br/>
              <w:t>Острие концепции Вебера было направлено против марксистской теории социально-экономических формаций как категорий, отражающих реальные закономерности исторического процесса. Подобно другим категориям исторического материализма и марксистской политэкономии и всем вообще понятиям, они, по его мнению, не более чем «инструменты познания», умозрительная схема. Сводя общесоциологические законы и категории к «идеальным типам», М. Вебер способствовал подрыву теоретических основ истории, лишению ее ранга науки.</w:t>
              <w:br/>
              <w:t>Сыграли свою роль и слабость итальянского позитивизма по сравнению с англо-французским, и откровенное стремление «филологов» ограничиться передачей всего лишь отдельных фактов и эпизодов политической, дипломатической, военной истории, к тому же без всяких претензий на обобщение добытого материала.</w:t>
              <w:br/>
              <w:t>В этих условиях в начале XX в. «критико-филологическая» школа в основном сходит со сцены, передав часть своего теоретического багажа «экономико-юридической» школе. В противовес позитивистской историографии в Италии поднялся ее непримиримый оппонент — неогегельянская «этико-политическая» школа, надолго занявшая ведущие позиции в национальной исторической науке. Ее основателем и бессменным вождем на протяжении более чем полувека был крупнейший итальянский буржуазный философ, историк и социолог Б. Кроне (1866—1952). Его многогранное творчество — наглядная иллюстрация своеобразного преломления в Италии симптомов кризиса буржуазной историографии. В отличие от нес кантианцев и ранних экзистенциалистов Кроче отвергал противопоставление общего единичному, исторический скептицизм, философский иррационализм. Он был убежден в поступательном характере исторического процесса, его познаваемости средствами исторического исследования, в широких возможностях исторической науки. Не делая различий между философией и историей, он именовал всю свою философско-историче-скую концепцию «абсолютным историзмом». Кроче утверждал неразрывную связь истории с современностью, с нуждами сегодняшнего дня, с актуальными проблемами политической борьбы. Однако концепция его весьма противоречива. История, по Кроче, — это жизнь и реальность и одновременно активность бесконечного саморазвивающегося духа, который постоянно индивидуализируется в сознании и деятельности отдельных людей. Сами по себе люди — не автономные персонажи исторической драмы, а лишь символы собственных дел.</w:t>
              <w:br/>
              <w:t>Квинтэссенцией исторического подхода к прошлому Кроче считал «этико-политическую» историю, которую он определял как историю человеческого разума и его идеалов, выраженных в теориях, произведениях искусства и практической активности, включая политическую и экономическую. Кроче абсолютизировал роль идей и прочих явлений надстроечного плана, отрывал их от объективной экономической почвы. Реализуя эти общие посылки в своих конкретно-исторических работах, он рассматривал системы идей, их взаимодействие и борьбу как главную движущую силу истории. Так, судьбы национальной истории он ставил в прямую зависимость от «нравственной силы» итальянского либерализма.</w:t>
              <w:br/>
              <w:t>Поскольку реальной для Кроче являлась лишь человеческая мысль, он отрицал подлинность того исторического прошлого, которое в данный момент никем не мыслится. В прямой связи с этим он отвергал возможность воссоздать на основе источников объективную историю. Источники для него — простые графические обозначения, ничего не значащие сами по себе, вне воспринимающей их мысли. Подобный подход лишал историка научной основы его деятельности. Отказавшись от ядра гегелевской диалектики — закона единства и борьбы противоположностей, Кроче не видел качественных различий между отдельными ступенями исторического процесса, его прерывности, революций, качественных скачков. Его представление об историческом процессе — непрерывное плановое движение как результат самореализации мирового духа — заставляет вспомнить эволюционную лестницу позитивизма.</w:t>
              <w:br/>
              <w:t>Причинность, повторяемость, закономерность Кроче изгонял из истории, объявляя их прерогативами естественных наук. «История как поэзия, как моральное сознание, как мысль не имеет управляющих ею законов, подобных тем, которые человек формулирует в позитивных или естественных науках»9, — писал он. В целом его концепция, как отметил советский исследователь И. С. Кон, «ведет к тем самым релятивистским и агностическим выводам, против которых он боролся»10. Почти всю свою жизнь Кроче выступал против марксизма, неправомерно отождествляя последний с вульгарным экономизмом и фаталистическим детерминизмом.</w:t>
              <w:br/>
              <w:t>В Англии явления кризиса были эпизодичными. Традиционная позитивистская историография еще продолжала сохранять ведущее положение. Это было связано и с особенностями внутреннего положения страны и ее рабочего движения, и с большей устойчивостью и силой английского позитивизма. Показательным вместе с тем явилось выступление видного либерального историка Дж. М. Тревельяна, опубликовавшего небольшую программную работу «Клио-муза» (1913), где излагались его взгляды на историю и ее задачи.</w:t>
              <w:br/>
              <w:t>Оставаясь на почве идеализма, Тревельян, однако, не отрицал того, что прошлое поставляет достоверную информацию историку, признавал общественный прогресс и значение исторических источников. Вместе с тем он категорически отделял историю от точных наук (особенно от физики) как отрасль, не имеющую практического (в утилитарном смысле слова) значения и неспособную выявлять не только общие закономерности, но и вполне достоверные причинные связи. Даже если событие так хорошо изучено, как, например, Французская революция конца XVIII в., историк все равно не в состоянии постичь его причин: «...абсолютно немыслимо изучить побудительные психологические мотивы, которые толкали к действию 25 млн. населявших тогда страну жителей, за редкими исключениями, давно умерших»11. Он не в состоянии «научно» изучить и души ныне живущих людей и делать на этой основе какие-либо общие выводы. Все, что остается историку, — это развивать свое творческое воображение, мобилизовывать свои эмоции, оттачивать свой литературный дар, чтобы после привлечения соответствующих документов и осмысления их хотя бы отчасти «вжиться» в образ исторического деятеля, «догадаться» о подлинных мотивах его поступков. Функция истории — образовательная и воспитательная. Она учит морали и политической мудрости, повышает культуру и развивает литературный вкус. Она не может и не должна претендовать на большее. История не есть и никогда не была наукой в полном смысле этого слова.</w:t>
              <w:br/>
              <w:t>Неверие в познавательные возможности истории как науки, способной постигать исторический процесс в его закономерностях и причинно-следственных связях, воинствующий идеализм и нарастающий субъективизм — все эти черты, присущие взглядам либерального историка, наглядно свидетельствовали о том, что кризис затронул и английскую историческую науку.</w:t>
              <w:br/>
              <w:t>Во Франции кризис буржуазной историографии развернулся с полной силой после первой мировой войны. Однако ранними его симптомами во Франции явилось в первую очередь ослабление авторитета позитивистских доктрин. В конце XIX — начале XX в. здесь возникло влиятельное направление «исторического синтеза», целью которого было оздоровить и реформировать позитивистскую историографию путем использования методов позитивистской социологии, а также философии истории. В США приметами кризиса стало распространение на сферу истории субъективно-идеалистической прагматистской философии (У. Джеймс, Дж. Дьюи и Ч. Пирс). Некоторые историки (У. Дан-нинг, У. Робинсон, А. Харт) выражали сомнения в способности науки познать историческую закономерность. В России периода империализма черты кризиса в исторической и историко-философской мысли особенно обнажились после поражения буржуазно-демократической революции 1905—1907 гг. Распространялось неокантианство (Н. А. Бердяев, С. Н. Булгаков и др.) с дальнейшим переходом в фидеизм, персонализм (Л. М. Лопатин и др.), интуитивизм (Н. О. Лосский, С. Л. Франк и др.). В сфере всеобщей истории новые веяния отразились на творчестве прежде всего медиевистов и специалистов по истории античности (Д. М. Петру-шевский, Р. Ю. Виппер и т. д.).</w:t>
              <w:br/>
              <w:t>Это позволяло буржуазным историкам накоплять еще больше фактов из разных областей прошлого, с известной степенью достоверности освещать отдельные стороны исторического процесса. Расширялась организационная основа исторической науки: росло число исторических кафедр, научно-исследовательских центров, исторических обществ и ассоциаций. Так, например, во Франции в 1904 г. возникло Общество по изучению революции 1848 г., а в 1907 г. — Общество по изучению робеспьеризма. В 1906 г. в Англии была создана Историческая ассоциация, объединившая значительную часть историков страны, в эти же годы формировалась новая, манчестерская школа историков, заявившая о себе целым рядом работ. В США, Англии, Германии и некоторых других странах возникали сотни местных исторических обществ, разрабатывавших локальную историю и публиковавших результаты своих изысканий, а также выявленные источники в специальных периодических изданиях, число которых значительно возросло. Увеличивалось число и возрастали объемы публикаций источников по разнообразной исследовательской проблематике. Все это наглядно свидетельствовало о наметившемся разрыве между количественной и качественной сторонами буржуазной исторической науки.</w:t>
              <w:br/>
              <w:t>В рассматриваемый период начинают появляться крупные обобщающие, как правило, коллективные труды буржуазных ученых по всемирной и национальной истории. Попытки осветить историческое развитие целых эпох были признаком накопления огромного фактического материала, еще глубже подчеркивали необходимость выработки позитивных общих концепций исторического процесса.</w:t>
              <w:br/>
              <w:t>Так, в конце XIX — начале XX в. группа французских историков под руководством Э. Лависса и А. Рамбо выпустила в свет «Всеобщую историю» (12 тт.), охватывавшую огромный период — с IV до конца XIX в. Семь томов ее посвящены истории нового времени. В редакционном предисловии к работе говорилось, что авторы стремились охватить «историю всех народов, игравших какую-либо роль в переворотах, которые пережило человечество»1'2. Однако на практике это намерение осуществлено не было: история отдельных народов рассмотрена в этом издании крайне неравномерно, не изжит европоцентризм, основное вниманиє уделено истории Франции. В целом события освещены с позиций умеренного буржуазного либерализма и позитивистской методологии.</w:t>
              <w:br/>
              <w:t>Авторы, среди которых выступали такие ведущие французские историки, как Олар, Сеньобос, Дебидур, резко отрицательно оценивали не только массовое революционное движение пролетариата (июньское восстание в Париже 1848 г., Парижская коммуна), но и деятельность мелкобуржуазной демократии (республиканцы во Франции в 30—40-е годы). Издание восхваляло французскую колониальную политику, осуждение захватнических походов Наполеона I сочеталось с панегириками его армии. Французская революция конца XVIII в. представлена как исторически прогрессивное явление, однако ее причины и движущие силы трактовались идеалистически, в аспекте «борьбы старых и новых идей». Откровенно апологетический характер имела «История современной Франции, 1871—1900» (4 тт., 1908) Г. Аното. Очерняя Коммуну, он превозносил ее душителя Тьера за «заслуги перед страной». Подытоживая развитие Франции со времени принятия республиканской конституции 1875 г., Аното с удовлетворением отмечал, что «Париж отвык от баррикад», XIX век завершился в обстановке внутреннего мира и спокойствия, а Францией по-прежнему правят «люди в сюртуках» і3. Вместе с тем большие опасения внушал буржуазному историку рост социалистического движения.</w:t>
              <w:br/>
              <w:t>В Англии в 1907—1912 гг. под эгидой лорда Актона и при его активном участии вышла «Кембриджская история нового времени» (12 тт.). Во введении к ней утверждалось, что «основные черты нового времени состоят в развитии национализма и росте индивидуальной свободы», а также в распространении европейской культуры за пределы Европы и. Вместе с тем в многотомни-ке уделено внимание проблемам экономического развития и истории культуры. В этот период была предпринята попытка создать подобное издание и в США. Здесь вышла «История американской нации» (26 тт., 1904—1908) под редакцией А. Харта.</w:t>
              <w:br/>
              <w:t>Это явление было связано с развитием буржуазного реформизма в ряде европейских стран и США в начале империалистической эпохи как реакции на бурный рост рабочего и социалистического движения. В этих новых трудных условиях часть буржуазных идеологов и ученых стремилась более пристально вглядеться в материальные основы возмущения трудящихся масс, найти средства для смягчения классового конфликта, спасения капиталистического общества. Важную роль в ослаблении и «регулировании» этих противоречий отдельные историки уже тогда начали отводить буржуазному государству.</w:t>
              <w:br/>
              <w:t>Довольно активно развивалось экономическое направление в историографии США. Его представители выступали за необходимость уступок рабочим со стороны предпринимателей, стремились дополнить, подкрепить теорию «американской исключительности»" экономической аргументацией. На складывание общих позиций историков этого направления повлияла работа Э. Зелигмана «Экономическое объяснение истории» (1904), где утверждение важной роли экономического фактора в объяснении исторического процесса сочеталось с попыткой оторвать материалистическое толкование общественного процесса от его социалистической перспективы. В качестве довода использовались утверждения ревизиониста Э. Бернштейна, отвергавшего идею о предстоящем крахе капитализма. Заметным явлением в этом русле в XX в. стал начинавший свой творческий путь Ч. Бирд. В момент предвоенного политического кризиса в США привлекла внимание работа Бирда «Экономическое объяснение происхождения американской конституции» (1913). Автор показал, что последняя была не плодом «эпохи социальной гармонии», не результатом свободного волеизъявления масс, а выросла на базе значительного имущественного неравенства как итог деятельности торгово-денежных воротил, стремившихся извлечь из нее вполне реальные материальные выгоды.</w:t>
              <w:br/>
              <w:t>Разоблачения Бирда наделали много шума и были восторженно встречены демократической общественностью. Однако нарисованная им картина не была научной. С позиций буржуазного экономизма он подменял классовое деление общества делением на «экономические группы», народнохозяйственные отрасли, а производственные отношения отождествлял с самим производством. Исходя из этого борьбу вокруг принятия конституции Бирд интерпретировал как столкновение между «движимой и недвижимой собственностью». В лагерь поборников конституции он зачислял буржуазию Севера, ее противниками называл «аграриев» (плантаторы и фермеры) Севера и Юга. Так предвзятая схема вступала в противоречие с ценным, впервые поднятым конкретным материалом, при этом борьба «экономических интересов» не совпадала в основном с реальными линиями классового конфликта, затушевывала активную позицию трудящихся масс.</w:t>
              <w:br/>
              <w:t>В общем с вышеназванным течением потоке буржуазного экономизма развивались буржуазно-реформистские концепции истории американского рабочего движения. Их питательной средой также была теория «американской исключительности» и оппортунистическая практика официальных рабочих лидеров.</w:t>
              <w:br/>
              <w:t>Дополнялось это апологией тред-юнионизма в духе С. Гомперса, сведением классовой борьбы к борьбе экономической — за лучшие условия продажи рабочими своей рабочей силы.</w:t>
              <w:br/>
              <w:t>В этом направлении развивалась деятельность известной «коммонсовской» школы в изучении рабочего движения в США, названной так по имени ее основателя профессора Висконсинско-го университета Дж. Коммонса. Первым шагом висконсинцев в сфере изучения американского рабочего движения явилось опубликование «Документальной истории американского индустриального общества» (10 тт., 1910—1911)—по существу огромной коллекции документов по истории рабочего движения.</w:t>
              <w:br/>
              <w:t>В Германии с буржуазно-реформистских позиций выступали М. Вебер (1864—1920) и другой социолог и экономист В. Зом-барт. Первый активно обличал засилье юнкеров в политической жизни страны, в ряде специальных работ показал экономическую неэффективность помещичьего землевладения к востоку от Эльбы, невыносимое положение сельскохозяйственных рабочих и требовал неотложных и широких реформ. В двух своих крупных работах «Протестантская этика и дух капитализма» (1904—1905) и «Протестантские секты и дух капитализма» (1906) он предпринял попытку исследовать характер связи между протестантизмом и становлением буржуазного общества. Мысль о существовании такой связи была позаимствована им у К. Маркса. Работы Вебера содержали большой и ценный фактический материал и много справедливых и метких наблюдений, однако их основной вывод не выдерживал критики. Автор утверждал, что именно протестантизм, его «дух» и моральные доктрины были основой и движущими пружинами начальных стадий капиталистического развития.</w:t>
              <w:br/>
              <w:t>В. Зомбарт, активный проповедник идеи сотрудничества германской буржуазии с ревизионистским течением в рабочем движении, был весьма плодовитым исследователем, тонким апологетом капиталистического строя. Он отрицал возможность познания объективной истины средствами исторической науки и существование законов истории.</w:t>
              <w:br/>
              <w:t>В своих главных трудах рассматриваемого периода — «Социализм и социальные движения в XIX в.» (1897) и «Современный капитализм» (1902) Зомбарт применил веберовскую теорию «идеальных типов», отстаивая мысль о том, что в основе любой экономической системы лежит определенная система идей. «Поэтому я прежде всего старался, — писал Зомбарт, — отыскать дух, который господствовал в ту или иную хозяйственную эпоху и из которого развивалась хозяйственная жизнь этой эпохи, и проследить его действительное влияние» 1о. Согласно Зомбарту, научные выводы К. Маркса и Ф. Энгельса о неизбежности социалистической революции и диктатуры пролетариата будто бы лишь плод революционных настроений основоположников научного социализма.</w:t>
              <w:br/>
              <w:t>Зомбарт утверждал, будто с конца XIX в. неуклонно уменьшалась острота и глубина кризисов, стабилизировалась экономическая конъюнктура капиталистического производства. Причину этого он вндел в образовании капиталистических монополий, росте благотворного вмешательства государства в жизнь общества. Различив в высокоразвитой капиталистической Германии начала XX в. первые признаки роста госмонополистической тенденции, широко проявившейся позже, в годы первой мировой войны, он создал панегирик капиталистическому хозяйству. Оно предстает у него как гибкая, жизнеспособная система, которая будто бы может обеспечить гармонию интересов хозяина и рабочего и сделать беспочвенным революционный взрыв. Эти мысли Зомбарта взяты на вооружение современными буржуазными учеными.</w:t>
              <w:br/>
              <w:t>Наиболее заметными явлениями в буржуазно-реформистской литературе подобного плана во Франции стали работы Э. Левас-сера «История оабочего класса и промышленности во Франции с 1789 по 1870 г.»' (2 тт., изд. 2-е, 1903—1904) и Ж- Вейля «История социального движения во Франции» (1904), которые объединяет апологетическое отношение к политическим и социальным институтам Третьей республики, вера в их способность обеспечить эффективное функционирование и охрану буржуазного общественного порядка.</w:t>
              <w:br/>
              <w:t>В предисловии ко второму изданию своего труда Левассер •отмежевывался от «старого» либерализма, ставившего во главу угла безграничную свободу деятельности индивида. В новых условиях, отмечал он, успех индивидуальной активности во многом зависит от энергичной помощи и поддержки государства. Сдвиг этот был характерным для дальнейшей эволюции буржуазного либерализма.</w:t>
              <w:br/>
              <w:t>Ж. Вейль трактовал «социальное движение» как «совокупность усилий, направленных на улучшение экономического положения рабочего класса», которое может быть, по его мнению, произведено либо деятельностью имущих классов, либо пролетариатом, либо государственной властью. Констатируя существование во французском рабочем движении революционной тенденции, Вейль, однако, не сомневался в реальности мирного соглашения между хозяевами и рабочими.</w:t>
              <w:br/>
              <w:t>Более или менее сходные явления имели место и в других странах. «Экономизм» развивался в исторической науке Англии (труды Дж. Клэпема по экономической истории Англии и Европы конца XVIII—-XIX вв.). в Италии («экономико-юридическая» школа в изучении социально-экономической истории Италии в средние века и в новое время, начало разработки проблем рабочего и социалистического движения), в России (труды леволибе-рального в то время историка Е. В. Тарле по истории француз-££[£М£бочего класса в период революции конца XVIII в.).</w:t>
              <w:br/>
              <w:t>Вместе с тем в творчестве виднейших представителей этого направления проявились недовольство и протест широких мелкобуржуазных масс города и деревни, которым империалистическая эпоха несла неуверенность, разорение, нищету. Они стремились взглянуть на прошлое и настоящее с радикально-демократических позиций, произвести известную переоценку общепринятых в буржуазном обществоведении ценностей, сделать с помощью исторических аргументов более разящей и убедительной критику реакционных тенденций сегодняшнего дня. В области методологии исследования некоторые из них испытали определенное воздействие марксизма, однако в целом их мировоззрение оставалось мелкобуржуазным. Как правило, они не шли дальше требований более или менее решительных мер по «оздоровлению» капитализма. Состав этой группы был довольно пестрым, в нее входили работавшие в разных странах и не связанные между собой историки, социологи, экономисты, публицисты.</w:t>
              <w:br/>
              <w:t>Весьма значительным явлением в сфере обществоведения в конце XIX — начале XX в. был выход в свет высоко оцененного В. И. Лениным труда англичанина Дж. Гобсона «Империализм» (1902). Основная заслуга Гобсона заключалась в том, что он установил связь между империалистической политикой и главными тенденциями в развитии капиталистической экономики в современную ему эпоху. Таким образом, был сделан некоторый шаг к пониманию империализма как определенной стадии в развитии капитализма. Большое значение для оформления гобсоновской концепции империализма имели стойкая антивоенная позиция ее автора в период агрессии Англии против бурских республик, стремление передовых слоев демократической общественности разобраться в ее истинной подоплеке, в той роли, которую играли в подготовке и осуществлении этой агрессии магнаты финансового капитала, крупные промышленники и короли биржи.</w:t>
              <w:br/>
              <w:t>Однако Гобсон был не в состоянии создать цельную научную теорию империализма. Он не понял до конца классовой природы империализма, его глубокой экономической и социально-политической основы, исторического места в развитии капитализма. Гобсон был склонен рассматривать империализм как определенную политику. Он полагал, что империализм можно «подправить», «отучив» его от агрессии, если максимально широкие круги общественности, включая буржуазию, поймут, что она по существу «невыгодна».</w:t>
              <w:br/>
              <w:t>Важное место в общественной жизни США рассматриваемого периода заняла многочисленная и весьма активная группа социологов и публицистов — «разгребателей грязи». Отражая возмущение широких слоев растущим засильем монополий и политикой</w:t>
              <w:br/>
              <w:t>попустительства в отношении их со стороны государства, они яростно атаковали тресты, их грязные антинародные махинации, разложение и продажность способствующей им партийно-политической машины. Более вдумчивые из критиков стремились заглянуть в глубь десятилетий, увидеть и осознать истоки этого опасного явления.</w:t>
              <w:br/>
              <w:t>Большую известность получил труд Г. Мейерса «История крупных американских богатств» (3 тт., 1909—1910). Источниками обогащения американских мультимиллионеров — Асторов, Гульдов, Вандербильтов и др. — автор называл грабеж и вытеснение индейцев, обман казны поставками негодных военных материалов, расхищение государственных земель и т. д. Все это лишало ореола «капитанов» большого бизнеса, подрывало ходячие легенды о «трудовом» характере их обогащения. Весьма популярной была книга Л. Стефенса «Позор городов» (1904), где на примере крупнейших американских городов разоблачалось подчинение партийно-политического аппарата финансово-промышленными группировками.</w:t>
              <w:br/>
              <w:t>В области собственно историографии выделялся француз А. Матьез, который в 1907—1908 гг. порвал с буржуазно-либеральной традицией в изучении Великой французской революции, олицетворявшейся школой А. Олара, и основал Общество по изучению робеспьеризма со специальным журналом «Революционные анналы» (с 1924 г. — «Анналы Французской революции»). На гребне антиклерикальной волны во Франции начала XX в. он опубликовал ряд разоблачительных работ о позиции католического клира в годы Французской революции конца XVIII в., исследовал истоки революционных культов этого периода.</w:t>
              <w:br/>
              <w:t>В других произведениях этих лет Матьез стремился исторически обосновать величие якобинцев и в первую очередь Робеспьера и его соратников как наиболее передовой политической группировки эпохи революции. Одновременно он не щадил усилий для развенчания кумира историков-либералов Дантона, стараясь показать его своекорыстие, эгоизм, моральную нечистоплотность. Матьез серьезно подорвал один из мифов традиционной историографии.</w:t>
              <w:br/>
              <w:t>Недостатками ранних работ Матьеза являлись субъективизм, неумеренное восхваление Робеспьера и робеспьеризма без учета исторических заслуг стоявших левее его политических деятелей и групп, недостаточное внимание к социально-экономической стороне революционных событий.</w:t>
              <w:br/>
              <w:t>Крупным историком, специалистом по истории Италии XIX в. и проблеме Юга, являлся Г. Сальвемини — видный деятель итальянского демократического движения. Питая иллюзии о возможности «мирного улучшения» капитализма, он резко критиковал правящие классы, выступал за создание блока демократических сил. Среди разнообразных по тематике его работ этого периода следует выделить посвященные политической истории Рисорджименто.</w:t>
              <w:br/>
              <w:t>Это была попытка опровергнуть бытовавший в либеральной историографии взгляд на эпоху Рисорджименто как на период единения всех национальных сил вокруг «освободителя Италии» Савойского дома. Историк убедительно вскрывал имевшие место в национальном лагере острые противоречия между республикан-ско-демократическим крылом и монархистами-либералами, подчеркнул неспособность пьемонтских королей сыграть роль руководителей итальянского национально-освободительного движения в революции 1848—1849 гг. Хотя противоречия эти рассматривались1 Сальвемини преимущественно в идейно-политическом плане, без выявления реально стоявших за ними социальных сил, его труды означали полезный вклад в изучение истории Рисорджименто. Сальвемини внес много нового и в историографию южного вопроса, способствовал выработке итальянским демократическим! движением принципиально важных политических выводов и подходов к проблеме Юга. Опровергая распространенные утверждение буржуазной историографии о «естественных» причинах отставания Юга Италии, он первый указал, что подлинной причиной его бедственного положения являлись засилье там полуфеодального латифундизма и своекорыстная политика правящей итальянской буржуазии. Эти мысли Сальвемини помогли впоследствии А. Грамши разработать концепцию революционного союза рабочег о класса Севера с крестьянскими массами Юга страны.</w:t>
              <w:br/>
              <w:t>Многими своими сторонами она примыкала к буржуазно-реформистскому направлению. Несмотря на национальные особенности, правомерно выделить некоторые общие черты, присущие этой историографии в целом. В методологии для нее характерно отрицание научного, материалистического истолкования исторического процесса как единой теории, включающей исторический материализм и материалистическую диалектику, мелкобуржуазный эклектизм с постоянным, однако, вниманием к социально-экономическим аспектам прошлого как весьма важному фактору общественного развития. В политике— отказ от социалистической революции, апология эволюции и реформ, классового сотрудничества, боязнь революционной инициативы масс, «неорганизованных» классовых выступлений. К историкам-ревизионистам рассматриваемой эпохи применима оценка В. И. Лениным одного из них — немца Г. Кунова: «...рассуждает аляповато и цинично: империализм есть современный капитализм; развитие капитализма неизбежно и прогрессивно... значит, надо раболепствовать перед империализмом и славословить!».</w:t>
              <w:br/>
              <w:t>Историки этого направления по преимуществу обращались к истории социализма и организованного рабочего движения, к наиболее крупным революционным событиям прошлого. В целом оНи были близки к левобуржуазной и мелкобуржуазной историографии.</w:t>
              <w:br/>
              <w:t>Наиболее крупные труды социал-реформистского направления были созданы во Франции. Среди них «Социалистическая история 1789—1900» (12 тт.), задуманная как противовес коллективным работам буржуазных авторов. Инициатором и создателем первых четырех томов, посвященных истории Французской революции конца XVIII в. (вышли в свет в 1901—1904 гг.), выступал Ж- Жорес (1859—1914), последующих — близкие к нему деятели правого крыла французского социалистического движения: Еивиа-ни, Ренар, Фурньер, Альбер Тома и др.</w:t>
              <w:br/>
              <w:t>В работе отразилось влияние марксизма, однако ведущей была реформистская тенденция. В наиболее ценной части труда — томах, принадлежавших перу Жореса, содержится большой и важный фактический материал по социально-экономической истории революции и ее предпосылок. По существу Жорес был во французской историографии первым, кто обратил должное внимание на этот важнейший аспект темы. Его труд дал плодотворный импульс известной переориентации последующей французской историографии, оказав, в частности, большое влияние на таких крупных ее представителей, как Ж- Лефевр и А. Матьез.</w:t>
              <w:br/>
              <w:t>Вместе с тем методология Жореса оставалась эклектичной. По собственному признанию автора, вдохновителями его в этой работе были Маркс, Мишле и Плутарх. Жорес стремился преуменьшить остроту классовых противоречий и классовой борьбы революционного периода, объясняя ее волей тех или иных деятелей или излишней непримиримостью противоборствующих сторон. Так, он не понял до конца классовых корней расхождений между Жирондой и Горой, осуждал революционный террор, отрицал закономерность насилия в революционной борьбе.</w:t>
              <w:br/>
              <w:t>Большой и свежий материал по истории Парижской коммуны 1871 г. содержится в книге Ж- Буржена «История Коммуны» (1907). Однако он преувеличил роль мелкобуржуазных революционеров в деятельности Коммуны, не уловил ее значения как первого опыта диктатуры пролетариата.</w:t>
              <w:br/>
              <w:t>В Англии с серией крупных работ по социальной истории выступили фабианцы — супруги Дж. и Б. Хэммонд. Их специальные труды, посвященные истории сельских, городских и квалифицированных рабочих в эпоху промышленной революции (1760—1832), выходили в свет с 1911 по 1919 г. Само обращение к этой тематике весьма знаменательно: в момент мощного подъема классовой борьбы в предвоенной Англии, резкого противоборства двух течений в рядах ее социалистического и рабочего движения была сделана попытка исследовать тот период, когда рабочие массы Англии еще не были опутаны реформистской идеологией, активно и бескомпромиссно выступали в защиту своих интересов. Иными словами, в данном случае речь шла об изучении революционной традиции в истории английского рабочего класса и рабочего движения.</w:t>
              <w:br/>
              <w:t>Хэммонды привлекли широкий круг ценных источников: материалы официальных обследований, парламентских комиссий и т. д. Они впервые использовали богатые архивы английского министерства внутренних дел: доклады местных властей, распоряжения правительства и т. д. С большим сочувствием они повествуют о страданиях и борьбе рабочих в эту эпоху, пытаются показать психологию отдельных классов английского общества. В некоторых отношениях их работы сохраняют значение и в наши дни.</w:t>
              <w:br/>
              <w:t>Однако на эти работы наложила отпечаток предвзятость подхода авторов-фабианцев, стремившихся во что бы то ни стало опровергнуть идею о преемственности революционных традиций в истории английского рабочего класса. Убежденные в совпадении его коренных интересов с интересами буржуазии, они полагали, что осознанию этой истины обеими сторонами препятствует их недостаточная просвещенность. По мере повышения ее уровня неизбежно наступит взаимопонимание, а с ним и классовый мир. Что касается революционных выступлений исследуемого периода, то это был якобы всего лишь печальный, но неизбежный результат «переходного» состояния английского общества, когда преобладали злоупотребления и эгоизм, а политическая система управления оставляла желать много лучшего. С подобных позиций историки-реформисты пытались рассматривать настоящее, убедить читателей в «преходящем» характере предвоенного кризиса.</w:t>
              <w:br/>
              <w:t>В США наиболее показательной была книга одного из вождей американского социал-реформизма М. Хилквита «История социализма в Соединенных Штатах» (1903). Автор собрал и систематизировал большой материал. Однако он неправомерно подводил под понятие социализма уравнительные религиозные секты, утверждал, что в первой половине XIX в. американские рабочие якобы находились в особо благоприятном положении ввиду «народовластия». Касаясь проблем развития американского социалистического движения во второй половине века, Хилквит затушевывал борьбу против оппортунизма внутри социалистической рабочей партии, стремился отнести конфликт на счет «излишней непримиримости» левых социалистов. Под предлогом необходимости «акклиматизации» марксизма в США он требовал отказа от «догматической приверженности ко всем положениям научного социализма».</w:t>
              <w:br/>
              <w:t>В Германии в начале XX в. Э. Бернштейн опубликовал написанную с ревизионистских позиций «Историю рабочего движения в Берлине» (3 тт., 1907—1908), а Г. Кунов — труд «Революционная литература Франции в 1789—1794 гг.» (1908), где наряду с большим и ценным фактическим материалом содержались ошибки в оценке классов и партий.</w:t>
              <w:br/>
              <w:t>Наиболее значительными представителями ее в странах Европы являлись А. Олар и Г. Дельбрюк.</w:t>
              <w:br/>
              <w:t>Француз Олар опубликовал в 1901 г. свое самое крупное произведение из цикла исследований по истории Французской революции конца XVIII в~—«Политическая история Французской революции. Происхождение демократии и республики», которое завершало длительный предыдущий период творчества историка. Большой резонанс в научных кругах и среди широкой общественности имел труд Олара «Тэн как историк Французской революции» (1907). Проведя скрупулезный источниковедческий анализ известной работы Тэна, Олар убедительно продемонстрировал недобросовестность и тенденциозность его отношения к использованным документам. Как выяснилось, Тэн «подгонял» материал для подтверждения своих реакционных выводов.</w:t>
              <w:br/>
              <w:t>Характерно, что в 1912—1913 гг. Олар, ранее игнорировавший социально-экономические аспекты истории революции, начал читать в Сорбонне курс «Социальная политика Конвента». Это было вызвано отчасти воздействием марксизма, отчасти результатом его работы с 1903 г. в организованной Жоресом Комиссии по изучению экономической истории Французской революции.</w:t>
              <w:br/>
              <w:t>Одним из самых крупных германских буржуазных историков на рубеже XIX—XX вв. был Г. Дельбрюк, некоторыми сторонами своего мировоззрения примыкавший к буржуазному реформизму. Он хорошо видел силу рабочего движения и глубину социального конфликта в германском обществе и выступал за сотрудничество буржуазно-юнкерского государства с социал-демократией и профсоюзами.</w:t>
              <w:br/>
              <w:t>В начале XX в. вышли в свет первые тома известного труда Дельбрюка «История военного искусства в рамках политической истории» (7 тт.), охватывавшего период от античности до франко-прусской войны 1870—1871 гг. Собрав и обобщив колоссальный фактический материал, автор предпринял попытку проследить связь военно-исторических событий, а также состояние войск, вооружений, стратегии и тактики с общественным строем различных стран. Вместе с тем Дельбрюк отрицал идею закономерного общественного развития и сводил роль историка к изучению эмпирически добытых фактов.</w:t>
              <w:br/>
              <w:t>Усиление антидемо- Влияние империалистической идеологии ска-кратических, экспан- залось не только на методологических осно-сионистских тенденции вах но и на конкретных исторических иссле-</w:t>
              <w:br/>
              <w:t>историотрафии дованиях. В конце XIX — начале XX в. оно 1900—1917 гг. наиболее наглядно выразилось в усиленном проникновении в историографию антидемократических, шовинистических, экспансионистских идей. В трудах по внешней и колониальной политике все чаще зву-чала проповедь безудержной экспансии, «расширения» территории за счет ближайших соседей и «отсталых» народов. Под эта человеконенавистнические призывы подводилась «научная» база различных теорий — ультранационалистических, расистских, геополитических и т. д. Причем в историографии (например, в германской) крайние реакционеры нередко получали поддержку тех, кто в других областях слыл реформистом и либералом. Наиболее громко призывы эти раздавались в Германии, США, Италии! Процесс этот, однако, затронул и другие европейские страны.</w:t>
              <w:br/>
              <w:t>Характерным явлением тех лет стала пангерманская историография— плоть от плоти реакционной идеологии германского империализма, цинично и грубо поставившая историческую науку на службу его антинародным целям. Одним из самых активных пропагандистов и публицистов Пангерманского союза был Д. Ше-фер, автор ряда программных документов германского милитаризма и шовинизма, который стремился, как он сам признавался позднее в автобиографии, подготовить немецкий народ к войне «планомерно от первого до последнего человека». Этим же целям служили и его исторические труды. По заказу морского министерства Шефер написал работу «Германия на море» (1897), ратовавшую за создание мощного военно-морского флота. Реакционным целям были подчинены и две его объемистые книги «Всеобщая история нового времени» (1907) и «Немецкая история» (1910)..</w:t>
              <w:br/>
              <w:t>«Давно я вынашивал мысль, — признавался Шефер, — написать историю нового времени начиная с эпохи географических открытий, когда взор европейца охватил весь земной шар во имя его раздела. Имперским морским ведомством было выражено настоятельное пожелание иметь такую краткую историю. Гак мысль стала делом... Немцы в 1870 г. наконец-то добились империи. Мне было ясно, что их будущее значение будет зависеть от их участия в борьбе за господство над миром... Помочь этому — такова была цель, которую я преследовал при написании «Всеобщей истории нового времени» 18.</w:t>
              <w:br/>
              <w:t>Шефер со всем пылом обрушивался на социализм и демократические течения. «Я ненавижу демократию», — заявлял он. Социализм он именовал ввезенной из-за рубежа для подстрекательства рабочих подрывной идеей. Выходившие большими тиражами и .многократно переиздававшиеся работы Шефера немало способствовали идеологической подготовке империалистической войны.</w:t>
              <w:br/>
              <w:t>В Соединенных Штатах уже с конца XIX в. активно распространялись различные теории о «праве» североамериканцев как особой нации — носительницы «тевтонских принципов свободы и демократии» и обладательницы соответствующих политических институтов — насильственно или мирно распространить эти принципы на весь мир. Расистские легенды о «превосходстве» англосаксонской расы со всеми вытекающими из этого политическими выводами стремились обосновать такие известные историки, как дж. Фиске, Дж. Барджес, Дж. Госмер и некоторые другие. Особое положение среди историков-экспансионистов занимал один из родоначальников геополитической доктрины адмирал А. Мэхен. В своих трудах 90-х годов, в которых рассматривалось влияние морской силы на историю, на примере военно-морских успехов Англии в XVII — начале XIX в. он развивал мысль о решающей роли военно-морской мощи на международной арене. Мощь эта, учил Мэхен, должна быть обеспечена географически и стратегически— удобным местоположением страны и сетью военно-морских баз в разных частях света. Он призывал к строительству могучего военного флота «обоих океанов», к развертыванию экспансии в бассейне Карибского моря и на Дальнем Востоке.</w:t>
              <w:br/>
              <w:t>Опасность подобных взглядов усугублялась тем, что историки-экспансионисты широко популяризировали их в публичных лекциях, разъезжая по стране, издавали свои работы в больших для того времени тиражах. Поставляемые ими «исторические аргументы» сплошь и рядом использовались империалистическими политиками США для подготовки общественного мнения к оправданию колониальных захватов.</w:t>
              <w:br/>
              <w:t>В Италии эти реакционные черты рельефно проявились в публицистических выступлениях и исторических экскурсах деятелей шовинистического, «националистического движения» и особенно их вождя Э. Коррадини, автора империалистической теории о «нации-пролетарке» и о необходимости для итальянцев перенести «центр тяжести классовой борьбы» с внутренней на международную арену, т. е. немедленно включиться в империалистическую грызню во имя передела мира. Их историческая концепция носила отпечаток иррационализма, мистицизма, ницшеанства. Проповедуя «высокую миссию» и «божественное предназначение латинской (итальянской. — А. К.) нации», они в своих обращениях к прошлому неизменно восхваляли Римскую империю, цезаризм, насилие и войну как «школу мужества и прямой путь к национальному возрождению».</w:t>
              <w:br/>
              <w:t>Во время первой мировой войны значительное большинство буржуазных историков как консерваторов, так в либералов и реформистов верно служили своим правительствам, обосновывая и оправдывая эту затеянную империалистами мировую бойню.</w:t>
              <w:br/>
              <w:t>Труды эти были выполнены в целом на высоком профессиональном уровне, как правило, активными политическими деятелями — руководителями и идеологами социалистического и рабочего движения. Авторы их стремились использовать методологию марксизма и предоставляемые ею возможности конкретного исторического исследования как острое оружие пролетариата в борьбе против классового господства буржуазии и ее мировоззрения.</w:t>
              <w:br/>
              <w:t>В этих работах развертывались исторические концепции, полные оптимистического мироощущения, веры в прогресс, в светлое будущее всего человечества, в неизбежность гибели эксплуататорского строя. В отличие от буржуазных историков авторы-марксисты рассматривали историю как одну из наиболее важных общественных наук, в высокой степени способную, если она зиждется на подлинно научных основах, дать адекватную объективной реальности картину прошлого, помочь лучше понять и оценить настоящее и заглянуть в будущее. Вместе с тем многие из этих работ имели ошибки, более или менее типичные для того этапа развития научной историографии и связанные з первую очередь с неизжитым до конца воздействием буржуазных и мелкобуржуазных концепций и взглядов, а иногда с известным схематизмом, упрощенной трактовкой отдельных сюжетов и тем.</w:t>
              <w:br/>
              <w:t>Крупным историком проявил себя видный деятель левого крыла германской социал-демократии, один из основателей Коммунистической партии Германии Ф. Меринг (1846—1919), автор большого числа трудов по германской истории — крупных монографий, а также иных работ и статей. Его «История Германии с конца средних веков» (1910) содержала очерк германской истории вплоть до начала империалистической эпохи. В ее основу лег курс лекций, прочитанный Мерингом в партийной школе, где он преподавал в течение нескольких лет начиная с 1906 г.</w:t>
              <w:br/>
              <w:t>Основываясь на теоретических и конкретно-исторических произведениях К- Маркса и Ф. Энгельса, Меринг дал в сжатой форме, но вполне доказательно научную картину исторического развития Германии в новое время (сюда он включает и эпоху Реформации с Крестьянской войной 1525 г.). Свое построение он заострял против традиционных трактовок германской истории реакционными учеными — последователями Ранке и особенно представителями малогерманской школы и пангерманцами. В центре работы— экономика и социальные отношения, роль народных масс, классовые конфликты в германском обществе и их кульминационные точки: раннебуржуазная революция XVI в., реакция в Германии на Французскую революцию конца XVIII в., революция 1848—1849 гг., наконец, мощный подъем рабочего движения в последней трети XIX в. и впечатляющий рост германской социал-демократии, знаменовавший, по мнению Меринга, начало банкротства буржуазного правопорядка в стране. Значительная часть работы посвящена убедительному разоблачению реакционной роли Пруссии в германских делах, а также «гогенцоллерновской легенды».</w:t>
              <w:br/>
              <w:t>Обличая реакционный характер прусского юнкерства и созданной им военно-бюрократической государственной машины, Ме-ринг выявлял слабость германской буржуазии, ее неспособность сплотить под своими знаменами и повести на решительную борьбу широкое, массовое буржуазно-демократическое движение.</w:t>
              <w:br/>
              <w:t>Научно зрелая в целом марксистская работа Ф. Меринга не свободна от недостатков. Ему не удалось дать четкой характеристики предпосылок и исторических итогов революции 1848— 1849 гг., показать связи событий в Германии тех лет с общеевропейской ситуацией, в частности воздействие на революционную борьбу в Германии июньского восстания парижских рабочих. Революционный путь объединения Германии «снизу»* он считал наилучшим, однако в тех условиях нереальным. Поэтому вслед за Лассалем Ф. Меринг провозглашал путь «малогерманский» (прусский) наименьшим злом и поэтому заслуживавшим поддержки демократического движения.</w:t>
              <w:br/>
              <w:t>В том же, 1910 г. с работой «Рабочий класс в истории Ирландии» выступил Дж. Коннолли (1868—1916), популярный руководитель рабочего, социалистического и национально-освободительного движения в Ирландии, возглавивший в 1916 г. восстание против британского империализма. Его книга представляла собой первый опыт переосмысления с марксистских позиций основных вех национальной истории Ирландии в новое время с преимущественным вниманием к сюжетам чуждых традиционной буржуазной историографии ирландских проблем: экономическому развитию, социальным проблемам, классовой борьбе, радикальным течениям в национально-освободительном движении. В центр исторического процесса в Ирландии автор ставил народные массы, а с XVIII в. — рабочий класс.</w:t>
              <w:br/>
              <w:t>На базе большого документального материала Коннолли писал о борьбе ирландского крестьянства и городских рабочих, дал глубокий анализ революционных событий в Ирландии в конце XVIII — второй половине XIX в. Он раскрыл в национально-освободительном движении различные течения: демократическое, близкое к народу, и буржуазно-либеральное, между которыми шла острая борьба по вопросам о путях развития ирландской революции. Он сверг с пьедестала кумиров ирландской буржуазной историографии Г. Флада, Г. Граттана, Д. О'Коннелла, оказавшихся на поверку буржуазно-ограниченными политиками, более всего пекшимися о том, чтобы освободительное движение не зашло «слишком далеко». Большой заслугой Дж. Коннолли явилась убедительная демонстрация того, что начиная с XIX в. социалистическая традиция пустила корни в Ирландии.</w:t>
              <w:br/>
              <w:t>Весьма показательно отношение автора к науке истории и ее возможностям в контексте борьбы ирландского народа за свое национальное и социальное освобождение. Верно понять историю Ирландии, указывал он, можно лишь исходя из того, что ирланд, ский вопрос — вопрос социальный и вся многовековая борьба народа против его угнетателей велась в конечном счете за владение землей и другими источниками существования. «Без такого ключа к пониманию смысла событий и к разгадке действий «великих людей» ирландская история представляет собой лишь сумбур отдельных фактов, безнадежный хаос спорадических взрывов, измен, интриг, избиений, убийств и бесцельных войн... С таким ключом ирландская история является светильником, который светит ему (ирландскому рабочему.—А. К.) на бурном пути».</w:t>
              <w:br/>
              <w:t>Недостатками книги были известный крен к упрощенному, «чисто экономическому» объяснению ряда исторических событий, некоторая недооденка антиколониального потенциала ирландской буржуазии и вклада ряда ее деятелей в национально-освободительную борьбу, определенное преувеличение значения ир-ландского исторического опыта и общественной мысли в общеевропейском демократическом движении и классовой борьбе.</w:t>
              <w:br/>
              <w:t>Важный вклад в развитие историографии внес итальянец Ант. Лабриола (1843—1909), автор значительного числа теоретичен ских работ (наиболее крупная из них — «Очерки материалистического понимания истории», 4 тт., 1895—1925 — была высоко оценена В. И. Лениным), пропагандировавших исторический материализм, и университетских курсов (он являлся профессором Римского университета) по проблемам методологии истории и конкретно-исторической тематике.</w:t>
              <w:br/>
              <w:t>В своем лекционном курсе по философии истории, прочитанном в 1902/03 уч. году, Лабриола отвечал на поставленный буржуазной историографией вопрос: является ли история наукой? Он показывал, что общий прогресс исторического исследования и вспомогательных исторических дисциплин в XIX в. дал жизнь более или менее научным приемам в сфере изучения прошлого, однако даже с их помощью подлинное его познание возможно лишь в случае, если использующий их историк будет вооружен ясным пониманием движущих пружин и основных закономерностей общественно-исторического процесса.</w:t>
              <w:br/>
              <w:t>Первым в Италии Лабриола наметил верный подход к изучению Рисорджименто, рассматривая его как часть истории нового времени, т. е. порождение «буржуазного века», началом которого он считал промышленный переворот в Англии, Великую французскую буржуазную революцию и войну за независимость североамериканских колоний. В трудах его содержится мысль о том, что путь объединения Италии не был идентичен германскому, что он отличался от последнего более демократическим характером. Лабриола дал образцы марксистского подхода в области изучения истории идей.</w:t>
              <w:br/>
              <w:t>В трудах Лабриолы имелись ошибки. Он так до конца и не понял роли диктатуры пролетариата и его революционной партии в борьбе пролетариата с буржуазией. Социалистическая революция представлялась ему делом далекого будущего, он не увидел, что наступившая на рубеже XIX—XX вв. новая историческая эпоха— канун реализации самых смелых исторических чаяний пролетариата.</w:t>
              <w:br/>
              <w:t>Выдающимся теоретиком и блестящим пропагандистом марксизма был один из основателей Французской рабочей партии, автор многих трудов по философии, социологии, политической экономии П. Лафарг. Острая критика буржуазной теории прогресса и буржуазной философии истории в целом дана им в работе «Экономический детерминизм Карла Маркса» (1909), куда вошла обширная серия статей и очерков, написанных и отчасти опубликованных главным образом еще в конце XIX в.</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rPr/>
      </w:pPr>
      <w:r>
        <w:rPr>
          <w:rFonts w:cs="Times New Roman" w:ascii="Times New Roman" w:hAnsi="Times New Roman"/>
          <w:b/>
          <w:bCs/>
          <w:color w:val="000000"/>
          <w:sz w:val="24"/>
          <w:szCs w:val="24"/>
        </w:rPr>
        <w:t>Русская Историческая Наука после отмены крепостного права</w:t>
      </w:r>
      <w:r>
        <w:rPr>
          <w:rFonts w:cs="Times New Roman" w:ascii="Times New Roman" w:hAnsi="Times New Roman"/>
          <w:color w:val="000000"/>
          <w:sz w:val="24"/>
          <w:szCs w:val="24"/>
        </w:rPr>
        <w:br/>
        <w:t>Политические и общественные условия развития исторической науки в России в последней трети XIX в. Распространение в России позитивистской философии и ее влияние на историческую науку. Влияние новейших течений европейской исторической мысли. Расширение источниковой базы и тематики исторических исследований. Возникновение новых и трансформация уже существующих направлений в отечественной исторической науке,</w:t>
        <w:br/>
        <w:t>Дальнейшее развитие государственной школы. Позитивизм и историческая концепция государственной школы. Усиление многофакторного подхода к пониманию истории у "позднего" С.М. Соловьева, Эволюция исторических взглядов К.Д. Кавелина и Б.Н. Чичерина е 70—80-е гг. Историко-юридические исследования А.Д. Градовского (1841—1889) и В.И. Сергеевича (1832—1910).</w:t>
        <w:br/>
        <w:br/>
        <w:t>В.О. Ключевский (1841—1911) и его научная деятельность. Отражение позитивистских идей в методологии В.О. Ключевского (социологический метод). В. О. Ключевский и государственная школа: соотношение традиции и новизны. Концепция русской истории в трудах В.О. Ключевского. Периодизация русской истории. Роль социальных и экономических факторов. Особенности трактовки В.О. Ключевским процесса колонизации. Взгляды В.О. Ключевского на основные проблемы отечественной истории. "Курс русской истории" и его значение для развития исторической науки в России.</w:t>
        <w:br/>
        <w:br/>
        <w:t>Попытки развития традиционно-монархического ("неокарамзинского") подхода к истории в трудах Д, И. Иловайского (1832—1920). Историко-биографические работы Н.К. Шильдера (1842—1902) и С.С. Татищева (1846—1906), особенности трактовки ими роли монархии в русской истории.</w:t>
        <w:br/>
        <w:br/>
        <w:t>Н.Я. Данилевский (1822—1885) и его попытка разработать естественнонаучный взгляд на историю. Теория культурно-исторических типов в работе "Россия и Европа". Отношение к работе Н.Я. Данилевского в профессиональной исторической среде, Критика В. С. Соловьевым научной основательности концепции Н.Я. Данилевского.</w:t>
        <w:br/>
        <w:br/>
        <w:t>К.Н. Бестужев-Рюмин (1829—1897) и его роль в исторической науке последней трети ХIХ в. Историографическая деятельность К.Н. Бестужева-Рюмина. Специфика исторического метода, "Русская история" и ее значение для отечественной исторической науки.</w:t>
        <w:br/>
        <w:br/>
        <w:t>Влияние взглядов П.Л. Лаврова и Н.К. Михайловского на исторические представления демократической части интеллигенции. Радикально-позитивистские (народнические) тенденции в русской исторической мысли пореформенного периода А.П. Щапов (1831—1876), В.И. Семевский (1843—1916) и их исторические исследования. Отражение субъективно-социологического подхода и народнической идеологии в работах В.И. Семевского.</w:t>
        <w:br/>
        <w:br/>
        <w:t>Научная деятельность Н.И. Костомарова (1817—1885). Оригинальность общеисторической концепции. Роль вечевого начала и федеративных принципов в истории России. Конкретно-исторические исследования Н.И. Костомарова, особенности его творческого метода. Вклад Н.И. Костомарова в историко-этнографические исследования, изучение истории народных движений и истории Юго-Западной Руси (Украины).</w:t>
        <w:br/>
        <w:br/>
        <w:t>Изучение зарубежной древней, средневековой и новой истории в последней трети XIX в. Европейская историческая наука и формирование отечественных исторических школ всеобщей истории в России.</w:t>
        <w:br/>
        <w:t>Историко-филологическое, культурно-историческое и социально-экономическое направления в российском антиковедении. Научная деятельность Ф.Ф. Соколова (1841—1909) и Ф.Г. Мищенко (1847—1906).</w:t>
        <w:br/>
        <w:t>В.Г. Васильевский (1838—1899) и становление российской школы византинистики. Основные направления исследования истории Византии.</w:t>
        <w:br/>
        <w:br/>
        <w:t>"Русская историческая школа": методологические позиции и направления научных исследований. П.Г. Виноградов (1864—1925), Н.М. Кареев (1850—1931). М.М. Ковалевский (1851—1916), И.В. Лучицкий (1845—1918).</w:t>
        <w:br/>
        <w:br/>
        <w:t>Итоги развития русской исторической науки на рубеже веков.</w:t>
        <w:br/>
        <w:br/>
        <w:br/>
        <w:br/>
        <w:br/>
        <w:t>Последнюю треть XIX в. можно считать наиболее плодотворным периодом развития русской исторической науки. Дело не только в том, что в это время резко увеличивается количество и качество исследований, в научную жизнь входят десятки новых хорошо подготовленных историков. Гораздо важнее то, что наука начинает функционировать как целостная система, в которой сосуществуют и взаимодействуют различные направления, иными словами, идет настоящая научная жизнь.</w:t>
        <w:br/>
        <w:br/>
        <w:t>Среди обстоятельств, способствовавших прогрессу исторической науки в стране, безусловно, прежде всего, надо указать на те изменения в общественной и духовной жизни, которые принесли с собой реформы 60—70-х гг. и начавшийся бурный экономический рост. При всех зигзагах правительственной политики выход России на новый этап развития стимулировал развитие образования и науки в стране. В то же время перед историками новое время ставило новые вопросы: это касалось и тематики исследований, и концептуального осмысления исторического развития России.</w:t>
        <w:br/>
        <w:t>Дальнейшее расширение контактов с учеными Европы, Признание, которое получил у них ряд новаторских работ российских "всеобщих историков" (в обиход историков Запада даже вошел особый термин "L’Есоlе russe" — "русская школа"), также благоприятствовали подъему исторической науки в России.</w:t>
        <w:br/>
        <w:br/>
        <w:t>Вместе с тем необходимо указать на одно существенное Обстоятельство, которое не всегда учитывается при оценке этого периода развития отечественной исторической науки. Обострение идейно-политического противостояния в обществе, оппозиционные по отношению к власти настроения, охватившие значительную часть российской интеллигенции, повлекли за собой усиление тенденциозности в исторических исследованиях. Идейная исходная позиция автора стала оказывать гораздо большее влияние на характер и результаты исследования, нежели это было в предыдущие десятилетия. Особенно подобное явление было характерно для ученых, разделявших демократические взгляды. Однако и их оппоненты и даже историки, воздерживавшиеся от принятия определенной политической позиции, в той или иной мере испытывали это внешнее давление.</w:t>
        <w:br/>
        <w:br/>
        <w:t>В общемировоззренческом плане наиболее характерным явлением последней трети XIX в, стало ослабление влияния в России гегельянства и широкое распространение идей позитивистской философии. Позитивизм с его преклонением перед наукой, отказом от всеобщей детерминированности и акцентом на выявление конкретных причинно-следственных связей, особым вниманием к социальным факторам развития оказался очень к Месту в обществе, вошедшем в период ускоренной индустриальной модернизации. Правда, необходимо отметить, что так же, как и в случае с философией истории Гегеля, русские историки брали в позитивизме лишь те его аспекты, которые оказывались им наиболее близки (повышенное внимание к социальным сторонам истории, роль личностного фактора, естественно-природные аналогии, общее преобладание эмпирики перед обобщением), оставаясь равнодушными к общефилософским построениям О. Конта, Дж. С. Милля или Г. Спенсера.</w:t>
        <w:br/>
        <w:br/>
        <w:t>Поэтому преобладающее влияние позитивизма в отечественной исторической науке этого периода надо искать, прежде всего, в тематике исторических исследований, приемах работы историков с эмпирическим материалом, наконец, в общем, усилении многофакторного подхода в понимании движущих сил исторического процесса, а не в буквальном следовании историков основным постулатам позитивистского учения.</w:t>
        <w:br/>
        <w:br/>
        <w:t>Вторым важным научным обстоятельством, оказавшим влияние на отечественную историческую науку, стало воздействие на нее новейших веяний исторической науки Западной Европы, переживавшей с середины XIX в. период качественного обновления. Конечно, наиболее заметным это влияние было среди отечественных античников и медиевистов, однако в опосредованном виде оно проявилось и в работах по российской истории.</w:t>
        <w:br/>
        <w:br/>
        <w:t>Наконец, успехи исторических исследований в России были бы невозможны без существенных сдвигов в источниковой базе, В научный оборот был введен массив документов социально-экономического характера, источников по местной истории, из частных архивов. Большую роль сыграло начало широкого применения археологических данных. Значительный прогресс, достигнутый в области источниковедческого анализа (особенно велики здесь заслуги К.Н. Бестужева-Рюмина и начинавшего свой научный путь А.А. Шахматова), позволил по-новому подойти к пониманию уже хороша известных источников по древней русской истории, прежде всего летописей.</w:t>
        <w:br/>
        <w:br/>
        <w:t>Как бы суммарным выражением этих качественных сдвигов в российской исторической науке оказались, с одной стороны, возникновение новых научных направлений и тенденций, с другой стороны, определенная трансформация уже существующих.</w:t>
        <w:br/>
        <w:br/>
        <w:t>Государственное направление и в этот период сохранило свои лидирующие позиции в исторической науке, В 70-е гг. завершилась публикация соловьевской "Истории России", продолжали свою научную деятельность К.Д. Кавелин и Б.Н. Чичерин. В русле государственного направления были написаны крупнейшие историко-юридические исследования А.Д. Градовского и В.И. Сергеевича, развертывалась научная деятельность наиболее известного из учеников С.М. Соловьева, В.О. Ключевского. Наконец, следует указать на то, что в 90-е гг. начинается творческий путь таких крупных историков, продолжавших развивать идеи Государственной школы, как П.Н. Милюков, М.М. Богословский, А.А. Кизеветтер.</w:t>
        <w:br/>
        <w:br/>
        <w:t>Основные постулаты государственной школы (единство и органичность исторического процесса, влияние географической среды, роль государства и его институтов) не подвергались пересмотру в работах 70—90-х гг. Однако позитивистские веяния в отечественной мысли не миновали и историков-Государственников. Говорить об опосредованном воздействии позитивизма на государственную школу 70—90-х гг. можно, пожалуй, в трех отношениях.</w:t>
        <w:br/>
        <w:br/>
        <w:t>Во-первых, это ослабление свойственной первым работам "государственников" тенденции к поиску глобальных закономерностей исторического процесса и, наоборот, усиление внимания к выявлению конкретных причинно-следственных связей на сравнительно небольших и целостных периодах отечественной истории. Во-вторых, это последовательный отказ от монизма в пользу идеи многофакторности исторического процесса. В-третьих, введение в поле исследований проблем социальной и духовной истории России, которым ранее отводилось незначительное место.</w:t>
        <w:br/>
        <w:t>Естественно, что в наименьшей степени подобные новшества затронули основателей государственной школы. Однако последние тома "Истории России", а в еще большей степени некоторые работы С.М. Соловьева 70-х гг. (например, "Наблюдения над исторической жизнью народов" и "Начала русской земли"), позволяют с большой степенью обоснованности говорить об окончательном переходе историка на позиции многофакторности исторического процесса. Для "позднего" С.М. Соловьева также становится характерным нарастание исторического пессимизма. возникновение сомнений в поступательности и непрерывности исторического развития.</w:t>
        <w:br/>
        <w:br/>
        <w:t>Определенной эволюции подверглись также Исторические взгляды К.Д. Кавелина и Б.Н. Чичерина. В кавелинских работах 70-х — первой половины 80-х гг., носящих преимущественно синтетический характер (в них исторический материал, как правило, используется в контексте общефилософских размышлений автора), на первый план выходят проблемы личностного начала в русской истории (например, в известной статье "Наш умственный строй"). Ранее высказанный тезис о подавленности, поглощенности личности в русской истории коллективным, особенно государственным, началом детализируется и углубляется. Развитие личностного начала датируется К.Д.Кавелиным лишь временем петровских преобразований, а сам этот процесс рассматривается как чрезвычайно медленный, далекий от завершения даже в середине XIX в.</w:t>
        <w:br/>
        <w:br/>
        <w:t>Наиболее последовательным в отстаивании изначальных принципов государственной школы показал себя Б.Н. Чичерин, Это сказалось в том, что в отличие от своих коллег он до конца жизни остался последовательным гегельянцем и противником позитивизма. Основную часть его творчества 70—90-х гг. составили работы по философии, истории политических и правовых учений. Обращение же к историческому материалу приняло у него почти исключительно форму анализа юридической стороны русского исторического процесса. Можно сказать, что именно работы Б.Н. Чичерина этого периода в полной мере подтверждают справедливость определения всего направления как "юридического".</w:t>
        <w:br/>
        <w:br/>
        <w:t>Дальнейшим развитием юридической тенденции государственной школы оказались и исследования двух крупнейших историков русского права — Л.Д. Градовского и особенно В.И. Сергеевича Первый из них посвятил свои основные работы исследованию системы местного и высшего управления в России, второй — изучению общей эволюции правовой системы России. Принципиально важным объединяющим моментом работ Д.Д. Градовского и В.И Сергеевича стало понимание ими самодвижения общества как преимущественно саморазвития правовых институтов от частного права к праву публичному. Эволюция правовых институтов представала в их трудах как бы наиболее чистым, освобожденным от случайностей, последовательным выражением направления и сущности эволюции всего общества.</w:t>
        <w:br/>
        <w:br/>
        <w:br/>
        <w:br/>
        <w:t>Однако наиболее перспективное направление развития государственной школы в последней трети XIX в оказалось связано с деятельностью В.О. Ключевского. Будучи непосредственным учеником и преемником С.М, Соловьева в качестве профессора русской истории Московского университета, В.О. Ключевский воспринял основные положения исторической концепции своего учителя, Однако это было не механическое повторение или распространение тех или иных положений на малоисследованные сюжеты отечественной истории, а творческое развитие, базирующееся на понимании определенной ограниченности понимания истории исключительно через призму эволюции государственных институтов или правовых систем. Не отрицая того, что подобный подход позволяет выявить логику исторического развития России, В.О. Ключевский считал необходимым расширить исследовательское поле государственной школы.</w:t>
        <w:br/>
        <w:br/>
        <w:t>В выборе общего направления такого расширения В.О. Ключевский испытал заметное влияние позитивистских идей. Свой собственный исследовательский метод он определял как социологический, Уже одна эта терминология указывала на источник творческих новаций историка. В то же время не следует преувеличивать и степени влияния собственно позитивистского учения на В.О. Ключевского. Его подход к позитивизму носил преимущественно инструментальный характер. В.О. Ключевского интересовали не общетеоретические построения позитивизма, а те познавательные возможности, которые он открывал для конкретного историка.</w:t>
        <w:br/>
        <w:br/>
        <w:t>В отличие от первого поколения "государственников" он считал необходимым ввести в качестве самостоятельных сил исторического развития социальные и экономические факторы. Исторический процесс в его представлении есть результат непрерывного взаимодействия всех факторов, в котором задача историка сводится к выявлению их конкретного взаимоотношения в каждый конкретный момент развития, а не к построению глобальных исторических схем. Сдержанное отношение В.О. Ключевского к всякого рода предельно обобщенным историческим схемам также сближало его общеметодологическую позицию с позитивистскими взглядами.</w:t>
        <w:br/>
        <w:br/>
        <w:t>На практике социологический метод означал для В.О. Ключевского тщательное исследование степени и характера хозяйственного развития страны, тесно связанных с природно-географической средой, а также детальный анализ социальной стратификации общества на каждом этапе - развития и тех взаимоотношений, которые возникают при этом как внутри отдельных социальных групп (он часто называл их классами), так и между ними. В результате исторический процесс принимал у В.О. Ключевского более объемные и динамичные формы, чем у его предшественников или современников типа В.И. Сергеевича.</w:t>
        <w:br/>
        <w:br/>
        <w:t>Свое понимание общего хода русской истории В.О. Ключевский наиболее сжато представил в периодизации, в которой он выделил четыре качественно различных этапа. При этом эволюция государственных форм представала у него лишь как один, хотя в известной мере и синтезирующий все остальные, показатель.</w:t>
        <w:br/>
        <w:br/>
        <w:t>Такими этапами он считал:</w:t>
        <w:br/>
        <w:br/>
        <w:t>VIII—XIII вв. — Русь Днепровская, городовая, торговая;</w:t>
        <w:br/>
        <w:t>XIII — середина XV в. — Русь Верхневолжская, удельно-княжеская, вольно-земледельческая;</w:t>
        <w:br/>
        <w:t>середина XV — второе десятилетие XVII в. — Русь Великая, Московская, царско-боярская, военно-землевладельческая;</w:t>
        <w:br/>
        <w:t>начало XVII — середина XIX в. — период всероссийский, императорско-дворянский, период крепостного, земледельческого и фабрично-заводского хозяйства.</w:t>
        <w:br/>
        <w:br/>
        <w:t>Новые оттенки внес В.О. Ключевский и в трактовку такой существенной проблемы, как роль колонизации в русской истории. Разделяя положение С.М. Соловьева о связующей линии колонизационных процессов в формировании Русского государства, он обратил внимание на то, что в зависимости от характера колонизируемого пространства менялось и направление развития общества Так, в частности, в период массовой миграции населения в районы Северо-Восточной Руси колонизация способствовала становлению вотчинного хозяйства и децентрализации государства, а продвижение населения на восток в последующие века русской истории, наоборот, резко стимулировало-становпение единого самодержавного государства.</w:t>
        <w:br/>
        <w:br/>
        <w:t>Наиболее значительным научным трудом В.О. Ключевского, в полной мере продемонстрировавшим его исследовательский талант, стала докторская диссертация "Боярская дума Древней' Руси". Именно в этой работе, явившейся, по сути, развернутым социальным портретом боярского сословия, его экономической и социально-политической роли, наиболее выпукло проявилась та новизна, которую В.О. Ключевский внес в государственную школу.</w:t>
        <w:br/>
        <w:t>Однако наиболее известным его произведением оказался "Курс русской истории". И это не случайно. Как раз в этом труде, шлифовавшемся не одно десятилетие, В.О. Ключевский дал целостное изложение русской истории на основе своего социологического метода. Последовательность и логичность изложения пристальное внимание к социально-экономическим факторам развития, анализ культурной, духовной жизни русского общества на разных этапах его развития, наконец, ясный и вместе с тем образный, легко запоминающийся язык обеспечили этому произведению роль основного источника систематических знаний по русской истории для поколений, формировавшихся в конце XIX — начале XX в. Как ни одно из исторических произведений государственной школы, труб В.О. Ключевского превратился в факт не только научной, но и общественной жизни страны. При этом в научном плане "Курс русской истории" вышел далеко за пределы чисто учебного издания. Расширенное понимание многофакторности исторического процесса в сочетании с традиционными постулатами государственной школы позволили довести до логического предела ту концепцию русского исторического процесса, которая была заложена С.М. Соловьевым. В этом смысле труд В.О. Ключевского стал рубежным для развития не только собственно государственной школы, но и всей исторической науки в России, завершая традицию века XIX и предвосхищая те новаторские поиски, которые нес с собой век XX.</w:t>
        <w:br/>
        <w:br/>
        <w:t>О значении государственной школы в данный период развития отечественной исторической науки свидетельствует и то обстоятельство, что основные работы историков, принадлежавших к другим течениям и направлениям, в большей или меньшей степени являлись критическим ответом на те положения, которые были сформулированы историками-государственниками. Поэтому представляется возможным при анализе историографической ситуации последней трети XIX в. рассматривать иные течения и направления, прежде всего через призму их расхождений с государственной школой.</w:t>
        <w:br/>
        <w:br/>
        <w:t>Не касаясь вопроса о различиях в трактовке отдельных сюжетов русской истории, остановимся на принципиальных расхождениях.</w:t>
        <w:br/>
        <w:br/>
        <w:t>Во-первых, оппонентами "государственников" выступили историки, не принимавшие основной их постулат о единстве и закономерности мирового исторического процесса. Во-вторых, объектом критики стало само рассмотрение истории преимущественно через призму государственно-юридических отношений.</w:t>
        <w:br/>
        <w:br/>
        <w:t>Первое направление в значительной мере питалось идеологическими соображениями, консервативными настроениями, охватившими часть русского общества, особенно в период правления Александра II .Сказывалось и влияние того понимания русской истории, которое было заложено славянофилами 30—40-х гг. Не случайно поэтому, что основными антагонистами государственного направления выступили историки, продолжавшие карамзинскую традицию в русской историографии с ее акцентом на православно-монархические основания русской истории, противопоставляющие ее историческому пути Европы.</w:t>
        <w:br/>
        <w:br/>
        <w:t>Наиболее видный представитель этого течения Д.И. Иловайский считал, что поскольку история есть не только наука, но и искусство, она не может игнорировать нравственно-этические, творческие факторы истории, наиболее ярко проявляющиеся в деятельности выдающихся личностей. Недооценка этих факторов являлась, с его точки зрения, главным недостатком государственного направления.</w:t>
        <w:br/>
        <w:br/>
        <w:t>Основной труд самого Д.И. Иловайского — пятитомная "История России", во многом построенный на внутренней полемике с "Историей" С.М. Соловьева, как раз характеризовался пристальным вниманием к моральной стороне исторического процесса, стремлением доказать, что именно нравственные качества выдающихся деятелей, а не абстрактные общие закономерности предопределял" своеобразие русской истории. Интересно, однако, отметить, что при всей критической настроенности в адрес, историков-государственников Д.И. Иловайский в своих собственных построениях учел их принцип многофакторности исторического развития, глядя здесь на значительную модернизацию монархической концепции не только Н.М. Карамзина, но и М.П. Погодина.</w:t>
        <w:br/>
        <w:br/>
        <w:t>Он ввел дня характеристики исторического развития категорию "формы государственного быта". Такими формами Д.И. Иловайский считал форму правления, религию, сословный состав, политическое положение, этнографическое состояние. Форма правления (монархия) и религия (православие), с точки зрения Д.И. Иловайского, оставались, неизменны на протяжении всей русской истории и играли в ней читальную роль, однако прочие факторы видоизменялись, придавая своеобразие и динамичность историческому процессу.</w:t>
        <w:br/>
        <w:br/>
        <w:t>При всех, отчасти справедливых, упреках Д.И. Иловайского В эклектичности его исходной методологической позиции нельзя не признать, что эта была, пожалуй, самая серьезная попытка отстоять принципы понимания истории, заложенные историками конца XVIII — начала XIX в.</w:t>
        <w:br/>
        <w:br/>
        <w:t>В известной мере опосредованной формой полемики с государственной школой можно считать получившие популярность в этот период историко-биографические исследования, главными персонажами которых были русские монархи.</w:t>
        <w:br/>
        <w:br/>
        <w:t>Наибольшую известность среди таких работ получили биографии Павла I, Александра I и Николая I, написанные Н. К. Шильдером, и биография Александра 11, принадлежащая перу С.С. Татищева. Во всех этих исследованиях, базирующихся на репрезентативной источниковой базе, показ многосторонней деятельности русских императоров должен был подтвердить тезис о том, что монархический принцип управления может быть реализован лишь через личностное начало, но в основании императорской личности в России всегда лежали те принципы духовного единения власти и народа, которые были созданы православной религией.</w:t>
        <w:br/>
        <w:br/>
        <w:t>Таким образом, в противовес государственной школе сторонники традиционно-монархического взгляда в целом продолжали отстаивать тезис о духовном: вневременном начале, лежащем в основании российской монархии, что и придавало уникальный характер российской истории.</w:t>
        <w:br/>
        <w:br/>
        <w:t>Но, пожалуй, самая радикальная попытка опровергнуть универсалистские основания государственной школы, противопоставить им иное, но также базирующееся на естественных основаниях понимание истории была предпринята непрофессиональным историком, биологом по своей основной специальности, Н.Я. Данилевским. Главный тезис его работы "Россия и Европа' заключался в отрицании единства всемирно-исторического процесса и провозглашение уникальности и неповторимости развития каждой цивилизации. Перенеся на изучение человеческой истории приемы, заимствованные из точных наук (главным образом, современной ему биологии), Н.Я. Данилевский предложил рассматривать мировую историю как сочетание практически не взаимодействующих между собой историй саморазвития отдельных культурно-исторических типов, одним из которых он считал славянский культурно-исторический тип.</w:t>
        <w:br/>
        <w:br/>
        <w:t>Подобный подход позволял, как бы подвести новейшую научную базу под восходящую к первым славянофилам идею особого исторического пути России и ее коренной, вечной противоположности европейскому миру. При этом едва ли не главными показателями особости русской истории и превосходства славянского мира (на самом деле практически отождествлявшегося с Россией как центром этого мира) являлись самодержавная монархия и православная религия.</w:t>
        <w:br/>
        <w:br/>
        <w:t>В профессиональной исторической среде, за исключением лишь К.Н. Бестужева-Рюмина, труд Н.Я. Данилевского не был воспринят всерьез, вызвав в основном иронические реплики. Это, в частности, привело к тому, что серьезный критический разбор этого труда с указанием на логические и фактические несообразности и нестыковки концепции Н.Я. Данилевского был предпринят не историком, а крупнейшим русским философом конца XIX в. В. С. Соловьевым.</w:t>
        <w:br/>
        <w:br/>
        <w:t>Между тем при всех своих фактических и идеологических издержках работа Н.Я. Данилевского обозначила новое перспективное направление исторических исследований, получившее в XX в. достаточно широкое распространение. По всей видимости, недооценка перспективности подхода, предложенного Н.Я. Данилевским, была связана как с радикальностью его позиции (утверждалась не просто противоположность европейской и русской истории, а принципиальная невозможность изучения истории не только на универсалистских, но и на сравнительно-исторических началах), так и с ее чрезмерной политико-идеологической окраской (новое обоснование претензий России на доминирование в славянском мире и разрешение в пользу России «восточного вопроса»).</w:t>
        <w:br/>
        <w:br/>
        <w:t>К числу историков, не принимавших стремление государственной школы поставить в центр истории государство, относились разные авторы.</w:t>
        <w:br/>
        <w:br/>
        <w:t>Наиболее известным среди них был, безусловно, Бестужев-Рюмин. В историю отечественной науки он вошел, прежде всего, как один из самых известных источниковедов и историографов не только последней трети, но и, наверное, всего XIX в. В значительной степени именно его можно считать создателем отечественной историографии как самостоятельной отрасли исторического знания.</w:t>
        <w:br/>
        <w:br/>
        <w:t>К.Н. Бестужев-Рюмин обладал редким талантом ценить произведения других историков, независимо от того, в какой степени он сам был с ними согласен. Относилось это и к С.М. Соловьеву, о произведениях которого К.Н. Бестужев-Рюмин всегда отзывался с уважением. Однако приоритету истории государства в трудах Соловьева К.Н. Бестужев-Рюмин противопоставлял приоритет истории общества как более широкого понятия. Сама эта история могла быть адекватно воссоздана лишь разумным сочетанием истории внешней (к которой он и относил государственную, политическую историю) и истории внутренней (куда относились состояние экономики, социальный состав, народная и письменная культуры, этнографический облик и ряд других факторов).</w:t>
        <w:br/>
        <w:br/>
        <w:t>Кроме этого, в трудах государственной школы К.Н. Бестужев-Рюмин видел вольное или невольное подчинение фактического материала заданной концепции. Как бы ни была эта концепция убедительно обоснована, но она не могла носить абсолютного характера и неизбежно должна была быть оспорена с других исходных позиций. Поэтому в собственном наиболее значительном произведении — "Русская история" — К.Н. Бестужев-Рюмин предпочел не противопоставлять взглядам других историков собственную оригинальную концепцию, а максимально точно воспроизвести все разнообразие имеющихся к тому времени в литературе мнений. В сочетании с блестяще построенным образом источников "Русская история" не просто ориентировала читателя (а его преимущественным адресатом был студент университета) в накопленном к этому времени источниковом и историографическом материале, а показывала всю сложность и неоднозначность поиска научной истины, в котором сила науки не в доминировании одной концепции, а во взаимодействии разных.</w:t>
        <w:br/>
        <w:br/>
        <w:t>Таким образом, концепцию истории, созданную в трудах С.М. Соловьева, К.Н. Бестужев-Рюмин не отвергал, но считал ее односторонней. Поскольку фактический материал, предоставляемый источниками разного рода, может быть интерпретирован с разных точек зрения, то истинную объемность истории придает лишь знание и умение пользоваться всеми этими интерпретациями. Подобный подход следует оценить как умеренно-позитивистский.</w:t>
        <w:br/>
        <w:br/>
        <w:t>Более критическую позицию по отношению к государственной школе заняли историки, которых в литературе чаще всего называют "народниками". Хотя нельзя отрицать влияния на их взгляды соответствующей идейной платформы русских народников пореформенного периода, но все-таки в основе их противостояния государственной школе лежал радикально истолкованный позитивизм, что позволяет, скорее, определить это течение отечественной исторической мысли как радикально-позитивистское.</w:t>
        <w:br/>
        <w:br/>
        <w:t xml:space="preserve">Теоретическое основание под критику преувеличения роли государства в истории подвели работы теоретиков русского позитивизма П.Л. Лаврова и Н.К. Михайловского, Провозглашенный в них так называемый субъективно-социологический метод анализа социальной (в том числе и исторической) действительности противопоставлял государству иной стержень исторического развития — личность, способную выработать и реализовать новые идеи и ценности. </w:t>
        <w:br/>
        <w:br/>
        <w:t>Одновременно делался акцент и на противопоставление истории официальной внешней и в этом смысле неподлинной (таковой и была в их представлении история государства) истории народной, внутренней, подлинной. Народ, ведомый выдающимися личностями ("героями" в терминологии Н.К. Михайловского), выступал подлинным творцом истории, лишь отражением деятельности которого оказывалось государство со всеми его атрибутами.</w:t>
        <w:br/>
        <w:br/>
        <w:t>Следует отметить, что конкретная политическая направленность подобного подхода придавала работам историков, разделявших такую позиций, чрезмерную тенденциозность. Более того, подобная тенденциозность рассматривалась ими как преимущество перед другими исследователями, поскольку это была, так сказать, «тенденциозность народной объективности», противостоящая «тенденциозности государственной субъективности».</w:t>
        <w:br/>
        <w:br/>
        <w:t>Наиболее заметными выразителями такого течения среди профессиональных историков можно считать Д.П. Щапова и В.И. Семевского.</w:t>
        <w:br/>
        <w:br/>
        <w:t>С именем первого из них связано выдвижение оригинальной концепции децентрализаторской роли народной колонизации в русской истории, известной как "земско-областная теория" (Следует отметить, что эта концепция оказала определенное влияние на В.О. Ключевского). По мнению А.П. Щапова, формирование России как целостности происходило в результате последовательных волн стихийной народной колонизации, каждая из которых сопровождалась созданием отдельной территории (области), население и образ жизни которой в силу главным образом особых местных природных условий отличались от соседних областей. Центральная же власть стремилась к унификации всех этих территорий, ограничению прав и возможностей народа, тяготеющего к построению в своих областях тех отношений, которые в наибольшей степени соответствовали их местным условиям. Таким образом, в трактовке А.П. Щапова русская история представляла собой процесс борьбы центральной власти и отдельных областей, в котором центральная власть выражала консервирующее эксплуататорское начало, а области — прогрессивное народное начало.</w:t>
        <w:br/>
        <w:br/>
        <w:t>Позднее А.П. Щапов значительно модернизировал свою концепцию в радикально-позитивистском духе, выдвинув так называемое физико-антропологическое объяснение колонизации, в котором решающее место отводилось природным обстоятельствам и тому влиянию, которое они оказывали на умственную и эмоциональную деятельность жителей разных территорий. Географический и этнографический факторы тем самым превращались в естественноисторическую основу, на которой базировалась подлинная народная история России.</w:t>
        <w:br/>
        <w:br/>
        <w:t>В.И. Семевский, один из немногих профессиональных историков, кто открыто определял свои взгляды как народнические, вошел в историческую науку, прежде всего как историк крестьянства, Его новаторские исследования, основанные на колоссальной источниковой базе, позволили, в частности, впервые составить представление о численности различных категорий крестьянства, особенностях их хозяйственного и правового положения. Пристальное внимание к социально-экономической стороне истории сближало В.И. Семевского с историками аналогичного направления в области изучения зарубежной истории. Однако как бы сверхзадачей крестьянских работ В.И. Семевского стало доказательство прогрессивной роли общинных институтов в русской истории. Противостояние общинного принципа, организации и монархического государства, истинного творца крепостного правабрассматривалось им как во многом определяющий фактор всей русской истории.</w:t>
        <w:br/>
        <w:br/>
        <w:t>В.И. Семевскому принадлежит также попытка практически применить методы субъективной социологии в исторической науке. В своих исследованиях по подготовке крестьянской реформы, по истории декабристского движения он последовательно выстраивал противопоставление критически мыслящих личностей, осознающих необходимость и благодетельность для народа преобразований, и косной государственной машины российской монархии, неспособной подняться до осознания и тем более разрешения этих проблем.</w:t>
        <w:br/>
        <w:br/>
        <w:t>Достаточно близкой к позиции А.П. Щапова и В.И. Семевского оказалась профессиональная научная деятельность самого плодовитого и популярного историка пореформенного времени Н.И. Костомарова.</w:t>
        <w:br/>
        <w:br/>
        <w:t>В основу своей общеисторической концепции он также положил противопоставление государственного и народного начал, выступив как оппонент С.М. Соловьева. Первое ассоциировалось им с централизаторской политикой великих князей и царей, второе — с общинным началом, политической формой выражения которого являлось народное собрание, вече. Вечевое начало воплощало в представлении Н.И. Костомарова наиболее соответствовавшую условиям России систему федеративного устройства, позволявшую в максимальной степени использовать потенциальные возможности народной инициативы — истинной движущей силы истории. Государственно-центрапизаторское начало выступало как регрессивная сила, ослабляющая активный творческий потенциал народа.</w:t>
        <w:br/>
        <w:br/>
        <w:t>Вместе с тем удельно-вечевая концепция русской истории, предложенная Н.И. Костомаровым, обладала и существенным отличием от близких ему авторов. Во-первых, Н.И. Костомаров Считал, что период Киевской Руси был периодом максимального развития вечевого начала, выразившегося в том, что все государство носило ярко выраженный федеративный характер: во-вторых, основную роль в крушении федеративных начал он отводил не внутренним, а внешним факторам — татарскому завоеванию; в-третьих, он считал, что долгое господство самодержавия привело к существенным сдвигам в народной психологии (прежде всего великороссов, в меньшей степени — малороссов), что создает серьезные препятствия на пути возможного возрождения народных федеративных начал даже после отмены крепостного права.</w:t>
        <w:br/>
        <w:br/>
        <w:t>В целом можно констатировать, что оппонентами государственной школы были, не просто подвергнуты более или менее обоснованной критике основные положения их понимания истории, но и предложены иные подходы к интерпретации русского исторического процесса.</w:t>
        <w:br/>
        <w:br/>
        <w:br/>
        <w:br/>
        <w:t>Резкий качественный сдвиг в последней трети XIX в. произошел в изучении всеобщей истории. Это имело тем большее значение для развития всей отечественной исторической науки, что в работах "всеобщих" историков более наглядно и непосредственно отражались те новые течения, которые распространялись в европейской науке.</w:t>
        <w:br/>
        <w:br/>
        <w:t>Ведущей линией развития европейской исторической науки в последней трети XIX в. стали различные варианты позитивизма, особенно влиятельного во Франции. В этом плане наибольшее влияние на российскую зарубежную историографию оказали созданные с позиций позитивизма труды Н.Д. Фюстель де Куланжа и И. Тэна. Лежащая в их основе идея непрерывности развития человечества, отсутствия разрывов при переходе от одной стадии к другой оказалась очень созвучна умонастроениям русских историков в эпоху, когда в ситуации перехода оказалась сама Россия.</w:t>
        <w:br/>
        <w:br/>
        <w:t>Изучение зарубежной истории в значительной мере продолжило ранее заложенную традицию: если в Московском университете основное внимание уделялось европейскому средневековью, то в Петербургском преобладали исследования по древней европейской истории. При всей оригинальности сюжетов эти исследования в значительной мере являлись продолжением тех научных направлений и методов исследования, которые сложились в европейской исторической науке.</w:t>
        <w:br/>
        <w:br/>
        <w:t>Вместе с тем возникли принципиально новые области изучения истории. Это, во-первых, византинистика, роль основного центра в которой играл Петербург, во-вторых, европейская история позднего средневековья и нового времени, где наиболее преуспели ученые, работавшие в Московском университете. В обеих этих областях русские историки шли вполне самостоятельным путем, испытав не столько воздействие конкретных европейских школ, сколько общеметодологических идей главным образом позитивистского толка.</w:t>
        <w:br/>
        <w:br/>
        <w:t>В отечественном антиковедении в последней трети XIX в. оформились три основных направления, соответствовавших аналогичным направлениям в европейской науке: историко-филологическое, культурно-историческое и социально-экономическое.</w:t>
        <w:br/>
        <w:br/>
        <w:t>Мощным толчком для развития историко-филологического направления стали успехи античного источниковедения, что, в частности, позволило ввести в научный оборот тысячи греческих и латинских надписей. Особенностью российских представителей этого направления стало широкое использование надписей, обнаруженных на территории России в районах традиционной греческой приморской колонизации (прежде всего Крым, Кавказ).</w:t>
        <w:br/>
        <w:br/>
        <w:t>Центральной фигурой историко-филологического направления можно назвать Ф.Ф. Соколова. Именно он первым в России сформулировал принципиальное положение о необходимости строго фактического, документального исследования древности с использованием всего доступного массива текстов, а не отдельных, пусть даже чрезвычайно ярких, произведений. Собственные работы Ф.Ф. Соколова можно считать классической формой реализации провозглашенных принципов, демонстрацией тех возможностей познания древности, которые открывает тщательный предварительный филологический анализ источников,</w:t>
        <w:br/>
        <w:br/>
        <w:t>Одновременно Ф.Ф. Соколов выступил фактическим основателем отечественной эпиграфики, которая его собственными "усилиями и усилиями его многочисленных учеников быстро получила европейское признание. Как характерную черту историко-филологического направления следует отметить стремление ограничиться исключительно исследованием конкретных сюжетов, принципиально отказываясь от каких-либо обобщений, выходящих за рамки изученного материала.</w:t>
        <w:br/>
        <w:br/>
        <w:t>Культурно-историческое направление во многом продолжило традицию, заложенную М.С. Куторгой. Греческая и римская культура рассматривались при этом не просто как часть античной истории, а как едва ли не решающий фактор развития, предопределивший взлеты и падения Греции и Рима. В отличие от своих коллег ученые, работавшие в этом направлении, не отказывались от поиска общих закономерностей древней исторг, связывая их главным образом с закономерностями культурной эволюции. Однако и здесь, особенно к концу века наметилась тенденция к предпочтению частных сюжетов общим.</w:t>
        <w:br/>
        <w:br/>
        <w:t>Достаточно наглядно развитие культурно-исторического подхода в отечественном антиковедении можно проследить в научной деятельности одного из самых ярких его представителей Ф.Г. Мищенко. Известный, прежде всего как непревзойденный переводчик таких греческих авторов, как Геродот, Фукидид, Полибий, Ф.Г. Мищенко в первых своих работах (например, в докторской диссертации "Опыт по истории рационализма в Древней Греции") явно тяготел к выявлению общих закономерностей эволюции мировоззрения и культурного творчества античного общества, Однако затем доминирующим жанром научного творчества этого историка становится статья, посвященная исследованию совершенно конкретного сюжета или аспекта греческой истории. Среди них особый интерес представляет цикл новаторских статей по греческой колонизации бассейна Черного моря, по греко-скифским взаимоотношениям.</w:t>
        <w:br/>
        <w:br/>
        <w:t>Социально-экономическое направление в отечественном антиковедении оформляется ближе к концу XIX в. и основная полоса его популярности приходится на первые десятилетия следующего века. Наиболее известные представители этого направления — Р.Ю. Виппер, М.М. Хвостов, И.М. Гревс — в разных вариантах, но признавали решающую роль в античной истории социально-экономических факторов, определявших и эволюцию государственных форм, и развитие культуры. При этом в понимании самого характера социально-экономического движения греческого и римского обществ преобладало модернизаторство (во многом под влиянием немецкого историка Эд. Мейера). В соответствии с этим в античном обществе обнаруживались явления, отождествлявшиеся с развитием капиталистических отношений, Впоследствии эта модернизаторская тенденция оказала влияние и на специалистов по русской истории, найдя отражение, в частности, в идеях "торгового капитализма" в России, развивавшихся М.Н. Покровским.</w:t>
        <w:br/>
        <w:br/>
        <w:t>Закономерным явлением в развитии русской исторической науки стало в последней трети XIX в, становление отечественной византинистики. Само изучение истории России неизбежно приводило к осознанию того факта, что влияние Византии не исчерпывалось только религией, а имело многосторонний и долговременный характер. Однако оценить реальную степень такого влияния можно было лишь на основании изучения истории самой Византийской империи.</w:t>
        <w:br/>
        <w:br/>
        <w:t>Византинистика как самостоятельная область исторических исследований своим возникновением в решающей степени обязана выдающемуся историку В.Г. Васильевскому, начавшему свой научный путь с изучения античной Греции.</w:t>
        <w:br/>
        <w:br/>
        <w:t>В.Г. Васильевский не просто положил начало систематическому изучению византийской истории гражданскими историками (ранее этим занимались исключительно русские церковные авторы), одновременно воспитав целую плеяду блестящих византинистов конца XIX — начала XX в., среди которых можно назвать таких крупных ученых, как А.А. Васильев и Ф.И. Успенский. Именно он обосновал принципиально важное положение о том, что при всем своеобразии развития Византийской империи она на всем протяжении истории оставалась интегральной частью европейского и ближневосточного исторического пространства и ее развитие определялось в конечном итоге теми же закономерностями, которые были характерны для средневековой Европы. По мнению В.Г. Васипьевского, общественный строй Византийской империи эволюционировал, хотя и с запозданием и не в классических (западноевропейских) формах, но все же в направлении феодализма. Также В.Г. Васильевский обосновал другой чрезвычайно важный в научном отношении тезис: Византия не была пассивным объектом западноевропейской экспансии, особенно в период крестовых походов, а оказывала мощное встречное влияние на Европу на всем протяжении своего существования.</w:t>
        <w:br/>
        <w:t>Подобная новаторская трактовка была основана на доскональном изучении В.Г. Васильевским социально-экономических основ. Византийской империи и последующей эволюции ее социально-экономических институтов, В данном случае можно говорить о принадлежности ученого к тем течениям позитивизма, которые отдавали приоритет социально-экономическому фактору в истории. В этом отношении он оказывался во многом близок, аналогичным поискам В.О. Ключевского в области русской истории.</w:t>
        <w:br/>
        <w:br/>
        <w:t>Социально-экономическое направление сохраняло свои ведущие позиции в отечественной византинистике и на рубеже веков, однако параллельно с ним успешно развивалось культурно-историческое направление, наиболее видным представителем и фактическим основателем которого был Н.П. Кондаков (1841—1925). Основным предметом исследований Н.П. Кондакова являлось византийское искусство, практически неизученное до него. В европейской историографии Византии, преимущественно французской, господствовало представление о примитивности и ограниченности византийского искусства, что в известной мере должно было подтвердить превосходство католической Европы над Православной Византией.</w:t>
        <w:br/>
        <w:br/>
        <w:t>Работы Н.П. Кондакова не просто убедительно опровергли это представление, В них был дан глубочайший анализ содержательной и формальной сторон византийского искусства, прежде всего живописи, что дало ему достаточные основания утверждать Наличие значительного художественного воздействия византийского искусства на искусство западноевропейское. С другой стороны, исследования Н.П. Кондакова во многом дали ключ к пониманию истоков древнерусского искусства, его преемственности в отношении византийского искусства и в то же время его национального своеобразия.</w:t>
        <w:br/>
        <w:br/>
        <w:t>Российская византинистика быстро получила европейское признание, что во многом способствовало расширению международных связей русских историков, их включению в систему европейской науки.</w:t>
        <w:br/>
        <w:br/>
        <w:t>Еще в большей степени процесс интеграции российской историографии в европейскую был стимулирован успехами "русской школы", ставшей наиболее ярким и оригинальным достижением в области изучения зарубежной истории в России конца XIX — начала XX в.</w:t>
        <w:br/>
        <w:br/>
        <w:t>Этим термином, введенным в историографию известным французским политическим деятелем и историком Ж. Жоресом, первоначально в Европе стали обозначать русских историков, основным предметом изучения которых была история Великой французской революции. В таком значении он укоренился и в отечественной историографии, хотя и понимается несколько более широко: к "русской исторической школе" стали относить историков последней трети XIX — начала XX в., занимавшихся не только французской революцией, но и в целом европейским феодализмом и новым временем. К числу этих историков традиционно относят прежде всего М.М. Ковалевского, П.Г. Виноградова, Н.И. Кареева, И.В. Лучицкого.</w:t>
        <w:br/>
        <w:br/>
        <w:t>Однако главным объединяющим их моментом стала все-таки не столько тематика исследований (хотя она в ряде случаев была достаточно близка, сосредоточиваясь преимущественно в области изучения генезиса феодализма и европейских буржуазных революций), сколько общий метод исследований. Данный метод с полным основанием может быть определен как историко-социологический. Нельзя, кстати, не отметить близость с "русской исторической школой" в этом плане В.О. Ключевского, что лишний раз подтверждает реальное единство исторической науки в России, независимо от сферы научных интересов.</w:t>
        <w:br/>
        <w:br/>
        <w:t>Безусловно, в попытках представителей этого направления синтезировать достижения исторической науки, имеющей дело с единичными фактами, с социологией, изучающей закономерности исторического процесса, проявилось воздействие позитивистской философии. Однако, как и у В. О. Ключевского, это был "умеренный позитивизм", не ведущий к подмене истории социологией и отказу от поиска всеобщих, а не только частных причинно-следственных связей.</w:t>
        <w:br/>
        <w:br/>
        <w:t>Исходные методологические позиции "русской школы" могут быть суммированы следующим образом.</w:t>
        <w:br/>
        <w:br/>
        <w:t>Во-первых, это рассмотрение истории и социологии как двух различных, но дополняющих друг друга наук, объединенных общим предметом исследования. Задача историка — это извлечение и систематизация эмпирических данных, истинный смысл которых обнаруживается лишь после того, как к ним будут применены выявленные социологией общие законы исторического развития. В своих работах историки "русской школы" стремились выполнить обе поставленные задачи: и эмпирического, и теоретического обобщения.</w:t>
        <w:br/>
        <w:br/>
        <w:t>Вторым исходным методологическим основанием "русской школы" стало выделение в рамках многофакторного подхода особой роли социально-экономических факторов. Именно в эволюции хозяйственных оснований общества они видели истинный источник изменчивости форм его социальной и политической организации. Закономерно поэтому, что подавляющее большинство специальных исследований М.М. Ковалевского, Н.И. Кареева, П. Г. Виноградова и И.В. Лучицкого было посвящено проблемам экономической истории, прежде всего Англии и Франции. О новаторстве и значимости этих исследований для европейской исторической науки убедительно свидетельствует, например, приглашение П.Г. Виноградова на кафедру Оксфордского университета, где он возглавил изучение аграрных отношений в средневековой Англии, воспитав целое поколение английских историков-медиевистов.</w:t>
        <w:br/>
        <w:br/>
        <w:t>Третьим важным объединяющим основанием "русской школы" стало последовательное применение ее представителями сравнительно-исторического подхода, который они часто определяли как типологический. Суть его заключалась в обнаружении типологически одинаковых или сходных явлений в разных европейских странах и в разное время, что и позволяло выстраивать те или иные социологические обобщения, касающиеся всей Европы.</w:t>
        <w:br/>
        <w:br/>
        <w:t>В результате работы историки "русской школы" не только осветили ряд мало или вообще неисследованных сюжетов европейской истории, но и обосновали некоторые общие положения, которые получили признание европейской науки.</w:t>
        <w:br/>
        <w:br/>
        <w:t>Прежде всего, это концепция синтеза варварских и римских элементов как основы, на которой развился европейский феодализм, а также принципиально важный вывод об идентичности различных форм европейского феодализма.</w:t>
        <w:br/>
        <w:br/>
        <w:t>Применительно к истории нового времени наибольший интерес представляет положение о наличии двух этапов социальной истории Европы: первого (XVII — первая треть XIX в.), когда в центре всех социальных отношений стоял аграрный вопрос, и второго (с 30-х гг. XIX в.), когда это место занял рабочий вопрос.</w:t>
        <w:br/>
        <w:br/>
        <w:br/>
        <w:br/>
        <w:t>Существенное значение для развития исторической науки имел и выдвинутый "русской школой" тезис о том, что общей тенденцией политической эволюции (наиболее четко выраженной в Западной Европе, в том числе и на примере революций) является эволюция от государства абсолютистского к государству правовому (конституционному).</w:t>
        <w:br/>
        <w:br/>
        <w:t>В связи с последним обстоятельством необходимо отметить, что именно усилиями М.М. Ковалевского, Н.И. Кареева и П.Г. Виноградова были заложены основы научного изучения политики, т.е. можно считать их основоположниками политической науки (политологии) в России, а в определенной степени и в Европе. При этом в отличие от юристов, также исследовавших эволюцию политических форм в Европе и в России, представители "русской школы" рассматривали политическую сферу как производную от социальных отношений и хозяйственных систем, что делало их подход гораздо более объемным.</w:t>
        <w:br/>
        <w:br/>
        <w:t>С трудов историков "русской школы" начинается полоса широкого признания русской исторической науки в Европе, и она превращается в неотъемлемую составную часть мирового историографического процесса.</w:t>
        <w:br/>
        <w:br/>
        <w:t>Подводя итоги развитию русской исторической науки к началу XX в., необходимо констатировать быстрый выход ее на европейский (мировой) качественный уровень. И по методологии исследований, и по технологии этих исследований русские историки ни в чем не уступали ученым Германии и Франции, признанным еще с XVIII в., лидерами мировой историографии. Более того, русскими историками были предложены оригинальные концепции не только отечественной, но и европейской истории, в которых отразились специфические черты развития отечественной исторической науки, связанные, прежде всего с особенностями социально-политической эволюции русского общества в XVIII—XIX вв., развития отечественной общественной мысли.</w:t>
        <w:br/>
        <w:br/>
        <w:t>Вместе с тем преодоление имевшей место почти до середины XIX в. относительной изолированности отечественных историков от своих европейских коллег (главным образом в силу исключительной сосредоточенности первых на проблемах русской истории) с неизбежностью поставило российскую историческую науку в начале XX в. перед лицом методологического кризиса, начавшегося в Европе.</w:t>
        <w:br/>
        <w:br/>
        <w:t>Выявление познавательных пределов позитивизма, с одной стороны, переворот научных представлений в естественных науках, с другой, остро выдвинули перед историками такие принципиальные вопросы, без ответа на которые был невозможен дальнейший прогресс исторического знания, как познаваемость, закономерность и детерминированность исторического процесса, понимание исторического прогресса.</w:t>
        <w:br/>
        <w:br/>
        <w:t>Поиску новых подходов к пониманию внутренних механизмов исторического процесса подталкивали русских историков и бурные внутриполитические потрясения в России первого десятилетия XX в.</w:t>
        <w:br/>
        <w:br/>
        <w:t>В силу отмеченных обстоятельств развитие отечественной исторической науки с этого времени определялось главным образом степенью осознания характера переживаемого методологического кризиса и выработкой конкретных путей и способов его преодоления. В целом успешно развивавшийся естественный ход этого процесса был, к сожалению, вскоре прерван привходящими ненаучными обстоятельствами, порожденными революцией 1917 г. и установлением в России идеологической монополии марксизма.</w:t>
        <w:br/>
        <w:br/>
      </w:r>
      <w:r>
        <w:rPr>
          <w:rFonts w:cs="Times New Roman" w:ascii="Times New Roman" w:hAnsi="Times New Roman"/>
          <w:b/>
          <w:color w:val="000000"/>
          <w:sz w:val="24"/>
          <w:szCs w:val="24"/>
        </w:rPr>
        <w:t>Контрольные вопрос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8"/>
        </w:numPr>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Назовите этапы</w:t>
      </w:r>
      <w:r>
        <w:rPr>
          <w:rFonts w:cs="Times New Roman" w:ascii="Times New Roman" w:hAnsi="Times New Roman"/>
          <w:b/>
          <w:color w:val="000000"/>
          <w:sz w:val="24"/>
          <w:szCs w:val="24"/>
        </w:rPr>
        <w:t xml:space="preserve"> в </w:t>
      </w:r>
      <w:r>
        <w:rPr>
          <w:rFonts w:cs="Times New Roman" w:ascii="Times New Roman" w:hAnsi="Times New Roman"/>
          <w:bCs/>
          <w:color w:val="000000"/>
          <w:sz w:val="24"/>
          <w:szCs w:val="24"/>
        </w:rPr>
        <w:t>историографии Европы второй половины XIX в.</w:t>
      </w:r>
    </w:p>
    <w:p>
      <w:pPr>
        <w:pStyle w:val="Normal"/>
        <w:numPr>
          <w:ilvl w:val="0"/>
          <w:numId w:val="38"/>
        </w:numPr>
        <w:spacing w:lineRule="auto" w:line="240" w:before="0" w:after="0"/>
        <w:rPr/>
      </w:pPr>
      <w:r>
        <w:rPr>
          <w:rFonts w:cs="Times New Roman" w:ascii="Times New Roman" w:hAnsi="Times New Roman"/>
          <w:bCs/>
          <w:color w:val="000000"/>
          <w:sz w:val="24"/>
          <w:szCs w:val="24"/>
        </w:rPr>
        <w:t xml:space="preserve">Какие особенности в развитии западной историографии в нач.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в.</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Назовите видных  историков России после отмены крепостного права.</w:t>
      </w:r>
      <w:r>
        <w:br w:type="page"/>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7.  ИСТОРИЧЕСКАЯ НАУКА В МЕЖВОЕННЫЙ ПЕРИОД (1918-1945)</w:t>
      </w:r>
    </w:p>
    <w:p>
      <w:pPr>
        <w:pStyle w:val="Normal"/>
        <w:widowControl w:val="false"/>
        <w:spacing w:before="280" w:after="280"/>
        <w:ind w:firstLine="284"/>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Цель – </w:t>
      </w:r>
      <w:r>
        <w:rPr>
          <w:rFonts w:cs="Times New Roman" w:ascii="Times New Roman" w:hAnsi="Times New Roman"/>
          <w:bCs/>
          <w:color w:val="000000"/>
          <w:sz w:val="24"/>
          <w:szCs w:val="24"/>
        </w:rPr>
        <w:t>раскры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эволюцию западной историографии посл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ировой войны</w:t>
      </w:r>
    </w:p>
    <w:p>
      <w:pPr>
        <w:pStyle w:val="Normal"/>
        <w:widowControl w:val="false"/>
        <w:spacing w:before="280" w:after="28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План</w:t>
      </w:r>
    </w:p>
    <w:p>
      <w:pPr>
        <w:pStyle w:val="Normal"/>
        <w:widowControl w:val="false"/>
        <w:numPr>
          <w:ilvl w:val="0"/>
          <w:numId w:val="28"/>
        </w:numPr>
        <w:spacing w:lineRule="auto" w:line="240" w:before="0" w:after="0"/>
        <w:rPr/>
      </w:pPr>
      <w:r>
        <w:rPr>
          <w:rFonts w:cs="Times New Roman" w:ascii="Times New Roman" w:hAnsi="Times New Roman"/>
          <w:color w:val="000000"/>
          <w:sz w:val="24"/>
          <w:szCs w:val="24"/>
        </w:rPr>
        <w:t xml:space="preserve">Эволюция западной историографии посл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ировой войны.</w:t>
      </w:r>
    </w:p>
    <w:p>
      <w:pPr>
        <w:pStyle w:val="Normal"/>
        <w:widowControl w:val="false"/>
        <w:numPr>
          <w:ilvl w:val="0"/>
          <w:numId w:val="28"/>
        </w:numPr>
        <w:spacing w:lineRule="auto" w:line="240"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Возникновение школы "Анналов".</w:t>
      </w:r>
    </w:p>
    <w:p>
      <w:pPr>
        <w:pStyle w:val="Normal"/>
        <w:widowControl w:val="false"/>
        <w:numPr>
          <w:ilvl w:val="1"/>
          <w:numId w:val="35"/>
        </w:numPr>
        <w:spacing w:lineRule="auto" w:line="240" w:before="0" w:after="280"/>
        <w:rPr/>
      </w:pPr>
      <w:r>
        <w:rPr>
          <w:rFonts w:cs="Times New Roman" w:ascii="Times New Roman" w:hAnsi="Times New Roman"/>
          <w:b/>
          <w:i/>
          <w:color w:val="000000"/>
          <w:sz w:val="24"/>
          <w:szCs w:val="24"/>
        </w:rPr>
        <w:t xml:space="preserve">Эволюция западной историографии после </w:t>
      </w: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мировой войны.</w:t>
      </w:r>
    </w:p>
    <w:p>
      <w:pPr>
        <w:pStyle w:val="Normal"/>
        <w:widowControl w:val="false"/>
        <w:spacing w:before="280" w:after="280"/>
        <w:ind w:firstLine="284"/>
        <w:rPr/>
      </w:pPr>
      <w:r>
        <w:rPr>
          <w:rFonts w:cs="Times New Roman" w:ascii="Times New Roman" w:hAnsi="Times New Roman"/>
          <w:color w:val="000000"/>
          <w:sz w:val="24"/>
          <w:szCs w:val="24"/>
        </w:rPr>
        <w:t>Новым явлением в развитии мировой исторической науки 20-30-х годов стало возрастание интереса к марксизму, до первой мировой войны явление редкое и присущее только отдельным, наиболее глубоким ученым, например, Максу Веберу. Однако потрясения войны и революции в России, которые, казалось бы, подтверждали марксистскую концепцию о неизбежной смене обреченного капитализма социализмом привели к новой тенденции, к ускоренному развитию социально-экономических исследований, истории социально-классовой борьбы, рабочего движения, к попыткам нащупать общие закономерности исторического развития. Так, на VI Международном конгрессе историков в Осло в 1928 году его председатель, крупнейший норвежский историк Х. Кут сделал доклад о роли классовой борьбы в истории, используя принципы марксистской методологии, интерес к марксизму особенно заметен был в Германии и Франции.</w:t>
      </w:r>
    </w:p>
    <w:p>
      <w:pPr>
        <w:pStyle w:val="Normal"/>
        <w:widowControl w:val="false"/>
        <w:spacing w:before="280" w:after="280"/>
        <w:ind w:firstLine="284"/>
        <w:rPr/>
      </w:pPr>
      <w:r>
        <w:rPr>
          <w:rFonts w:cs="Times New Roman" w:ascii="Times New Roman" w:hAnsi="Times New Roman"/>
          <w:color w:val="000000"/>
          <w:sz w:val="24"/>
          <w:szCs w:val="24"/>
        </w:rPr>
        <w:t>В 20-е годы советскую историческую науку, которая, естественно, была метрополией марксизма, за рубежом еще рассматривали как наследницу дореволюционной российской, имевшей высокую научную репутацию. Однако диалога и сотрудничества не получилось. Уже к концу 20-х годов историков старой школы в СССР перестали допускать к участию в международной научной жизни.</w:t>
      </w:r>
    </w:p>
    <w:p>
      <w:pPr>
        <w:pStyle w:val="Normal"/>
        <w:widowControl w:val="false"/>
        <w:spacing w:before="280" w:after="280"/>
        <w:ind w:firstLine="284"/>
        <w:rPr/>
      </w:pPr>
      <w:r>
        <w:rPr>
          <w:rFonts w:cs="Times New Roman" w:ascii="Times New Roman" w:hAnsi="Times New Roman"/>
          <w:color w:val="000000"/>
          <w:sz w:val="24"/>
          <w:szCs w:val="24"/>
        </w:rPr>
        <w:t>Поворот к конфронтации ясно прозвучал в апреле 1929 года в выступлении М. Н. Покровского на пленуме Коммунистическое академии, в котором он потребовал положить конец "мирному сотрудничеству" марксистов с учеными иных теоретических и политических взглядов и начать на них "решительное наступление". С этого времени советская историческая наука окончательно вступила на путь идейно-научного изоляционизма, имевшего для ее развития пагубные последствия, подмену диалога монологом, творчески бесплодным в силу монопольного диктата идеологии.</w:t>
      </w:r>
    </w:p>
    <w:p>
      <w:pPr>
        <w:pStyle w:val="Normal"/>
        <w:widowControl w:val="false"/>
        <w:spacing w:before="280" w:after="280"/>
        <w:ind w:firstLine="284"/>
        <w:rPr/>
      </w:pPr>
      <w:r>
        <w:rPr>
          <w:rFonts w:cs="Times New Roman" w:ascii="Times New Roman" w:hAnsi="Times New Roman"/>
          <w:color w:val="000000"/>
          <w:sz w:val="24"/>
          <w:szCs w:val="24"/>
        </w:rPr>
        <w:t>Все это не могло не сказаться на развитии мировой исторической науки, которую невозможно обособить или оторвать от совокупности всей интеллектуальной деятельности человечества. На рубеже 20-30-х годов возрастает стремление ответить на тревожные вопросы эпохи либо созданием глобальных теорий всего исторического процесса, либо в форме исторических сопоставлений и аналогий с прошлым, либо путем расширения исторического горизонта, включения новых сфер и проблем в область исследования.</w:t>
      </w:r>
    </w:p>
    <w:p>
      <w:pPr>
        <w:pStyle w:val="Normal"/>
        <w:widowControl w:val="false"/>
        <w:spacing w:before="280" w:after="280"/>
        <w:ind w:firstLine="284"/>
        <w:rPr/>
      </w:pPr>
      <w:r>
        <w:rPr>
          <w:rFonts w:cs="Times New Roman" w:ascii="Times New Roman" w:hAnsi="Times New Roman"/>
          <w:color w:val="000000"/>
          <w:sz w:val="24"/>
          <w:szCs w:val="24"/>
        </w:rPr>
        <w:t>Интерес к вопросу о смысле истории приобрел такое значение потому, что в отличие от прошлого были поставлены под сомнение не просто представления об отдельных сторонах исторического процесса - моральной, социально-экономической, религиозной. Оказалась поколебленной сама ценность и целостность истории как таковой. Классический позитивизм ХIХ века с его верой в линейный прогресс вновь и окончательно проявил свою неспособность ответить на новые вопросы и решить новые проблемы.</w:t>
      </w:r>
    </w:p>
    <w:p>
      <w:pPr>
        <w:pStyle w:val="Normal"/>
        <w:widowControl w:val="false"/>
        <w:spacing w:before="280" w:after="280"/>
        <w:ind w:firstLine="284"/>
        <w:rPr/>
      </w:pPr>
      <w:r>
        <w:rPr>
          <w:rFonts w:cs="Times New Roman" w:ascii="Times New Roman" w:hAnsi="Times New Roman"/>
          <w:color w:val="000000"/>
          <w:sz w:val="24"/>
          <w:szCs w:val="24"/>
        </w:rPr>
        <w:t xml:space="preserve">О вулканической взрывной подпочве истории сигнализировала необыкновенно артистическая книга немецкого философа </w:t>
      </w:r>
      <w:r>
        <w:rPr>
          <w:rFonts w:cs="Times New Roman" w:ascii="Times New Roman" w:hAnsi="Times New Roman"/>
          <w:b/>
          <w:bCs/>
          <w:color w:val="000000"/>
          <w:sz w:val="24"/>
          <w:szCs w:val="24"/>
        </w:rPr>
        <w:t xml:space="preserve">Освальда Шпенглера </w:t>
      </w:r>
      <w:r>
        <w:rPr>
          <w:rFonts w:cs="Times New Roman" w:ascii="Times New Roman" w:hAnsi="Times New Roman"/>
          <w:color w:val="000000"/>
          <w:sz w:val="24"/>
          <w:szCs w:val="24"/>
        </w:rPr>
        <w:t>(1880-1936) "Закат Европы" (2 тома, 1918-1922), ошеломляющее впечатление от которой как нельзя лучше соответствовало духовной атмосфере послевоенной Европы.</w:t>
      </w:r>
    </w:p>
    <w:p>
      <w:pPr>
        <w:pStyle w:val="Normal"/>
        <w:widowControl w:val="false"/>
        <w:spacing w:before="280" w:after="280"/>
        <w:ind w:firstLine="284"/>
        <w:rPr/>
      </w:pPr>
      <w:r>
        <w:rPr>
          <w:rFonts w:cs="Times New Roman" w:ascii="Times New Roman" w:hAnsi="Times New Roman"/>
          <w:color w:val="000000"/>
          <w:sz w:val="24"/>
          <w:szCs w:val="24"/>
        </w:rPr>
        <w:t>В основе концепции Шпенглера лежала идея культурно-исторического цикла в сочетании с принципом замкнутости локальных культур. Пионером этих идей Шпенглер не был. О круговороте в истории не раз писали самые различные мыслители от древности (Чжоу Янь, Гераклит, Платон) до нового времени (Дж. Вико, И. В. Гёте, Н. Я. Данилевский, Ф. Ницше). Но в отличие от них Шпенглер абсолютизировал свою основополагающую идею, превратив самобытность каждой отдельной культуры в полную ее обособленность.</w:t>
      </w:r>
    </w:p>
    <w:p>
      <w:pPr>
        <w:pStyle w:val="Normal"/>
        <w:widowControl w:val="false"/>
        <w:spacing w:before="280" w:after="280"/>
        <w:ind w:firstLine="284"/>
        <w:rPr/>
      </w:pPr>
      <w:r>
        <w:rPr>
          <w:rFonts w:cs="Times New Roman" w:ascii="Times New Roman" w:hAnsi="Times New Roman"/>
          <w:color w:val="000000"/>
          <w:sz w:val="24"/>
          <w:szCs w:val="24"/>
        </w:rPr>
        <w:t>Опираясь на обширный материал истории, археологии, этнографии, филологии, искусствоведения и прочих наук и продемонстрировав широчайшую эрудицию, Шпенглер раздвинул границы традиционной исторической науки и показал несостоятельность европоцентризма. Будучи историком культуры, он специфически толковал ее не как единую общечеловеческую, а как расколотую на восемь отдельных культур, каждая из которых возникает как органический порыв некой души по темной воле рока из бессознательных недр не менее темной прадуши.</w:t>
      </w:r>
    </w:p>
    <w:p>
      <w:pPr>
        <w:pStyle w:val="Normal"/>
        <w:widowControl w:val="false"/>
        <w:spacing w:before="280" w:after="280"/>
        <w:ind w:firstLine="284"/>
        <w:rPr/>
      </w:pPr>
      <w:r>
        <w:rPr>
          <w:rFonts w:cs="Times New Roman" w:ascii="Times New Roman" w:hAnsi="Times New Roman"/>
          <w:color w:val="000000"/>
          <w:sz w:val="24"/>
          <w:szCs w:val="24"/>
        </w:rPr>
        <w:t>Эти культуры, по концепции Шпенглера, следующие: египетская, вавилонская, китайская, греко-римская, византийско-арабская, западноевропейская и культура майя. Иногда он упоминал и о рождающейся только сейчас девятой культуре - русско-сибирской.</w:t>
      </w:r>
    </w:p>
    <w:p>
      <w:pPr>
        <w:pStyle w:val="Normal"/>
        <w:widowControl w:val="false"/>
        <w:spacing w:before="280" w:after="280"/>
        <w:ind w:firstLine="284"/>
        <w:rPr/>
      </w:pPr>
      <w:r>
        <w:rPr>
          <w:rFonts w:cs="Times New Roman" w:ascii="Times New Roman" w:hAnsi="Times New Roman"/>
          <w:color w:val="000000"/>
          <w:sz w:val="24"/>
          <w:szCs w:val="24"/>
        </w:rPr>
        <w:t>Каждая из этих культур подчинена жесткому биологическому ритму продолжительностью примерно в тысячу лет и проходит этапы жизни как организм - рождение, цветение, увядание, смерть. Каждая из них непроницаема для остальных, поскольку устремлена к самовыражению в присущем только ей ритме и тактах, к самопониманию в только ей грезящихся образах и символах. Ни одна из этих мировых культур не имеет, по Шпенглеру, никаких преимуществ перед другими. Но не потому, что все они равновелики, а потому, что они природные живые организмы, по отношению к которым такое понятие как оценка неприменимо вообще.</w:t>
      </w:r>
    </w:p>
    <w:p>
      <w:pPr>
        <w:pStyle w:val="Normal"/>
        <w:widowControl w:val="false"/>
        <w:spacing w:before="280" w:after="280"/>
        <w:ind w:firstLine="284"/>
        <w:rPr/>
      </w:pPr>
      <w:r>
        <w:rPr>
          <w:rFonts w:cs="Times New Roman" w:ascii="Times New Roman" w:hAnsi="Times New Roman"/>
          <w:color w:val="000000"/>
          <w:sz w:val="24"/>
          <w:szCs w:val="24"/>
        </w:rPr>
        <w:t>В развитии каждой из культур Шпенглер выделял два главных этапа - восхождения и упадка, который он называл "цивилизацией" или "окостенением", связанным с наступлением эпохи масс. Символами этой эпохи являются огромные города, приходящие на смену тесно связанным с природой деревням и небольшим городкам. Последней конвульсией каждой культуры, по Шпенглеру, является появление "Цезаря" (человека или государства, все равно), ведущего мировую войну и устанавливающего свое абсолютное господство над данной культурой. Хотя эта череда войн есть форма самоотрицания и гибели культуры, Шпенглер относился к этому с мрачным воодушевлением, ибо не видел для людей эпохи цивилизации никакого иного смысла, кроме участия в таких войнах.</w:t>
      </w:r>
    </w:p>
    <w:p>
      <w:pPr>
        <w:pStyle w:val="Normal"/>
        <w:widowControl w:val="false"/>
        <w:spacing w:before="280" w:after="280"/>
        <w:ind w:firstLine="284"/>
        <w:rPr/>
      </w:pPr>
      <w:r>
        <w:rPr>
          <w:rFonts w:cs="Times New Roman" w:ascii="Times New Roman" w:hAnsi="Times New Roman"/>
          <w:color w:val="000000"/>
          <w:sz w:val="24"/>
          <w:szCs w:val="24"/>
        </w:rPr>
        <w:t>Концепция Шпенглера была чрезвычайно, "свинцово", по словам Томаса Манна, фаталистична. Она не оставляла человеку никакой иной перспективы, кроме предписанного ему культурой требования "героического пессимизма". Но она настолько отвечала смятению умов послевоенной Европы, что появление книги "Закат Европы" стало подлинной сенсацией, а ее автор - кумиром тех кругов, которые ориентировались не на разумность теоретической аргументации (ее у Шпенглера не было вообще), а на эмоциональные переживания, навеянные пророчески эстетствующей манерой изложения и ожиданием грядущего апокалипсиса западной культуры.</w:t>
      </w:r>
    </w:p>
    <w:p>
      <w:pPr>
        <w:pStyle w:val="Normal"/>
        <w:widowControl w:val="false"/>
        <w:spacing w:before="280" w:after="280"/>
        <w:ind w:firstLine="284"/>
        <w:rPr/>
      </w:pPr>
      <w:r>
        <w:rPr>
          <w:rFonts w:cs="Times New Roman" w:ascii="Times New Roman" w:hAnsi="Times New Roman"/>
          <w:color w:val="000000"/>
          <w:sz w:val="24"/>
          <w:szCs w:val="24"/>
        </w:rPr>
        <w:t xml:space="preserve">На первый взгляд, внешне сходную с концепцией Шпенглера направленность носила и грандиозная теория исторического развития, созданная британским ученый </w:t>
      </w:r>
      <w:r>
        <w:rPr>
          <w:rFonts w:cs="Times New Roman" w:ascii="Times New Roman" w:hAnsi="Times New Roman"/>
          <w:b/>
          <w:bCs/>
          <w:color w:val="000000"/>
          <w:sz w:val="24"/>
          <w:szCs w:val="24"/>
        </w:rPr>
        <w:t xml:space="preserve">Арнольдом Джозефом Тойнби </w:t>
      </w:r>
      <w:r>
        <w:rPr>
          <w:rFonts w:cs="Times New Roman" w:ascii="Times New Roman" w:hAnsi="Times New Roman"/>
          <w:color w:val="000000"/>
          <w:sz w:val="24"/>
          <w:szCs w:val="24"/>
        </w:rPr>
        <w:t>(1889-1975) в монументальном двенадцатитомном труде "Постижение истории" (в 1934-1939 гг. вышли первые шесть томов).</w:t>
      </w:r>
    </w:p>
    <w:p>
      <w:pPr>
        <w:pStyle w:val="Normal"/>
        <w:widowControl w:val="false"/>
        <w:spacing w:before="280" w:after="280"/>
        <w:ind w:firstLine="284"/>
        <w:rPr/>
      </w:pPr>
      <w:r>
        <w:rPr>
          <w:rFonts w:cs="Times New Roman" w:ascii="Times New Roman" w:hAnsi="Times New Roman"/>
          <w:color w:val="000000"/>
          <w:sz w:val="24"/>
          <w:szCs w:val="24"/>
        </w:rPr>
        <w:t>Как и Шпенглер, Тойнби считал историческое существование человечества раздробленным на самозамкнутые единицы, которые он называл цивилизациями и насчитывал их (в окончательном варианте) 21. Но от своего немецкого предшественника Тойнби отличался в двух отношениях. Во-первых, он не настаивал на фаталистическом характере истории, а признавал за человеком способность к свободному выбору и самоопределению. Во-вторых, Тойнби отвергал непроницаемость друг для друга отдельных культур и считал, что объединяющую роль в истории играют мировые религии (ислам, буддизм, христианство), которые и являются высшими ценностями и ориентирами исторического процесса. Таким образом, в отличие от Шпенглера Тойнби восстанавливал, хотя и в ослабленной форме, идею единства мировой истории.</w:t>
      </w:r>
    </w:p>
    <w:p>
      <w:pPr>
        <w:pStyle w:val="Normal"/>
        <w:widowControl w:val="false"/>
        <w:spacing w:before="280" w:after="280"/>
        <w:ind w:firstLine="284"/>
        <w:rPr/>
      </w:pPr>
      <w:r>
        <w:rPr>
          <w:rFonts w:cs="Times New Roman" w:ascii="Times New Roman" w:hAnsi="Times New Roman"/>
          <w:color w:val="000000"/>
          <w:sz w:val="24"/>
          <w:szCs w:val="24"/>
        </w:rPr>
        <w:t>Неповторимый же облик каждой цивилизации Тойнби связывал с географической средой ее обитания, а динамику развития (стадии возникновения, роста, надлома, упадка и разложения) - с "законом вызова и ответа", включая в "вызов" как природные, так и социальные факторы.</w:t>
      </w:r>
    </w:p>
    <w:p>
      <w:pPr>
        <w:pStyle w:val="Normal"/>
        <w:widowControl w:val="false"/>
        <w:spacing w:before="280" w:after="280"/>
        <w:ind w:firstLine="284"/>
        <w:rPr/>
      </w:pPr>
      <w:r>
        <w:rPr>
          <w:rFonts w:cs="Times New Roman" w:ascii="Times New Roman" w:hAnsi="Times New Roman"/>
          <w:color w:val="000000"/>
          <w:sz w:val="24"/>
          <w:szCs w:val="24"/>
        </w:rPr>
        <w:t>Адекватный "ответ" на "вызов" - это, по Тойнби, заслуга "творческого меньшинства", которое выдвигает новые идеи и проводит их в жизнь благодаря своему дарованию и моральному авторитету в массах. Но по мере развития цивилизации правящая элита постепенно и неумолимо превращается в замкнутую самовоспроизводящуюся касту, утрачивает творческие способности и деградирует. Она превращается в "господствующее меньшинство" и опирается не на талант и авторитет, а на материальные инструменты власти, прежде всего на силу оружия. Она уже неспособна адекватно реагировать на новые "вызовы", что ведет к надлому и гибели цивилизации.</w:t>
      </w:r>
    </w:p>
    <w:p>
      <w:pPr>
        <w:pStyle w:val="Normal"/>
        <w:widowControl w:val="false"/>
        <w:spacing w:before="280" w:after="280"/>
        <w:ind w:firstLine="284"/>
        <w:rPr/>
      </w:pPr>
      <w:r>
        <w:rPr>
          <w:rFonts w:cs="Times New Roman" w:ascii="Times New Roman" w:hAnsi="Times New Roman"/>
          <w:color w:val="000000"/>
          <w:sz w:val="24"/>
          <w:szCs w:val="24"/>
        </w:rPr>
        <w:t>Кризис усугубляется появлением "внутреннего и внешнего пролетариата". К первому Тойнби относил слои людей, ведущих паразитическое люмпенское существование, которые не хотят ни трудиться, ни защищать родину, но зато готовы в любой момент затеять кровавую смуту, если не получат вожделенных "хлеба и зрелищ".</w:t>
      </w:r>
    </w:p>
    <w:p>
      <w:pPr>
        <w:pStyle w:val="Normal"/>
        <w:widowControl w:val="false"/>
        <w:spacing w:before="280" w:after="280"/>
        <w:ind w:firstLine="284"/>
        <w:rPr/>
      </w:pPr>
      <w:r>
        <w:rPr>
          <w:rFonts w:cs="Times New Roman" w:ascii="Times New Roman" w:hAnsi="Times New Roman"/>
          <w:color w:val="000000"/>
          <w:sz w:val="24"/>
          <w:szCs w:val="24"/>
        </w:rPr>
        <w:t>"Внешним пролетариатом" являются те народы на границах цивилизации, которые еще ведут варварское существование и угрожают постоянными набегами и вторжениями. Внутренние противоречия и внешние удары ведут цивилизацию к гибели, которая, однако, фатально не предопределена и может быть отсрочена либо рациональной политикой правящей элиты, либо "единением духа" на основе общих ценностей, главной из которых Тойнби считал вселенскую религию.</w:t>
      </w:r>
    </w:p>
    <w:p>
      <w:pPr>
        <w:pStyle w:val="Normal"/>
        <w:widowControl w:val="false"/>
        <w:spacing w:before="280" w:after="280"/>
        <w:ind w:firstLine="284"/>
        <w:rPr/>
      </w:pPr>
      <w:r>
        <w:rPr>
          <w:rFonts w:cs="Times New Roman" w:ascii="Times New Roman" w:hAnsi="Times New Roman"/>
          <w:color w:val="000000"/>
          <w:sz w:val="24"/>
          <w:szCs w:val="24"/>
        </w:rPr>
        <w:t>В поистине фантастической по богатству содержания концепции Тойнби было немало логических неувязок, неясностей и фактических ошибок, сомнительных аналогий. Но он впервые столь глубоко разработал понятие "цивилизация" и стремился показать, что история доступна для понимания и постижения, а человечество способно дать достойный ответ на все новые и новые "вызовы".</w:t>
      </w:r>
    </w:p>
    <w:p>
      <w:pPr>
        <w:pStyle w:val="Normal"/>
        <w:widowControl w:val="false"/>
        <w:spacing w:before="280" w:after="280"/>
        <w:ind w:firstLine="284"/>
        <w:rPr/>
      </w:pPr>
      <w:r>
        <w:rPr>
          <w:rFonts w:cs="Times New Roman" w:ascii="Times New Roman" w:hAnsi="Times New Roman"/>
          <w:color w:val="000000"/>
          <w:sz w:val="24"/>
          <w:szCs w:val="24"/>
        </w:rPr>
        <w:t>"Культурно-историческая монадология", т.е. представление об истории человечества, как состоящей из самозамкнутых дискретных единиц, Шпенглера и Тойнби при всех издержках раз и навсегда показала несостоятельность глобальной схемы мирового исторического процесса на основе обобщения опыта только Западной Европы.</w:t>
      </w:r>
    </w:p>
    <w:p>
      <w:pPr>
        <w:pStyle w:val="Normal"/>
        <w:widowControl w:val="false"/>
        <w:spacing w:before="280" w:after="280"/>
        <w:ind w:firstLine="284"/>
        <w:rPr/>
      </w:pPr>
      <w:r>
        <w:rPr>
          <w:rFonts w:cs="Times New Roman" w:ascii="Times New Roman" w:hAnsi="Times New Roman"/>
          <w:color w:val="000000"/>
          <w:sz w:val="24"/>
          <w:szCs w:val="24"/>
        </w:rPr>
        <w:t xml:space="preserve">В мировой исторической науке межвоенного периода наблюдалось определенное противоречие. С одной стороны, разочаровавшись в позитивизме, многие историки декларировали непознаваемость прошлого. Так, столь видные представители американской историографии как </w:t>
      </w:r>
      <w:r>
        <w:rPr>
          <w:rFonts w:cs="Times New Roman" w:ascii="Times New Roman" w:hAnsi="Times New Roman"/>
          <w:b/>
          <w:bCs/>
          <w:color w:val="000000"/>
          <w:sz w:val="24"/>
          <w:szCs w:val="24"/>
        </w:rPr>
        <w:t xml:space="preserve">Чарлз Бирд </w:t>
      </w:r>
      <w:r>
        <w:rPr>
          <w:rFonts w:cs="Times New Roman" w:ascii="Times New Roman" w:hAnsi="Times New Roman"/>
          <w:color w:val="000000"/>
          <w:sz w:val="24"/>
          <w:szCs w:val="24"/>
        </w:rPr>
        <w:t xml:space="preserve">(1874-1948) и </w:t>
      </w:r>
      <w:r>
        <w:rPr>
          <w:rFonts w:cs="Times New Roman" w:ascii="Times New Roman" w:hAnsi="Times New Roman"/>
          <w:b/>
          <w:bCs/>
          <w:color w:val="000000"/>
          <w:sz w:val="24"/>
          <w:szCs w:val="24"/>
        </w:rPr>
        <w:t xml:space="preserve">Карл Лотус Беккер </w:t>
      </w:r>
      <w:r>
        <w:rPr>
          <w:rFonts w:cs="Times New Roman" w:ascii="Times New Roman" w:hAnsi="Times New Roman"/>
          <w:color w:val="000000"/>
          <w:sz w:val="24"/>
          <w:szCs w:val="24"/>
        </w:rPr>
        <w:t>(1873-1945) заявили, что историческое познание произвольно и лишено всякой научности. Они утверждали, что "написание истории - акт веры" (Ч. Бирд), что "каждый сам себе историк" (К. Беккер).</w:t>
      </w:r>
    </w:p>
    <w:p>
      <w:pPr>
        <w:pStyle w:val="Normal"/>
        <w:widowControl w:val="false"/>
        <w:spacing w:before="280" w:after="280"/>
        <w:ind w:firstLine="284"/>
        <w:rPr/>
      </w:pPr>
      <w:r>
        <w:rPr>
          <w:rFonts w:cs="Times New Roman" w:ascii="Times New Roman" w:hAnsi="Times New Roman"/>
          <w:color w:val="000000"/>
          <w:sz w:val="24"/>
          <w:szCs w:val="24"/>
        </w:rPr>
        <w:t xml:space="preserve">Происходит это, по их словам, потому, что историк творит субъективно, он создает факты прошлого, исходя из собственных идей и представлений своего времени. На британской почве подобные идеи пропагандировал неогегельянец </w:t>
      </w:r>
      <w:r>
        <w:rPr>
          <w:rFonts w:cs="Times New Roman" w:ascii="Times New Roman" w:hAnsi="Times New Roman"/>
          <w:b/>
          <w:bCs/>
          <w:color w:val="000000"/>
          <w:sz w:val="24"/>
          <w:szCs w:val="24"/>
        </w:rPr>
        <w:t xml:space="preserve">Робин Джордж Коллингвуд </w:t>
      </w:r>
      <w:r>
        <w:rPr>
          <w:rFonts w:cs="Times New Roman" w:ascii="Times New Roman" w:hAnsi="Times New Roman"/>
          <w:color w:val="000000"/>
          <w:sz w:val="24"/>
          <w:szCs w:val="24"/>
        </w:rPr>
        <w:t xml:space="preserve">(1889-1943), для которого "вся история есть история мысли", а в Италии, где господствовала "этико-политическая школа", ее лидер </w:t>
      </w:r>
      <w:r>
        <w:rPr>
          <w:rFonts w:cs="Times New Roman" w:ascii="Times New Roman" w:hAnsi="Times New Roman"/>
          <w:b/>
          <w:bCs/>
          <w:color w:val="000000"/>
          <w:sz w:val="24"/>
          <w:szCs w:val="24"/>
        </w:rPr>
        <w:t>Бенедетто Кроче</w:t>
      </w:r>
      <w:r>
        <w:rPr>
          <w:rFonts w:cs="Times New Roman" w:ascii="Times New Roman" w:hAnsi="Times New Roman"/>
          <w:color w:val="000000"/>
          <w:sz w:val="24"/>
          <w:szCs w:val="24"/>
        </w:rPr>
        <w:t xml:space="preserve"> (1866-1952) не уставал повторять, что "любая история есть современная история". Хотя следует признать справедливой мысль Кроче и Коллингвуда о том, что историю как таковую не следует сводить к истории самосознания, но для большинства людей последняя есть все же самый насущный и важный раздел исторического знания.</w:t>
      </w:r>
    </w:p>
    <w:p>
      <w:pPr>
        <w:pStyle w:val="Normal"/>
        <w:widowControl w:val="false"/>
        <w:spacing w:before="280" w:after="280"/>
        <w:ind w:firstLine="284"/>
        <w:rPr/>
      </w:pPr>
      <w:r>
        <w:rPr>
          <w:rFonts w:cs="Times New Roman" w:ascii="Times New Roman" w:hAnsi="Times New Roman"/>
          <w:color w:val="000000"/>
          <w:sz w:val="24"/>
          <w:szCs w:val="24"/>
        </w:rPr>
        <w:t>Впрочем, все эти теоретические декларации настолько противоречили коренным предпосылкам и практике исторической науки, что и оставались лишь декларациями, которым на деле не следовали даже сами их авторы, создатели значительных и совершенно реалистических исторических произведений.</w:t>
      </w:r>
    </w:p>
    <w:p>
      <w:pPr>
        <w:pStyle w:val="Normal"/>
        <w:widowControl w:val="false"/>
        <w:spacing w:before="280" w:after="280"/>
        <w:ind w:firstLine="284"/>
        <w:rPr/>
      </w:pPr>
      <w:r>
        <w:rPr>
          <w:rFonts w:cs="Times New Roman" w:ascii="Times New Roman" w:hAnsi="Times New Roman"/>
          <w:color w:val="000000"/>
          <w:sz w:val="24"/>
          <w:szCs w:val="24"/>
        </w:rPr>
        <w:t>К концу 30-х годов позитивистская методология, по-прежнему на практике владеющая умами большей части историков, в целом исчерпала потенциал дальнейшего развития. В методике и технике критики источников и анализа фактов она достигла такого уровня формального совершенства, превзойти который в принципе было, видимо, уже невозможно. Но позитивистская историография оставалась описательной, беспроблемной наукой, уже не отвечавшей духу и потребностям новой эпохи.</w:t>
      </w:r>
    </w:p>
    <w:p>
      <w:pPr>
        <w:pStyle w:val="Normal"/>
        <w:widowControl w:val="false"/>
        <w:spacing w:before="280" w:after="280"/>
        <w:ind w:firstLine="284"/>
        <w:rPr/>
      </w:pPr>
      <w:r>
        <w:rPr>
          <w:rFonts w:cs="Times New Roman" w:ascii="Times New Roman" w:hAnsi="Times New Roman"/>
          <w:color w:val="000000"/>
          <w:sz w:val="24"/>
          <w:szCs w:val="24"/>
        </w:rPr>
        <w:t>На смену классическому позитивизму приходит неопозитивизм, основные идеи которого сформировались в рамках деятельности Венского кружка, объединившего философов и физиков Венского университета. Организатором кружка являлся</w:t>
      </w:r>
      <w:r>
        <w:rPr>
          <w:rFonts w:cs="Times New Roman" w:ascii="Times New Roman" w:hAnsi="Times New Roman"/>
          <w:b/>
          <w:bCs/>
          <w:color w:val="000000"/>
          <w:sz w:val="24"/>
          <w:szCs w:val="24"/>
        </w:rPr>
        <w:t xml:space="preserve"> Мориц Шлик</w:t>
      </w:r>
      <w:r>
        <w:rPr>
          <w:rFonts w:cs="Times New Roman" w:ascii="Times New Roman" w:hAnsi="Times New Roman"/>
          <w:color w:val="000000"/>
          <w:sz w:val="24"/>
          <w:szCs w:val="24"/>
        </w:rPr>
        <w:t xml:space="preserve"> (1882-1936), руководитель кафедры философии индуктивных наук университета, а наиболее видными представителями - </w:t>
      </w:r>
      <w:r>
        <w:rPr>
          <w:rFonts w:cs="Times New Roman" w:ascii="Times New Roman" w:hAnsi="Times New Roman"/>
          <w:b/>
          <w:bCs/>
          <w:color w:val="000000"/>
          <w:sz w:val="24"/>
          <w:szCs w:val="24"/>
        </w:rPr>
        <w:t>Отто Нейрат</w:t>
      </w:r>
      <w:r>
        <w:rPr>
          <w:rFonts w:cs="Times New Roman" w:ascii="Times New Roman" w:hAnsi="Times New Roman"/>
          <w:color w:val="000000"/>
          <w:sz w:val="24"/>
          <w:szCs w:val="24"/>
        </w:rPr>
        <w:t xml:space="preserve"> (1882-1945), </w:t>
      </w:r>
      <w:r>
        <w:rPr>
          <w:rFonts w:cs="Times New Roman" w:ascii="Times New Roman" w:hAnsi="Times New Roman"/>
          <w:b/>
          <w:bCs/>
          <w:color w:val="000000"/>
          <w:sz w:val="24"/>
          <w:szCs w:val="24"/>
        </w:rPr>
        <w:t>Рудольф Карнап</w:t>
      </w:r>
      <w:r>
        <w:rPr>
          <w:rFonts w:cs="Times New Roman" w:ascii="Times New Roman" w:hAnsi="Times New Roman"/>
          <w:color w:val="000000"/>
          <w:sz w:val="24"/>
          <w:szCs w:val="24"/>
        </w:rPr>
        <w:t xml:space="preserve"> (1891-1970) и особенно </w:t>
      </w:r>
      <w:r>
        <w:rPr>
          <w:rFonts w:cs="Times New Roman" w:ascii="Times New Roman" w:hAnsi="Times New Roman"/>
          <w:b/>
          <w:bCs/>
          <w:color w:val="000000"/>
          <w:sz w:val="24"/>
          <w:szCs w:val="24"/>
        </w:rPr>
        <w:t>Людвиг Витгенштейн</w:t>
      </w:r>
      <w:r>
        <w:rPr>
          <w:rFonts w:cs="Times New Roman" w:ascii="Times New Roman" w:hAnsi="Times New Roman"/>
          <w:color w:val="000000"/>
          <w:sz w:val="24"/>
          <w:szCs w:val="24"/>
        </w:rPr>
        <w:t xml:space="preserve"> (1889-1951), автор знаменитого "Логико-философского трактата" (1921).</w:t>
      </w:r>
    </w:p>
    <w:p>
      <w:pPr>
        <w:pStyle w:val="Normal"/>
        <w:widowControl w:val="false"/>
        <w:spacing w:before="280" w:after="280"/>
        <w:ind w:firstLine="284"/>
        <w:rPr/>
      </w:pPr>
      <w:r>
        <w:rPr>
          <w:rFonts w:cs="Times New Roman" w:ascii="Times New Roman" w:hAnsi="Times New Roman"/>
          <w:color w:val="000000"/>
          <w:sz w:val="24"/>
          <w:szCs w:val="24"/>
        </w:rPr>
        <w:t>Венский кружок разработал ряд основополагающих принципов неопозитивизма, которые в той или иной форме были восприняты многими историками, но лишь после второй мировой войны. Принципы эти заключались в признании нескольких постулатов.</w:t>
      </w:r>
    </w:p>
    <w:p>
      <w:pPr>
        <w:pStyle w:val="Normal"/>
        <w:widowControl w:val="false"/>
        <w:spacing w:before="280" w:after="280"/>
        <w:ind w:firstLine="284"/>
        <w:rPr/>
      </w:pPr>
      <w:r>
        <w:rPr>
          <w:rFonts w:cs="Times New Roman" w:ascii="Times New Roman" w:hAnsi="Times New Roman"/>
          <w:color w:val="000000"/>
          <w:sz w:val="24"/>
          <w:szCs w:val="24"/>
        </w:rPr>
        <w:t>Все социальные явления подчиняются общим и для природы, и для истории законам, носящим универсальный характер (натурализм).</w:t>
      </w:r>
    </w:p>
    <w:p>
      <w:pPr>
        <w:pStyle w:val="Normal"/>
        <w:widowControl w:val="false"/>
        <w:spacing w:before="280" w:after="280"/>
        <w:ind w:firstLine="284"/>
        <w:rPr/>
      </w:pPr>
      <w:r>
        <w:rPr>
          <w:rFonts w:cs="Times New Roman" w:ascii="Times New Roman" w:hAnsi="Times New Roman"/>
          <w:color w:val="000000"/>
          <w:sz w:val="24"/>
          <w:szCs w:val="24"/>
        </w:rPr>
        <w:t>Методы социально-исторического исследования должны быть такими же точными, строгими и объективными, что и методы естественных наук (сциентизм).</w:t>
      </w:r>
    </w:p>
    <w:p>
      <w:pPr>
        <w:pStyle w:val="Normal"/>
        <w:widowControl w:val="false"/>
        <w:spacing w:before="280" w:after="280"/>
        <w:ind w:firstLine="284"/>
        <w:rPr/>
      </w:pPr>
      <w:r>
        <w:rPr>
          <w:rFonts w:cs="Times New Roman" w:ascii="Times New Roman" w:hAnsi="Times New Roman"/>
          <w:color w:val="000000"/>
          <w:sz w:val="24"/>
          <w:szCs w:val="24"/>
        </w:rPr>
        <w:t>Субъективные аспекты человеческого поведения можно исследовать анализом не сознания, которое в принципе непосредственно не наблюдаемо, а открытых поступков и поведения (бихевиоризм).</w:t>
      </w:r>
    </w:p>
    <w:p>
      <w:pPr>
        <w:pStyle w:val="Normal"/>
        <w:widowControl w:val="false"/>
        <w:spacing w:before="280" w:after="280"/>
        <w:ind w:firstLine="284"/>
        <w:rPr/>
      </w:pPr>
      <w:r>
        <w:rPr>
          <w:rFonts w:cs="Times New Roman" w:ascii="Times New Roman" w:hAnsi="Times New Roman"/>
          <w:color w:val="000000"/>
          <w:sz w:val="24"/>
          <w:szCs w:val="24"/>
        </w:rPr>
        <w:t>Истинность всех научных понятий, гипотез и утверждений должна устанавливаться на основе эмпирических процедур и практической проверяемости (верификация).</w:t>
      </w:r>
    </w:p>
    <w:p>
      <w:pPr>
        <w:pStyle w:val="Normal"/>
        <w:widowControl w:val="false"/>
        <w:spacing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t>Все социально-исторические явления должны быть описаны и выражены количественно (квантификация).</w:t>
      </w:r>
    </w:p>
    <w:p>
      <w:pPr>
        <w:pStyle w:val="Normal"/>
        <w:widowControl w:val="false"/>
        <w:spacing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t>Социология и история должны быть свободны от оценочных суждений и связи с любой идеологией (методологический объективизм).</w:t>
      </w:r>
    </w:p>
    <w:p>
      <w:pPr>
        <w:pStyle w:val="Normal"/>
        <w:widowControl w:val="false"/>
        <w:spacing w:before="280" w:after="280"/>
        <w:ind w:firstLine="284"/>
        <w:rPr/>
      </w:pPr>
      <w:r>
        <w:rPr>
          <w:rFonts w:cs="Times New Roman" w:ascii="Times New Roman" w:hAnsi="Times New Roman"/>
          <w:color w:val="000000"/>
          <w:sz w:val="24"/>
          <w:szCs w:val="24"/>
        </w:rPr>
        <w:t>В мировой исторической науке межвоенного периода наблюдались как общие тенденции, так и специфические явления, обусловленные национальными особенностями и традициями. Лидирующее положение занимали французская и британская историческая наука, быстрыми темпами развивалась также историография США. Ведущая прежде во многих отношениях германская историческая наука в начале 20-х годов была оттеснена на второй план ввиду поражения и дискредитации ее националистических историко-политических концепций. Так, немецкие историки не были даже приглашены на первый после войны международный конгресс, состоявшийся в Брюсселе в 1923 г., они появились лишь на следующем конгрессе 1928 г. в Осло.</w:t>
      </w:r>
    </w:p>
    <w:p>
      <w:pPr>
        <w:pStyle w:val="Normal"/>
        <w:widowControl w:val="false"/>
        <w:spacing w:before="280" w:after="280"/>
        <w:ind w:firstLine="284"/>
        <w:rPr/>
      </w:pPr>
      <w:r>
        <w:rPr>
          <w:rFonts w:cs="Times New Roman" w:ascii="Times New Roman" w:hAnsi="Times New Roman"/>
          <w:color w:val="000000"/>
          <w:sz w:val="24"/>
          <w:szCs w:val="24"/>
        </w:rPr>
        <w:t>Общей тенденцией этого периода явилось становление современной экономической истории, тесно связанной с зародившейся тогда же, на рубеже 20-30-х годов количественной историей. Последняя получила толчок для своего развития в связи с созданием научной истории движения цен в виде длинных статистических рядов, охвативших огромный период от XIV до XIX в. и требующих математической обработки.</w:t>
      </w:r>
    </w:p>
    <w:p>
      <w:pPr>
        <w:pStyle w:val="Normal"/>
        <w:widowControl w:val="false"/>
        <w:spacing w:before="280" w:after="280"/>
        <w:ind w:firstLine="284"/>
        <w:rPr/>
      </w:pPr>
      <w:r>
        <w:rPr>
          <w:rFonts w:cs="Times New Roman" w:ascii="Times New Roman" w:hAnsi="Times New Roman"/>
          <w:color w:val="000000"/>
          <w:sz w:val="24"/>
          <w:szCs w:val="24"/>
        </w:rPr>
        <w:t xml:space="preserve">Экономическая история, которая получила в то время наибольшее развитие в Великобритании, Франции и США, соединила целый раздел истории с другой важнейшей гуманитарной наукой - экономикой, сохранив при этом стремление изучать не застывшие структуры, а движение, развитие, изменения в сфере экономики. Начав с движения в области цен, она пыталась выяснить волновую структуру и конъюнктурную динамику в сфере хозяйства. Не случайно, классическая работа того периода, созданная французским ученым </w:t>
      </w:r>
      <w:r>
        <w:rPr>
          <w:rFonts w:cs="Times New Roman" w:ascii="Times New Roman" w:hAnsi="Times New Roman"/>
          <w:b/>
          <w:bCs/>
          <w:color w:val="000000"/>
          <w:sz w:val="24"/>
          <w:szCs w:val="24"/>
        </w:rPr>
        <w:t>Франсуa Симианом</w:t>
      </w:r>
      <w:r>
        <w:rPr>
          <w:rFonts w:cs="Times New Roman" w:ascii="Times New Roman" w:hAnsi="Times New Roman"/>
          <w:color w:val="000000"/>
          <w:sz w:val="24"/>
          <w:szCs w:val="24"/>
        </w:rPr>
        <w:t xml:space="preserve"> (1873-1935) называлась "Долгосрочные экономические колебания и мировой кризис" (1932). Не производство и отношения, возникающие в его сфере, а процессы обмена и распределения являлись главным объектом исследования экономических историков.</w:t>
      </w:r>
    </w:p>
    <w:p>
      <w:pPr>
        <w:pStyle w:val="Normal"/>
        <w:widowControl w:val="false"/>
        <w:spacing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t>Со становлением экономической истории было тесно связано и постепенно вызревающее в межвоенные годы оформление социальной истории. Ее контуры оставались еще неясными, границы - расплывчатыми, сама социальная история зачастую рассматривалась как придаток к истории хозяйства.</w:t>
      </w:r>
    </w:p>
    <w:p>
      <w:pPr>
        <w:pStyle w:val="Normal"/>
        <w:widowControl w:val="false"/>
        <w:spacing w:before="280" w:after="280"/>
        <w:ind w:firstLine="284"/>
        <w:rPr/>
      </w:pPr>
      <w:r>
        <w:rPr>
          <w:rFonts w:cs="Times New Roman" w:ascii="Times New Roman" w:hAnsi="Times New Roman"/>
          <w:color w:val="000000"/>
          <w:sz w:val="24"/>
          <w:szCs w:val="24"/>
        </w:rPr>
        <w:t>Самое известное определение социальной истории дал британский ученый Дж. Тревельян, когда назвал ее историей без политики, т.е. она охватывала все сферы жизни человеческого общества за исключением политической. Но действительно самостоятельным предметом социальная история при столь неопределенной трактовке стать не могла.</w:t>
      </w:r>
    </w:p>
    <w:p>
      <w:pPr>
        <w:pStyle w:val="Normal"/>
        <w:widowControl w:val="false"/>
        <w:spacing w:before="280" w:after="280"/>
        <w:ind w:firstLine="284"/>
        <w:rPr/>
      </w:pPr>
      <w:r>
        <w:rPr>
          <w:rFonts w:cs="Times New Roman" w:ascii="Times New Roman" w:hAnsi="Times New Roman"/>
          <w:color w:val="000000"/>
          <w:sz w:val="24"/>
          <w:szCs w:val="24"/>
        </w:rPr>
        <w:t>Замена господства политики господством экономики проявилась в устойчивом общепринятом выражении - социально-экономическая история, подразумевающем неразрывную прочную связь. Такое двуединство с приматом экономики во многом происходило под влиянием марксизма, хотя первыми крупными специалистами по экономической истории были не марксисты, а те ученые, которые находились под впечатлением от глубокого воздействия индустриализации на трансформацию общества и на изменение положения отдельных социальных групп.</w:t>
      </w:r>
    </w:p>
    <w:p>
      <w:pPr>
        <w:pStyle w:val="Normal"/>
        <w:widowControl w:val="false"/>
        <w:spacing w:before="280" w:after="280"/>
        <w:ind w:firstLine="284"/>
        <w:rPr/>
      </w:pPr>
      <w:r>
        <w:rPr>
          <w:rFonts w:cs="Times New Roman" w:ascii="Times New Roman" w:hAnsi="Times New Roman"/>
          <w:color w:val="000000"/>
          <w:sz w:val="24"/>
          <w:szCs w:val="24"/>
        </w:rPr>
        <w:t>В условиях послевоенного времени, когда историческая наука попала под огонь резкой критики и начала утрачивать популярность и прежний престиж, ряд ученых увидел причину этого в том, что история боится переходить от описания к обобщению и бросить вызов другим общественным наукам.</w:t>
      </w:r>
    </w:p>
    <w:p>
      <w:pPr>
        <w:pStyle w:val="Normal"/>
        <w:widowControl w:val="false"/>
        <w:spacing w:before="280" w:after="280"/>
        <w:ind w:firstLine="284"/>
        <w:rPr/>
      </w:pPr>
      <w:r>
        <w:rPr>
          <w:rFonts w:cs="Times New Roman" w:ascii="Times New Roman" w:hAnsi="Times New Roman"/>
          <w:color w:val="000000"/>
          <w:sz w:val="24"/>
          <w:szCs w:val="24"/>
        </w:rPr>
        <w:t xml:space="preserve">Так, французский ученый </w:t>
      </w:r>
      <w:r>
        <w:rPr>
          <w:rFonts w:cs="Times New Roman" w:ascii="Times New Roman" w:hAnsi="Times New Roman"/>
          <w:b/>
          <w:bCs/>
          <w:color w:val="000000"/>
          <w:sz w:val="24"/>
          <w:szCs w:val="24"/>
        </w:rPr>
        <w:t>Анри Берр</w:t>
      </w:r>
      <w:r>
        <w:rPr>
          <w:rFonts w:cs="Times New Roman" w:ascii="Times New Roman" w:hAnsi="Times New Roman"/>
          <w:color w:val="000000"/>
          <w:sz w:val="24"/>
          <w:szCs w:val="24"/>
        </w:rPr>
        <w:t xml:space="preserve"> (1863-1954) полагал, что история должна объединиться с психологией и социологией и попытаться объяснить эволюцию человечества глубже, чем любая другая отдельно взятая гуманитарная дисциплина. Это было стремлением возродить ту исключительную роль, которую играла историческая наука в XIX веке и утратила в первой половине ХХ века, превратившись из "наставницы жизни" в науку узких специалистов-профессионалов. При всех своих притязаниях она была неспособна к синтезу и не предлагала собственного взгляда на мир. В лучшем случае, история заимствовала отдельные положения и выводы из экономики, статистики, антропологии, психологии, географии, социологии. Такое положение и стремилась преодолеть школа "Анналов", но и ей в целом не удалась попытка сделать социальную историю стержнем гуманитарных исследований.</w:t>
      </w:r>
    </w:p>
    <w:p>
      <w:pPr>
        <w:pStyle w:val="Normal"/>
        <w:widowControl w:val="false"/>
        <w:spacing w:before="280" w:after="280"/>
        <w:ind w:firstLine="284"/>
        <w:rPr/>
      </w:pPr>
      <w:r>
        <w:rPr>
          <w:rFonts w:cs="Times New Roman" w:ascii="Times New Roman" w:hAnsi="Times New Roman"/>
          <w:color w:val="000000"/>
          <w:sz w:val="24"/>
          <w:szCs w:val="24"/>
        </w:rPr>
        <w:t xml:space="preserve">Растущий интерес к социальным и экономическим аспектам исторического процесса сопровождался усилением разработки истории рабочего и, отчасти, социалистического движения, ставшей благодаря усилиям британской лейбористской историографии во главе с </w:t>
      </w:r>
      <w:r>
        <w:rPr>
          <w:rFonts w:cs="Times New Roman" w:ascii="Times New Roman" w:hAnsi="Times New Roman"/>
          <w:b/>
          <w:bCs/>
          <w:color w:val="000000"/>
          <w:sz w:val="24"/>
          <w:szCs w:val="24"/>
        </w:rPr>
        <w:t>Джорджем Коулом</w:t>
      </w:r>
      <w:r>
        <w:rPr>
          <w:rFonts w:cs="Times New Roman" w:ascii="Times New Roman" w:hAnsi="Times New Roman"/>
          <w:color w:val="000000"/>
          <w:sz w:val="24"/>
          <w:szCs w:val="24"/>
        </w:rPr>
        <w:t xml:space="preserve"> (1889-1959) и американской "висконсинской школы", руководимой </w:t>
      </w:r>
      <w:r>
        <w:rPr>
          <w:rFonts w:cs="Times New Roman" w:ascii="Times New Roman" w:hAnsi="Times New Roman"/>
          <w:b/>
          <w:bCs/>
          <w:color w:val="000000"/>
          <w:sz w:val="24"/>
          <w:szCs w:val="24"/>
        </w:rPr>
        <w:t>Джоном Коммонсом</w:t>
      </w:r>
      <w:r>
        <w:rPr>
          <w:rFonts w:cs="Times New Roman" w:ascii="Times New Roman" w:hAnsi="Times New Roman"/>
          <w:color w:val="000000"/>
          <w:sz w:val="24"/>
          <w:szCs w:val="24"/>
        </w:rPr>
        <w:t xml:space="preserve"> (1862-1945), общепризнанным и равноправным сюжетом академических исследований. Одним из центров изучения этих проблем стал созданный в 1935 г. в Амстердаме Международный институт социальной истории.</w:t>
      </w:r>
    </w:p>
    <w:p>
      <w:pPr>
        <w:pStyle w:val="Normal"/>
        <w:widowControl w:val="false"/>
        <w:spacing w:before="280" w:after="280"/>
        <w:ind w:firstLine="284"/>
        <w:rPr/>
      </w:pPr>
      <w:r>
        <w:rPr>
          <w:rFonts w:cs="Times New Roman" w:ascii="Times New Roman" w:hAnsi="Times New Roman"/>
          <w:color w:val="000000"/>
          <w:sz w:val="24"/>
          <w:szCs w:val="24"/>
        </w:rPr>
        <w:t>Таким образом, в 20-30-е годы в мировой историографии произошли явные изменения и наметились новые тенденции, хотя внешне сохранялось прежнее преобладание историографии позитивистского толка и политико-дипломатической истории, получившей дополнительный мощный стимул развития в обстановке жарких дискуссий о проблемах происхождения мировой войны и степени ответственности за нее отдельных государств.</w:t>
      </w:r>
    </w:p>
    <w:p>
      <w:pPr>
        <w:pStyle w:val="Normal"/>
        <w:widowControl w:val="false"/>
        <w:spacing w:before="280" w:after="280"/>
        <w:ind w:firstLine="284"/>
        <w:rPr/>
      </w:pPr>
      <w:r>
        <w:rPr>
          <w:rFonts w:cs="Times New Roman" w:ascii="Times New Roman" w:hAnsi="Times New Roman"/>
          <w:color w:val="000000"/>
          <w:sz w:val="24"/>
          <w:szCs w:val="24"/>
        </w:rPr>
        <w:t>Любопытно отметить в связи с этим парадокс, связанный с публикацией в 20-e годы многотомных серий дипломатических и внешнеполитических документов, предпринятых в большинстве стран-участниц мировой войны.</w:t>
      </w:r>
    </w:p>
    <w:p>
      <w:pPr>
        <w:pStyle w:val="Normal"/>
        <w:widowControl w:val="false"/>
        <w:spacing w:before="280" w:after="280"/>
        <w:ind w:firstLine="284"/>
        <w:rPr/>
      </w:pPr>
      <w:r>
        <w:rPr>
          <w:rFonts w:cs="Times New Roman" w:ascii="Times New Roman" w:hAnsi="Times New Roman"/>
          <w:color w:val="000000"/>
          <w:sz w:val="24"/>
          <w:szCs w:val="24"/>
        </w:rPr>
        <w:t>С одной стороны, в распоряжении исследователей оказалось невиданное и недоступное прежде количество источников, обогативших базу историографии. Но поскольку все эти публикации имели преимущественно односторонний, а иногда даже и фальсификаторский характер, то это влекло за собой скепсис и разочарование в возможности действительно объективного и научного познания прошлого вообще. В различных странах этот скепсис проявлялся по-разному, имел свое национальное обличье.</w:t>
      </w:r>
    </w:p>
    <w:p>
      <w:pPr>
        <w:pStyle w:val="Normal"/>
        <w:widowControl w:val="false"/>
        <w:spacing w:before="280" w:after="280"/>
        <w:ind w:firstLine="284"/>
        <w:rPr/>
      </w:pPr>
      <w:r>
        <w:rPr>
          <w:rFonts w:cs="Times New Roman" w:ascii="Times New Roman" w:hAnsi="Times New Roman"/>
          <w:color w:val="000000"/>
          <w:sz w:val="24"/>
          <w:szCs w:val="24"/>
        </w:rPr>
        <w:t>В Германии, как и прежде, доминировали идеи идеалистического историзма и толкования прошлого в иррационалистском духе. Сложные социально-политические проблемы развития Веймарской республики и острые конфликты приводили к ярко выраженной политизации исторической науки, к размежеванию ученых на консервативно-национа-листическое, реваншистское крыло и пестрое либеральное направление, выступившее с критикой реакционных трактовок национальной истории. Значительную активность проявляли историки, стоявшие на демократических и марксистских позициях. Однако процесс либерализации и демократизации германской исторической науки в 1933 г. после прихода нацистов к власти оказался прерванным, многие талантливые ученые были вынуждены по расовым или политическим причинам покинуть Германию (после 1938 г. такой процесс развернулся и в Австрии) и эмигрировать большей частью в США или Великобританию. Сама же историческая наука постепенно превращалась в мифотворчество, в служанку идеологии и пропаганды национал-социализма, хотя в большинстве своем немецкие историки не разделяли постулатов нацизма и предпочитали заниматься подчеркнуто академическими и далекими от политической конъюнктуры проблемами.</w:t>
      </w:r>
    </w:p>
    <w:p>
      <w:pPr>
        <w:pStyle w:val="Normal"/>
        <w:widowControl w:val="false"/>
        <w:spacing w:before="280" w:after="280"/>
        <w:ind w:firstLine="284"/>
        <w:rPr/>
      </w:pPr>
      <w:r>
        <w:rPr>
          <w:rFonts w:cs="Times New Roman" w:ascii="Times New Roman" w:hAnsi="Times New Roman"/>
          <w:color w:val="000000"/>
          <w:sz w:val="24"/>
          <w:szCs w:val="24"/>
        </w:rPr>
        <w:t>В еще меньшей степени идеологизация коснулась историографии в фашистской Италии, где тоталитарная система вообще не достигла такой степени зрелости, как в Германии. Среди итальянских историков преобладали идеи неогегельянской "этико-политической" школы Б. Кроче и сохранялся известный простор для либерального толкования прошлого с некоторым националистическим оттенком.</w:t>
      </w:r>
    </w:p>
    <w:p>
      <w:pPr>
        <w:pStyle w:val="Normal"/>
        <w:widowControl w:val="false"/>
        <w:spacing w:before="280" w:after="280"/>
        <w:ind w:firstLine="284"/>
        <w:rPr/>
      </w:pPr>
      <w:r>
        <w:rPr>
          <w:rFonts w:cs="Times New Roman" w:ascii="Times New Roman" w:hAnsi="Times New Roman"/>
          <w:color w:val="000000"/>
          <w:sz w:val="24"/>
          <w:szCs w:val="24"/>
        </w:rPr>
        <w:t>Неогегельянство было едва ли не единственным философским учением, укоренившимся в тот период на британской почве и представленным, прежде всего, Р. Коллингвудом. В целом английские историки почти не проявляли интереса к теоретико-методологическим проблемам и продолжали линию традиционного эмпиризма. Позитивистски окрашенный эмпиризм был присущ как ведущему либеральному направлению, так и выступившей с его резкой и во многом обоснованной критикой консервативной "ревизионистской" школе Льюиса Нэмира.</w:t>
      </w:r>
    </w:p>
    <w:p>
      <w:pPr>
        <w:pStyle w:val="Normal"/>
        <w:widowControl w:val="false"/>
        <w:spacing w:before="280" w:after="280"/>
        <w:ind w:firstLine="284"/>
        <w:rPr/>
      </w:pPr>
      <w:r>
        <w:rPr>
          <w:rFonts w:cs="Times New Roman" w:ascii="Times New Roman" w:hAnsi="Times New Roman"/>
          <w:color w:val="000000"/>
          <w:sz w:val="24"/>
          <w:szCs w:val="24"/>
        </w:rPr>
        <w:t>В отличие от британской во французской исторической науке, в основном также позитивистской, тенденция к созданию широких обобщающих работ, к исследованию не отдельных событий и лиц, а крупных социальных и экономических процессов была выражена несравненно отчетливее. Во Франции связь между историей и другими гуманитарными науками, прежде всего социологией, была намного прочнее, чем в других странах.</w:t>
      </w:r>
    </w:p>
    <w:p>
      <w:pPr>
        <w:pStyle w:val="Normal"/>
        <w:widowControl w:val="false"/>
        <w:spacing w:before="280" w:after="280"/>
        <w:ind w:firstLine="284"/>
        <w:rPr/>
      </w:pPr>
      <w:r>
        <w:rPr>
          <w:rFonts w:cs="Times New Roman" w:ascii="Times New Roman" w:hAnsi="Times New Roman"/>
          <w:color w:val="000000"/>
          <w:sz w:val="24"/>
          <w:szCs w:val="24"/>
        </w:rPr>
        <w:t>Быстро развивавшаяся в те годы американская историография, ведущим в которой было экономическое направление во главе с Ч. Бирдом, отдавая в теории дань неокантианству и презентизму, на практике придерживалась эмпиризма. Помимо прагматизма, на американскую историческую науку определенное влияние оказывала философия критического реализма. Книга одного из крупнейших ее представителей А. О. Лавджоя "Великая цепь бытия" (1936) сыграла большую роль в становлении школы "интеллектуальной истории". Она ориентировалась на изучение социально-экономических, философских, научных, религиозных, эстетических идей, игравших ключевую роль в процессе познания. Практическим применением этих принципов стала работа П. Миллера "Новоанглийская мысль" (1935), в которой впервые появился сам термин "интеллектуальная история", а прошлое Новой Англии как определенного социального и культурно-географического региона трактовалось на основе анализа идей пуританизма, наиболее распространенного среди поселенцев.</w:t>
      </w:r>
    </w:p>
    <w:p>
      <w:pPr>
        <w:pStyle w:val="Normal"/>
        <w:widowControl w:val="false"/>
        <w:spacing w:before="280" w:after="280"/>
        <w:ind w:firstLine="284"/>
        <w:rPr/>
      </w:pPr>
      <w:r>
        <w:rPr>
          <w:rFonts w:cs="Times New Roman" w:ascii="Times New Roman" w:hAnsi="Times New Roman"/>
          <w:color w:val="000000"/>
          <w:sz w:val="24"/>
          <w:szCs w:val="24"/>
        </w:rPr>
        <w:t>Существенной чертой межвоенного периода являлась жесткая конфронтация между марксистской историографией и различными направлениями немарксистской исторической науки. Представителями первой были, прежде всего, советские историки, выступившие с особенно резкой критикой немарксистской методологии истории на международном конгрессе 1933 г. в Варшаве (В. П. Волгин и Н. М. Лукин).</w:t>
      </w:r>
    </w:p>
    <w:p>
      <w:pPr>
        <w:pStyle w:val="Normal"/>
        <w:widowControl w:val="false"/>
        <w:spacing w:before="280" w:after="280"/>
        <w:ind w:firstLine="284"/>
        <w:rPr/>
      </w:pPr>
      <w:r>
        <w:rPr>
          <w:rFonts w:cs="Times New Roman" w:ascii="Times New Roman" w:hAnsi="Times New Roman"/>
          <w:color w:val="000000"/>
          <w:sz w:val="24"/>
          <w:szCs w:val="24"/>
        </w:rPr>
        <w:t>Марксистская историческая и общественная мысль этого периода развивалась в сложных условиях. Если в 20-е годы в советской историографии еще существовали возможности для известного разномыслия (Н. И. Кареев, Д. М. Петрушевский) и предпринимались попытки противостоять догматизации марксизма, обогатить его новейшими достижениями мировой историко-социологической мысли (А. И. Неусыхин), то на рубеже 20-30-х годов победа Сталина во внутрипартийной борьбе привела к деформации марксизма, превращавшегося из научного метода социально-исторического анализа и познания едва ли не в собрание догм, а подчас и средство простой пропаганды. Серьезная теоретическая деятельность фактически была прекращена.</w:t>
      </w:r>
    </w:p>
    <w:p>
      <w:pPr>
        <w:pStyle w:val="Normal"/>
        <w:widowControl w:val="false"/>
        <w:spacing w:before="280" w:after="280"/>
        <w:ind w:firstLine="284"/>
        <w:rPr/>
      </w:pPr>
      <w:r>
        <w:rPr>
          <w:rFonts w:cs="Times New Roman" w:ascii="Times New Roman" w:hAnsi="Times New Roman"/>
          <w:color w:val="000000"/>
          <w:sz w:val="24"/>
          <w:szCs w:val="24"/>
        </w:rPr>
        <w:t xml:space="preserve">В Западной Европе центром марксистских социальных исследований становится в это время Германия. В 1923 г. во Франкфурте-на-Майне создается независимый Институт социальных исследований во главе с историком австромарксистской школы </w:t>
      </w:r>
      <w:r>
        <w:rPr>
          <w:rFonts w:cs="Times New Roman" w:ascii="Times New Roman" w:hAnsi="Times New Roman"/>
          <w:b/>
          <w:bCs/>
          <w:color w:val="000000"/>
          <w:sz w:val="24"/>
          <w:szCs w:val="24"/>
        </w:rPr>
        <w:t xml:space="preserve">Карлом Грюнбергом </w:t>
      </w:r>
      <w:r>
        <w:rPr>
          <w:rFonts w:cs="Times New Roman" w:ascii="Times New Roman" w:hAnsi="Times New Roman"/>
          <w:color w:val="000000"/>
          <w:sz w:val="24"/>
          <w:szCs w:val="24"/>
        </w:rPr>
        <w:t>(1861-1940). В штат института входили как социал-демократы, так и коммунисты, он поддерживал тесные связи с Институтом Маркса - Энгельса в Москве и готовил совместное издание полного собрания сочинений Маркса и Энгельса, первый том которого вышел в 1927 г.</w:t>
      </w:r>
    </w:p>
    <w:p>
      <w:pPr>
        <w:pStyle w:val="Normal"/>
        <w:widowControl w:val="false"/>
        <w:spacing w:before="280" w:after="280"/>
        <w:ind w:firstLine="284"/>
        <w:rPr/>
      </w:pPr>
      <w:r>
        <w:rPr>
          <w:rFonts w:cs="Times New Roman" w:ascii="Times New Roman" w:hAnsi="Times New Roman"/>
          <w:color w:val="000000"/>
          <w:sz w:val="24"/>
          <w:szCs w:val="24"/>
        </w:rPr>
        <w:t xml:space="preserve">Создание центра марксистских исследований в капиталистической Германии было новым явлением, которое означало определенное отделение теории от политики. Такая тенденция четко проявилась после того, как в 1929 г. Грюнберг ушел в отставку, а новым директором стал философ </w:t>
      </w:r>
      <w:r>
        <w:rPr>
          <w:rFonts w:cs="Times New Roman" w:ascii="Times New Roman" w:hAnsi="Times New Roman"/>
          <w:b/>
          <w:bCs/>
          <w:color w:val="000000"/>
          <w:sz w:val="24"/>
          <w:szCs w:val="24"/>
        </w:rPr>
        <w:t>Макс Хоркхаймер</w:t>
      </w:r>
      <w:r>
        <w:rPr>
          <w:rFonts w:cs="Times New Roman" w:ascii="Times New Roman" w:hAnsi="Times New Roman"/>
          <w:color w:val="000000"/>
          <w:sz w:val="24"/>
          <w:szCs w:val="24"/>
        </w:rPr>
        <w:t xml:space="preserve"> (1895-1973). Под его руководством Институт переориентировался от изучения традиционных проблем рабочего движения на солидной эмпирической базе к разработке "социальной философии". Перемены выразились и в том, что в 1932 г. вместо прежнего "Архива истории социализма и рабочего движения" институт стал издавать новый периодический орган под нейтрально звучащим названием "Журнал социальных исследований", а большинство его сотрудников в отличие от первого состава не принимало активного участия в политической деятельности.</w:t>
      </w:r>
    </w:p>
    <w:p>
      <w:pPr>
        <w:pStyle w:val="Normal"/>
        <w:widowControl w:val="false"/>
        <w:spacing w:before="280" w:after="280"/>
        <w:ind w:firstLine="284"/>
        <w:rPr/>
      </w:pPr>
      <w:r>
        <w:rPr>
          <w:rFonts w:cs="Times New Roman" w:ascii="Times New Roman" w:hAnsi="Times New Roman"/>
          <w:color w:val="000000"/>
          <w:sz w:val="24"/>
          <w:szCs w:val="24"/>
        </w:rPr>
        <w:t>После прихода Гитлера к власти Институт перебрался в США, где присоединился к Колумбийскому университету в качестве ассоциированного учреждения. На новом месте, в политической обстановке, где не было ни массового рабочего движения, направленного на социалистические идеалы, ни сколько-нибудь заметной марксистской традиции, Институт постепенно стал приспосабливаться к окружающей среде, проводя историко-социологические исследования эмпирического характера и воздерживаясь от какого-либо участия в политической жизни.</w:t>
      </w:r>
    </w:p>
    <w:p>
      <w:pPr>
        <w:pStyle w:val="Normal"/>
        <w:widowControl w:val="false"/>
        <w:spacing w:before="280" w:after="280"/>
        <w:ind w:firstLine="284"/>
        <w:rPr/>
      </w:pPr>
      <w:r>
        <w:rPr>
          <w:rFonts w:cs="Times New Roman" w:ascii="Times New Roman" w:hAnsi="Times New Roman"/>
          <w:color w:val="000000"/>
          <w:sz w:val="24"/>
          <w:szCs w:val="24"/>
        </w:rPr>
        <w:t xml:space="preserve">Примечательной чертой в развитии мировой марксистской мысли этого периода стало зарождение так называемого "западного марксизма" или "неомарксизма", основные идеи которого впервые были изложены в книгах венгерского философа </w:t>
      </w:r>
      <w:r>
        <w:rPr>
          <w:rFonts w:cs="Times New Roman" w:ascii="Times New Roman" w:hAnsi="Times New Roman"/>
          <w:b/>
          <w:bCs/>
          <w:color w:val="000000"/>
          <w:sz w:val="24"/>
          <w:szCs w:val="24"/>
        </w:rPr>
        <w:t>Дьёрдя Лукача</w:t>
      </w:r>
      <w:r>
        <w:rPr>
          <w:rFonts w:cs="Times New Roman" w:ascii="Times New Roman" w:hAnsi="Times New Roman"/>
          <w:color w:val="000000"/>
          <w:sz w:val="24"/>
          <w:szCs w:val="24"/>
        </w:rPr>
        <w:t xml:space="preserve"> (1885-1971) "История и классовое сознание" (1923) и немецкого ученого и политического деятеля </w:t>
      </w:r>
      <w:r>
        <w:rPr>
          <w:rFonts w:cs="Times New Roman" w:ascii="Times New Roman" w:hAnsi="Times New Roman"/>
          <w:b/>
          <w:bCs/>
          <w:color w:val="000000"/>
          <w:sz w:val="24"/>
          <w:szCs w:val="24"/>
        </w:rPr>
        <w:t>Карла Корша</w:t>
      </w:r>
      <w:r>
        <w:rPr>
          <w:rFonts w:cs="Times New Roman" w:ascii="Times New Roman" w:hAnsi="Times New Roman"/>
          <w:color w:val="000000"/>
          <w:sz w:val="24"/>
          <w:szCs w:val="24"/>
        </w:rPr>
        <w:t xml:space="preserve"> (1886-1961) "Марксизм и философия" (1923), а также в меньшей степени в ставших известными лишь после второй мировой войны "Тюремных тетрадях" итальянского революционера и мыслителя </w:t>
      </w:r>
      <w:r>
        <w:rPr>
          <w:rFonts w:cs="Times New Roman" w:ascii="Times New Roman" w:hAnsi="Times New Roman"/>
          <w:b/>
          <w:bCs/>
          <w:color w:val="000000"/>
          <w:sz w:val="24"/>
          <w:szCs w:val="24"/>
        </w:rPr>
        <w:t>Антонио Грамши</w:t>
      </w:r>
      <w:r>
        <w:rPr>
          <w:rFonts w:cs="Times New Roman" w:ascii="Times New Roman" w:hAnsi="Times New Roman"/>
          <w:color w:val="000000"/>
          <w:sz w:val="24"/>
          <w:szCs w:val="24"/>
        </w:rPr>
        <w:t xml:space="preserve"> (1891-1937).</w:t>
      </w:r>
    </w:p>
    <w:p>
      <w:pPr>
        <w:pStyle w:val="Normal"/>
        <w:widowControl w:val="false"/>
        <w:spacing w:before="280" w:after="280"/>
        <w:ind w:firstLine="284"/>
        <w:rPr/>
      </w:pPr>
      <w:r>
        <w:rPr>
          <w:rFonts w:cs="Times New Roman" w:ascii="Times New Roman" w:hAnsi="Times New Roman"/>
          <w:color w:val="000000"/>
          <w:sz w:val="24"/>
          <w:szCs w:val="24"/>
        </w:rPr>
        <w:t>В их работах идеи Маркса дополнялись принципами неогегельянства, неокантианства, "философии жизни" и фрейдизма. В центр марксистской философии помещался человек как субъект исторического действия, а центральным основополагающим понятием выступала категория отчуждения, понимаемая в социально-экономическом смысле. Многие идеи были почерпнуты Лукачем у Макса Вебера, а Грамши использовал категорию "этико-политической истории", разработанную Бенедетто Кроче. Теория Маркса стала объектом критики неомарксистов за ее "механистичность" и жесткий "экономический детерминизм". Но речь шла не об ошибках марксизма в собственно экономической области, а о неправомерной абсолютизации такого подхода к сфере культуры, об игнорировании взаимоотношений индивида и общества.</w:t>
      </w:r>
    </w:p>
    <w:p>
      <w:pPr>
        <w:pStyle w:val="Normal"/>
        <w:widowControl w:val="false"/>
        <w:spacing w:before="280" w:after="280"/>
        <w:ind w:firstLine="284"/>
        <w:rPr/>
      </w:pPr>
      <w:r>
        <w:rPr>
          <w:rFonts w:cs="Times New Roman" w:ascii="Times New Roman" w:hAnsi="Times New Roman"/>
          <w:color w:val="000000"/>
          <w:sz w:val="24"/>
          <w:szCs w:val="24"/>
        </w:rPr>
        <w:t>Неомарксистская критическая школа ориентировалась не на экономические, а на социокультурные проблемы, на исследование культурных феноменов как отражения реалий современного общества. Она стремилась исследовать подавление личности окружающей ее и господствующей над ней культурной средой. Сама капиталистическая цивилизация рассматривалась Коршем и Лукачем как фатальный процесс прогрессирующего "сумасшествия" разума, возрастания иррациональности в истории.</w:t>
      </w:r>
    </w:p>
    <w:p>
      <w:pPr>
        <w:pStyle w:val="Normal"/>
        <w:widowControl w:val="false"/>
        <w:spacing w:before="280" w:after="280"/>
        <w:ind w:firstLine="284"/>
        <w:rPr/>
      </w:pPr>
      <w:r>
        <w:rPr>
          <w:rFonts w:cs="Times New Roman" w:ascii="Times New Roman" w:hAnsi="Times New Roman"/>
          <w:color w:val="000000"/>
          <w:sz w:val="24"/>
          <w:szCs w:val="24"/>
        </w:rPr>
        <w:t xml:space="preserve">В рамках неомарксизма в 20-е годы зарождается и фрейдомарксизм, у истоков которого стоял австрийский психолог и мыслитель </w:t>
      </w:r>
      <w:r>
        <w:rPr>
          <w:rFonts w:cs="Times New Roman" w:ascii="Times New Roman" w:hAnsi="Times New Roman"/>
          <w:b/>
          <w:bCs/>
          <w:color w:val="000000"/>
          <w:sz w:val="24"/>
          <w:szCs w:val="24"/>
        </w:rPr>
        <w:t>Вильгельм Райх</w:t>
      </w:r>
      <w:r>
        <w:rPr>
          <w:rFonts w:cs="Times New Roman" w:ascii="Times New Roman" w:hAnsi="Times New Roman"/>
          <w:color w:val="000000"/>
          <w:sz w:val="24"/>
          <w:szCs w:val="24"/>
        </w:rPr>
        <w:t xml:space="preserve"> (1897-1957). Стремясь соединить марксистскую концепцию революции с идеями Зигмунда Фрейда, он утверждал, что социальная революция невозможна без революции сексуальной, поскольку сохранение сексуального подавления формирует консервативный тип характера, человека, который склонен к слепому подчинению.</w:t>
      </w:r>
    </w:p>
    <w:p>
      <w:pPr>
        <w:pStyle w:val="Normal"/>
        <w:widowControl w:val="false"/>
        <w:spacing w:before="280" w:after="280"/>
        <w:ind w:firstLine="284"/>
        <w:rPr/>
      </w:pPr>
      <w:r>
        <w:rPr>
          <w:rFonts w:cs="Times New Roman" w:ascii="Times New Roman" w:hAnsi="Times New Roman"/>
          <w:color w:val="000000"/>
          <w:sz w:val="24"/>
          <w:szCs w:val="24"/>
        </w:rPr>
        <w:t>На основе психоанализа Райх пытался интерпретировать взаимоотношения между экономическим базисом и идеологией, в частности, при анализе германского национал-социализма в книге "Массовая психология фашизма" (1933), где это явление объяснялось деструктивным невротическим началом в характере отдельного человека.</w:t>
      </w:r>
    </w:p>
    <w:p>
      <w:pPr>
        <w:pStyle w:val="Normal"/>
        <w:widowControl w:val="false"/>
        <w:spacing w:before="280" w:after="280"/>
        <w:ind w:firstLine="284"/>
        <w:rPr/>
      </w:pPr>
      <w:r>
        <w:rPr>
          <w:rFonts w:cs="Times New Roman" w:ascii="Times New Roman" w:hAnsi="Times New Roman"/>
          <w:color w:val="000000"/>
          <w:sz w:val="24"/>
          <w:szCs w:val="24"/>
        </w:rPr>
        <w:t>Таким образом, в 20-е - 30-е годы наметился ряд новых тенденций в развитии мировой исторической науки и социальной мысли, которые в полной мере развернулись уже после второй мировой войны. В этом смысле, рассматриваемый период был временем их генезиса, как бы переходным этапом от историографии XIX века к современной исторической науке, периодом неоднозначным и противоречивым, но означавшим в целом дальнейший прогресс мировой исторической науки.</w:t>
      </w:r>
    </w:p>
    <w:p>
      <w:pPr>
        <w:pStyle w:val="Normal"/>
        <w:widowControl w:val="false"/>
        <w:spacing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280" w:after="280"/>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t>7.2. Возникновение школы "Анналов".</w:t>
      </w:r>
    </w:p>
    <w:p>
      <w:pPr>
        <w:pStyle w:val="Normal"/>
        <w:widowControl w:val="false"/>
        <w:spacing w:before="280" w:after="280"/>
        <w:ind w:firstLine="284"/>
        <w:rPr/>
      </w:pPr>
      <w:r>
        <w:rPr>
          <w:rFonts w:cs="Times New Roman" w:ascii="Times New Roman" w:hAnsi="Times New Roman"/>
          <w:color w:val="000000"/>
          <w:sz w:val="24"/>
          <w:szCs w:val="24"/>
        </w:rPr>
        <w:t xml:space="preserve">Главную роль в перестройке историографии сыграли историки </w:t>
      </w:r>
      <w:r>
        <w:rPr>
          <w:rFonts w:cs="Times New Roman" w:ascii="Times New Roman" w:hAnsi="Times New Roman"/>
          <w:b/>
          <w:bCs/>
          <w:color w:val="000000"/>
          <w:sz w:val="24"/>
          <w:szCs w:val="24"/>
        </w:rPr>
        <w:t>Люсьен Февр</w:t>
      </w:r>
      <w:r>
        <w:rPr>
          <w:rFonts w:cs="Times New Roman" w:ascii="Times New Roman" w:hAnsi="Times New Roman"/>
          <w:color w:val="000000"/>
          <w:sz w:val="24"/>
          <w:szCs w:val="24"/>
        </w:rPr>
        <w:t xml:space="preserve"> (1878-1956) и </w:t>
      </w:r>
      <w:r>
        <w:rPr>
          <w:rFonts w:cs="Times New Roman" w:ascii="Times New Roman" w:hAnsi="Times New Roman"/>
          <w:b/>
          <w:bCs/>
          <w:color w:val="000000"/>
          <w:sz w:val="24"/>
          <w:szCs w:val="24"/>
        </w:rPr>
        <w:t>Марк Блок</w:t>
      </w:r>
      <w:r>
        <w:rPr>
          <w:rFonts w:cs="Times New Roman" w:ascii="Times New Roman" w:hAnsi="Times New Roman"/>
          <w:color w:val="000000"/>
          <w:sz w:val="24"/>
          <w:szCs w:val="24"/>
        </w:rPr>
        <w:t xml:space="preserve"> (1886-1944). Профессор Дижонского и Страсбургского университетов, а затем глава кафедры истории современной цивилизации в Коллеж де Франс, Февр начинал свою научную работу в качестве географа. Позднее он обратился к истории средневековой культуры и исторической психологии. Талантливый писатель и полемист, Февр обладал и качествами выдающегося организатора науки.</w:t>
      </w:r>
    </w:p>
    <w:p>
      <w:pPr>
        <w:pStyle w:val="Normal"/>
        <w:widowControl w:val="false"/>
        <w:spacing w:before="280" w:after="280"/>
        <w:ind w:firstLine="284"/>
        <w:rPr/>
      </w:pPr>
      <w:r>
        <w:rPr>
          <w:rFonts w:cs="Times New Roman" w:ascii="Times New Roman" w:hAnsi="Times New Roman"/>
          <w:color w:val="000000"/>
          <w:sz w:val="24"/>
          <w:szCs w:val="24"/>
        </w:rPr>
        <w:t>Блок долго работал вместе с Февром в Страсбургском университете, а в 1936 г. - после победы Народного фронта - возглавил кафедру экономической истории в Парижском университете, которую оставил в начале войны, уйдя в армию, а затем участвуя в движении Сопротивления.</w:t>
      </w:r>
    </w:p>
    <w:p>
      <w:pPr>
        <w:pStyle w:val="Normal"/>
        <w:widowControl w:val="false"/>
        <w:spacing w:before="280" w:after="280"/>
        <w:ind w:firstLine="284"/>
        <w:rPr/>
      </w:pPr>
      <w:r>
        <w:rPr>
          <w:rFonts w:cs="Times New Roman" w:ascii="Times New Roman" w:hAnsi="Times New Roman"/>
          <w:color w:val="000000"/>
          <w:sz w:val="24"/>
          <w:szCs w:val="24"/>
        </w:rPr>
        <w:t>Основные исследования Блока и Февра относятся к истории средних веков. Главные произведения Февра "Судьба Мартина Лютера"(1928) и "Проблема неверия в ХVI веке. Религия Рабле" (1942). Кроме того, Февр написал огромное количество полемических статей и рецензий, часть которых позднее была собрана в сборниках "Битвы за историю"(1953) и "За целостную историю"(1962).</w:t>
      </w:r>
    </w:p>
    <w:p>
      <w:pPr>
        <w:pStyle w:val="Normal"/>
        <w:widowControl w:val="false"/>
        <w:spacing w:before="280" w:after="280"/>
        <w:ind w:firstLine="284"/>
        <w:rPr/>
      </w:pPr>
      <w:r>
        <w:rPr>
          <w:rFonts w:cs="Times New Roman" w:ascii="Times New Roman" w:hAnsi="Times New Roman"/>
          <w:color w:val="000000"/>
          <w:sz w:val="24"/>
          <w:szCs w:val="24"/>
        </w:rPr>
        <w:t>Основные труды Блока - "Короли - чудотворцы" (1924) и "Феодальное общество" (т.1-2, 1939-1940). Европейскую известность ему принес новаторский обобщающий труд "Характерные черты аграрной истории Франции" (1931).</w:t>
      </w:r>
    </w:p>
    <w:p>
      <w:pPr>
        <w:pStyle w:val="Normal"/>
        <w:widowControl w:val="false"/>
        <w:spacing w:before="280" w:after="280"/>
        <w:ind w:firstLine="284"/>
        <w:rPr/>
      </w:pPr>
      <w:r>
        <w:rPr>
          <w:rFonts w:cs="Times New Roman" w:ascii="Times New Roman" w:hAnsi="Times New Roman"/>
          <w:color w:val="000000"/>
          <w:sz w:val="24"/>
          <w:szCs w:val="24"/>
        </w:rPr>
        <w:t>Воззрения Февра и Блока на содержание и методы исторической науки складывались под сильным воздействием Дюркгейма и особенно Берра, с которым они тесно сотрудничали, стремясь реализовать его идею "исторического синтеза" путем организации междисциплинарных исследований. С большим уважением Февр и Блок относились к марксизму. Февр считал, что "многие из идей, которые Маркс выразил с бесспорным мастерством, давно уже перешли в общий фонд, составляющий интеллектуальную сокровищницу целого поколения". К числу таких идей Февр относил, прежде всего, мысль о ведущей роли экономики и социальных отношении в развитии общества.</w:t>
      </w:r>
    </w:p>
    <w:p>
      <w:pPr>
        <w:pStyle w:val="Normal"/>
        <w:widowControl w:val="false"/>
        <w:spacing w:before="280" w:after="280"/>
        <w:ind w:firstLine="284"/>
        <w:rPr/>
      </w:pPr>
      <w:r>
        <w:rPr>
          <w:rFonts w:cs="Times New Roman" w:ascii="Times New Roman" w:hAnsi="Times New Roman"/>
          <w:color w:val="000000"/>
          <w:sz w:val="24"/>
          <w:szCs w:val="24"/>
        </w:rPr>
        <w:t>Блок и Февр остро критиковали традиционную позитивистскую "событийную" историографию, которая, по выражению Блока, прозябала "в эмбриональной форме повествования". Они утверждали, что история призвана не просто описывать события, а выдвигать гипотезы, ставить и решать проблемы. Основную задачу исторической науки Блок и Февр видели в создании всеобъемлющей синтетической "глобальной" истории, охватывающей все стороны жизни человека, - "истории, которая стала бы центром, сердцем общественных наук, средоточием всех наук, изучающих общество с различных точек зрения - социальной, психологической, моральной, религиозной и эстетической, наконец, с политической, экономической и культурной". Решение подобной задачи предполагало широкий контакт и взаимодействие истории с другими науками, прежде всего - науками о человеке. Февр настойчиво обосновывал мысль о существовании "внутреннего единства, связующего между собою - нравится нам это или нет - все научные дисциплины". Он говорил в 1941 г., обращаясь к студентам: "Историки, будьте географами! Будьте правоведами, социологами, психологами; не закрывайте глаза на то великое течение, которое с головокружительной скоростью обновляет науки о физическом мире".</w:t>
      </w:r>
    </w:p>
    <w:p>
      <w:pPr>
        <w:pStyle w:val="Normal"/>
        <w:widowControl w:val="false"/>
        <w:spacing w:before="280" w:after="280"/>
        <w:ind w:firstLine="284"/>
        <w:rPr/>
      </w:pPr>
      <w:r>
        <w:rPr>
          <w:rFonts w:cs="Times New Roman" w:ascii="Times New Roman" w:hAnsi="Times New Roman"/>
          <w:color w:val="000000"/>
          <w:sz w:val="24"/>
          <w:szCs w:val="24"/>
        </w:rPr>
        <w:t>В отличие от Берра, выдвигавшего на первый план "культурно-исторический синтез", Февр и Блок придавали особенно большое значение изучению экономических и социальных отношений. Февр доказывал, что для понимания "глубокой жизни" страны совершенно недостаточно описать деятельность монархов, дворцовые интриги и перевороты, "указы и приказы". Необходимо, прежде всего, дать представление о ее природе, населении, хозяйственной деятельности, орудиях производства, торговле, городах, системе собственности, общественных классах, религии, языке, региональных различиях и многих других факторах общественного развития.</w:t>
      </w:r>
    </w:p>
    <w:p>
      <w:pPr>
        <w:pStyle w:val="Normal"/>
        <w:widowControl w:val="false"/>
        <w:spacing w:before="280" w:after="280"/>
        <w:ind w:firstLine="284"/>
        <w:rPr/>
      </w:pPr>
      <w:r>
        <w:rPr>
          <w:rFonts w:cs="Times New Roman" w:ascii="Times New Roman" w:hAnsi="Times New Roman"/>
          <w:color w:val="000000"/>
          <w:sz w:val="24"/>
          <w:szCs w:val="24"/>
        </w:rPr>
        <w:t>Одной из важнейших новых проблем, открытых для исследования основателями "Анналов", является не изучавшаяся ранее история общественной психологии, коллективных представлений и ценностей, которую Блок и Февр определили как историю ментальностей (histoire des mentalités), введя это, ныне широко принятое понятие в историографию. "В истории чувств и образа мышления", отмечает А. Я. Гуревич, они видели свои "заповедные угодья" и увлеченно разрабатывали эти темы". Намечая перспективу новых исследований, Февр предлагал написать историю ненависти, историю жалости, историю страха, историю жестокости, историю любви и других чувств".</w:t>
      </w:r>
    </w:p>
    <w:p>
      <w:pPr>
        <w:pStyle w:val="Normal"/>
        <w:widowControl w:val="false"/>
        <w:spacing w:before="280" w:after="280"/>
        <w:ind w:firstLine="284"/>
        <w:rPr/>
      </w:pPr>
      <w:r>
        <w:rPr>
          <w:rFonts w:cs="Times New Roman" w:ascii="Times New Roman" w:hAnsi="Times New Roman"/>
          <w:color w:val="000000"/>
          <w:sz w:val="24"/>
          <w:szCs w:val="24"/>
        </w:rPr>
        <w:t>Основываясь на выдвинутом ими новом подходе к изучению истории, Блок и Февр подвергли пересмотру оба главных понятия исторической науки: исторический факт и исторический документ. Они доказывали, что к числу исторических фактов относятся не только "события", но и "процессы", в том числе процессы социально-экономического развития и общественной психологии. Обесценение монеты, понижение заработной платы, возрастание цен - все это, - писал Л. Февр, "бесспорно, тоже исторические факты, причем, с нашей точки зрения, куда более важные, чем смерть какого-нибудь государя или заключение непрочного договора". В отличие от историков позитивистского направления, которые абсолютизировали значение письменных документов ("текстов"), Блок и Февр значительно расширили круг источников. Напомнив известную фразу из "Введения в изучение истории" Ланглуа и Сеньобоса: "история пишется по документам", Февр писал: "История, несомненно, создается по письменным документам. Когда они есть. Но она может и должна создаваться без письменных документов, если их вовсе не существует. Пригодно все, что может использовать изобретательность историка, собирающего мед не только с обычных цветов. Слова. Знаки. Пейзажи и черепица. Форма полей и количество сорняков. Фазы луны и формы упряжи. Экспертиза камней геологами и химический анализ металла шпаги химиками. Словом, все, что зависит от человека, служит человеку, выражает его присутствие, активность, вкусы, все человеческие проявления".</w:t>
      </w:r>
    </w:p>
    <w:p>
      <w:pPr>
        <w:pStyle w:val="Normal"/>
        <w:widowControl w:val="false"/>
        <w:spacing w:before="280" w:after="280"/>
        <w:ind w:firstLine="284"/>
        <w:rPr/>
      </w:pPr>
      <w:r>
        <w:rPr>
          <w:rFonts w:cs="Times New Roman" w:ascii="Times New Roman" w:hAnsi="Times New Roman"/>
          <w:color w:val="000000"/>
          <w:sz w:val="24"/>
          <w:szCs w:val="24"/>
        </w:rPr>
        <w:t>Стремясь к созданию всеобъемлющей, "глобальной" истории, Блок и Февр не придерживались монистического подхода к интерпретации исторического процесса. На первый план в их объяснении выступала то географическая среда и рост населения, то развитие техники и обмена, то коллективная психология (ментальность). Нередко именно она представала как ведущее начало, поскольку все явления общественной жизни осуществляются, проходя через сознание и субъективную психологическую мотивацию человека, а история всегда понималась Февром и Блоком как "наука о человеке", "наука о людях" - "единственных подлинных объектах истории".</w:t>
      </w:r>
    </w:p>
    <w:p>
      <w:pPr>
        <w:pStyle w:val="Normal"/>
        <w:widowControl w:val="false"/>
        <w:spacing w:before="280" w:after="280"/>
        <w:ind w:firstLine="284"/>
        <w:rPr/>
      </w:pPr>
      <w:r>
        <w:rPr>
          <w:rFonts w:cs="Times New Roman" w:ascii="Times New Roman" w:hAnsi="Times New Roman"/>
          <w:color w:val="000000"/>
          <w:sz w:val="24"/>
          <w:szCs w:val="24"/>
        </w:rPr>
        <w:t>Полемизируя с историками-позитивистами, основатели "Анналов" доказывали, что материал источников и удостоверяемые ими факты всегда являются результатом творческой активности ученого, проведенного им отбора, который зависит от поставленной им проблемы, от выдвинутой гипотезы. "Всякая история есть выбор", - писал Февр. Историк "сам создает материал для своей работы", постоянно "конструирует" свой объект изучения, отбирая и группируя необходимые ему источники и факты. Отсюда Блок и, особенно, Февр делали релятивистские выводы, утверждая, что исторические факты не существуют без историка, они созданы или "изобретены" историками.</w:t>
      </w:r>
    </w:p>
    <w:p>
      <w:pPr>
        <w:pStyle w:val="Normal"/>
        <w:widowControl w:val="false"/>
        <w:spacing w:before="280" w:after="280"/>
        <w:ind w:firstLine="284"/>
        <w:rPr/>
      </w:pPr>
      <w:r>
        <w:rPr>
          <w:rFonts w:cs="Times New Roman" w:ascii="Times New Roman" w:hAnsi="Times New Roman"/>
          <w:color w:val="000000"/>
          <w:sz w:val="24"/>
          <w:szCs w:val="24"/>
        </w:rPr>
        <w:t>Тем не менее, в спорах о принципах и границах исторического познания Блок и Февр горячо отстаивали познавательные возможности истории, исходя из уверенности, что природа, а в ней и человек, как часть природы и объект истории, познаваемы и объяснимы. Они подчеркивали, что истории "коснулся глубокий и всеобщий кризис научных идей и концепций, вызванный внезапным расцветом некоторых наук", но были убеждены в ее способности к обновлению. В 1941-1942 гг. Блок написал книгу "Апология истории или ремесло историка" (впервые опубликована в 1949 г.). Созданная в трагических условиях войны и поражения Франции, книга исполнена оптимизма относительно будущего истории. Как "серьезное аналитическое занятие история еще совсем молода", писал Блок; это "наука о людях" ("о людях во времени"), которая "должна быть все более отважной исследовательницей ушедших эпох".</w:t>
      </w:r>
    </w:p>
    <w:p>
      <w:pPr>
        <w:pStyle w:val="Normal"/>
        <w:widowControl w:val="false"/>
        <w:spacing w:before="280" w:after="280"/>
        <w:ind w:firstLine="284"/>
        <w:rPr/>
      </w:pPr>
      <w:r>
        <w:rPr>
          <w:rFonts w:cs="Times New Roman" w:ascii="Times New Roman" w:hAnsi="Times New Roman"/>
          <w:color w:val="000000"/>
          <w:sz w:val="24"/>
          <w:szCs w:val="24"/>
        </w:rPr>
        <w:t>В 1929 г. Блок и Февр основали новый общеисторический журнал с программным названием "Анналы экономической и социальной истории" (Annales d'histoire économique et sociale). Вокруг "Анналов" сплотилась группа единомышленников - школа "Анналов", - которые считали необходимым уделить главное внимание изучению социально-экономических проблем и обновить методы исторического исследования.</w:t>
      </w:r>
    </w:p>
    <w:p>
      <w:pPr>
        <w:pStyle w:val="Normal"/>
        <w:widowControl w:val="false"/>
        <w:spacing w:before="280" w:after="280"/>
        <w:ind w:firstLine="284"/>
        <w:rPr/>
      </w:pPr>
      <w:r>
        <w:rPr>
          <w:rFonts w:cs="Times New Roman" w:ascii="Times New Roman" w:hAnsi="Times New Roman"/>
          <w:color w:val="000000"/>
          <w:sz w:val="24"/>
          <w:szCs w:val="24"/>
        </w:rPr>
        <w:t>Школа "Анналов" постепенно приобрела широкую известность и в течение нескольких десятилетий оказывала решающее влияние на развитие французской историографии. Новаторские труды М. Блока и Л. Февра, выдвинутые ими идеи означали переход к новому пониманию содержания и задач исторического мышления. Они заложили основу "новой исторической науки" или, - как ее называют в США, - "новой научной истории" завоевавшей после второй мировой войны ведущее положение в мировой историографи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 Назовите основные изменения в западной исторической мысли новейшего времени?</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 Покажите этапы возникновения школы "Анналов". </w:t>
      </w:r>
      <w:r>
        <w:br w:type="page"/>
      </w:r>
    </w:p>
    <w:p>
      <w:pPr>
        <w:pStyle w:val="Normal"/>
        <w:rPr/>
      </w:pPr>
      <w:r>
        <w:rPr>
          <w:rFonts w:cs="Times New Roman" w:ascii="Times New Roman" w:hAnsi="Times New Roman"/>
          <w:b/>
          <w:bCs/>
          <w:color w:val="000000"/>
          <w:sz w:val="24"/>
          <w:szCs w:val="24"/>
        </w:rPr>
        <w:t xml:space="preserve">ЛЕКЦИЯ </w:t>
      </w:r>
      <w:r>
        <w:rPr>
          <w:rFonts w:cs="Times New Roman" w:ascii="Times New Roman" w:hAnsi="Times New Roman"/>
          <w:b/>
          <w:sz w:val="24"/>
          <w:szCs w:val="24"/>
        </w:rPr>
        <w:t>8. СОВЕТСКАЯ ИСТОРИЧЕСКАЯ НАУКА: СТАНОВЛЕНИЕ И РАЗВИТ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скрыть суть феномена -</w:t>
      </w:r>
      <w:r>
        <w:rPr>
          <w:rFonts w:cs="Times New Roman" w:ascii="Times New Roman" w:hAnsi="Times New Roman"/>
          <w:color w:val="000000"/>
          <w:sz w:val="24"/>
          <w:szCs w:val="24"/>
        </w:rPr>
        <w:t xml:space="preserve"> Советская историография</w:t>
      </w:r>
    </w:p>
    <w:p>
      <w:pPr>
        <w:pStyle w:val="Normal"/>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1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организация системы учебных и научных исторических учреждений ( 1917 -середина 1930-х гг.)</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теоретико-методологических проблем в отечественной историографии 1920-х гг.</w:t>
      </w:r>
    </w:p>
    <w:p>
      <w:pPr>
        <w:pStyle w:val="Title1"/>
        <w:numPr>
          <w:ilvl w:val="0"/>
          <w:numId w:val="14"/>
        </w:numPr>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искуссии в марксистской историографии. Процесс унификации знаний в советской историографии (1920 - 1930-е гг.)</w:t>
      </w:r>
    </w:p>
    <w:p>
      <w:pPr>
        <w:pStyle w:val="Title1"/>
        <w:numPr>
          <w:ilvl w:val="0"/>
          <w:numId w:val="14"/>
        </w:numPr>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ветская историография тоталитарного периода (конец 1930-х - начало 1950-х гг.)</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itle1"/>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1.Реорганизация системы учебных и научных исторических учреждений ( 1917 -середина 1930-х гг.)</w:t>
      </w:r>
    </w:p>
    <w:p>
      <w:pPr>
        <w:pStyle w:val="Style16"/>
        <w:jc w:val="left"/>
        <w:rPr/>
      </w:pPr>
      <w:r>
        <w:rPr>
          <w:rFonts w:cs="Times New Roman" w:ascii="Times New Roman" w:hAnsi="Times New Roman"/>
          <w:color w:val="000000"/>
          <w:sz w:val="24"/>
          <w:szCs w:val="24"/>
        </w:rPr>
        <w:t>Место гуманитарных знаний в культуре общества индустриального периода. Идеологические и прагматические требования к вузовской системе в СССР: причины закрытия исторических факультетов и организации факультетов общественных наук (ФОНов) в университетах страны. Декреты СНК "О реорганизации преподавания общественных наук в вузах РСФСР" и "Об установлении общего научного минимума, обязательного для преподавания во всех высших школ РСФСР" (1920-1921).</w:t>
      </w:r>
    </w:p>
    <w:p>
      <w:pPr>
        <w:pStyle w:val="Style16"/>
        <w:jc w:val="left"/>
        <w:rPr/>
      </w:pPr>
      <w:r>
        <w:rPr>
          <w:rFonts w:cs="Times New Roman" w:ascii="Times New Roman" w:hAnsi="Times New Roman"/>
          <w:color w:val="000000"/>
          <w:sz w:val="24"/>
          <w:szCs w:val="24"/>
        </w:rPr>
        <w:t>Позиция руководителей Наркомпроса (А.В. Луначарский, М.Н. Покровский, Н.К. Крупская) в вопросе о преподавании истории в школе. Качество учебных пособий и уровень научной подготовки историков и обществоведов марксистской ориентации в первые годы Советской власти.</w:t>
      </w:r>
    </w:p>
    <w:p>
      <w:pPr>
        <w:pStyle w:val="Style16"/>
        <w:jc w:val="left"/>
        <w:rPr/>
      </w:pPr>
      <w:r>
        <w:rPr>
          <w:rFonts w:cs="Times New Roman" w:ascii="Times New Roman" w:hAnsi="Times New Roman"/>
          <w:color w:val="000000"/>
          <w:sz w:val="24"/>
          <w:szCs w:val="24"/>
        </w:rPr>
        <w:t>Создание новых центров подготовки историков-марксистов и их роль в развитии научных знаний. Коммунистические университеты и их роль в формировании первого поколения советских историков-марксистов. Институт красной профессуры: новые формы и методы обучения историков, облик и общественная деятельность студентов ИКП, труды его сотрудников.</w:t>
      </w:r>
    </w:p>
    <w:p>
      <w:pPr>
        <w:pStyle w:val="Style16"/>
        <w:jc w:val="left"/>
        <w:rPr/>
      </w:pPr>
      <w:r>
        <w:rPr>
          <w:rFonts w:cs="Times New Roman" w:ascii="Times New Roman" w:hAnsi="Times New Roman"/>
          <w:color w:val="000000"/>
          <w:sz w:val="24"/>
          <w:szCs w:val="24"/>
        </w:rPr>
        <w:t>Российская ассоциация научно-исследовательских институтов общественных наук (РАНИОН) - центр педагогической и научной работы советских историков. Проблема взаимоотношений специалистов марксистского и немарксистского направлений. Сотрудники и выпускники: виднейшие представители отечественной исторической науки.</w:t>
      </w:r>
    </w:p>
    <w:p>
      <w:pPr>
        <w:pStyle w:val="Style16"/>
        <w:jc w:val="left"/>
        <w:rPr/>
      </w:pPr>
      <w:r>
        <w:rPr>
          <w:rFonts w:cs="Times New Roman" w:ascii="Times New Roman" w:hAnsi="Times New Roman"/>
          <w:color w:val="000000"/>
          <w:sz w:val="24"/>
          <w:szCs w:val="24"/>
        </w:rPr>
        <w:t>Деятельность Историко-филологического отделения Академии Наук СССР в 1920-е гг. Изменения его структуры, форм работы и тематики исследований Мировоззрение и научные взгляды историков-академиков, влияние на их эволюцию социально-политических изменений в стране.</w:t>
      </w:r>
    </w:p>
    <w:p>
      <w:pPr>
        <w:pStyle w:val="Style16"/>
        <w:jc w:val="left"/>
        <w:rPr/>
      </w:pPr>
      <w:r>
        <w:rPr>
          <w:rFonts w:cs="Times New Roman" w:ascii="Times New Roman" w:hAnsi="Times New Roman"/>
          <w:color w:val="000000"/>
          <w:sz w:val="24"/>
          <w:szCs w:val="24"/>
        </w:rPr>
        <w:t>Педагогическая и исследовательская работа на социально-историческом отделении Коммунистической (Социалистической) Академии общественных наук. Открытие Общества историков-марксистов: его состав, тематика исследований, формы работы. Первая Всесоюзная конференция историков-марксистов и ее роль в развитии отечественной исторической науки.</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t>Комиссия для собирания и изучения материалов по истории Октябрьской</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t>революции и истории Коммунистической партии (Истпарт). Научно-</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и общественно-пропагандистская деятельность Комиссии.</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е центра Истпарта и их роль в собирании и публикация источников по</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t>истории Октябрьской революции и истории ВКП(б).</w:t>
      </w:r>
    </w:p>
    <w:p>
      <w:pPr>
        <w:pStyle w:val="Style16"/>
        <w:jc w:val="left"/>
        <w:rPr/>
      </w:pPr>
      <w:r>
        <w:rPr>
          <w:rFonts w:cs="Times New Roman" w:ascii="Times New Roman" w:hAnsi="Times New Roman"/>
          <w:color w:val="000000"/>
          <w:sz w:val="24"/>
          <w:szCs w:val="24"/>
        </w:rPr>
        <w:t>Процесс формирования Института К. Маркса, Ф. Энгельса, В.И. Ленина: архивная, издательская и научно-исследовательская деятельность его сотрудников. Идеологический и пропагандистский аспекты работы института. Создание Центрального партийного архива ИМЭЛ.</w:t>
      </w:r>
    </w:p>
    <w:p>
      <w:pPr>
        <w:pStyle w:val="Style16"/>
        <w:jc w:val="left"/>
        <w:rPr/>
      </w:pPr>
      <w:r>
        <w:rPr>
          <w:rFonts w:cs="Times New Roman" w:ascii="Times New Roman" w:hAnsi="Times New Roman"/>
          <w:color w:val="000000"/>
          <w:sz w:val="24"/>
          <w:szCs w:val="24"/>
        </w:rPr>
        <w:t>Научные общества - центры изучения и популяризация революционного прошлого России. Общество бывших политкаторжан и ссыльнопоселенцев и Общество старых большевиков. Состав участников и их роль в общественной и научной жизни страны. Работа над "Историей заводов и фабрик": новый тип научно-исследовательской деятельности.</w:t>
      </w:r>
    </w:p>
    <w:p>
      <w:pPr>
        <w:pStyle w:val="Style16"/>
        <w:jc w:val="left"/>
        <w:rPr/>
      </w:pPr>
      <w:r>
        <w:rPr>
          <w:rFonts w:cs="Times New Roman" w:ascii="Times New Roman" w:hAnsi="Times New Roman"/>
          <w:color w:val="000000"/>
          <w:sz w:val="24"/>
          <w:szCs w:val="24"/>
        </w:rPr>
        <w:t>Создание советской архивной системы. Декрет СНК "О реорганизации и централизации архивного дела" 1918 г. Система подготовки архивных работников в СССР. Деятельность Архивного управления по централизации сбора и хранения исторических архив.</w:t>
      </w:r>
    </w:p>
    <w:p>
      <w:pPr>
        <w:pStyle w:val="Style16"/>
        <w:jc w:val="left"/>
        <w:rPr/>
      </w:pPr>
      <w:r>
        <w:rPr>
          <w:rFonts w:cs="Times New Roman" w:ascii="Times New Roman" w:hAnsi="Times New Roman"/>
          <w:color w:val="000000"/>
          <w:sz w:val="24"/>
          <w:szCs w:val="24"/>
        </w:rPr>
        <w:t>Особенности исторической периодики 20'-х гг. Журналы "Историк-марксист", "Вестник Коммунистической академии", "Пролетарская революция", "Архивное дело", "Красный архив", "Большевик", "Каторга и ссылка", "Борьба классов"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1"/>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2.  Разработка теоретико-методологических проблем в отечественной историографии 1920-х гг.</w:t>
      </w:r>
    </w:p>
    <w:p>
      <w:pPr>
        <w:pStyle w:val="Style16"/>
        <w:jc w:val="left"/>
        <w:rPr/>
      </w:pPr>
      <w:r>
        <w:rPr>
          <w:rFonts w:cs="Times New Roman" w:ascii="Times New Roman" w:hAnsi="Times New Roman"/>
          <w:color w:val="000000"/>
          <w:sz w:val="24"/>
          <w:szCs w:val="24"/>
        </w:rPr>
        <w:t>Новый этап развития кризиса в немарксистской историографии: реакция на "восстание масс". Монархистско-реставраторские идеи в исследованиях по истории "русской смуты" Ю.В. Готье, Р.Ю. Виппера, С.Ф. Платонова. Революционная Россия в исторической публицистике П.Н. Милюкова. Истоки и смысл Октябрьской революции в оценке авторов сборников "Из глубины" и "Смена вех".</w:t>
      </w:r>
    </w:p>
    <w:p>
      <w:pPr>
        <w:pStyle w:val="Style16"/>
        <w:jc w:val="left"/>
        <w:rPr/>
      </w:pPr>
      <w:r>
        <w:rPr>
          <w:rFonts w:cs="Times New Roman" w:ascii="Times New Roman" w:hAnsi="Times New Roman"/>
          <w:color w:val="000000"/>
          <w:sz w:val="24"/>
          <w:szCs w:val="24"/>
        </w:rPr>
        <w:t>Работы Р.Ю. Виппера "Кризис исторической науки" и "Круговорот истории". Критика идеи исторического прогресса. Разработка неокантианских оснований методологии истории в трудах А.С. Лаппо-Данилевского, Д.М. Петрушевского, В.М. Хвостова. Осмысление идей "философии жизни" в сборнике "Освальд Шпенглер и закат Европы". Неохристианская концепция "Философии истории" Л.П. Карсавина. Историософские взгляды НА. Бердяева.</w:t>
      </w:r>
    </w:p>
    <w:p>
      <w:pPr>
        <w:pStyle w:val="Style16"/>
        <w:jc w:val="left"/>
        <w:rPr/>
      </w:pPr>
      <w:r>
        <w:rPr>
          <w:rFonts w:cs="Times New Roman" w:ascii="Times New Roman" w:hAnsi="Times New Roman"/>
          <w:color w:val="000000"/>
          <w:sz w:val="24"/>
          <w:szCs w:val="24"/>
        </w:rPr>
        <w:t>Идеологические и методологические основания борьбы историков-марксистов с кризисными явлениями в отечественной науке. Роль классовой борьбы в общественном развитии, вопросы теории и методологии исторического познания в послеоктябрьских трудах В.И. Ленина. Классовый подход в историографических и конкретно-исторических работах М.Н. Покровского. Вопросы историографии и методологии истории в произведениях В.В. Адоратского, В.И. Невского. С.А. Пионтковсокого, И.И. Скворцова-Степанова, А.И. Тюменева. Сравнительно-исторический метод Н.А. Рожкова.</w:t>
      </w:r>
    </w:p>
    <w:p>
      <w:pPr>
        <w:pStyle w:val="Style16"/>
        <w:jc w:val="left"/>
        <w:rPr/>
      </w:pPr>
      <w:r>
        <w:rPr>
          <w:rFonts w:cs="Times New Roman" w:ascii="Times New Roman" w:hAnsi="Times New Roman"/>
          <w:color w:val="000000"/>
          <w:sz w:val="24"/>
          <w:szCs w:val="24"/>
        </w:rPr>
        <w:t>Обострение идеологической борьбы в отечественной исторической науке в конце 1920-начале 1930-х гг. Политико-идеологическая направленность "Академического дела". Большевистская критика идейных и методологических установок в исследованиях "буржуазных историков Запада в СССР".</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1"/>
        <w:jc w:val="lef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8.3.  </w:t>
      </w:r>
      <w:r>
        <w:rPr>
          <w:rFonts w:cs="Times New Roman" w:ascii="Times New Roman" w:hAnsi="Times New Roman"/>
          <w:i/>
          <w:color w:val="000000"/>
          <w:sz w:val="24"/>
          <w:szCs w:val="24"/>
        </w:rPr>
        <w:t>Дискуссии в марксистской историографии. Процесс унификации знаний в советской историографии (1920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1930-е гг.)</w:t>
      </w:r>
    </w:p>
    <w:p>
      <w:pPr>
        <w:pStyle w:val="Style16"/>
        <w:jc w:val="left"/>
        <w:rPr/>
      </w:pPr>
      <w:r>
        <w:rPr>
          <w:rFonts w:cs="Times New Roman" w:ascii="Times New Roman" w:hAnsi="Times New Roman"/>
          <w:color w:val="000000"/>
          <w:sz w:val="24"/>
          <w:szCs w:val="24"/>
        </w:rPr>
        <w:t>Особенность дискуссий как формы организации исследовательского процесса, Гносеологические и социальные предпосылки возникновения дискуссий в марксистской историографии послеоктябрьского периода. Уровень марксистских конкретно-исторических исследований по истории России. Связь научной полемики и внутрипартийной борьбы.</w:t>
      </w:r>
    </w:p>
    <w:p>
      <w:pPr>
        <w:pStyle w:val="Style16"/>
        <w:jc w:val="left"/>
        <w:rPr/>
      </w:pPr>
      <w:r>
        <w:rPr>
          <w:rFonts w:cs="Times New Roman" w:ascii="Times New Roman" w:hAnsi="Times New Roman"/>
          <w:color w:val="000000"/>
          <w:sz w:val="24"/>
          <w:szCs w:val="24"/>
        </w:rPr>
        <w:t>Дискуссия о своеобразии исторического развития России и природе российского абсолютизма. Позиции Л.Д. Троцкого и М.Н. Покровского. Проблема синхронности развития России и Европы, ее влияние на разработку перспектив строительства социализма в СССР. Вопрос о социально-экономических и политических предпосылках Октябрьской революции.</w:t>
      </w:r>
    </w:p>
    <w:p>
      <w:pPr>
        <w:pStyle w:val="Style16"/>
        <w:jc w:val="left"/>
        <w:rPr/>
      </w:pPr>
      <w:r>
        <w:rPr>
          <w:rFonts w:cs="Times New Roman" w:ascii="Times New Roman" w:hAnsi="Times New Roman"/>
          <w:color w:val="000000"/>
          <w:sz w:val="24"/>
          <w:szCs w:val="24"/>
        </w:rPr>
        <w:t>Дискуссия о происхождении и особенностях финансового капитала в России. Теории империализма Р. Гильфердинга и В.И. Ленина. Образование двух научных направлений в вопросе о роли иностранного капитала в формировании российского финансового капитала. Связь дискуссии с вопросом о материальных предпосылках пролетарской революции в России.</w:t>
      </w:r>
    </w:p>
    <w:p>
      <w:pPr>
        <w:pStyle w:val="Style16"/>
        <w:jc w:val="left"/>
        <w:rPr/>
      </w:pPr>
      <w:r>
        <w:rPr>
          <w:rFonts w:cs="Times New Roman" w:ascii="Times New Roman" w:hAnsi="Times New Roman"/>
          <w:color w:val="000000"/>
          <w:sz w:val="24"/>
          <w:szCs w:val="24"/>
        </w:rPr>
        <w:t>Позиции марксистских исследователей по вопросу о периодизации революционно-освободительного движения в России (В.И. Ленин, М.С. Ольминский, М.Ю. Покровский, Л.Д. Троцкий). Полемика о декабристском движении и месте "русских якобинцев" в российском революционном движении.</w:t>
      </w:r>
    </w:p>
    <w:p>
      <w:pPr>
        <w:pStyle w:val="Style16"/>
        <w:jc w:val="left"/>
        <w:rPr/>
      </w:pPr>
      <w:r>
        <w:rPr>
          <w:rFonts w:cs="Times New Roman" w:ascii="Times New Roman" w:hAnsi="Times New Roman"/>
          <w:color w:val="000000"/>
          <w:sz w:val="24"/>
          <w:szCs w:val="24"/>
        </w:rPr>
        <w:t>Крестьянские войны XVII - XVIII вв. в изображении марксистских историков. Исследования С.М. Дубровского, С.А. Пионтковского, С.Г. Томсинского. Теория "ранней буржуазной революции" М.Н. Покровского и ее интерпретация в публикациях Г. Меерсона. Дискуссия о пугачевщине.</w:t>
      </w:r>
    </w:p>
    <w:p>
      <w:pPr>
        <w:pStyle w:val="Style16"/>
        <w:jc w:val="left"/>
        <w:rPr/>
      </w:pPr>
      <w:r>
        <w:rPr>
          <w:rFonts w:cs="Times New Roman" w:ascii="Times New Roman" w:hAnsi="Times New Roman"/>
          <w:color w:val="000000"/>
          <w:sz w:val="24"/>
          <w:szCs w:val="24"/>
        </w:rPr>
        <w:t>Партийная полемика по вопросам теории и истории пролетарской революции в России. "Уроки Октября" Л.Д. Троцкого и их влияние на разработку истории Октябрьской революции. Участие историков-марксистов в политической борьбе. Влияние партийной полемики на общий ход развития дискуссий в марксистской историографии.</w:t>
      </w:r>
    </w:p>
    <w:p>
      <w:pPr>
        <w:pStyle w:val="Style16"/>
        <w:jc w:val="left"/>
        <w:rPr/>
      </w:pPr>
      <w:r>
        <w:rPr>
          <w:rFonts w:cs="Times New Roman" w:ascii="Times New Roman" w:hAnsi="Times New Roman"/>
          <w:color w:val="000000"/>
          <w:sz w:val="24"/>
          <w:szCs w:val="24"/>
        </w:rPr>
        <w:t>Дискуссии о Н.Г. Чернышевском и "Народной воле": научные и идеологические аспекты споров. Дискуссии об общественно-экономических формациях. Концепция "азиатского способа производства" и ее критика.</w:t>
      </w:r>
    </w:p>
    <w:p>
      <w:pPr>
        <w:pStyle w:val="Style16"/>
        <w:jc w:val="left"/>
        <w:rPr/>
      </w:pPr>
      <w:r>
        <w:rPr>
          <w:rFonts w:cs="Times New Roman" w:ascii="Times New Roman" w:hAnsi="Times New Roman"/>
          <w:color w:val="000000"/>
          <w:sz w:val="24"/>
          <w:szCs w:val="24"/>
        </w:rPr>
        <w:t>Письмо И.В. Сталина "О некоторых вопросах истории большевизма" и его роль в развитии советской историографии. Причины сворачивания дискуссий и изменения характера дальнейшей организации научно-исследовательского процесса.</w:t>
      </w:r>
    </w:p>
    <w:p>
      <w:pPr>
        <w:pStyle w:val="Style16"/>
        <w:jc w:val="left"/>
        <w:rPr/>
      </w:pPr>
      <w:r>
        <w:rPr>
          <w:rFonts w:cs="Times New Roman" w:ascii="Times New Roman" w:hAnsi="Times New Roman"/>
          <w:color w:val="000000"/>
          <w:sz w:val="24"/>
          <w:szCs w:val="24"/>
        </w:rPr>
        <w:t>Место историко-партийных исследований в марксистской историографии 1920-х гг.: историческая наука и политическая практика. Роль партийно-идеологических знаний в разрешении кризиса в отечественной историографии. Вклад В.И .Ленина в разработку теории и методологии изучения истории большевистской партии.</w:t>
      </w:r>
    </w:p>
    <w:p>
      <w:pPr>
        <w:pStyle w:val="Style16"/>
        <w:jc w:val="left"/>
        <w:rPr/>
      </w:pPr>
      <w:r>
        <w:rPr>
          <w:rFonts w:cs="Times New Roman" w:ascii="Times New Roman" w:hAnsi="Times New Roman"/>
          <w:color w:val="000000"/>
          <w:sz w:val="24"/>
          <w:szCs w:val="24"/>
        </w:rPr>
        <w:t>Сбор и публикация источников по истории большевистской партии. Мемуарная литература. Историко-публицистические работы по истории ВКП(б) Н.Н. Батурина, ВА. Быстрянского, В.И. Невского, Н.Н. Попова, М.В. Фрунзе, Е.М. Ярославского. Учебник А.С. Бубнова "Основные моменты в развитии коммунистической партии в России"(1920): периодизации истории партии и методология ее исследования.</w:t>
      </w:r>
    </w:p>
    <w:p>
      <w:pPr>
        <w:pStyle w:val="Style16"/>
        <w:jc w:val="left"/>
        <w:rPr/>
      </w:pPr>
      <w:r>
        <w:rPr>
          <w:rFonts w:cs="Times New Roman" w:ascii="Times New Roman" w:hAnsi="Times New Roman"/>
          <w:color w:val="000000"/>
          <w:sz w:val="24"/>
          <w:szCs w:val="24"/>
        </w:rPr>
        <w:t>Внутрипартийная борьба - катализатор и ориентир разработки историко-партийной тематики. Споры о начальном этапе истории большевистской партии (1928 г.). Обсуждение проблемы "История партии как наука": выступления К.А. Попова, В.И. Невского, М.Н. Покровского, Д.Я. Кина. Подготовка четырехтомной "Истории ВКП(б)" под ред. Е.М.Ярославского, отражение в ней проблематики дискуссий историков-марксистов.</w:t>
      </w:r>
    </w:p>
    <w:p>
      <w:pPr>
        <w:pStyle w:val="Style16"/>
        <w:jc w:val="left"/>
        <w:rPr/>
      </w:pPr>
      <w:r>
        <w:rPr>
          <w:rFonts w:cs="Times New Roman" w:ascii="Times New Roman" w:hAnsi="Times New Roman"/>
          <w:color w:val="000000"/>
          <w:sz w:val="24"/>
          <w:szCs w:val="24"/>
        </w:rPr>
        <w:t>Влияние письма И.В. Сталина "О некоторых вопросах истории большевизма" на изменение методологии историко-партийных исследований. Выступление Л.М. Кагановича на десятилетнем юбилее Института Красной профессуры (1931). Перелом в исследовательской практике развития марксистской историографии.</w:t>
      </w:r>
    </w:p>
    <w:p>
      <w:pPr>
        <w:pStyle w:val="Style16"/>
        <w:jc w:val="left"/>
        <w:rPr/>
      </w:pPr>
      <w:r>
        <w:rPr>
          <w:rFonts w:cs="Times New Roman" w:ascii="Times New Roman" w:hAnsi="Times New Roman"/>
          <w:color w:val="000000"/>
          <w:sz w:val="24"/>
          <w:szCs w:val="24"/>
        </w:rPr>
        <w:t>Постановление СНК и ЦК ВКП(б) о преподавании гражданской истории в школах СССР (1934): изменение в подходах к изучению и преподаванию истории, Подготовка учебников для школ и вузов страны по отечественной и зарубежной истории, как средство систематизации и унификации исторических знаний.</w:t>
      </w:r>
    </w:p>
    <w:p>
      <w:pPr>
        <w:pStyle w:val="Style16"/>
        <w:jc w:val="left"/>
        <w:rPr/>
      </w:pPr>
      <w:r>
        <w:rPr>
          <w:rFonts w:cs="Times New Roman" w:ascii="Times New Roman" w:hAnsi="Times New Roman"/>
          <w:color w:val="000000"/>
          <w:sz w:val="24"/>
          <w:szCs w:val="24"/>
        </w:rPr>
        <w:t>Разработка партийно-государственным руководством теоретико-методологических требований к учебникам.</w:t>
      </w:r>
    </w:p>
    <w:p>
      <w:pPr>
        <w:pStyle w:val="Style16"/>
        <w:jc w:val="left"/>
        <w:rPr/>
      </w:pPr>
      <w:r>
        <w:rPr>
          <w:rFonts w:cs="Times New Roman" w:ascii="Times New Roman" w:hAnsi="Times New Roman"/>
          <w:color w:val="000000"/>
          <w:sz w:val="24"/>
          <w:szCs w:val="24"/>
        </w:rPr>
        <w:t>Место учебника по истории большевистской партии среди остальных учебников истории. Роль И.В. Сталина в подготовке "Краткого курса Истории ВКП(б)". Основные положения и особенности "Краткого курса". Практика изучения и пропаганды содержания учебника, придание его выходу государственного значения. Влияние "Краткого курса истории ВКП(б)" на общее развитие советской исторической науки.</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1"/>
        <w:jc w:val="left"/>
        <w:rPr/>
      </w:pPr>
      <w:r>
        <w:rPr>
          <w:rFonts w:cs="Times New Roman" w:ascii="Times New Roman" w:hAnsi="Times New Roman"/>
          <w:i/>
          <w:color w:val="000000"/>
          <w:sz w:val="24"/>
          <w:szCs w:val="24"/>
        </w:rPr>
        <w:t>8.4.  Советская историография тоталитарного периода (конец 1930-х - начало 1950-х гг.)</w:t>
      </w:r>
    </w:p>
    <w:p>
      <w:pPr>
        <w:pStyle w:val="Style16"/>
        <w:jc w:val="left"/>
        <w:rPr/>
      </w:pPr>
      <w:r>
        <w:rPr>
          <w:rFonts w:cs="Times New Roman" w:ascii="Times New Roman" w:hAnsi="Times New Roman"/>
          <w:color w:val="000000"/>
          <w:sz w:val="24"/>
          <w:szCs w:val="24"/>
        </w:rPr>
        <w:t>Причины выдвижения на первый план национал-патриотической тематики. Содержание и особенности критики школы М.Н. Покровского. Общие изменения в выборе направлений, тем и форм работы советских историков. Методы партийно-государственного руководства развитием отечественной историографии. Система сталинских премий.</w:t>
      </w:r>
    </w:p>
    <w:p>
      <w:pPr>
        <w:pStyle w:val="Style16"/>
        <w:jc w:val="left"/>
        <w:rPr/>
      </w:pPr>
      <w:r>
        <w:rPr>
          <w:rFonts w:cs="Times New Roman" w:ascii="Times New Roman" w:hAnsi="Times New Roman"/>
          <w:color w:val="000000"/>
          <w:sz w:val="24"/>
          <w:szCs w:val="24"/>
        </w:rPr>
        <w:t>Разработка военно-патриотической тематики. Создание источниковой базы, становление и развитие историографии Великой Отечественной войны. Особенности изучения войны в военный и послевоенный период. Пропагандистско-публицистическая работа советских историков в годы войны.</w:t>
      </w:r>
    </w:p>
    <w:p>
      <w:pPr>
        <w:pStyle w:val="Style16"/>
        <w:jc w:val="left"/>
        <w:rPr/>
      </w:pPr>
      <w:r>
        <w:rPr>
          <w:rFonts w:cs="Times New Roman" w:ascii="Times New Roman" w:hAnsi="Times New Roman"/>
          <w:color w:val="000000"/>
          <w:sz w:val="24"/>
          <w:szCs w:val="24"/>
        </w:rPr>
        <w:t>Изучение истории войн и военного дела в России. Публикация источников о деятельности известных русских полководцев М.И. Кутузова. П.С. Нахимова, А.В. Суворова, Ф.Ф. Ушакова. Празднование юбилеев крупнейших побед российской армии и флота. Отражение военной истории России и истории Отечественной войны 1941-1945 гг. в советской литературе и кинематографе. Военно-исторические исследования БД. Грекова, И.И. Минца, Е.В. Тарле, Б.С. Тельпуховского, Н.Л. Рубинштейна.</w:t>
      </w:r>
    </w:p>
    <w:p>
      <w:pPr>
        <w:pStyle w:val="Style16"/>
        <w:jc w:val="left"/>
        <w:rPr/>
      </w:pPr>
      <w:r>
        <w:rPr>
          <w:rFonts w:cs="Times New Roman" w:ascii="Times New Roman" w:hAnsi="Times New Roman"/>
          <w:color w:val="000000"/>
          <w:sz w:val="24"/>
          <w:szCs w:val="24"/>
        </w:rPr>
        <w:t>Сталинские принципы внешней политики СССР и их влияние на изучение истории внешней политики России. Разоблачительные и апологетические тенденции в советской историографии внешней политики России. Работа И.В. Сталина "О статье Энгельса "Внешняя политика русского царизма". Издание трехтомной "Истории дипломатии": его научное и политическое значение. Освещение советскими исследователями истории создания крупнейших военных блоков накануне Первой и Второй мировых войн. Направленность работ по истории российско-японских отношений. Участие советских историков в идеологической борьбе по вопросам внешней политики России и СССР.</w:t>
      </w:r>
    </w:p>
    <w:p>
      <w:pPr>
        <w:pStyle w:val="Style16"/>
        <w:jc w:val="left"/>
        <w:rPr/>
      </w:pPr>
      <w:r>
        <w:rPr>
          <w:rFonts w:cs="Times New Roman" w:ascii="Times New Roman" w:hAnsi="Times New Roman"/>
          <w:color w:val="000000"/>
          <w:sz w:val="24"/>
          <w:szCs w:val="24"/>
        </w:rPr>
        <w:t>Обращение советских историков к проблемам древней и средневековой истории России. Дискуссия по вопросам социально-экономического и политического строя Древней Руси: позиции К.В. Базилевича, С.В. Бахрушина, Б.Д. Грекова, И.И. Смирнова, А.В. Шестакова. С.В. Юшкова. Обсуждение проблем образования Русского централизованного государства. Изображение фигуры Ивана Грозного в научной литературе и кинематографе. История опричнины и актуальность ее изучения в 1940-х гг. Особенности древнерусской культуры в трудах Д.С. Лихачева, В.В. Мавродина, БА. Рыбакова, М.Н. Тихомирова. Подготовка многотомной "Истории культуры Древней Руси".</w:t>
      </w:r>
    </w:p>
    <w:p>
      <w:pPr>
        <w:pStyle w:val="Style16"/>
        <w:jc w:val="left"/>
        <w:rPr/>
      </w:pPr>
      <w:r>
        <w:rPr>
          <w:rFonts w:cs="Times New Roman" w:ascii="Times New Roman" w:hAnsi="Times New Roman"/>
          <w:color w:val="000000"/>
          <w:sz w:val="24"/>
          <w:szCs w:val="24"/>
        </w:rPr>
        <w:t>Сталинская стратегия национально-государственного строительства в СССР и ее влияние на изучение истории народов России. Создание обобщающих трудов по истории союзных республик. Обсуждение вопроса о присоединении Казахстана к России в "Истории Казахской ССР с древнейших времен до наших дней" (Под ред. A.M. Панкратовой. Трактовка характера национально-освободительного движения в царской России. Дискуссия о Шамиле. Влияние кампании по борьбе с космополитизмом на общее развитие советской исторической науки.</w:t>
      </w:r>
    </w:p>
    <w:p>
      <w:pPr>
        <w:pStyle w:val="Normal"/>
        <w:widowControl w:val="false"/>
        <w:spacing w:before="280" w:after="28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Дайте названия  учебных и научных исторических учреждений ( 1917 -середина 1930-х гг.)</w:t>
      </w:r>
    </w:p>
    <w:p>
      <w:pPr>
        <w:pStyle w:val="Normal"/>
        <w:rPr>
          <w:rFonts w:ascii="Times New Roman" w:hAnsi="Times New Roman" w:cs="Times New Roman"/>
          <w:sz w:val="24"/>
          <w:szCs w:val="24"/>
        </w:rPr>
      </w:pPr>
      <w:r>
        <w:rPr>
          <w:rFonts w:cs="Times New Roman" w:ascii="Times New Roman" w:hAnsi="Times New Roman"/>
          <w:color w:val="000000"/>
          <w:sz w:val="24"/>
          <w:szCs w:val="24"/>
        </w:rPr>
        <w:t>2. В чем суть  теоретико-методологических проблем в отечественной историографии 1920-х гг.</w:t>
      </w:r>
    </w:p>
    <w:p>
      <w:pPr>
        <w:pStyle w:val="Title1"/>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ак проходил процесс унификации знаний в советской историографии (1920 - 1930-е гг.)</w:t>
      </w:r>
    </w:p>
    <w:p>
      <w:pPr>
        <w:pStyle w:val="Normal"/>
        <w:widowControl w:val="false"/>
        <w:spacing w:before="280" w:after="28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pPr>
      <w:r>
        <w:rPr>
          <w:rFonts w:cs="Times New Roman" w:ascii="Times New Roman" w:hAnsi="Times New Roman"/>
          <w:b/>
          <w:bCs/>
          <w:color w:val="000000"/>
          <w:sz w:val="24"/>
          <w:szCs w:val="24"/>
        </w:rPr>
        <w:t xml:space="preserve">ЛЕКЦИЯ </w:t>
      </w:r>
      <w:r>
        <w:rPr>
          <w:rFonts w:cs="Times New Roman" w:ascii="Times New Roman" w:hAnsi="Times New Roman"/>
          <w:b/>
          <w:sz w:val="24"/>
          <w:szCs w:val="24"/>
        </w:rPr>
        <w:t xml:space="preserve">9. РАЗВИТИЕ СОВЕТСКОЙ ИСТОРИЧЕСКОЙ НАУКИ  ВО ВТОР. ПОЛ.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Цель – </w:t>
      </w:r>
      <w:r>
        <w:rPr>
          <w:rFonts w:cs="Times New Roman" w:ascii="Times New Roman" w:hAnsi="Times New Roman"/>
          <w:sz w:val="24"/>
          <w:szCs w:val="24"/>
        </w:rPr>
        <w:t>показать эволюцию советской исторической науки</w:t>
      </w:r>
    </w:p>
    <w:p>
      <w:pPr>
        <w:pStyle w:val="Heading1"/>
        <w:rPr>
          <w:rFonts w:ascii="Times New Roman" w:hAnsi="Times New Roman" w:cs="Times New Roman"/>
          <w:sz w:val="24"/>
          <w:szCs w:val="24"/>
        </w:rPr>
      </w:pPr>
      <w:r>
        <w:rPr>
          <w:rFonts w:cs="Times New Roman" w:ascii="Times New Roman" w:hAnsi="Times New Roman"/>
          <w:sz w:val="24"/>
          <w:szCs w:val="24"/>
        </w:rPr>
        <w:t>План</w:t>
      </w:r>
    </w:p>
    <w:p>
      <w:pPr>
        <w:pStyle w:val="Heading1"/>
        <w:keepNext w:val="false"/>
        <w:numPr>
          <w:ilvl w:val="0"/>
          <w:numId w:val="2"/>
        </w:numPr>
        <w:spacing w:lineRule="auto" w:line="240" w:before="240" w:after="0"/>
        <w:rPr>
          <w:rFonts w:ascii="Times New Roman" w:hAnsi="Times New Roman" w:cs="Times New Roman"/>
          <w:b w:val="false"/>
          <w:b w:val="false"/>
          <w:sz w:val="24"/>
          <w:szCs w:val="24"/>
        </w:rPr>
      </w:pPr>
      <w:r>
        <w:rPr>
          <w:rFonts w:cs="Times New Roman" w:ascii="Times New Roman" w:hAnsi="Times New Roman"/>
          <w:b w:val="false"/>
          <w:sz w:val="24"/>
          <w:szCs w:val="24"/>
        </w:rPr>
        <w:t>Эволюция советской исторической науки.</w:t>
      </w:r>
    </w:p>
    <w:p>
      <w:pPr>
        <w:pStyle w:val="Heading1"/>
        <w:keepNext w:val="false"/>
        <w:numPr>
          <w:ilvl w:val="0"/>
          <w:numId w:val="2"/>
        </w:numPr>
        <w:spacing w:lineRule="auto" w:line="240"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льтернативы оценки советской науки</w:t>
      </w:r>
    </w:p>
    <w:p>
      <w:pPr>
        <w:pStyle w:val="Heading1"/>
        <w:keepNext w:val="false"/>
        <w:numPr>
          <w:ilvl w:val="0"/>
          <w:numId w:val="2"/>
        </w:numPr>
        <w:spacing w:lineRule="auto" w:line="240"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рические учреждения, архивы и периодика.</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блемы методологии и исследования по истории исторической науки.</w:t>
      </w:r>
    </w:p>
    <w:p>
      <w:pPr>
        <w:pStyle w:val="Heading1"/>
        <w:rPr>
          <w:rFonts w:ascii="Times New Roman" w:hAnsi="Times New Roman" w:cs="Times New Roman"/>
          <w:sz w:val="24"/>
          <w:szCs w:val="24"/>
        </w:rPr>
      </w:pPr>
      <w:r>
        <w:rPr>
          <w:rFonts w:cs="Times New Roman" w:ascii="Times New Roman" w:hAnsi="Times New Roman"/>
          <w:sz w:val="24"/>
          <w:szCs w:val="24"/>
        </w:rPr>
        <w:t>9.1. Эволюция советской исторической науки</w:t>
      </w:r>
    </w:p>
    <w:p>
      <w:pPr>
        <w:pStyle w:val="23"/>
        <w:spacing w:lineRule="auto" w:line="240"/>
        <w:ind w:left="283" w:firstLine="284"/>
        <w:rPr/>
      </w:pPr>
      <w:r>
        <w:rPr>
          <w:rFonts w:cs="Times New Roman" w:ascii="Times New Roman" w:hAnsi="Times New Roman"/>
          <w:sz w:val="24"/>
          <w:szCs w:val="24"/>
        </w:rPr>
        <w:t>В первое послевоенное десятилетие в исторической науке продол</w:t>
        <w:softHyphen/>
        <w:t>жала преобладать идеологическая трактовка, сковывающая творчес</w:t>
        <w:softHyphen/>
        <w:t>кий и непредвзятый анализ прошлого. Партийно-идеологические лозунги предписывали историографии строго определенное освещение основных проблем, событий и характеристику главных персонажей. Политико-идеологические критерии определяли в основном значимо</w:t>
        <w:softHyphen/>
        <w:t>сть исторических трудов и их оценку с точки зрения, главным об</w:t>
        <w:softHyphen/>
        <w:t>разом, идейно-политической безупречности.</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Труд историков был заключен в жестко обозначенные рамки, оп</w:t>
        <w:softHyphen/>
        <w:t>ределяемые положениями партийных документов и постановлений, ра</w:t>
        <w:softHyphen/>
        <w:t>зличными выступлениями и высказываниями руководителей партии, прежде всего И. В. Сталина. Грань между историей как наукой и политической пропагандой во многом оказалась стертой, особенно в тех сфе</w:t>
        <w:softHyphen/>
        <w:t>рах, которые представляли практически-политический интерес, история низводилась до фактического обслуживания тех или иных партийно-идеологических потребностей. В обществе формирова</w:t>
        <w:softHyphen/>
        <w:t>лось упрощенное и одномерное историческое сознание, в которое насаждалась приукрашенная конформистская картина событий и процессов.</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После кончины И. В. Сталина и доклада Н. С. Хрущева в феврале 1956 г. на XX съезде КПСС о культе личности и необходимости преодоления его зловещего наследия начался мучительный процесс переосмысле</w:t>
        <w:softHyphen/>
        <w:t>ния прошлого. В решениях XX съезда подчеркивалась необходимость серьезной борьбы против догматизма и субъективизма в трактовке исторического процесса, объективного исследования событий прошлого, ни на шаг не отступая при этом от принципа марксистско-ленинской пар</w:t>
        <w:softHyphen/>
        <w:t>тийности.</w:t>
      </w:r>
    </w:p>
    <w:p>
      <w:pPr>
        <w:pStyle w:val="Normal"/>
        <w:ind w:firstLine="284"/>
        <w:rPr/>
      </w:pPr>
      <w:r>
        <w:rPr>
          <w:rFonts w:cs="Times New Roman" w:ascii="Times New Roman" w:hAnsi="Times New Roman"/>
          <w:sz w:val="24"/>
          <w:szCs w:val="24"/>
        </w:rPr>
        <w:t>Была сформирована новая редколлегия единственного тогда общеисторического журнала "Вопросы истории" во главе с членом ЦК КПСС, что говорит о значимости, придаваемой этому вопросу, А. М. Панкратовой, в нее вошли,</w:t>
      </w:r>
      <w:r>
        <w:rPr>
          <w:rFonts w:cs="Times New Roman" w:ascii="Times New Roman" w:hAnsi="Times New Roman"/>
          <w:smallCaps/>
          <w:sz w:val="24"/>
          <w:szCs w:val="24"/>
        </w:rPr>
        <w:t xml:space="preserve"> </w:t>
      </w:r>
      <w:r>
        <w:rPr>
          <w:rFonts w:cs="Times New Roman" w:ascii="Times New Roman" w:hAnsi="Times New Roman"/>
          <w:sz w:val="24"/>
          <w:szCs w:val="24"/>
        </w:rPr>
        <w:t>главным образом, известные специалисты по отечественной истории Б. Д. Греков, М. Н. Тихомиров, Н. М. Дружинин, И. А. Федосов и др. В 1955 г. редколлегию пополнили исследователи зарубежной истории С. Д. Сказкин и А. С. Ерусалимский.</w:t>
      </w:r>
    </w:p>
    <w:p>
      <w:pPr>
        <w:pStyle w:val="Normal"/>
        <w:ind w:firstLine="284"/>
        <w:rPr/>
      </w:pPr>
      <w:r>
        <w:rPr>
          <w:rFonts w:cs="Times New Roman" w:ascii="Times New Roman" w:hAnsi="Times New Roman"/>
          <w:sz w:val="24"/>
          <w:szCs w:val="24"/>
        </w:rPr>
        <w:t>Увеличилась историческая периодика: с 1957 г. стали выходить журналы "История СССР", "Новая и новейшая история", "Вопросы ис</w:t>
        <w:softHyphen/>
        <w:t>тории КПСС". В 50-е - 60-е гг. появился ряд новых академических институтов - Институт Африки (1959), Институт Латинской Америки (1961), Институт международного рабочего движения (1966), Институт военной истории (1966), Институт США (1968, с 1971 г. США и Канады). Но истинно кардинального обновления так и не произошло. Наоборот, вскоре намети</w:t>
        <w:softHyphen/>
        <w:t>лась тенденция практического отката назад, особенно выпукло про</w:t>
        <w:softHyphen/>
        <w:t>явившаяся в событиях вокруг журнала "Вопросы истории", выступив</w:t>
        <w:softHyphen/>
        <w:t>шего с инициативой широкого обсуждения назревших проблем и нере</w:t>
        <w:softHyphen/>
        <w:t>шенных вопросов отечественной историографии.</w:t>
      </w:r>
    </w:p>
    <w:p>
      <w:pPr>
        <w:pStyle w:val="Normal"/>
        <w:ind w:firstLine="284"/>
        <w:rPr/>
      </w:pPr>
      <w:r>
        <w:rPr>
          <w:rFonts w:cs="Times New Roman" w:ascii="Times New Roman" w:hAnsi="Times New Roman"/>
          <w:sz w:val="24"/>
          <w:szCs w:val="24"/>
        </w:rPr>
        <w:t>На конференциях, организованных журналом в январе и июне 1956 г. прозвучали требования снять запрет с изучения многих важных вопросов, освободиться из плена догм и окостеневших шаблонов. На</w:t>
        <w:softHyphen/>
        <w:t>против, на обсуждениях состояния исторической науки, прошедших на ряде университетских кафедр истории КПCC и в Академии общест</w:t>
        <w:softHyphen/>
        <w:t>венных наук при ЦК КПСС в адрес журнала звучали обвинения в</w:t>
      </w:r>
      <w:r>
        <w:rPr>
          <w:rFonts w:cs="Times New Roman" w:ascii="Times New Roman" w:hAnsi="Times New Roman"/>
          <w:smallCaps/>
          <w:sz w:val="24"/>
          <w:szCs w:val="24"/>
        </w:rPr>
        <w:t xml:space="preserve"> д</w:t>
      </w:r>
      <w:r>
        <w:rPr>
          <w:rFonts w:cs="Times New Roman" w:ascii="Times New Roman" w:hAnsi="Times New Roman"/>
          <w:sz w:val="24"/>
          <w:szCs w:val="24"/>
        </w:rPr>
        <w:t>ухе 1937 и 1949 гг. в антипартийной платформе. На этих обсуждениях тон задавали приверженцы старого, которые требовали возобновить борьбу против пресловутых "космополитических взглядов"; курс "Вопросов истории" на обновление и очищение исторической науки объ</w:t>
        <w:softHyphen/>
        <w:t>являлся "ревизионистским подкопом под партию".</w:t>
      </w:r>
    </w:p>
    <w:p>
      <w:pPr>
        <w:pStyle w:val="Normal"/>
        <w:ind w:firstLine="284"/>
        <w:rPr/>
      </w:pPr>
      <w:r>
        <w:rPr>
          <w:rFonts w:cs="Times New Roman" w:ascii="Times New Roman" w:hAnsi="Times New Roman"/>
          <w:sz w:val="24"/>
          <w:szCs w:val="24"/>
        </w:rPr>
        <w:t>Летом 1956 г., как отголосок разногласий среди руководства па</w:t>
        <w:softHyphen/>
        <w:t>ртии в ряде газет и журналов стали появляться резко отрицательные оценки критической направленности журнала, носившие явно скоординированный характер. Число нападок заметно возросло после собы</w:t>
        <w:softHyphen/>
        <w:t>тий осени 1956 г. в Польше и Венгрии. В газете "Правда", в жур</w:t>
        <w:softHyphen/>
        <w:t>налах "Коммунист" и "Партийная жизнь" регулярно публиковались разнообразные статьи, призывавшие прекратить критику сталинизма. В марте 1957 г. вслед за постановлением ЦК КПСС "О журнале "Вопросы истории", где ряд его статей характеризовался резко негативно, как ослабление борьбы с буржуазной идеологией и "отход от ленин</w:t>
        <w:softHyphen/>
        <w:t>ских принципов партийности в науке", его редакция подверглась фактическому разгрому, из нее вывели инициатора многих смелых публикаций Э. Н. Бурджалова, не выдержав нападок и жестких обвине</w:t>
        <w:softHyphen/>
        <w:t>ний со стороны секретаря ЦК М. А. Суслова и его клеврета П. Н. Пос</w:t>
        <w:softHyphen/>
        <w:t>пелова скончалась главный редактор А. М. Панкратова. Система тор</w:t>
        <w:softHyphen/>
        <w:t>можения была включена и привела, в конечном итоге, к формированию атмосферы застоя и конформизма. Оказались свернутыми дискус</w:t>
        <w:softHyphen/>
        <w:t>сии об общественно-экономических формациях и азиатском способе производства. В 1966 г. в Институте истории АН возникло так называемое "Дело Некрича", в результате которого этот ученый, показавший в книге "22 июня 1941", как близорукая политика Сталина привела к тяжелейшим поражениям в начале войны, подвергся резкой критике, гонениям и был вынужден, как и ряд других историков, покинуть страну. Вплоть до второй половины 80-х гг. изложение исторических проблем продолжало оставаться в подчинении отлаженной системы администрирования и информационных фильтров. Простор исторического поиска сужался закрытостью архивов и бдительным надзором за использованием из</w:t>
        <w:softHyphen/>
        <w:t>влеченного из их фондов скудного материала.</w:t>
      </w:r>
    </w:p>
    <w:p>
      <w:pPr>
        <w:pStyle w:val="Normal"/>
        <w:ind w:firstLine="284"/>
        <w:rPr/>
      </w:pPr>
      <w:r>
        <w:rPr>
          <w:rFonts w:cs="Times New Roman" w:ascii="Times New Roman" w:hAnsi="Times New Roman"/>
          <w:sz w:val="24"/>
          <w:szCs w:val="24"/>
        </w:rPr>
        <w:t>При этом историческая наука внешне являла собой картину успешно развивающейся и благополучной академической дисциплины, тем более что не все области исторического знания оказались под идеологическим контролем в равной степени. Так, сравнительно бла</w:t>
        <w:softHyphen/>
        <w:t>гоприятными были возможности проводить научные исследования по истории древнего мира, средних веков и раннего нового времени. Основными направлениями советской историографии всеобщей истории стали изучение проблем революций нового и новейшего времени, ме</w:t>
        <w:softHyphen/>
        <w:t>ждународного рабочего и коммунистического движения, антиимпериалистической и национально-освободительной борьбы, вопросов вне</w:t>
        <w:softHyphen/>
        <w:t>шней политики СССР и международных отношений. Прочим проблемам уделялось гораздо меньше внимания. С начала 80-х гг. стало за</w:t>
        <w:softHyphen/>
        <w:t>метно возрастать число работ историко-социологического и историко-политологического типа, а также - с использованием количест</w:t>
        <w:softHyphen/>
        <w:t>венных и междисциплинарных методов.</w:t>
      </w:r>
    </w:p>
    <w:p>
      <w:pPr>
        <w:pStyle w:val="Normal"/>
        <w:ind w:firstLine="284"/>
        <w:rPr/>
      </w:pPr>
      <w:r>
        <w:rPr>
          <w:rFonts w:cs="Times New Roman" w:ascii="Times New Roman" w:hAnsi="Times New Roman"/>
          <w:sz w:val="24"/>
          <w:szCs w:val="24"/>
        </w:rPr>
        <w:t>Поскольку в 1945-1985 гг. исследовать исторические проблемы было возможно только в рамках и на основе марксистско-ленинской методологии, то понятно, что обязательным теоретическим фундаментом являлись произведения ее основоположников. В первой половине 70-х гг. было завершено второе издание сочинений К. Маркса и Ф. Энгельса, осуществлен выпуск полного собрания сочинений В. И. Ленина. Однако, "полным" издание это было не по содержанию, а лишь по наименованию. В нем произведено множество купюр, в частности, опустивших</w:t>
      </w:r>
      <w:r>
        <w:rPr>
          <w:rFonts w:cs="Times New Roman" w:ascii="Times New Roman" w:hAnsi="Times New Roman"/>
          <w:smallCaps/>
          <w:sz w:val="24"/>
          <w:szCs w:val="24"/>
        </w:rPr>
        <w:t xml:space="preserve"> </w:t>
      </w:r>
      <w:r>
        <w:rPr>
          <w:rFonts w:cs="Times New Roman" w:ascii="Times New Roman" w:hAnsi="Times New Roman"/>
          <w:sz w:val="24"/>
          <w:szCs w:val="24"/>
        </w:rPr>
        <w:t>резкие эпитеты автора в адрес своих соратников Р. Люксем</w:t>
        <w:softHyphen/>
        <w:t>бург, К. Радека, Ф. Кона, Б. Куна и др. Главное же, что в это соб</w:t>
        <w:softHyphen/>
        <w:t>рание не вошло более трех с половиной тысяч документов, не укладывающихся в</w:t>
      </w:r>
      <w:r>
        <w:rPr>
          <w:rFonts w:cs="Times New Roman" w:ascii="Times New Roman" w:hAnsi="Times New Roman"/>
          <w:smallCaps/>
          <w:sz w:val="24"/>
          <w:szCs w:val="24"/>
        </w:rPr>
        <w:t xml:space="preserve"> </w:t>
      </w:r>
      <w:r>
        <w:rPr>
          <w:rFonts w:cs="Times New Roman" w:ascii="Times New Roman" w:hAnsi="Times New Roman"/>
          <w:sz w:val="24"/>
          <w:szCs w:val="24"/>
        </w:rPr>
        <w:t>канонизированный пропагандой образ Ленина и господ</w:t>
        <w:softHyphen/>
        <w:t>ствующую его апологетику.</w:t>
      </w:r>
    </w:p>
    <w:p>
      <w:pPr>
        <w:pStyle w:val="Normal"/>
        <w:ind w:firstLine="284"/>
        <w:rPr/>
      </w:pPr>
      <w:r>
        <w:rPr>
          <w:rFonts w:cs="Times New Roman" w:ascii="Times New Roman" w:hAnsi="Times New Roman"/>
          <w:sz w:val="24"/>
          <w:szCs w:val="24"/>
        </w:rPr>
        <w:t>Марксистская концепция исторического процесса получила наибо</w:t>
        <w:softHyphen/>
        <w:t>лее широкое воплощение в крупных обобщающих трудах - "Всемирная история" и "Советская историческая энциклопедия"</w:t>
      </w:r>
      <w:r>
        <w:rPr>
          <w:rStyle w:val="FootnoteAnchor"/>
          <w:rFonts w:cs="Times New Roman" w:ascii="Times New Roman" w:hAnsi="Times New Roman"/>
          <w:sz w:val="24"/>
          <w:szCs w:val="24"/>
        </w:rPr>
        <w:footnoteReference w:id="2"/>
      </w:r>
      <w:r>
        <w:rPr>
          <w:rFonts w:cs="Times New Roman" w:ascii="Times New Roman" w:hAnsi="Times New Roman"/>
          <w:sz w:val="24"/>
          <w:szCs w:val="24"/>
        </w:rPr>
        <w:t>[1].</w:t>
      </w:r>
    </w:p>
    <w:p>
      <w:pPr>
        <w:pStyle w:val="Normal"/>
        <w:ind w:firstLine="284"/>
        <w:rPr/>
      </w:pPr>
      <w:r>
        <w:rPr>
          <w:rFonts w:cs="Times New Roman" w:ascii="Times New Roman" w:hAnsi="Times New Roman"/>
          <w:sz w:val="24"/>
          <w:szCs w:val="24"/>
        </w:rPr>
        <w:t>Как справочное издание, Историческая энциклопедия представляла собой значительный шаг вперед. Около 25 тысяч помещенных в ней статей довольно основательно охватили события оте</w:t>
        <w:softHyphen/>
        <w:t>чественной и всемирной истории. Сложнее обстояло дело с объектив</w:t>
        <w:softHyphen/>
        <w:t>ностью оценок исторических деятелей, политических партий, соци</w:t>
        <w:softHyphen/>
        <w:t>альных процессов, новейших зарубежных общественных теорий. Мно</w:t>
        <w:softHyphen/>
        <w:t>гие видные политические фигуры советской истории оказались либо выпущенными из энциклопедии, либо (Бухарин, Троцкий) получили со</w:t>
        <w:softHyphen/>
        <w:t>вершенно уничтожающие характеристики. Хотя, с другой стороны, впервые после долгих лет забвения в энциклопедии появились статьи о лидерах партии и крупных ученых, репрессированных в годы массо</w:t>
        <w:softHyphen/>
        <w:t>вого террора и культа личности.</w:t>
      </w:r>
    </w:p>
    <w:p>
      <w:pPr>
        <w:pStyle w:val="Normal"/>
        <w:ind w:firstLine="284"/>
        <w:rPr/>
      </w:pPr>
      <w:r>
        <w:rPr>
          <w:rFonts w:cs="Times New Roman" w:ascii="Times New Roman" w:hAnsi="Times New Roman"/>
          <w:sz w:val="24"/>
          <w:szCs w:val="24"/>
        </w:rPr>
        <w:t>Слишком односторонне излагались такие политически острые проб</w:t>
        <w:softHyphen/>
        <w:t>лемы как происхождение "холодной войны", план Маршалла, внешняя политика Советского государства изображалась в препарированном апологетическом виде. Международное рабочее движение освещалось в энциклопедии, прежде всего, как постоянная борьба двух тенденций - революционной и реформистской. В статьях, посвященных проблемам рабочего движения ("Анархизм", "Догматизм", "Оппортунизм", "Реви</w:t>
        <w:softHyphen/>
        <w:t>зионизм", "Социал-демократия", "Троцкизм" и др.), оценки носили не столько строго научный, сколько политико-идеологический характер.</w:t>
      </w:r>
    </w:p>
    <w:p>
      <w:pPr>
        <w:pStyle w:val="Normal"/>
        <w:ind w:firstLine="284"/>
        <w:rPr/>
      </w:pPr>
      <w:r>
        <w:rPr>
          <w:rFonts w:cs="Times New Roman" w:ascii="Times New Roman" w:hAnsi="Times New Roman"/>
          <w:sz w:val="24"/>
          <w:szCs w:val="24"/>
        </w:rPr>
        <w:t>"Всемирная история", V-XIII тома которой посвящены истории но</w:t>
        <w:softHyphen/>
        <w:t>вого и новейшего времени, считалась доказательством "неизмеримого превосходства советской исторической науки над буржуазной"</w:t>
      </w:r>
      <w:r>
        <w:rPr>
          <w:rStyle w:val="FootnoteAnchor"/>
          <w:rFonts w:cs="Times New Roman" w:ascii="Times New Roman" w:hAnsi="Times New Roman"/>
          <w:sz w:val="24"/>
          <w:szCs w:val="24"/>
        </w:rPr>
        <w:footnoteReference w:id="3"/>
      </w:r>
      <w:r>
        <w:rPr>
          <w:rFonts w:cs="Times New Roman" w:ascii="Times New Roman" w:hAnsi="Times New Roman"/>
          <w:sz w:val="24"/>
          <w:szCs w:val="24"/>
        </w:rPr>
        <w:t>[2]. Со</w:t>
        <w:softHyphen/>
        <w:t>держание исторического процесса при всем богатстве приводимого фактического материала сводилось, в</w:t>
      </w:r>
      <w:r>
        <w:rPr>
          <w:rFonts w:cs="Times New Roman" w:ascii="Times New Roman" w:hAnsi="Times New Roman"/>
          <w:smallCaps/>
          <w:sz w:val="24"/>
          <w:szCs w:val="24"/>
        </w:rPr>
        <w:t xml:space="preserve"> </w:t>
      </w:r>
      <w:r>
        <w:rPr>
          <w:rFonts w:cs="Times New Roman" w:ascii="Times New Roman" w:hAnsi="Times New Roman"/>
          <w:sz w:val="24"/>
          <w:szCs w:val="24"/>
        </w:rPr>
        <w:t>конечном счете, к смене обще</w:t>
        <w:softHyphen/>
        <w:t>ственно-экономических формаций на базе классовой борьбы. Примат последней как обязательной точки отсчета определял подход к истории производства и идеологии, государства и права, политических процессов и религии, науки и искусства.</w:t>
      </w:r>
    </w:p>
    <w:p>
      <w:pPr>
        <w:pStyle w:val="Normal"/>
        <w:ind w:firstLine="284"/>
        <w:rPr/>
      </w:pPr>
      <w:r>
        <w:rPr>
          <w:rFonts w:cs="Times New Roman" w:ascii="Times New Roman" w:hAnsi="Times New Roman"/>
          <w:sz w:val="24"/>
          <w:szCs w:val="24"/>
        </w:rPr>
        <w:t>Рассчитанная на широкого читателя, "Всемирная история" отра</w:t>
        <w:softHyphen/>
        <w:t>жала общепринятые концепции и оценки, а потому были опущены про</w:t>
        <w:softHyphen/>
        <w:t>блемно-дискуссионные вопросы, задача глубокого теоретического анализа не стояла вообще. Хотя отчетливо проявилась иная тенден</w:t>
        <w:softHyphen/>
        <w:t>ция - играть роль ведущей в мире науки в освещении прошлого не только собственной страны, но и зарубежной истории, исходя из непреложного тезиса о превосходстве марксистско-ленинской методологии над иными учениями и теориями.</w:t>
      </w:r>
    </w:p>
    <w:p>
      <w:pPr>
        <w:pStyle w:val="Normal"/>
        <w:ind w:firstLine="284"/>
        <w:rPr/>
      </w:pPr>
      <w:r>
        <w:rPr>
          <w:rFonts w:cs="Times New Roman" w:ascii="Times New Roman" w:hAnsi="Times New Roman"/>
          <w:sz w:val="24"/>
          <w:szCs w:val="24"/>
        </w:rPr>
        <w:t>Препарированную картину прошлого давали и многотомные истории Великой Отечественной и второй мировой войны</w:t>
      </w:r>
      <w:r>
        <w:rPr>
          <w:rStyle w:val="FootnoteAnchor"/>
          <w:rFonts w:cs="Times New Roman" w:ascii="Times New Roman" w:hAnsi="Times New Roman"/>
          <w:sz w:val="24"/>
          <w:szCs w:val="24"/>
        </w:rPr>
        <w:footnoteReference w:id="4"/>
      </w:r>
      <w:r>
        <w:rPr>
          <w:rFonts w:cs="Times New Roman" w:ascii="Times New Roman" w:hAnsi="Times New Roman"/>
          <w:sz w:val="24"/>
          <w:szCs w:val="24"/>
        </w:rPr>
        <w:t>[3]. Нa первый план в</w:t>
      </w:r>
      <w:r>
        <w:rPr>
          <w:rFonts w:cs="Times New Roman" w:ascii="Times New Roman" w:hAnsi="Times New Roman"/>
          <w:smallCaps/>
          <w:sz w:val="24"/>
          <w:szCs w:val="24"/>
        </w:rPr>
        <w:t xml:space="preserve"> </w:t>
      </w:r>
      <w:r>
        <w:rPr>
          <w:rFonts w:cs="Times New Roman" w:ascii="Times New Roman" w:hAnsi="Times New Roman"/>
          <w:sz w:val="24"/>
          <w:szCs w:val="24"/>
        </w:rPr>
        <w:t>них были выдвинуты не героизм народных масс, а руководящая роль коммунистической партии как организатора и вдохновителя победы. Там вновь была реанимирована чисто апологетическая оценка дея</w:t>
        <w:softHyphen/>
        <w:t>тельности Сталина в годы войны, бегло и формально упоминались либо вообще замалчивались его многочисленные ошибки и роковые просчеты. Отрицательную роль сыграла и закрытость многих архив</w:t>
        <w:softHyphen/>
        <w:t>ных материалов, без которых было невозможно воспроизвести прошлое таким, каким оно было в действи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целом развитие отечественной историографии за сорок после</w:t>
        <w:softHyphen/>
        <w:t>военных лет являло собой неоднозначную картину.</w:t>
      </w:r>
    </w:p>
    <w:p>
      <w:pPr>
        <w:pStyle w:val="Normal"/>
        <w:ind w:firstLine="284"/>
        <w:rPr/>
      </w:pPr>
      <w:r>
        <w:rPr>
          <w:rFonts w:cs="Times New Roman" w:ascii="Times New Roman" w:hAnsi="Times New Roman"/>
          <w:sz w:val="24"/>
          <w:szCs w:val="24"/>
        </w:rPr>
        <w:t>С одной стороны, это был период поступательного развития, на</w:t>
        <w:softHyphen/>
        <w:t>копления фактического материала, привлечения новых источников, становления новых, не существовавших прежде областей историогра</w:t>
        <w:softHyphen/>
        <w:t>фии (американистика, латиноамериканистика, итальянистика и др.). В науке было создано немало крупных исследований, получивших за</w:t>
        <w:softHyphen/>
        <w:t>служенное признание на мировой арене.</w:t>
      </w:r>
    </w:p>
    <w:p>
      <w:pPr>
        <w:pStyle w:val="Normal"/>
        <w:ind w:firstLine="284"/>
        <w:rPr/>
      </w:pPr>
      <w:r>
        <w:rPr>
          <w:rFonts w:cs="Times New Roman" w:ascii="Times New Roman" w:hAnsi="Times New Roman"/>
          <w:sz w:val="24"/>
          <w:szCs w:val="24"/>
        </w:rPr>
        <w:t>Но, с другой стороны, превращение марксизма из научного метода социально-исторического познания в коллекцию непререкаемых догматов, вело к появлению массы бесцветных работ, по</w:t>
        <w:softHyphen/>
        <w:t>верхностных и политически конъюнктурных поделок, в которых гос</w:t>
        <w:softHyphen/>
        <w:t>подствовали общие фразы, догматические стереотипы, избитые кли</w:t>
        <w:softHyphen/>
        <w:t>ше, лозунги. Воинствующая серость, выдаваемая обычно за боеви</w:t>
        <w:softHyphen/>
        <w:t>тую партийность и бескомпромиссную защиту марксизма-ленинизма, резко снижала творческий потенциал советской историографии.</w:t>
      </w:r>
    </w:p>
    <w:p>
      <w:pPr>
        <w:pStyle w:val="Normal"/>
        <w:ind w:firstLine="284"/>
        <w:rPr/>
      </w:pPr>
      <w:r>
        <w:rPr>
          <w:rFonts w:cs="Times New Roman" w:ascii="Times New Roman" w:hAnsi="Times New Roman"/>
          <w:sz w:val="24"/>
          <w:szCs w:val="24"/>
        </w:rPr>
        <w:t>При этом важно иметь в виду, что историки были не только творцами апологетики и мифов, но и их жертвами, ибо писать иначе было просто невозможно. Нарушение сложившихся и насаждаемых сверху канонов означало фактически социальную смерть ученого. До</w:t>
        <w:softHyphen/>
        <w:t>статочно напомнить, что ритуальным компонентом любой диссерта</w:t>
        <w:softHyphen/>
        <w:t>ции являлась характеристика методологической основы исследова</w:t>
        <w:softHyphen/>
        <w:t>ния, которой могли быть только произведения основоположников марксизма-ленинизма.</w:t>
      </w:r>
    </w:p>
    <w:p>
      <w:pPr>
        <w:pStyle w:val="Normal"/>
        <w:ind w:firstLine="284"/>
        <w:rPr/>
      </w:pPr>
      <w:r>
        <w:rPr>
          <w:rFonts w:cs="Times New Roman" w:ascii="Times New Roman" w:hAnsi="Times New Roman"/>
          <w:sz w:val="24"/>
          <w:szCs w:val="24"/>
        </w:rPr>
        <w:t>С 1985 г. с началом перемен наметилось сперва малозаметное, а затем ускорившееся ослабление и постепенное упразднение един</w:t>
        <w:softHyphen/>
        <w:t>ственно дозволенной коммунистической идеологии. Но ломка прежних исторических представлений оказалась сопряженной с огромными трудностями</w:t>
      </w:r>
      <w:r>
        <w:rPr>
          <w:rFonts w:cs="Times New Roman" w:ascii="Times New Roman" w:hAnsi="Times New Roman"/>
          <w:i/>
          <w:iCs/>
          <w:sz w:val="24"/>
          <w:szCs w:val="24"/>
        </w:rPr>
        <w:t>.</w:t>
      </w:r>
      <w:r>
        <w:rPr>
          <w:rFonts w:cs="Times New Roman" w:ascii="Times New Roman" w:hAnsi="Times New Roman"/>
          <w:sz w:val="24"/>
          <w:szCs w:val="24"/>
        </w:rPr>
        <w:t xml:space="preserve"> Процесс устранения искажений истори</w:t>
        <w:softHyphen/>
        <w:t>ческой картины начался лишь с наиболее явных и одиозных их про</w:t>
        <w:softHyphen/>
        <w:t>явлений. По-прежнему, сохраняется сильная идеологизация в трудах российских историков, в</w:t>
      </w:r>
      <w:r>
        <w:rPr>
          <w:rFonts w:cs="Times New Roman" w:ascii="Times New Roman" w:hAnsi="Times New Roman"/>
          <w:smallCaps/>
          <w:sz w:val="24"/>
          <w:szCs w:val="24"/>
        </w:rPr>
        <w:t xml:space="preserve"> </w:t>
      </w:r>
      <w:r>
        <w:rPr>
          <w:rFonts w:cs="Times New Roman" w:ascii="Times New Roman" w:hAnsi="Times New Roman"/>
          <w:sz w:val="24"/>
          <w:szCs w:val="24"/>
        </w:rPr>
        <w:t>массе привыкших опираться на готовые методологические постулаты и жесткие оценки, под кото</w:t>
        <w:softHyphen/>
        <w:t>рые подводится эмпирический материал.</w:t>
      </w:r>
    </w:p>
    <w:p>
      <w:pPr>
        <w:pStyle w:val="Normal"/>
        <w:ind w:firstLine="284"/>
        <w:rPr/>
      </w:pPr>
      <w:r>
        <w:rPr>
          <w:rFonts w:cs="Times New Roman" w:ascii="Times New Roman" w:hAnsi="Times New Roman"/>
          <w:sz w:val="24"/>
          <w:szCs w:val="24"/>
        </w:rPr>
        <w:t xml:space="preserve">В ходе оживленных дискуссий второй половины </w:t>
      </w:r>
      <w:r>
        <w:rPr>
          <w:rFonts w:cs="Times New Roman" w:ascii="Times New Roman" w:hAnsi="Times New Roman"/>
          <w:smallCaps/>
          <w:sz w:val="24"/>
          <w:szCs w:val="24"/>
        </w:rPr>
        <w:t>80</w:t>
      </w:r>
      <w:r>
        <w:rPr>
          <w:rFonts w:cs="Times New Roman" w:ascii="Times New Roman" w:hAnsi="Times New Roman"/>
          <w:sz w:val="24"/>
          <w:szCs w:val="24"/>
        </w:rPr>
        <w:t>-х гг. среди историков определились три подхода к обновлению науки и исторического сознания. Значительное число заняло консервативно-догматические позиции, признавая лишь косметическое подправление обветшавших канонов, не желая поступаться принципами и отвергая фактически саму идею обновления. Другая часть склонилась к</w:t>
      </w:r>
      <w:r>
        <w:rPr>
          <w:rFonts w:cs="Times New Roman" w:ascii="Times New Roman" w:hAnsi="Times New Roman"/>
          <w:smallCaps/>
          <w:sz w:val="24"/>
          <w:szCs w:val="24"/>
        </w:rPr>
        <w:t xml:space="preserve"> </w:t>
      </w:r>
      <w:r>
        <w:rPr>
          <w:rFonts w:cs="Times New Roman" w:ascii="Times New Roman" w:hAnsi="Times New Roman"/>
          <w:sz w:val="24"/>
          <w:szCs w:val="24"/>
        </w:rPr>
        <w:t>нега</w:t>
        <w:softHyphen/>
        <w:t>тивно-нигилистической платформе и потребовала полного демонтажа прежней исторической науки, не находя в ней вообще ничего, до</w:t>
        <w:softHyphen/>
        <w:t>стойного сохранения. Третья группа историков заявила о себе как о сторонниках "творчески-созидательного подхода", выступила за критический самоанализ проделанного, учет позитивных и негатив</w:t>
        <w:softHyphen/>
        <w:t>ных уроков собственного развития, за документальную аргументированность выводов и оценок. Вместе с тем, выдвинув столь правиль</w:t>
        <w:softHyphen/>
        <w:t>ные и бесспорные принципы, представители этой группы высказались за плюрализм, но только "на основе творческого применения марксистско-ленинской методологии"</w:t>
      </w:r>
      <w:r>
        <w:rPr>
          <w:rStyle w:val="FootnoteAnchor"/>
          <w:rFonts w:cs="Times New Roman" w:ascii="Times New Roman" w:hAnsi="Times New Roman"/>
          <w:sz w:val="24"/>
          <w:szCs w:val="24"/>
        </w:rPr>
        <w:footnoteReference w:id="5"/>
      </w:r>
      <w:r>
        <w:rPr>
          <w:rFonts w:cs="Times New Roman" w:ascii="Times New Roman" w:hAnsi="Times New Roman"/>
          <w:sz w:val="24"/>
          <w:szCs w:val="24"/>
        </w:rPr>
        <w:t>[4], ставя тем самым плюрализму строгие рамки. Но истинный плюрализм выражается в стремлении иссле</w:t>
        <w:softHyphen/>
        <w:t>дователя интегрировать в своем анализе различные теоретико-методологические подходы, таким образом, чтобы они давали возможность углубленного понимания исторических процессов и явлений.</w:t>
      </w:r>
    </w:p>
    <w:p>
      <w:pPr>
        <w:pStyle w:val="Normal"/>
        <w:ind w:firstLine="284"/>
        <w:rPr/>
      </w:pPr>
      <w:r>
        <w:rPr>
          <w:rFonts w:cs="Times New Roman" w:ascii="Times New Roman" w:hAnsi="Times New Roman"/>
          <w:sz w:val="24"/>
          <w:szCs w:val="24"/>
        </w:rPr>
        <w:t>Надо учесть, что история по самой своей природе - наука, до</w:t>
        <w:softHyphen/>
        <w:t>статочно консервативная, привыкшая опираться на факты, источни</w:t>
        <w:softHyphen/>
        <w:t>ки, документы, для изучения и осмысления которых требуется опре</w:t>
        <w:softHyphen/>
        <w:t>деленное время. Так, если в среде отечественных философов в 1990-1991 гг. уже заявили о себе различные направления - феноменологическое, теологическое, антропологическое, неокантианское, герменевтическое - и начал выходить ряд независимых философских журналов, альманахов и ежегодников, то в</w:t>
      </w:r>
      <w:r>
        <w:rPr>
          <w:rFonts w:cs="Times New Roman" w:ascii="Times New Roman" w:hAnsi="Times New Roman"/>
          <w:smallCaps/>
          <w:sz w:val="24"/>
          <w:szCs w:val="24"/>
        </w:rPr>
        <w:t xml:space="preserve"> </w:t>
      </w:r>
      <w:r>
        <w:rPr>
          <w:rFonts w:cs="Times New Roman" w:ascii="Times New Roman" w:hAnsi="Times New Roman"/>
          <w:sz w:val="24"/>
          <w:szCs w:val="24"/>
        </w:rPr>
        <w:t>исторической науке этот процесс идет гораздо медленнее.</w:t>
      </w:r>
    </w:p>
    <w:p>
      <w:pPr>
        <w:pStyle w:val="Normal"/>
        <w:ind w:firstLine="284"/>
        <w:rPr/>
      </w:pPr>
      <w:r>
        <w:rPr>
          <w:rFonts w:cs="Times New Roman" w:ascii="Times New Roman" w:hAnsi="Times New Roman"/>
          <w:sz w:val="24"/>
          <w:szCs w:val="24"/>
        </w:rPr>
        <w:t>Можно, правда, отметить появление с 1989 г. нового ежегодни</w:t>
        <w:softHyphen/>
        <w:t>ка "Одиссей", где в центр внимания ставится человек и происходит знакомство читателя с новыми направлениями исторической мысли, с проблемами культуры и ментальности. С 1995 года по инициативе академика И. Д. Ковальченко (1923-1995) возобновлено издание "Исторических записок", альманаха, специально посвященного проблемам теории и методологии исторического исследования. В его редакционный совет, который является международным, вошли ученые из России, Великобритании, США, Франции, Швеции.</w:t>
      </w:r>
    </w:p>
    <w:p>
      <w:pPr>
        <w:pStyle w:val="Normal"/>
        <w:ind w:firstLine="284"/>
        <w:rPr/>
      </w:pPr>
      <w:r>
        <w:rPr>
          <w:rFonts w:cs="Times New Roman" w:ascii="Times New Roman" w:hAnsi="Times New Roman"/>
          <w:sz w:val="24"/>
          <w:szCs w:val="24"/>
        </w:rPr>
        <w:t>Большое значение имеет в</w:t>
      </w:r>
      <w:r>
        <w:rPr>
          <w:rFonts w:cs="Times New Roman" w:ascii="Times New Roman" w:hAnsi="Times New Roman"/>
          <w:smallCaps/>
          <w:sz w:val="24"/>
          <w:szCs w:val="24"/>
        </w:rPr>
        <w:t xml:space="preserve"> </w:t>
      </w:r>
      <w:r>
        <w:rPr>
          <w:rFonts w:cs="Times New Roman" w:ascii="Times New Roman" w:hAnsi="Times New Roman"/>
          <w:sz w:val="24"/>
          <w:szCs w:val="24"/>
        </w:rPr>
        <w:t>связи с этим заметное увеличение с конца 80-x гг. выпуска переводных работ крупнейших зарубежных ис</w:t>
        <w:softHyphen/>
        <w:t>ториков и мыслителей, знакомство с идеями которых является важным стимулом освобождения от идеологической зашоренности и духовной нетерпимости.</w:t>
      </w:r>
    </w:p>
    <w:p>
      <w:pPr>
        <w:pStyle w:val="Normal"/>
        <w:ind w:firstLine="284"/>
        <w:rPr/>
      </w:pPr>
      <w:r>
        <w:rPr>
          <w:rFonts w:cs="Times New Roman" w:ascii="Times New Roman" w:hAnsi="Times New Roman"/>
          <w:sz w:val="24"/>
          <w:szCs w:val="24"/>
        </w:rPr>
        <w:t>История в ее подлинном идейно-мировоззренческом многообразии, не скованном рамками алогичного "социалистического плюрализма" - это мощный генератор развития культуры и преграда на пути ее саморазрушения. Обеспечить это может лишь разнообразие представленных в ней концепций и позиций, ибо истина рождается в</w:t>
      </w:r>
      <w:r>
        <w:rPr>
          <w:rFonts w:cs="Times New Roman" w:ascii="Times New Roman" w:hAnsi="Times New Roman"/>
          <w:smallCaps/>
          <w:sz w:val="24"/>
          <w:szCs w:val="24"/>
        </w:rPr>
        <w:t xml:space="preserve"> </w:t>
      </w:r>
      <w:r>
        <w:rPr>
          <w:rFonts w:cs="Times New Roman" w:ascii="Times New Roman" w:hAnsi="Times New Roman"/>
          <w:sz w:val="24"/>
          <w:szCs w:val="24"/>
        </w:rPr>
        <w:t>спорах, а не в унылом единодушии и унифицированном единомыслии. С начала 90-х гг. процесс этот только начинается.</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9.2. Альтернативы оценки советской науки</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pPr>
      <w:r>
        <w:rPr>
          <w:rFonts w:cs="Times New Roman" w:ascii="Times New Roman" w:hAnsi="Times New Roman"/>
          <w:sz w:val="24"/>
          <w:szCs w:val="24"/>
        </w:rPr>
        <w:t>В основе методологии советских исследователей, как и прежде, лежал исторический материализм. Марксизм был большим дости</w:t>
        <w:softHyphen/>
        <w:t>жением науки об обществе XIX в., он мощно обогатил историческое знание и раздвинул горизонты исследования социально-экономиче</w:t>
        <w:softHyphen/>
        <w:t>ской жизни. Впервые было дано целостное материалистическое объяснение истории. Общественный процесс понимался как смена социально-экономических формаций, а основное его содержание сводилось к борьбе классов; политические события, государственная деятельность, идеология объяснялись приматом классовой борьбы.</w:t>
      </w:r>
    </w:p>
    <w:p>
      <w:pPr>
        <w:pStyle w:val="Normal"/>
        <w:ind w:firstLine="284"/>
        <w:rPr/>
      </w:pPr>
      <w:r>
        <w:rPr>
          <w:rFonts w:cs="Times New Roman" w:ascii="Times New Roman" w:hAnsi="Times New Roman"/>
          <w:sz w:val="24"/>
          <w:szCs w:val="24"/>
        </w:rPr>
        <w:t>Абсолютизация классовой борьбы, увенчанная постулатом "революции - локомотивы истории", приводила нередко к упрощениям и одномерности в трактовке событий прошлого, но она имела еще более негативные последствия при подходе к современности. Неправомерный вывод, будто капитализм исчерпал свои возможности, а обострение классовых противоречий достигло апогея, привел к формулированию концепции общего кризиса капитализма. Эта уста</w:t>
        <w:softHyphen/>
        <w:t>новка способствовала деформации и искажению многих аспектов ис</w:t>
        <w:softHyphen/>
        <w:t>тории новейшего времени.</w:t>
      </w:r>
    </w:p>
    <w:p>
      <w:pPr>
        <w:pStyle w:val="Normal"/>
        <w:ind w:firstLine="284"/>
        <w:rPr/>
      </w:pPr>
      <w:r>
        <w:rPr>
          <w:rFonts w:cs="Times New Roman" w:ascii="Times New Roman" w:hAnsi="Times New Roman"/>
          <w:sz w:val="24"/>
          <w:szCs w:val="24"/>
        </w:rPr>
        <w:t>Трудности развития исторической науки в СССР определялись не только выявившимися внутренними слабостями марксизма и ошибками в его применении. Не менее важно, что марксизм давно уже стал го</w:t>
        <w:softHyphen/>
        <w:t>сударственной идеологией, историческая наука находилась под сильнейшим идеологическим и политическим прессом. Спрос "сверху" порождал прикладные конъюнктурные труды, то есть попросту подел</w:t>
        <w:softHyphen/>
        <w:t>ки, которые не давали серьезного анализа фактического материала. Последний интерпретировался в системе понятий догматического марксизма в угоду политической конъюнктуре.</w:t>
      </w:r>
    </w:p>
    <w:p>
      <w:pPr>
        <w:pStyle w:val="Normal"/>
        <w:ind w:firstLine="284"/>
        <w:rPr/>
      </w:pPr>
      <w:r>
        <w:rPr>
          <w:rFonts w:cs="Times New Roman" w:ascii="Times New Roman" w:hAnsi="Times New Roman"/>
          <w:sz w:val="24"/>
          <w:szCs w:val="24"/>
        </w:rPr>
        <w:t>Наиболее трудным временем в развитии отечественной историо</w:t>
        <w:softHyphen/>
        <w:t>графии было первое послевоенное десятилетие. Страна вставала из развалин, восстанавливались многие университетские центры. Мате</w:t>
        <w:softHyphen/>
        <w:t>риальная база академических институтов и вузовских кафедр была слаба. Кроме университетских кафедр всеобщей истории основным центром, где изучались проблемы новой и новейшей истории стран Европы и Америки, был Институт истории АН СССР. В условиях жесткого партийного контроля большую активность проявляли центральные партийные вузы: кафедра всеобщей истории Высшей партийной школы и кафедры всеобщей истории и международных отношений Академии общественных наук при ЦК КПСС, публиковавшие установочные учебные пособия по новой и новейшей истории для вузов и средней школы. Историческая периодика была ограниченной. Регулярно выходили лишь журналы "Вопросы истории" и "Известия Академии наук СССР. Серия истории и философии". К методологическим вопросам обычно обращался журнал "Коммунист" (до 1952 г. выходил под названием "Большевик"). Советская историческая наука была искусственно изолирована от мировой.</w:t>
      </w:r>
    </w:p>
    <w:p>
      <w:pPr>
        <w:pStyle w:val="Normal"/>
        <w:ind w:firstLine="284"/>
        <w:rPr/>
      </w:pPr>
      <w:r>
        <w:rPr>
          <w:rFonts w:cs="Times New Roman" w:ascii="Times New Roman" w:hAnsi="Times New Roman"/>
          <w:sz w:val="24"/>
          <w:szCs w:val="24"/>
        </w:rPr>
        <w:t>В стране царила тяжелая интеллектуальная атмосфера. На про</w:t>
        <w:softHyphen/>
        <w:t>тяжении последних 5-6 лет жизни Сталина прошли кампании против "буржуазной лженауки генетики", гонения писателей, в частности на М. Зощенко и А. Ахматову, и композиторов, борьба против космопо</w:t>
        <w:softHyphen/>
        <w:t>литизма, дискуссии по вопросам языкознания и экономическим проб</w:t>
        <w:softHyphen/>
        <w:t>лемам социализма - поразительные по своей схоластике и догматиз</w:t>
        <w:softHyphen/>
        <w:t>му. И все это происходило в стране, которая только недавно, за</w:t>
        <w:softHyphen/>
        <w:t>платив страшную цену, одержала беспримерную победу над фашизмом, освободив многие народы Европы, спасла их от порабощения, а то и истребления.</w:t>
      </w:r>
    </w:p>
    <w:p>
      <w:pPr>
        <w:pStyle w:val="Normal"/>
        <w:ind w:firstLine="284"/>
        <w:rPr/>
      </w:pPr>
      <w:r>
        <w:rPr>
          <w:rFonts w:cs="Times New Roman" w:ascii="Times New Roman" w:hAnsi="Times New Roman"/>
          <w:sz w:val="24"/>
          <w:szCs w:val="24"/>
        </w:rPr>
        <w:t>Для историографии этого периода характерно традиционное внимание к истории революционных и освободительных движений, рабочему движению, самостоятельной научной отраслью становится славяноведение. Но сделано в этих областях было немного - обобщающие выводы явно обгоняли собранный в конкретно-ис</w:t>
        <w:softHyphen/>
        <w:t>торических исследованиях материал. На одно из первых мест выд</w:t>
        <w:softHyphen/>
        <w:t>вигается внешнеполитическая тематика, прежде всего изучение внешней политики СССР. На ее трактовку пагубное влияние оказали политизация истории и "холодная война". Тон, заданный правительственной публикацией "Фальсификаторы истории" (1948), где давалась оценка предвоенных советско-германских отношений и в особенности пакта Молотова - Риббентропа был затем принят в десятках работ скорее пропа</w:t>
        <w:softHyphen/>
        <w:t>гандистского, чем исследовательского характера.</w:t>
      </w:r>
    </w:p>
    <w:p>
      <w:pPr>
        <w:pStyle w:val="Normal"/>
        <w:ind w:firstLine="284"/>
        <w:rPr/>
      </w:pPr>
      <w:r>
        <w:rPr>
          <w:rFonts w:cs="Times New Roman" w:ascii="Times New Roman" w:hAnsi="Times New Roman"/>
          <w:sz w:val="24"/>
          <w:szCs w:val="24"/>
        </w:rPr>
        <w:t>В середине 50-х годов сложились более благоприятные усло</w:t>
        <w:softHyphen/>
        <w:t>вия для развития исторических исследований. Важнейшее значение имел доклад Н. С. Хрущева в 1956 г. на XX съезде КПСС с ра</w:t>
        <w:softHyphen/>
        <w:t>зоблачением культа личности Сталина. К началу 60-х годов про</w:t>
        <w:softHyphen/>
        <w:t>изошло и известное ослабление "холодной войны". Все это суще</w:t>
        <w:softHyphen/>
        <w:t>ственно изменило идейный климат. После XX съезда исчезли из научного обихода труды Сталина и "Краткий курс истории ВКП(б)", был расширен доступ исследователей к архивным материалам, несколько смягчился партийно-государственный контроль.</w:t>
      </w:r>
    </w:p>
    <w:p>
      <w:pPr>
        <w:pStyle w:val="Normal"/>
        <w:ind w:firstLine="284"/>
        <w:rPr/>
      </w:pPr>
      <w:r>
        <w:rPr>
          <w:rFonts w:cs="Times New Roman" w:ascii="Times New Roman" w:hAnsi="Times New Roman"/>
          <w:sz w:val="24"/>
          <w:szCs w:val="24"/>
        </w:rPr>
        <w:t>Одновременно экономическое восстановление страны, рост ее влияния на международной арене усилили потребность в более ос</w:t>
        <w:softHyphen/>
        <w:t>новательных исторических знаниях. Значительно расширилась си</w:t>
        <w:softHyphen/>
        <w:t>стема научно-исследовательских учреждений, занятых изучением новой и новейшей истории. Были созданы академические институты по изучению стран Латинской Америки, США и Канады, международного рабочего движения и др. В крупнейших промышленных центрах страны открылись новые университеты, в которых были об</w:t>
        <w:softHyphen/>
        <w:t>разованы исторические факультеты с кафедрами всеобщей истории. Возросло число специальных исторических периодических из</w:t>
        <w:softHyphen/>
        <w:t>даний по различным разделам новой и новейшей истории.</w:t>
      </w:r>
    </w:p>
    <w:p>
      <w:pPr>
        <w:pStyle w:val="Normal"/>
        <w:ind w:firstLine="284"/>
        <w:rPr/>
      </w:pPr>
      <w:r>
        <w:rPr>
          <w:rFonts w:cs="Times New Roman" w:ascii="Times New Roman" w:hAnsi="Times New Roman"/>
          <w:sz w:val="24"/>
          <w:szCs w:val="24"/>
        </w:rPr>
        <w:t>Советская историческая наука начала выходить из искусствен</w:t>
        <w:softHyphen/>
        <w:t>ной изоляции. Стереотипы "холодной войны" в отношении западной немарксистской историографии, хотя и с трудом, уступали место более трезвым академическим подходам.</w:t>
      </w:r>
      <w:r>
        <w:rPr>
          <w:rFonts w:cs="Times New Roman" w:ascii="Times New Roman" w:hAnsi="Times New Roman"/>
          <w:b/>
          <w:bCs/>
          <w:sz w:val="24"/>
          <w:szCs w:val="24"/>
        </w:rPr>
        <w:t xml:space="preserve"> </w:t>
      </w:r>
      <w:r>
        <w:rPr>
          <w:rFonts w:cs="Times New Roman" w:ascii="Times New Roman" w:hAnsi="Times New Roman"/>
          <w:sz w:val="24"/>
          <w:szCs w:val="24"/>
        </w:rPr>
        <w:t>Оживились</w:t>
      </w:r>
      <w:r>
        <w:rPr>
          <w:rFonts w:cs="Times New Roman" w:ascii="Times New Roman" w:hAnsi="Times New Roman"/>
          <w:b/>
          <w:bCs/>
          <w:sz w:val="24"/>
          <w:szCs w:val="24"/>
        </w:rPr>
        <w:t xml:space="preserve"> </w:t>
      </w:r>
      <w:r>
        <w:rPr>
          <w:rFonts w:cs="Times New Roman" w:ascii="Times New Roman" w:hAnsi="Times New Roman"/>
          <w:sz w:val="24"/>
          <w:szCs w:val="24"/>
        </w:rPr>
        <w:t>международ</w:t>
        <w:softHyphen/>
        <w:t>ные связи, научные обмены, поездки историков в зарубежные страны для работы в архивах и библиотеках. Примером является становление советско-американских научных контактов. С 1970 г. устанавливаются связи Национального комитета историков Советско</w:t>
        <w:softHyphen/>
        <w:t>го Союза с Американской исторической ассоциацией. Согласно дого</w:t>
        <w:softHyphen/>
        <w:t>воренности, с 1972 г. регулярно раз в два года проводятся советско-американские коллоквиумы историков по проблемам истории США и России. Успешно (под руководством И. Д. Ковальченко с советской стороны) осуществлялась программа советско-американского сотруд</w:t>
        <w:softHyphen/>
        <w:t>ничества в области применения количественных методов в изучении истории. С. Л. Тихвинский и Н. Н. Болховитинов возглавили первую совместную советско-американскую публикацию документов по исто</w:t>
        <w:softHyphen/>
        <w:t>рии ранних русско-американских отношений. С 1974 г. на кафедре новой и новейшей истории МГУ американские профессора ежегодно читают курсы по истории США. Почетными членами Американской ис</w:t>
        <w:softHyphen/>
        <w:t>торической ассоциации стали видные российские историки М. Н. Ти</w:t>
        <w:softHyphen/>
        <w:t>хомиров и П. А. Зайончковский.</w:t>
      </w:r>
    </w:p>
    <w:p>
      <w:pPr>
        <w:pStyle w:val="Normal"/>
        <w:ind w:firstLine="284"/>
        <w:rPr/>
      </w:pPr>
      <w:r>
        <w:rPr>
          <w:rFonts w:cs="Times New Roman" w:ascii="Times New Roman" w:hAnsi="Times New Roman"/>
          <w:sz w:val="24"/>
          <w:szCs w:val="24"/>
        </w:rPr>
        <w:t>После долгого перерыва, начиная с Римского конгресса 1955 г., во всемирных съездах историков вновь участвуют советские исследователи. На протяжении почти целого века эти собрания привлека</w:t>
        <w:softHyphen/>
        <w:t>ют внимание мирового сообщества историков, собирая тысячи участ</w:t>
        <w:softHyphen/>
        <w:t>ников (на ХШ Международном конгрессе в 1970 г. в Москве присут</w:t>
        <w:softHyphen/>
        <w:t>ствовали ученые из 50 стран). Конгрессы являются как бы вехами на пути развития мировой исторической науки, здесь нередко наиболее отчетливо выявляются основные тенденции в развитии мировой историографии, как в методологическом, так и в проблемно-темати</w:t>
        <w:softHyphen/>
        <w:t>ческом отношении. Если в 50-70-х гг. обсуждение актуальных проблем было не только полем академических дискуссий, но и острей</w:t>
        <w:softHyphen/>
        <w:t>ших идеологических баталий, то по мере ослабления "холодной вой</w:t>
        <w:softHyphen/>
        <w:t>ны" и ухода от конфронтационности взгляды советских и западных ученых сближались по многим проблемам. Важно, что в личных кон</w:t>
        <w:softHyphen/>
        <w:t>тактах и порой жесткой полемике происходило ознакомление с методологией и методикой "новой исторической науки", применяемым ею междисциплинарным подходом, приоритетными направлениями совре</w:t>
        <w:softHyphen/>
        <w:t>менной западной историографии: социальной историей, исторической демографией, исторической антропологией и т.д., обогащающими видение исторического прошлого, особенно в понимании человека как целостного субъекта исторического действия (заметное влияние в этом плане имели конгрессы в Сан-Франциско (1975), Бухаресте (1980), Штутгарте (1985), Монреале (1995).</w:t>
      </w:r>
    </w:p>
    <w:p>
      <w:pPr>
        <w:pStyle w:val="Normal"/>
        <w:ind w:firstLine="284"/>
        <w:rPr/>
      </w:pPr>
      <w:r>
        <w:rPr>
          <w:rFonts w:cs="Times New Roman" w:ascii="Times New Roman" w:hAnsi="Times New Roman"/>
          <w:sz w:val="24"/>
          <w:szCs w:val="24"/>
        </w:rPr>
        <w:t>Происходившие с конца 50-х годов перемены в стране оказали немалое влияние на содержание исторических исследований. Менее они повлияли на методологию. Исследования велись по-прежнему в рамках марксистско-ленинской концепции истории, истинность которой открыто никто не оспаривал, ставилась задача лишь "возвращения к истокам", "к неискаженному марксизму". С другой стороны, административными методами была свернута дискуссия об азиатском способе производ</w:t>
        <w:softHyphen/>
        <w:t>ства, ставившая под сомнение универсальность марксистской пяти</w:t>
        <w:softHyphen/>
        <w:t>ступенчатой лестницы формаций; приглушены были и споры о "сред</w:t>
        <w:softHyphen/>
        <w:t>них слоях", расширявших диапазон общественных групп, не принадлежащих к эксплуататорским классам; весьма жестко проводился в жизнь принцип партийности исторической науки.</w:t>
      </w:r>
    </w:p>
    <w:p>
      <w:pPr>
        <w:pStyle w:val="Normal"/>
        <w:ind w:firstLine="284"/>
        <w:rPr/>
      </w:pPr>
      <w:r>
        <w:rPr>
          <w:rFonts w:cs="Times New Roman" w:ascii="Times New Roman" w:hAnsi="Times New Roman"/>
          <w:sz w:val="24"/>
          <w:szCs w:val="24"/>
        </w:rPr>
        <w:t>И все же изменения происходили. Началась расчистка "завалов догматизма", были отброшены наиболее одиозные сталинские вульгаризации и упрощения, определенное ослабление идеологического пресса позволило отойти от явно устаревших оценок основоположников марксизма. Так, признаны ошибочными положения Маркса и Энгельса, явно переоценивавших степень экономической зрелости капитализма, его готовность к социалистическим преобразованиям во второй половине XIX в. В исследовательских работах пересмотрено ленинское положение, относящееся к началу XX в. ("переходу капитализма в монополистическую стадию") как времени "реакции по всей линии". Было показано, что в передовых странах Запада под давлением широких демократических движений и потребностей развития капитализма был принят реформаторский курс в социальных и экономических областях: в США Т. Рузвельтом и В. Вильсоном, в Англии Д. Ллойд Джорджем, в Италии Д. Джолитти. Скорректированы подчас односторонние оценки Маркса и Энгельса, данные ими видным общественным и политическим деяте</w:t>
        <w:softHyphen/>
        <w:t>лям: Бакунину, Боливару, Герцену, Кошуту, Мадзини, Прудону и др.</w:t>
      </w:r>
    </w:p>
    <w:p>
      <w:pPr>
        <w:pStyle w:val="Normal"/>
        <w:ind w:firstLine="284"/>
        <w:rPr/>
      </w:pPr>
      <w:r>
        <w:rPr>
          <w:rFonts w:cs="Times New Roman" w:ascii="Times New Roman" w:hAnsi="Times New Roman"/>
          <w:sz w:val="24"/>
          <w:szCs w:val="24"/>
        </w:rPr>
        <w:t>Были также исправлены наиболее одиозные оценки, бытовав</w:t>
        <w:softHyphen/>
        <w:t>шие в советской историографии конца 40-х - начала 50-х годов: большое преувеличение степени участия США в антисоветской интервенции, характеристика де Голля как "фашиста" и "агента англо-американского империализма" в период второй мировой войны и т.д.</w:t>
      </w:r>
    </w:p>
    <w:p>
      <w:pPr>
        <w:pStyle w:val="Normal"/>
        <w:ind w:firstLine="284"/>
        <w:rPr/>
      </w:pPr>
      <w:r>
        <w:rPr>
          <w:rFonts w:cs="Times New Roman" w:ascii="Times New Roman" w:hAnsi="Times New Roman"/>
          <w:sz w:val="24"/>
          <w:szCs w:val="24"/>
          <w:lang w:val="en-US"/>
        </w:rPr>
        <w:t>B</w:t>
      </w:r>
      <w:r>
        <w:rPr>
          <w:rFonts w:cs="Times New Roman" w:ascii="Times New Roman" w:hAnsi="Times New Roman"/>
          <w:sz w:val="24"/>
          <w:szCs w:val="24"/>
        </w:rPr>
        <w:t xml:space="preserve"> первые послевоенные десятилетия, несмотря на неблагоприятные </w:t>
      </w:r>
      <w:r>
        <w:rPr>
          <w:rFonts w:cs="Times New Roman" w:ascii="Times New Roman" w:hAnsi="Times New Roman"/>
          <w:sz w:val="24"/>
          <w:szCs w:val="24"/>
          <w:lang w:val="en-US"/>
        </w:rPr>
        <w:t>yc</w:t>
      </w:r>
      <w:r>
        <w:rPr>
          <w:rFonts w:cs="Times New Roman" w:ascii="Times New Roman" w:hAnsi="Times New Roman"/>
          <w:sz w:val="24"/>
          <w:szCs w:val="24"/>
        </w:rPr>
        <w:t>ловия, в отечественной исторической науке сформировалась плеяда исследователей, признанных не только на родине, но и в зарубежной исторической науке: В. П. Волгин, Ф. В. Потемкин, Е. А. Косминский, Б. Ф. Поршнев, А. З. Манфред, А. В. Ефимов, А. С. Ерусалимский, В. М. Далин, А. В. Адо.</w:t>
      </w:r>
    </w:p>
    <w:p>
      <w:pPr>
        <w:pStyle w:val="Normal"/>
        <w:ind w:firstLine="284"/>
        <w:rPr/>
      </w:pPr>
      <w:r>
        <w:rPr>
          <w:rFonts w:cs="Times New Roman" w:ascii="Times New Roman" w:hAnsi="Times New Roman"/>
          <w:sz w:val="24"/>
          <w:szCs w:val="24"/>
        </w:rPr>
        <w:t>Расширился диапазон исторических изысканий. Если</w:t>
      </w:r>
      <w:r>
        <w:rPr>
          <w:rFonts w:cs="Times New Roman" w:ascii="Times New Roman" w:hAnsi="Times New Roman"/>
          <w:b/>
          <w:bCs/>
          <w:sz w:val="24"/>
          <w:szCs w:val="24"/>
        </w:rPr>
        <w:t xml:space="preserve"> </w:t>
      </w:r>
      <w:r>
        <w:rPr>
          <w:rFonts w:cs="Times New Roman" w:ascii="Times New Roman" w:hAnsi="Times New Roman"/>
          <w:sz w:val="24"/>
          <w:szCs w:val="24"/>
        </w:rPr>
        <w:t>до войны</w:t>
      </w:r>
      <w:r>
        <w:rPr>
          <w:rFonts w:cs="Times New Roman" w:ascii="Times New Roman" w:hAnsi="Times New Roman"/>
          <w:b/>
          <w:bCs/>
          <w:sz w:val="24"/>
          <w:szCs w:val="24"/>
        </w:rPr>
        <w:t xml:space="preserve"> </w:t>
      </w:r>
      <w:r>
        <w:rPr>
          <w:rFonts w:cs="Times New Roman" w:ascii="Times New Roman" w:hAnsi="Times New Roman"/>
          <w:sz w:val="24"/>
          <w:szCs w:val="24"/>
        </w:rPr>
        <w:t>существовали три основных региональных направления исследова</w:t>
        <w:softHyphen/>
        <w:t>ний: франковедение, германистика и англоведение, а после вто</w:t>
        <w:softHyphen/>
        <w:t>рой мировой войны к ним прибавилось славяноведение, то с шести</w:t>
        <w:softHyphen/>
        <w:t>десятых годов оформились американистика, латиноамериканиcтика, началось планомерное изучение истории многих других стран: Италии, Испании, Ирландии, Швеции, Канады и т.д. Заметное место заняли биографические работы, имевшие успех в широкой читательской аудитории. Это уже были не только политические биографии, авторы нередко обращались к индивидуальной психологии и частной жизни исторических деятелей. Популярными авторами жанра стали А. З. Манфред, Н. Н. Молчанов, В. Г. Трухановский, Н. Н. Яковлев, Р. Ф. Иванов, Ю. В. Борисов и др.</w:t>
      </w:r>
    </w:p>
    <w:p>
      <w:pPr>
        <w:pStyle w:val="Normal"/>
        <w:ind w:firstLine="284"/>
        <w:rPr/>
      </w:pPr>
      <w:r>
        <w:rPr>
          <w:rFonts w:cs="Times New Roman" w:ascii="Times New Roman" w:hAnsi="Times New Roman"/>
          <w:sz w:val="24"/>
          <w:szCs w:val="24"/>
        </w:rPr>
        <w:t>Основными направлениями научных исследований являлись ре</w:t>
        <w:softHyphen/>
        <w:t>волюции нового и новейшего времени, рабочее и социалистическое движение, внешняя политика и международные отношения, национально-освободительная борьба. В изучении этих проблем сказа</w:t>
        <w:softHyphen/>
        <w:t>лись как сильные, так и слабые стороны советской историографии.</w:t>
      </w:r>
    </w:p>
    <w:p>
      <w:pPr>
        <w:pStyle w:val="Normal"/>
        <w:ind w:firstLine="284"/>
        <w:rPr/>
      </w:pPr>
      <w:r>
        <w:rPr>
          <w:rFonts w:cs="Times New Roman" w:ascii="Times New Roman" w:hAnsi="Times New Roman"/>
          <w:sz w:val="24"/>
          <w:szCs w:val="24"/>
        </w:rPr>
        <w:t>В марксистской концепции общественного развития классовая борьба выступает главным двигателем истории, а революция рассматривается как высшая форма классовой борьбы, ее кульминация. Поэтому неудивительно исключительное внимание к этим сюжетам. Англий</w:t>
        <w:softHyphen/>
        <w:t>ская буржуазная революция ХVII в., Великая французская револю</w:t>
        <w:softHyphen/>
        <w:t>ция, Война за независимость и Гражданская война 1861-1865 гг., Война за независимость в Латинской Америке, Рисорджименто в Италии, революция 1848 г. во Франции и Германии, Ноябрьская революция 1918 г. в Германии, Гражданская война в Испании 1936-1939 гг. и др. стояли в центре исследований советской историо</w:t>
        <w:softHyphen/>
        <w:t>графии.</w:t>
      </w:r>
    </w:p>
    <w:p>
      <w:pPr>
        <w:pStyle w:val="Normal"/>
        <w:ind w:firstLine="284"/>
        <w:rPr/>
      </w:pPr>
      <w:r>
        <w:rPr>
          <w:rFonts w:cs="Times New Roman" w:ascii="Times New Roman" w:hAnsi="Times New Roman"/>
          <w:sz w:val="24"/>
          <w:szCs w:val="24"/>
        </w:rPr>
        <w:t>Абсолютизация революций как формы социального развития означала недооценку и даже подчас игнорирование другой его важной формы - эволюции. Изучение реформ,</w:t>
      </w:r>
      <w:r>
        <w:rPr>
          <w:rFonts w:cs="Times New Roman" w:ascii="Times New Roman" w:hAnsi="Times New Roman"/>
          <w:b/>
          <w:bCs/>
          <w:sz w:val="24"/>
          <w:szCs w:val="24"/>
        </w:rPr>
        <w:t xml:space="preserve"> </w:t>
      </w:r>
      <w:r>
        <w:rPr>
          <w:rFonts w:cs="Times New Roman" w:ascii="Times New Roman" w:hAnsi="Times New Roman"/>
          <w:sz w:val="24"/>
          <w:szCs w:val="24"/>
        </w:rPr>
        <w:t>понимаемых</w:t>
      </w:r>
      <w:r>
        <w:rPr>
          <w:rFonts w:cs="Times New Roman" w:ascii="Times New Roman" w:hAnsi="Times New Roman"/>
          <w:b/>
          <w:bCs/>
          <w:sz w:val="24"/>
          <w:szCs w:val="24"/>
        </w:rPr>
        <w:t xml:space="preserve"> </w:t>
      </w:r>
      <w:r>
        <w:rPr>
          <w:rFonts w:cs="Times New Roman" w:ascii="Times New Roman" w:hAnsi="Times New Roman"/>
          <w:sz w:val="24"/>
          <w:szCs w:val="24"/>
        </w:rPr>
        <w:t>как "побочный продукт революционной борьбы", было отодвинуто на второй план. Потери такого подхода были особенно значительны при рассмотрении движения к "организованному капитализму" в XX в., когда политическое реформаторство проявило себя в демократизации аппарата власти, стремлении создания механизмов, ставивших под государственный контроль деятельность корпораций, усилении социальной защиты трудящихся.</w:t>
      </w:r>
    </w:p>
    <w:p>
      <w:pPr>
        <w:pStyle w:val="Normal"/>
        <w:ind w:firstLine="284"/>
        <w:rPr/>
      </w:pPr>
      <w:r>
        <w:rPr>
          <w:rFonts w:cs="Times New Roman" w:ascii="Times New Roman" w:hAnsi="Times New Roman"/>
          <w:sz w:val="24"/>
          <w:szCs w:val="24"/>
        </w:rPr>
        <w:t>Наибольшее внимание исследователей привлекали английская и французская революции, характеризовавшиеся ожесточенной классовой борьбой и проложившие путь к</w:t>
      </w:r>
      <w:r>
        <w:rPr>
          <w:rFonts w:cs="Times New Roman" w:ascii="Times New Roman" w:hAnsi="Times New Roman"/>
          <w:b/>
          <w:bCs/>
          <w:sz w:val="24"/>
          <w:szCs w:val="24"/>
        </w:rPr>
        <w:t xml:space="preserve"> </w:t>
      </w:r>
      <w:r>
        <w:rPr>
          <w:rFonts w:cs="Times New Roman" w:ascii="Times New Roman" w:hAnsi="Times New Roman"/>
          <w:sz w:val="24"/>
          <w:szCs w:val="24"/>
        </w:rPr>
        <w:t>буржуазному обществу. Продолжая традиции "русской исторической школы", советские исследователи весьма основательно разработали социально-экономические предпосылки французской революции 1789 г., уделив, прежде всего, внимание аграрному вопросу. В то же время в тени остались менталитет, нравственные императивы - неотъемлемая часть человеческих ориентаций, важ</w:t>
        <w:softHyphen/>
        <w:t>ный компонент деятельности как отдельных индивидов, так и групп людей.</w:t>
      </w:r>
    </w:p>
    <w:p>
      <w:pPr>
        <w:pStyle w:val="Normal"/>
        <w:ind w:firstLine="284"/>
        <w:rPr/>
      </w:pPr>
      <w:r>
        <w:rPr>
          <w:rFonts w:cs="Times New Roman" w:ascii="Times New Roman" w:hAnsi="Times New Roman"/>
          <w:sz w:val="24"/>
          <w:szCs w:val="24"/>
        </w:rPr>
        <w:t>В центре исследований находились наиболее радикальные движения и идеи, особое внимание привлекал якобинский период французской рево</w:t>
        <w:softHyphen/>
        <w:t>люции. В изучении этой тематики было сделано немало. Но абсо</w:t>
        <w:softHyphen/>
        <w:t>лютизация самого состояния революции как высшей ценности вело к оправданию методов плебейской борьбы, в частности, террора в годы якобинской диктатуры, а исключительное внимание к форми</w:t>
        <w:softHyphen/>
        <w:t>рованию коммунистических идей в эпоху Французской революции приводило к явному преувеличению их удельного веса в идеологии то</w:t>
        <w:softHyphen/>
        <w:t>го времени.</w:t>
      </w:r>
    </w:p>
    <w:p>
      <w:pPr>
        <w:pStyle w:val="Normal"/>
        <w:ind w:firstLine="284"/>
        <w:rPr/>
      </w:pPr>
      <w:r>
        <w:rPr>
          <w:rFonts w:cs="Times New Roman" w:ascii="Times New Roman" w:hAnsi="Times New Roman"/>
          <w:sz w:val="24"/>
          <w:szCs w:val="24"/>
        </w:rPr>
        <w:t>Лишь с 80-х годов, прежде всего под влиянием новых общест</w:t>
        <w:softHyphen/>
        <w:t>венных импульсов, исследователи начали искать новые подходы, переосмысливать прежнюю проблематику, изучать общественное раз</w:t>
        <w:softHyphen/>
        <w:t>витие Франции не только в ракурсе "снизу" и "слева".</w:t>
      </w:r>
    </w:p>
    <w:p>
      <w:pPr>
        <w:pStyle w:val="Normal"/>
        <w:ind w:firstLine="284"/>
        <w:rPr/>
      </w:pPr>
      <w:r>
        <w:rPr>
          <w:rFonts w:cs="Times New Roman" w:ascii="Times New Roman" w:hAnsi="Times New Roman"/>
          <w:sz w:val="24"/>
          <w:szCs w:val="24"/>
        </w:rPr>
        <w:t>Другой центральной темой являлась история рабочего класса. Исследовательское поле здесь исключи</w:t>
        <w:softHyphen/>
        <w:t>тельно обширно, оно включает изучение положения рабочего клас</w:t>
        <w:softHyphen/>
        <w:t>са, этапов развития рабочего движения от его первых шагов до наших дней, то есть тесно связано с пониманием генезиса промыш</w:t>
        <w:softHyphen/>
        <w:t>ленного капитализма. Важнейшие, по существу самостоятельные разделы этой тематики: борьба рабочих за улучшение своего эко</w:t>
        <w:softHyphen/>
        <w:t>номического положения и деятельность массовых организаций - профсоюзов, социалистических партий I и II Интернационала, современное коммунистическое движение.</w:t>
      </w:r>
    </w:p>
    <w:p>
      <w:pPr>
        <w:pStyle w:val="Normal"/>
        <w:ind w:firstLine="284"/>
        <w:rPr/>
      </w:pPr>
      <w:r>
        <w:rPr>
          <w:rFonts w:cs="Times New Roman" w:ascii="Times New Roman" w:hAnsi="Times New Roman"/>
          <w:sz w:val="24"/>
          <w:szCs w:val="24"/>
        </w:rPr>
        <w:t>Эти и многие другие проблемы стали предметом изучения историков, экономистов, социологов. В работах был собран</w:t>
      </w:r>
      <w:r>
        <w:rPr>
          <w:rFonts w:cs="Times New Roman" w:ascii="Times New Roman" w:hAnsi="Times New Roman"/>
          <w:b/>
          <w:bCs/>
          <w:sz w:val="24"/>
          <w:szCs w:val="24"/>
        </w:rPr>
        <w:t xml:space="preserve"> </w:t>
      </w:r>
      <w:r>
        <w:rPr>
          <w:rFonts w:cs="Times New Roman" w:ascii="Times New Roman" w:hAnsi="Times New Roman"/>
          <w:sz w:val="24"/>
          <w:szCs w:val="24"/>
        </w:rPr>
        <w:t>большой фактический материал, извлеченный из официальных и частных документов, переписки, ме</w:t>
        <w:softHyphen/>
        <w:t>муаров, материалов рабочей печати и т.д. Специфические особен</w:t>
        <w:softHyphen/>
        <w:t>ности рабочего и социалистического движения были изучены в больших и малых странах Запада, было обращено внимание не только на борьбу рабочих за свои экономические права, но и на их роль в важнейших демократических и социальных переменах.</w:t>
      </w:r>
    </w:p>
    <w:p>
      <w:pPr>
        <w:pStyle w:val="Normal"/>
        <w:ind w:firstLine="284"/>
        <w:rPr/>
      </w:pPr>
      <w:r>
        <w:rPr>
          <w:rFonts w:cs="Times New Roman" w:ascii="Times New Roman" w:hAnsi="Times New Roman"/>
          <w:sz w:val="24"/>
          <w:szCs w:val="24"/>
        </w:rPr>
        <w:t>Вместе с тем исследование рабочего движения являлось чрез</w:t>
        <w:softHyphen/>
        <w:t>вычайно идеологизированной областью советской историографии. Отправное положение марксизма об освободительной миссии рабочего класса вело к идеализации и к преувеличению его роли на различных этапах исторического развития. Особенно ощутимо эта черта проявилась при изучении рабочего движения в новейшее время, ибо данный подход сочленился здесь с неадекватным осмыслением социально-экономических и политических процессов современного капитализма, получивших выражение в концепции общего кризиса капитализма. С другой стороны, абсолютизация классовой борьбы приводила к негативной оценке реформистских тече</w:t>
        <w:softHyphen/>
        <w:t>ний и организаций на протяжении всей истории рабочего движения.</w:t>
      </w:r>
    </w:p>
    <w:p>
      <w:pPr>
        <w:pStyle w:val="Normal"/>
        <w:ind w:firstLine="284"/>
        <w:rPr/>
      </w:pPr>
      <w:r>
        <w:rPr>
          <w:rFonts w:cs="Times New Roman" w:ascii="Times New Roman" w:hAnsi="Times New Roman"/>
          <w:sz w:val="24"/>
          <w:szCs w:val="24"/>
        </w:rPr>
        <w:t>Немало было сделано советскими историками в изучении внеш</w:t>
        <w:softHyphen/>
        <w:t>ней политики стран Запада и международных отношений. Но и здесь идеологические установки сыграли весьма отрицательную роль. Со</w:t>
        <w:softHyphen/>
        <w:t>ветская историография так и не смогла перешагнуть через полити</w:t>
        <w:softHyphen/>
        <w:t>ко-идеологические барьеры в подходе к внешней политике СССР ка</w:t>
        <w:softHyphen/>
        <w:t>нуна второй мировой войны, в оценке советско-германского пакта 1939 г. В центре истории международных отношений после второй мировой войны оказались советско-американские отношения, про</w:t>
        <w:softHyphen/>
        <w:t>исхождение "холодной войны". Историки и политологи СССР многие годы возлагали ответственность за возникновение "холодной вой</w:t>
        <w:softHyphen/>
        <w:t>ны" исключительно на США.</w:t>
      </w:r>
    </w:p>
    <w:p>
      <w:pPr>
        <w:pStyle w:val="Normal"/>
        <w:ind w:firstLine="284"/>
        <w:rPr/>
      </w:pPr>
      <w:r>
        <w:rPr>
          <w:rFonts w:cs="Times New Roman" w:ascii="Times New Roman" w:hAnsi="Times New Roman"/>
          <w:sz w:val="24"/>
          <w:szCs w:val="24"/>
        </w:rPr>
        <w:t>Большие перемены в российской историографии произошли лишь на новом этапе, в конце 80-х-90-х годах, когда марксизм утратил монопольное положение и наметился методологический и идейный плюрализм.</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9.3. Исторические учреждения, архивы и период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Fonts w:cs="Times New Roman" w:ascii="Times New Roman" w:hAnsi="Times New Roman"/>
          <w:sz w:val="24"/>
          <w:szCs w:val="24"/>
        </w:rPr>
        <w:t>В послевоенный пе</w:t>
        <w:softHyphen/>
        <w:t>риод заметно увели</w:t>
        <w:softHyphen/>
        <w:t>чилось число научных центров, расширилась подготовка кадров, ожи</w:t>
        <w:softHyphen/>
        <w:t>вились международные связи советских историков. Временем собирания и накопления сил стало первое послевоенное десятилетие. Материальная база исторической науки - университеты и академические институты оставалась слабой. Число научных учре</w:t>
        <w:softHyphen/>
        <w:t>ждений в</w:t>
      </w:r>
      <w:r>
        <w:rPr>
          <w:rFonts w:cs="Times New Roman" w:ascii="Times New Roman" w:hAnsi="Times New Roman"/>
          <w:smallCaps/>
          <w:sz w:val="24"/>
          <w:szCs w:val="24"/>
        </w:rPr>
        <w:t xml:space="preserve"> </w:t>
      </w:r>
      <w:r>
        <w:rPr>
          <w:rFonts w:cs="Times New Roman" w:ascii="Times New Roman" w:hAnsi="Times New Roman"/>
          <w:sz w:val="24"/>
          <w:szCs w:val="24"/>
        </w:rPr>
        <w:t>области исторических изысканий и их штаты были крайне ограничены. Вопросы новой и новейшей истории разрабатывались в основном в Институте истории, Институте славяноведения (созданном в 1947 г.), Тихоокеанском институте (слившемся затем с Инсти</w:t>
        <w:softHyphen/>
        <w:t>тутом востоковедения). Проблемы экономической истории, особенно современной эпохи, а также история экономических кризисов XIX и начала XX века разрабатывались в Институте мировой экономики и международных отношений. Невелико было и число университетских кафедр, занимавшихся проблемами новой и новейшей зарубежной исто</w:t>
        <w:softHyphen/>
        <w:t>рии. Это, прежде всего, высшие учебные заведения Москвы и Ленингра</w:t>
        <w:softHyphen/>
        <w:t>да и некоторые периферийные университеты (Казань, Пермь, Томск).</w:t>
      </w:r>
    </w:p>
    <w:p>
      <w:pPr>
        <w:pStyle w:val="Normal"/>
        <w:ind w:firstLine="284"/>
        <w:rPr/>
      </w:pPr>
      <w:r>
        <w:rPr>
          <w:rFonts w:cs="Times New Roman" w:ascii="Times New Roman" w:hAnsi="Times New Roman"/>
          <w:sz w:val="24"/>
          <w:szCs w:val="24"/>
        </w:rPr>
        <w:t>В первое послевоенное десятилетие весьма немногочисленной была историческая периодика. "Исторический журнал", выходивший в годы войны, с 1945 г. получил название "Вопросы истории". С 1941 по 1955 гг. издавались "Известия Академии наук. Серия истории и философии". Многие статьи и главы из готовившихся монографий пу</w:t>
        <w:softHyphen/>
        <w:t>бликовались также в "Исторических записках" Института истории АН, в</w:t>
      </w:r>
      <w:r>
        <w:rPr>
          <w:rFonts w:cs="Times New Roman" w:ascii="Times New Roman" w:hAnsi="Times New Roman"/>
          <w:smallCaps/>
          <w:sz w:val="24"/>
          <w:szCs w:val="24"/>
        </w:rPr>
        <w:t xml:space="preserve"> </w:t>
      </w:r>
      <w:r>
        <w:rPr>
          <w:rFonts w:cs="Times New Roman" w:ascii="Times New Roman" w:hAnsi="Times New Roman"/>
          <w:sz w:val="24"/>
          <w:szCs w:val="24"/>
        </w:rPr>
        <w:t>ученых трудах институтов востоковедения и славяноведения, различных сборниках и ученых записках ряда вузов.</w:t>
      </w:r>
    </w:p>
    <w:p>
      <w:pPr>
        <w:pStyle w:val="Normal"/>
        <w:ind w:firstLine="284"/>
        <w:rPr/>
      </w:pPr>
      <w:r>
        <w:rPr>
          <w:rFonts w:cs="Times New Roman" w:ascii="Times New Roman" w:hAnsi="Times New Roman"/>
          <w:sz w:val="24"/>
          <w:szCs w:val="24"/>
        </w:rPr>
        <w:t>Оставался затрудненным доступ к материалам архивов. С прекра</w:t>
        <w:softHyphen/>
        <w:t>щением в</w:t>
      </w:r>
      <w:r>
        <w:rPr>
          <w:rFonts w:cs="Times New Roman" w:ascii="Times New Roman" w:hAnsi="Times New Roman"/>
          <w:smallCaps/>
          <w:sz w:val="24"/>
          <w:szCs w:val="24"/>
        </w:rPr>
        <w:t xml:space="preserve"> </w:t>
      </w:r>
      <w:r>
        <w:rPr>
          <w:rFonts w:cs="Times New Roman" w:ascii="Times New Roman" w:hAnsi="Times New Roman"/>
          <w:sz w:val="24"/>
          <w:szCs w:val="24"/>
        </w:rPr>
        <w:t>годы войны</w:t>
      </w:r>
      <w:r>
        <w:rPr>
          <w:rFonts w:cs="Times New Roman" w:ascii="Times New Roman" w:hAnsi="Times New Roman"/>
          <w:smallCaps/>
          <w:sz w:val="24"/>
          <w:szCs w:val="24"/>
        </w:rPr>
        <w:t xml:space="preserve"> </w:t>
      </w:r>
      <w:r>
        <w:rPr>
          <w:rFonts w:cs="Times New Roman" w:ascii="Times New Roman" w:hAnsi="Times New Roman"/>
          <w:sz w:val="24"/>
          <w:szCs w:val="24"/>
        </w:rPr>
        <w:t>выхода журнала "Красный архив" долгое время не существовало периодического органа для публикации неизданных документов. Дважды начиналось и прерывалось издание журнала "Исторический архив", ибо всякий раз возникали сложности с публика</w:t>
        <w:softHyphen/>
        <w:t>цией тех или иных неудобных документов.</w:t>
      </w:r>
    </w:p>
    <w:p>
      <w:pPr>
        <w:pStyle w:val="Normal"/>
        <w:ind w:firstLine="284"/>
        <w:rPr/>
      </w:pPr>
      <w:r>
        <w:rPr>
          <w:rFonts w:cs="Times New Roman" w:ascii="Times New Roman" w:hAnsi="Times New Roman"/>
          <w:sz w:val="24"/>
          <w:szCs w:val="24"/>
        </w:rPr>
        <w:t>К середине 50-х гг. сложились более благоприятные условия для расширения исторических исследований. Этому способствовали как экономическое восстановление страны, так и потребности возросшей активности СССР на мировой арене. В этот период несколько ослаб идеологический пресс, в науку пришло новое поколение молодых ученых, меньше отягощенное догматизмом, лучше знакомое с достижени</w:t>
        <w:softHyphen/>
        <w:t>ями мировой историографии.</w:t>
      </w:r>
    </w:p>
    <w:p>
      <w:pPr>
        <w:pStyle w:val="Normal"/>
        <w:ind w:firstLine="284"/>
        <w:rPr/>
      </w:pPr>
      <w:r>
        <w:rPr>
          <w:rFonts w:cs="Times New Roman" w:ascii="Times New Roman" w:hAnsi="Times New Roman"/>
          <w:sz w:val="24"/>
          <w:szCs w:val="24"/>
        </w:rPr>
        <w:t>В крупных промышленных и культурных центрах России открылись новые университеты - в Калинине (Твери), Иванове, Ярославле, Ке</w:t>
        <w:softHyphen/>
        <w:t>мерове, Тюмени, Омске, Барнауле, Красноярске, хотя для некоторых из них не было ни материальной, ни кадровой базы. В ряде старых университетов (Пермь, Саратов и др.) из кафедр всеобщей истории выделились отдельные кафедры новой и новейшей истории стран Евро</w:t>
        <w:softHyphen/>
        <w:t>пы и Америки.</w:t>
      </w:r>
    </w:p>
    <w:p>
      <w:pPr>
        <w:pStyle w:val="Normal"/>
        <w:ind w:firstLine="284"/>
        <w:rPr/>
      </w:pPr>
      <w:r>
        <w:rPr>
          <w:rFonts w:cs="Times New Roman" w:ascii="Times New Roman" w:hAnsi="Times New Roman"/>
          <w:sz w:val="24"/>
          <w:szCs w:val="24"/>
        </w:rPr>
        <w:t>Значительно возросла историческая периодика. Кроме общеисторического журнала "Вопросы истории" появились журналы "Новая и но</w:t>
        <w:softHyphen/>
        <w:t>вейшая история", "Латинская Америка", "CШA: экономика, политика, идеология", "Рабочий класс и современный мир" (теперь журнал "ПО</w:t>
        <w:softHyphen/>
        <w:t>ЛИС"), "Мировая экономика и международные отношения", "Международная жизнь", вестники Московского и Ленинградского университетов. Углубление исследований привело к тому, что начали выходить страноведческие Ежегодники - французский, германский,</w:t>
        <w:tab/>
        <w:t>амери</w:t>
        <w:softHyphen/>
        <w:t>канский, британский, испанский, итальянский.</w:t>
      </w:r>
    </w:p>
    <w:p>
      <w:pPr>
        <w:pStyle w:val="Normal"/>
        <w:ind w:firstLine="284"/>
        <w:rPr/>
      </w:pPr>
      <w:r>
        <w:rPr>
          <w:rFonts w:cs="Times New Roman" w:ascii="Times New Roman" w:hAnsi="Times New Roman"/>
          <w:sz w:val="24"/>
          <w:szCs w:val="24"/>
        </w:rPr>
        <w:t>В начале 90-х годов доступ историков к работе в архивах несколько облегчился. Это имело большое значение, т.к. в отечественных архивах имеются богатые и разнообразные источники по проб</w:t>
        <w:softHyphen/>
        <w:t>лемам истории зарубежных стран.</w:t>
      </w:r>
    </w:p>
    <w:p>
      <w:pPr>
        <w:pStyle w:val="Normal"/>
        <w:ind w:firstLine="284"/>
        <w:rPr/>
      </w:pPr>
      <w:r>
        <w:rPr>
          <w:rFonts w:cs="Times New Roman" w:ascii="Times New Roman" w:hAnsi="Times New Roman"/>
          <w:sz w:val="24"/>
          <w:szCs w:val="24"/>
        </w:rPr>
        <w:t>Архив внешней политики России (АВПР) - один из важнейших для историков этого профиля. В числе более 1,5 тысяч хранящихся тут богатейших фондов с 650 тысячами дел документы учреждений, как находившихся внутри страны, так и за рубежом, ведавших междуна</w:t>
        <w:softHyphen/>
        <w:t>родными делами России XVIII - начала XX века. Это переписка царс</w:t>
        <w:softHyphen/>
        <w:t>кого правительства со своими дипломатическими и консульскими представителями в ряде стран Европы, Америки и Азии, а также от</w:t>
        <w:softHyphen/>
        <w:t>четы русских дипломатов и агентов о важнейших событиях в стране их пребывания. В АВПР, как и в других архивах, имеется множество отдельных комплектов газет, журналов, брошюр, вырезок статей, присылаемых русскими представителями.</w:t>
      </w:r>
    </w:p>
    <w:p>
      <w:pPr>
        <w:pStyle w:val="Normal"/>
        <w:ind w:firstLine="284"/>
        <w:rPr/>
      </w:pPr>
      <w:r>
        <w:rPr>
          <w:rFonts w:cs="Times New Roman" w:ascii="Times New Roman" w:hAnsi="Times New Roman"/>
          <w:sz w:val="24"/>
          <w:szCs w:val="24"/>
        </w:rPr>
        <w:t>В 1990 г. было принято правительственное постановление, по ко</w:t>
        <w:softHyphen/>
        <w:t>торому все документы прежнего АВП СССР (теперь - АВП Российской Федерации), за немногими особыми случаями, по истечении 30 лет хранения считаются рассекреченными. Благодаря этому в 1990-1992 гг. вышли сборники документов "Год кризиса, 1938-1939" (два тома) и "Полпреды сообщают", а также долго задерживаемые очередные тома документов внешней политики СССР, посвященные 1939 году, да</w:t>
        <w:softHyphen/>
        <w:t>ющие уточненную картину кануна второй мировой войны.</w:t>
      </w:r>
    </w:p>
    <w:p>
      <w:pPr>
        <w:pStyle w:val="Normal"/>
        <w:ind w:firstLine="284"/>
        <w:rPr/>
      </w:pPr>
      <w:r>
        <w:rPr>
          <w:rFonts w:cs="Times New Roman" w:ascii="Times New Roman" w:hAnsi="Times New Roman"/>
          <w:sz w:val="24"/>
          <w:szCs w:val="24"/>
        </w:rPr>
        <w:t>Центральный государственный архив Октябрьской революции, выс</w:t>
        <w:softHyphen/>
        <w:t>ших органов государственной власти и органов государственного уп</w:t>
        <w:softHyphen/>
        <w:t>равления СССР (ЦГАОР) насчитывает более трех миллионов дел. Осо</w:t>
        <w:softHyphen/>
        <w:t>бый интерес представляют копии из архивов зарубежных стран (пе</w:t>
        <w:softHyphen/>
        <w:t>реписка дипломатических, торговых, военных иностранных предста</w:t>
        <w:softHyphen/>
        <w:t>вителей в России, освещающая многие события нового времени).</w:t>
      </w:r>
    </w:p>
    <w:p>
      <w:pPr>
        <w:pStyle w:val="Normal"/>
        <w:ind w:firstLine="284"/>
        <w:rPr/>
      </w:pPr>
      <w:r>
        <w:rPr>
          <w:rFonts w:cs="Times New Roman" w:ascii="Times New Roman" w:hAnsi="Times New Roman"/>
          <w:sz w:val="24"/>
          <w:szCs w:val="24"/>
        </w:rPr>
        <w:t>Центральный государственный исторический архив (ЦГИA) содер</w:t>
        <w:softHyphen/>
        <w:t>жит фонды крупных государственных деятелей и центральных учрежде</w:t>
        <w:softHyphen/>
        <w:t>ний России, где собран документальный материал о политических и экономических связях со многими зарубежными странами.</w:t>
      </w:r>
    </w:p>
    <w:p>
      <w:pPr>
        <w:pStyle w:val="Normal"/>
        <w:ind w:firstLine="284"/>
        <w:rPr/>
      </w:pPr>
      <w:r>
        <w:rPr>
          <w:rFonts w:cs="Times New Roman" w:ascii="Times New Roman" w:hAnsi="Times New Roman"/>
          <w:sz w:val="24"/>
          <w:szCs w:val="24"/>
        </w:rPr>
        <w:t>В Центральном партийном архиве Института марксизма-ленинизма (в 1992 г. на его базе создан Российский центр хранения и изуче</w:t>
        <w:softHyphen/>
        <w:t>ния документов новейшей истории - РЦХИДНИ) имеются как довольно полные собрания, так и отдельные материалы из фондов видных дея</w:t>
        <w:softHyphen/>
        <w:t>телей рабочего и социалистического международного движения, пред</w:t>
        <w:softHyphen/>
        <w:t>ставителей коммунистической мысли - К. Маркса, Ф. Энгельса, В. И. Ле</w:t>
        <w:softHyphen/>
        <w:t>нина, И. В. Сталина, Г. Бабёфа, А. Сен-Симона, П. Ж. Прудона, А. Бебеля, К. Каутского, П. Лафарга, Ф. Лассаля, К. Либкнехта, Р. Люксембург, А. Грамши и других, а также коллекции и документы по истории Великой Французской революции и европейских революций 1848-1949 гг., Па</w:t>
        <w:softHyphen/>
        <w:t>рижской Коммуны, трех Интернационалов, Коминформа и др.</w:t>
      </w:r>
    </w:p>
    <w:p>
      <w:pPr>
        <w:pStyle w:val="Normal"/>
        <w:ind w:firstLine="284"/>
        <w:rPr/>
      </w:pPr>
      <w:r>
        <w:rPr>
          <w:rFonts w:cs="Times New Roman" w:ascii="Times New Roman" w:hAnsi="Times New Roman"/>
          <w:sz w:val="24"/>
          <w:szCs w:val="24"/>
        </w:rPr>
        <w:t>Материалы по новой и новейшей истории имеются также в центральном государственном военно-историческом архиве (ЦГВИА)</w:t>
      </w:r>
      <w:r>
        <w:rPr>
          <w:rFonts w:cs="Times New Roman" w:ascii="Times New Roman" w:hAnsi="Times New Roman"/>
          <w:i/>
          <w:iCs/>
          <w:sz w:val="24"/>
          <w:szCs w:val="24"/>
        </w:rPr>
        <w:t>,</w:t>
      </w:r>
      <w:r>
        <w:rPr>
          <w:rFonts w:cs="Times New Roman" w:ascii="Times New Roman" w:hAnsi="Times New Roman"/>
          <w:sz w:val="24"/>
          <w:szCs w:val="24"/>
        </w:rPr>
        <w:t xml:space="preserve"> архиве Военно-морского флота (ЦГАВМФ), в отделах рукописей Государствен</w:t>
        <w:softHyphen/>
        <w:t>ной библиотеки СССР им. В. И. Ленина (теперь - Российская государст</w:t>
        <w:softHyphen/>
        <w:t>венная библиотека), Государственной публичной библиотеки им</w:t>
      </w:r>
      <w:r>
        <w:rPr>
          <w:rFonts w:cs="Times New Roman" w:ascii="Times New Roman" w:hAnsi="Times New Roman"/>
          <w:i/>
          <w:iCs/>
          <w:sz w:val="24"/>
          <w:szCs w:val="24"/>
        </w:rPr>
        <w:t>.</w:t>
      </w:r>
      <w:r>
        <w:rPr>
          <w:rFonts w:cs="Times New Roman" w:ascii="Times New Roman" w:hAnsi="Times New Roman"/>
          <w:sz w:val="24"/>
          <w:szCs w:val="24"/>
        </w:rPr>
        <w:t xml:space="preserve"> М. Е. Салтыкова-Щедрина (теперь - Российская национальная библиотека), Государственной публичной исторической библиотеки 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pPr>
      <w:r>
        <w:rPr>
          <w:rFonts w:cs="Times New Roman" w:ascii="Times New Roman" w:hAnsi="Times New Roman"/>
          <w:b/>
          <w:bCs/>
          <w:sz w:val="24"/>
          <w:szCs w:val="24"/>
        </w:rPr>
        <w:t>9.4.Проблемы методологии и исследования по истории исторической науки.</w:t>
      </w:r>
    </w:p>
    <w:p>
      <w:pPr>
        <w:pStyle w:val="Normal"/>
        <w:ind w:firstLine="284"/>
        <w:rPr/>
      </w:pPr>
      <w:r>
        <w:rPr>
          <w:rFonts w:cs="Times New Roman" w:ascii="Times New Roman" w:hAnsi="Times New Roman"/>
          <w:sz w:val="24"/>
          <w:szCs w:val="24"/>
        </w:rPr>
        <w:t>Интерес к теории и методологии исторической науки замет</w:t>
        <w:softHyphen/>
        <w:t>но возрос в</w:t>
      </w:r>
      <w:r>
        <w:rPr>
          <w:rFonts w:cs="Times New Roman" w:ascii="Times New Roman" w:hAnsi="Times New Roman"/>
          <w:smallCaps/>
          <w:sz w:val="24"/>
          <w:szCs w:val="24"/>
        </w:rPr>
        <w:t xml:space="preserve"> </w:t>
      </w:r>
      <w:r>
        <w:rPr>
          <w:rFonts w:cs="Times New Roman" w:ascii="Times New Roman" w:hAnsi="Times New Roman"/>
          <w:sz w:val="24"/>
          <w:szCs w:val="24"/>
        </w:rPr>
        <w:t>начале 60-х гг., когда стремление к отказу от догма</w:t>
        <w:softHyphen/>
        <w:t>тически истолкованного марксизма настоятельно потребовало серьез</w:t>
        <w:softHyphen/>
        <w:t>ной и творческой разработки гносеологических проблем историческо</w:t>
        <w:softHyphen/>
        <w:t>го познания, теоретического осмысления и интерпретации. Вновь во</w:t>
        <w:softHyphen/>
        <w:t>зникла забытая уже, поскольку считалось, что марксизм раз и навсе</w:t>
        <w:softHyphen/>
        <w:t>гда дал на нее окончательный ответ, проблема смысла истории, которая исчезла из отечественной науки после печально известной высылки за границу в 1922 г. группы блестящих российских мыслите</w:t>
        <w:softHyphen/>
        <w:t>лей и ученых.</w:t>
      </w:r>
    </w:p>
    <w:p>
      <w:pPr>
        <w:pStyle w:val="Normal"/>
        <w:ind w:firstLine="284"/>
        <w:rPr/>
      </w:pPr>
      <w:r>
        <w:rPr>
          <w:rFonts w:cs="Times New Roman" w:ascii="Times New Roman" w:hAnsi="Times New Roman"/>
          <w:sz w:val="24"/>
          <w:szCs w:val="24"/>
        </w:rPr>
        <w:t>По инициативе М. Я. Гефтера, А. Я. Гуревича, Б. Ф. Поршнева и дру</w:t>
        <w:softHyphen/>
        <w:t>гих историков в 1964 г. в Институте истории возник сектор методо</w:t>
        <w:softHyphen/>
        <w:t>логии истории, само название которого вызывало раздражение дог</w:t>
        <w:softHyphen/>
        <w:t>матиков, ибо методологией истории считался исторический материа</w:t>
        <w:softHyphen/>
        <w:t>лизм, т.е. сфера философии, а не истории. Первая после долгих лет перерыва дискуссия по проблемам методологии истории состоялась между историками и философами в январе 1964 г.</w:t>
      </w:r>
      <w:r>
        <w:rPr>
          <w:rStyle w:val="FootnoteAnchor"/>
          <w:rFonts w:cs="Times New Roman" w:ascii="Times New Roman" w:hAnsi="Times New Roman"/>
          <w:sz w:val="24"/>
          <w:szCs w:val="24"/>
        </w:rPr>
        <w:footnoteReference w:id="6"/>
      </w:r>
      <w:r>
        <w:rPr>
          <w:rFonts w:cs="Times New Roman" w:ascii="Times New Roman" w:hAnsi="Times New Roman"/>
          <w:sz w:val="24"/>
          <w:szCs w:val="24"/>
        </w:rPr>
        <w:t>[5]</w:t>
      </w:r>
    </w:p>
    <w:p>
      <w:pPr>
        <w:pStyle w:val="Normal"/>
        <w:ind w:firstLine="284"/>
        <w:rPr/>
      </w:pPr>
      <w:r>
        <w:rPr>
          <w:rFonts w:cs="Times New Roman" w:ascii="Times New Roman" w:hAnsi="Times New Roman"/>
          <w:sz w:val="24"/>
          <w:szCs w:val="24"/>
        </w:rPr>
        <w:t>При секторе были созданы проблемные группы теоретического ис</w:t>
        <w:softHyphen/>
        <w:t>точниковедения, социальной психологии, структурного анализа и ти</w:t>
        <w:softHyphen/>
        <w:t>пологии, культурологии. Таким образом, в переосмысленном на</w:t>
      </w:r>
      <w:r>
        <w:rPr>
          <w:rFonts w:cs="Times New Roman" w:ascii="Times New Roman" w:hAnsi="Times New Roman"/>
          <w:smallCaps/>
          <w:sz w:val="24"/>
          <w:szCs w:val="24"/>
        </w:rPr>
        <w:t xml:space="preserve"> </w:t>
      </w:r>
      <w:r>
        <w:rPr>
          <w:rFonts w:cs="Times New Roman" w:ascii="Times New Roman" w:hAnsi="Times New Roman"/>
          <w:sz w:val="24"/>
          <w:szCs w:val="24"/>
        </w:rPr>
        <w:t>мате</w:t>
        <w:softHyphen/>
        <w:t>риалистической основе виде возрождалась дореволюционная традиция систематической разработки теоретико-методологических проблем ис</w:t>
        <w:softHyphen/>
        <w:t>торического познания, которая была прервана к кон</w:t>
        <w:softHyphen/>
        <w:t>цу 20-х гг. Хотя все проблемы, обсуждаемые в</w:t>
      </w:r>
      <w:r>
        <w:rPr>
          <w:rFonts w:cs="Times New Roman" w:ascii="Times New Roman" w:hAnsi="Times New Roman"/>
          <w:smallCaps/>
          <w:sz w:val="24"/>
          <w:szCs w:val="24"/>
        </w:rPr>
        <w:t xml:space="preserve"> </w:t>
      </w:r>
      <w:r>
        <w:rPr>
          <w:rFonts w:cs="Times New Roman" w:ascii="Times New Roman" w:hAnsi="Times New Roman"/>
          <w:sz w:val="24"/>
          <w:szCs w:val="24"/>
        </w:rPr>
        <w:t>секторе, оставались в пределах марксистской концепции, правильность которой никем не ставилась тогда под сомнение, сама атмосфера открытых дискуссий, "новое прочтение" теоретического наследия основоположников марксизма, свободное от вульгарной догматизации не могли не повлечь определенной ревизии некоторых традиционных постулатов марксизма и осознания его недостаточности для исследования новых нетради</w:t>
        <w:softHyphen/>
        <w:t>ционных проблем и сюжетов. Но это не укладывалось в рамки сложив</w:t>
        <w:softHyphen/>
        <w:t>шейся административно-бюрократической системы и противоречило са</w:t>
        <w:softHyphen/>
        <w:t>мому ее духу.</w:t>
      </w:r>
    </w:p>
    <w:p>
      <w:pPr>
        <w:pStyle w:val="Normal"/>
        <w:ind w:firstLine="284"/>
        <w:rPr/>
      </w:pPr>
      <w:r>
        <w:rPr>
          <w:rFonts w:cs="Times New Roman" w:ascii="Times New Roman" w:hAnsi="Times New Roman"/>
          <w:sz w:val="24"/>
          <w:szCs w:val="24"/>
        </w:rPr>
        <w:t>Сигналом к ликвидации сектора послужил выход первого после 20-х гг. дискуссионного сборника</w:t>
      </w:r>
      <w:r>
        <w:rPr>
          <w:rStyle w:val="FootnoteAnchor"/>
          <w:rFonts w:cs="Times New Roman" w:ascii="Times New Roman" w:hAnsi="Times New Roman"/>
          <w:sz w:val="24"/>
          <w:szCs w:val="24"/>
        </w:rPr>
        <w:footnoteReference w:id="7"/>
      </w:r>
      <w:r>
        <w:rPr>
          <w:rFonts w:cs="Times New Roman" w:ascii="Times New Roman" w:hAnsi="Times New Roman"/>
          <w:sz w:val="24"/>
          <w:szCs w:val="24"/>
        </w:rPr>
        <w:t>[6], против авторов которого была развернута широкая кампания, обвинявшая их в пропаганде немарксистских взглядов и извращении исторического прошлого. Три дру</w:t>
        <w:softHyphen/>
        <w:t>гих подготовленных труда - "Ленин и проблемы истории классов и классовой борьбы", "Проблемы структурного анализа в</w:t>
      </w:r>
      <w:r>
        <w:rPr>
          <w:rFonts w:cs="Times New Roman" w:ascii="Times New Roman" w:hAnsi="Times New Roman"/>
          <w:smallCaps/>
          <w:sz w:val="24"/>
          <w:szCs w:val="24"/>
        </w:rPr>
        <w:t xml:space="preserve"> </w:t>
      </w:r>
      <w:r>
        <w:rPr>
          <w:rFonts w:cs="Times New Roman" w:ascii="Times New Roman" w:hAnsi="Times New Roman"/>
          <w:sz w:val="24"/>
          <w:szCs w:val="24"/>
        </w:rPr>
        <w:t>историчес</w:t>
        <w:softHyphen/>
        <w:t>ком исследовании" и "Логика превращения культур" не увидели све</w:t>
        <w:softHyphen/>
        <w:t>та вообще. Творческие, более или менее свободные от оков идеологизации теоретико-методологические разработки оказались фак</w:t>
        <w:softHyphen/>
        <w:t>тически на долгие годы скованными</w:t>
      </w:r>
      <w:r>
        <w:rPr>
          <w:rFonts w:cs="Times New Roman" w:ascii="Times New Roman" w:hAnsi="Times New Roman"/>
          <w:smallCaps/>
          <w:sz w:val="24"/>
          <w:szCs w:val="24"/>
        </w:rPr>
        <w:t xml:space="preserve"> </w:t>
      </w:r>
      <w:r>
        <w:rPr>
          <w:rFonts w:cs="Times New Roman" w:ascii="Times New Roman" w:hAnsi="Times New Roman"/>
          <w:sz w:val="24"/>
          <w:szCs w:val="24"/>
        </w:rPr>
        <w:t>узкими дозволенными трактов</w:t>
        <w:softHyphen/>
        <w:t>ками и господствующей охранительной тенденцией. Принцип струк</w:t>
        <w:softHyphen/>
        <w:t>турного анализа, с обоснованием плодотворности и важности кото</w:t>
        <w:softHyphen/>
        <w:t>рого выступали М. А. Барг, А. Я. Гуревич, Е. М. Штаерман, был сразу объявлен противоречащим теории социально-экономических формаций и попыткой протащить в марксизм идеи неопозитивистов и Макса Вебера об идеальной типологизации</w:t>
      </w:r>
      <w:r>
        <w:rPr>
          <w:rStyle w:val="FootnoteAnchor"/>
          <w:rFonts w:cs="Times New Roman" w:ascii="Times New Roman" w:hAnsi="Times New Roman"/>
          <w:sz w:val="24"/>
          <w:szCs w:val="24"/>
        </w:rPr>
        <w:footnoteReference w:id="8"/>
      </w:r>
      <w:r>
        <w:rPr>
          <w:rFonts w:cs="Times New Roman" w:ascii="Times New Roman" w:hAnsi="Times New Roman"/>
          <w:sz w:val="24"/>
          <w:szCs w:val="24"/>
        </w:rPr>
        <w:t>[7].</w:t>
      </w:r>
    </w:p>
    <w:p>
      <w:pPr>
        <w:pStyle w:val="Normal"/>
        <w:ind w:firstLine="284"/>
        <w:rPr/>
      </w:pPr>
      <w:r>
        <w:rPr>
          <w:rFonts w:cs="Times New Roman" w:ascii="Times New Roman" w:hAnsi="Times New Roman"/>
          <w:sz w:val="24"/>
          <w:szCs w:val="24"/>
        </w:rPr>
        <w:t>Хотя сектор методологии истории и постигла печальная судьба, разработка и изучение проблем исторического познания, его логи</w:t>
        <w:softHyphen/>
        <w:t>ко-гносеологических основ и принципов постепенно продолжалась. В 70-е - начале 80-х гг. появилось довольно много работ теоретико-методологического характера, в которых все проблемы сво</w:t>
        <w:softHyphen/>
        <w:t>дились, однако, к обоснованию того, что "только одна теория мо</w:t>
        <w:softHyphen/>
        <w:t>жет дать подлинно научный ответ на все великие вопросы современ</w:t>
        <w:softHyphen/>
        <w:t>ности - марксизм-ленинизм..."</w:t>
      </w:r>
      <w:r>
        <w:rPr>
          <w:rStyle w:val="FootnoteAnchor"/>
          <w:rFonts w:cs="Times New Roman" w:ascii="Times New Roman" w:hAnsi="Times New Roman"/>
          <w:sz w:val="24"/>
          <w:szCs w:val="24"/>
        </w:rPr>
        <w:footnoteReference w:id="9"/>
      </w:r>
      <w:r>
        <w:rPr>
          <w:rFonts w:cs="Times New Roman" w:ascii="Times New Roman" w:hAnsi="Times New Roman"/>
          <w:sz w:val="24"/>
          <w:szCs w:val="24"/>
        </w:rPr>
        <w:t>[8]. Смысл истории ограничивался "объ</w:t>
        <w:softHyphen/>
        <w:t>ективными закономерностями, присущими процессу развития человеческого общества"</w:t>
      </w:r>
      <w:r>
        <w:rPr>
          <w:rStyle w:val="FootnoteAnchor"/>
          <w:rFonts w:cs="Times New Roman" w:ascii="Times New Roman" w:hAnsi="Times New Roman"/>
          <w:sz w:val="24"/>
          <w:szCs w:val="24"/>
        </w:rPr>
        <w:footnoteReference w:id="10"/>
      </w:r>
      <w:r>
        <w:rPr>
          <w:rFonts w:cs="Times New Roman" w:ascii="Times New Roman" w:hAnsi="Times New Roman"/>
          <w:sz w:val="24"/>
          <w:szCs w:val="24"/>
        </w:rPr>
        <w:t>[9], а задача исторической науки исчерпывалась изучением проявления действия общих законов в истории какого-либо конкретного общества или данной эпохи</w:t>
      </w:r>
      <w:r>
        <w:rPr>
          <w:rStyle w:val="FootnoteAnchor"/>
          <w:rFonts w:cs="Times New Roman" w:ascii="Times New Roman" w:hAnsi="Times New Roman"/>
          <w:sz w:val="24"/>
          <w:szCs w:val="24"/>
        </w:rPr>
        <w:footnoteReference w:id="11"/>
      </w:r>
      <w:r>
        <w:rPr>
          <w:rFonts w:cs="Times New Roman" w:ascii="Times New Roman" w:hAnsi="Times New Roman"/>
          <w:sz w:val="24"/>
          <w:szCs w:val="24"/>
        </w:rPr>
        <w:t>[10].</w:t>
      </w:r>
    </w:p>
    <w:p>
      <w:pPr>
        <w:pStyle w:val="Normal"/>
        <w:ind w:firstLine="284"/>
        <w:rPr/>
      </w:pPr>
      <w:r>
        <w:rPr>
          <w:rFonts w:cs="Times New Roman" w:ascii="Times New Roman" w:hAnsi="Times New Roman"/>
          <w:sz w:val="24"/>
          <w:szCs w:val="24"/>
        </w:rPr>
        <w:t>Но если посмотреть на тезис о том, что "историческая наука изучает закономерности пространственно-временного развертывания всемирно-исторического процесса"</w:t>
      </w:r>
      <w:r>
        <w:rPr>
          <w:rStyle w:val="FootnoteAnchor"/>
          <w:rFonts w:cs="Times New Roman" w:ascii="Times New Roman" w:hAnsi="Times New Roman"/>
          <w:sz w:val="24"/>
          <w:szCs w:val="24"/>
        </w:rPr>
        <w:footnoteReference w:id="12"/>
      </w:r>
      <w:r>
        <w:rPr>
          <w:rFonts w:cs="Times New Roman" w:ascii="Times New Roman" w:hAnsi="Times New Roman"/>
          <w:sz w:val="24"/>
          <w:szCs w:val="24"/>
        </w:rPr>
        <w:t>[11], то можно заметить, что из по</w:t>
        <w:softHyphen/>
        <w:t>добного определения, в сущности, выпадает исторический факт, в том случае, когда он выражает не закономерное, а случайное. Оно же играет в конкретной направленности исторического процесса огромную, порой даже основную роль, а, значит, должно найти собст</w:t>
        <w:softHyphen/>
        <w:t>венное отражение в формулировке задач и предмета истории. Тем не менее, книга М. А. Барга явилась первым в отечественной историографии значительным опытом теоретического осмысления сис</w:t>
        <w:softHyphen/>
        <w:t>темы категориального знания в истории. Там обстоятельно проана</w:t>
        <w:softHyphen/>
        <w:t>лизированы категории исторического времени, исторического факта, системного подхода и анализа с этой точки зрения теоретических проблем истории средних веков и раннего нового времени.</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Несмотря на стремление, под флагом обладания марксизмом научной истиной, отвергнуть правомерность различных методологических подходов к истории, полного единообразия среди ученых не бы</w:t>
        <w:softHyphen/>
        <w:t>ло. В частности, заметные разночтения возникли в</w:t>
      </w:r>
      <w:r>
        <w:rPr>
          <w:rFonts w:cs="Times New Roman" w:ascii="Times New Roman" w:hAnsi="Times New Roman"/>
          <w:smallCaps/>
          <w:sz w:val="24"/>
          <w:szCs w:val="24"/>
        </w:rPr>
        <w:t xml:space="preserve"> </w:t>
      </w:r>
      <w:r>
        <w:rPr>
          <w:rFonts w:cs="Times New Roman" w:ascii="Times New Roman" w:hAnsi="Times New Roman"/>
          <w:sz w:val="24"/>
          <w:szCs w:val="24"/>
        </w:rPr>
        <w:t>понимании соот</w:t>
        <w:softHyphen/>
        <w:t>ношения социологических законов и собственно исторической зако</w:t>
        <w:softHyphen/>
        <w:t>номерности. Одни авторы (М. А. Барг, Е. Б. Черняк, И. Д. Ковальченко) настаивали на том, что нет специфических социологических и исто</w:t>
        <w:softHyphen/>
        <w:t>рических законов, другие (А. Я. Гуревич, Б. Г. Могильницкий) обстоятельно доказывали различие между конкретной исторической зако</w:t>
        <w:softHyphen/>
        <w:t>номерностью и социологическим законом как разными типами общест</w:t>
        <w:softHyphen/>
        <w:t>венных законов, имеющих дело с различными сторонами историчес</w:t>
        <w:softHyphen/>
        <w:t>кого процесса</w:t>
      </w:r>
      <w:r>
        <w:rPr>
          <w:rStyle w:val="FootnoteAnchor"/>
          <w:rFonts w:cs="Times New Roman" w:ascii="Times New Roman" w:hAnsi="Times New Roman"/>
          <w:sz w:val="24"/>
          <w:szCs w:val="24"/>
        </w:rPr>
        <w:footnoteReference w:id="13"/>
      </w:r>
      <w:r>
        <w:rPr>
          <w:rFonts w:cs="Times New Roman" w:ascii="Times New Roman" w:hAnsi="Times New Roman"/>
          <w:sz w:val="24"/>
          <w:szCs w:val="24"/>
        </w:rPr>
        <w:t>[12]. Эта дискуссия привлекла внимание к таким катего</w:t>
        <w:softHyphen/>
        <w:t>риям как историческая случайность, возможность, альтернативность, которые раньше марксистской мыслью практически не затрагивались.</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Подобно теоретико-методологической, в</w:t>
      </w:r>
      <w:r>
        <w:rPr>
          <w:rFonts w:cs="Times New Roman" w:ascii="Times New Roman" w:hAnsi="Times New Roman"/>
          <w:smallCaps/>
          <w:sz w:val="24"/>
          <w:szCs w:val="24"/>
        </w:rPr>
        <w:t xml:space="preserve"> </w:t>
      </w:r>
      <w:r>
        <w:rPr>
          <w:rFonts w:cs="Times New Roman" w:ascii="Times New Roman" w:hAnsi="Times New Roman"/>
          <w:sz w:val="24"/>
          <w:szCs w:val="24"/>
        </w:rPr>
        <w:t>историографической ли</w:t>
        <w:softHyphen/>
        <w:t>тературе в течение ряда лет преобладали стереотипы, по которым вся немарксистская наука подводилась под общий термин "буржуаз</w:t>
        <w:softHyphen/>
        <w:t>ной историографии", по своей сути "научно несостоятельной", что позволяло обычно не утруждать себя глубоким проникновением в существо концепций изучаемой стороны. Аргументированный анализ и разбор не на словах, а на деле сводились большей частью к поверхностной и разносной критике.</w:t>
      </w:r>
    </w:p>
    <w:p>
      <w:pPr>
        <w:pStyle w:val="Normal"/>
        <w:spacing w:before="280" w:after="280"/>
        <w:ind w:firstLine="284"/>
        <w:rPr/>
      </w:pPr>
      <w:r>
        <w:rPr>
          <w:rFonts w:cs="Times New Roman" w:ascii="Times New Roman" w:hAnsi="Times New Roman"/>
          <w:sz w:val="24"/>
          <w:szCs w:val="24"/>
        </w:rPr>
        <w:t>Так, в одном из первых после войны крупных историографических трудов - богатой свежим и неизвестным для нашего читателя материалом книге М. А. Алпатова утверждалось, что у Токвиля господствует сознательное извращение исторической истины в интересах бу</w:t>
        <w:softHyphen/>
        <w:t>ржуазии. Крупное произведение Токвиля "Старый порядок и револю</w:t>
        <w:softHyphen/>
        <w:t>ция", плод тщательного многолетнего изучения архивов, однозначно расценивалось как "простое перенесение на историческую почву из</w:t>
        <w:softHyphen/>
        <w:t>любленных идей" автора, не имеющих научной ценности</w:t>
      </w:r>
      <w:r>
        <w:rPr>
          <w:rStyle w:val="FootnoteAnchor"/>
          <w:rFonts w:cs="Times New Roman" w:ascii="Times New Roman" w:hAnsi="Times New Roman"/>
          <w:sz w:val="24"/>
          <w:szCs w:val="24"/>
        </w:rPr>
        <w:footnoteReference w:id="14"/>
      </w:r>
      <w:r>
        <w:rPr>
          <w:rFonts w:cs="Times New Roman" w:ascii="Times New Roman" w:hAnsi="Times New Roman"/>
          <w:sz w:val="24"/>
          <w:szCs w:val="24"/>
        </w:rPr>
        <w:t>[13].</w:t>
      </w:r>
    </w:p>
    <w:p>
      <w:pPr>
        <w:pStyle w:val="Normal"/>
        <w:spacing w:before="280" w:after="280"/>
        <w:ind w:firstLine="284"/>
        <w:rPr/>
      </w:pPr>
      <w:r>
        <w:rPr>
          <w:rFonts w:cs="Times New Roman" w:ascii="Times New Roman" w:hAnsi="Times New Roman"/>
          <w:sz w:val="24"/>
          <w:szCs w:val="24"/>
        </w:rPr>
        <w:t>В историографическом разделе коллективного труда о революциях 1848-1849 гг.</w:t>
      </w:r>
      <w:r>
        <w:rPr>
          <w:rStyle w:val="FootnoteAnchor"/>
          <w:rFonts w:cs="Times New Roman" w:ascii="Times New Roman" w:hAnsi="Times New Roman"/>
          <w:sz w:val="24"/>
          <w:szCs w:val="24"/>
        </w:rPr>
        <w:footnoteReference w:id="15"/>
      </w:r>
      <w:r>
        <w:rPr>
          <w:rFonts w:cs="Times New Roman" w:ascii="Times New Roman" w:hAnsi="Times New Roman"/>
          <w:sz w:val="24"/>
          <w:szCs w:val="24"/>
        </w:rPr>
        <w:t>[14] А. И. Молок и Н. Е. Застенкер заявили, что у таких вы</w:t>
        <w:softHyphen/>
        <w:t>дающихся французских историков как Ж. Лефевр и Э. Лябрусс господ</w:t>
        <w:softHyphen/>
        <w:t>ствует "нелепая точка зрения", "антинаучная тенденция" и "край</w:t>
        <w:softHyphen/>
        <w:t>няя методологическая беспомощность". В совершенно превратном ос</w:t>
        <w:softHyphen/>
        <w:t>вещении С. Б. Кана как собрание "всех без исключения пороков" бур</w:t>
        <w:softHyphen/>
        <w:t>жуазной историографии представала фундаментальная работа Ф. Вален</w:t>
        <w:softHyphen/>
        <w:t>тина "Германская революция 1848/1849 гг.", где собран богатейший фактический материал из архивов и дана наиболее подробная панорама революции. И в другой книге С. Б. Кан напрочь зачеркнул несомненные достижения немарксистской немецкой историо</w:t>
        <w:softHyphen/>
        <w:t>графии, зато явно завысил научную значимость слабых в профессио</w:t>
        <w:softHyphen/>
        <w:t>нальном отношении, но идеологически выдержанных, первых произведений о революции, созданных учеными ГДР</w:t>
      </w:r>
      <w:r>
        <w:rPr>
          <w:rStyle w:val="FootnoteAnchor"/>
          <w:rFonts w:cs="Times New Roman" w:ascii="Times New Roman" w:hAnsi="Times New Roman"/>
          <w:sz w:val="24"/>
          <w:szCs w:val="24"/>
        </w:rPr>
        <w:footnoteReference w:id="16"/>
      </w:r>
      <w:r>
        <w:rPr>
          <w:rFonts w:cs="Times New Roman" w:ascii="Times New Roman" w:hAnsi="Times New Roman"/>
          <w:sz w:val="24"/>
          <w:szCs w:val="24"/>
        </w:rPr>
        <w:t>[15].</w:t>
      </w:r>
    </w:p>
    <w:p>
      <w:pPr>
        <w:pStyle w:val="Normal"/>
        <w:spacing w:before="280" w:after="280"/>
        <w:ind w:firstLine="284"/>
        <w:rPr/>
      </w:pPr>
      <w:r>
        <w:rPr>
          <w:rFonts w:cs="Times New Roman" w:ascii="Times New Roman" w:hAnsi="Times New Roman"/>
          <w:sz w:val="24"/>
          <w:szCs w:val="24"/>
        </w:rPr>
        <w:t>Даже в фундаментальной книге И. С. Кона, едва ли не впервые познакомившей читателей с виднейшими немарксистскими теоретиками XX века, общая концепция сводилась к стремлению доказать перманентный и постоянно углубляющийся кризис немарксистской историографии, неуклонно нисходящую линию ее развития и враждебность "подлинно научному историческому знанию"</w:t>
      </w:r>
      <w:r>
        <w:rPr>
          <w:rStyle w:val="FootnoteAnchor"/>
          <w:rFonts w:cs="Times New Roman" w:ascii="Times New Roman" w:hAnsi="Times New Roman"/>
          <w:sz w:val="24"/>
          <w:szCs w:val="24"/>
        </w:rPr>
        <w:footnoteReference w:id="17"/>
      </w:r>
      <w:r>
        <w:rPr>
          <w:rFonts w:cs="Times New Roman" w:ascii="Times New Roman" w:hAnsi="Times New Roman"/>
          <w:sz w:val="24"/>
          <w:szCs w:val="24"/>
        </w:rPr>
        <w:t>[16].</w:t>
      </w:r>
    </w:p>
    <w:p>
      <w:pPr>
        <w:pStyle w:val="Normal"/>
        <w:ind w:firstLine="284"/>
        <w:rPr/>
      </w:pPr>
      <w:r>
        <w:rPr>
          <w:rFonts w:cs="Times New Roman" w:ascii="Times New Roman" w:hAnsi="Times New Roman"/>
          <w:sz w:val="24"/>
          <w:szCs w:val="24"/>
        </w:rPr>
        <w:t>Тенденциозной была и статья крупнейшего отечественного медиевиста Е. А. Косминского о взглядах выдающегося британского ученого А. Дж. Тойнби, названных "неумными и политически вредны</w:t>
        <w:softHyphen/>
        <w:t>ми"</w:t>
      </w:r>
      <w:r>
        <w:rPr>
          <w:rStyle w:val="FootnoteAnchor"/>
          <w:rFonts w:cs="Times New Roman" w:ascii="Times New Roman" w:hAnsi="Times New Roman"/>
          <w:sz w:val="24"/>
          <w:szCs w:val="24"/>
        </w:rPr>
        <w:footnoteReference w:id="18"/>
      </w:r>
      <w:r>
        <w:rPr>
          <w:rFonts w:cs="Times New Roman" w:ascii="Times New Roman" w:hAnsi="Times New Roman"/>
          <w:sz w:val="24"/>
          <w:szCs w:val="24"/>
        </w:rPr>
        <w:t>[17]. Само ее название весьма характерно для работ того времени, а Тойнби объявлен мистиком, идеологом крупной буржуазии и снобов-интеллектуалов. Научные достижения его монументального труда "Постижение истории" оценивались как "более чем сомнительные"</w:t>
      </w:r>
      <w:r>
        <w:rPr>
          <w:rStyle w:val="FootnoteAnchor"/>
          <w:rFonts w:cs="Times New Roman" w:ascii="Times New Roman" w:hAnsi="Times New Roman"/>
          <w:sz w:val="24"/>
          <w:szCs w:val="24"/>
        </w:rPr>
        <w:footnoteReference w:id="19"/>
      </w:r>
      <w:r>
        <w:rPr>
          <w:rFonts w:cs="Times New Roman" w:ascii="Times New Roman" w:hAnsi="Times New Roman"/>
          <w:sz w:val="24"/>
          <w:szCs w:val="24"/>
        </w:rPr>
        <w:t>[18].</w:t>
      </w:r>
    </w:p>
    <w:p>
      <w:pPr>
        <w:pStyle w:val="Normal"/>
        <w:ind w:firstLine="284"/>
        <w:rPr/>
      </w:pPr>
      <w:r>
        <w:rPr>
          <w:rFonts w:cs="Times New Roman" w:ascii="Times New Roman" w:hAnsi="Times New Roman"/>
          <w:sz w:val="24"/>
          <w:szCs w:val="24"/>
        </w:rPr>
        <w:t>Жесткая позиция конфронтации и отрицание чего бы то ни было позитивного в немарксистской исторической науке превалировали в обобщающих историографических произведениях Е. Б. Черняка, утверждавшего, что вся "буржу</w:t>
        <w:softHyphen/>
        <w:t>азная историография новейшей истории прямо поставлена на службу интересам империалистической реакции"</w:t>
      </w:r>
      <w:r>
        <w:rPr>
          <w:rStyle w:val="FootnoteAnchor"/>
          <w:rFonts w:cs="Times New Roman" w:ascii="Times New Roman" w:hAnsi="Times New Roman"/>
          <w:sz w:val="24"/>
          <w:szCs w:val="24"/>
        </w:rPr>
        <w:footnoteReference w:id="20"/>
      </w:r>
      <w:r>
        <w:rPr>
          <w:rFonts w:cs="Times New Roman" w:ascii="Times New Roman" w:hAnsi="Times New Roman"/>
          <w:sz w:val="24"/>
          <w:szCs w:val="24"/>
        </w:rPr>
        <w:t>[19].</w:t>
      </w:r>
    </w:p>
    <w:p>
      <w:pPr>
        <w:pStyle w:val="Normal"/>
        <w:ind w:firstLine="284"/>
        <w:rPr/>
      </w:pPr>
      <w:r>
        <w:rPr>
          <w:rFonts w:cs="Times New Roman" w:ascii="Times New Roman" w:hAnsi="Times New Roman"/>
          <w:sz w:val="24"/>
          <w:szCs w:val="24"/>
        </w:rPr>
        <w:t>Однако, рассматривая отечественные историографические труды, следует учитывать одно важное обстоятельство. Прямые оценки зарубежных историков и их концепций зачастую имели чисто политически-конъюнктурный характер. Нo через призму непременной марксистской критики, обычно сводившейся к цитированию того или иного высказывания основоположников марксизма или постановлений партийного съезда, до читателей, лишенных, особенно на пери</w:t>
        <w:softHyphen/>
        <w:t>ферии, возможности знакомиться с оригинальными зарубежными рабо</w:t>
        <w:softHyphen/>
        <w:t>тами, доходили, пусть в препарированном виде, концепции немарк</w:t>
        <w:softHyphen/>
        <w:t>систских историков, неофициальным образом происходила ассимиля</w:t>
        <w:softHyphen/>
        <w:t>ция новейших идей мировой исторической науки, возрастал интерес к новой проблематике, к нетронутым прежде пластам исторического прошлого. Именно в подробном и более или менее корректном изложе</w:t>
        <w:softHyphen/>
        <w:t>нии взглядов немарксистских ученых, а не в легковесной их критике, заключалось в течение 50-х - 60-х гг. позитивное значение историографических работ в советской науке.</w:t>
      </w:r>
    </w:p>
    <w:p>
      <w:pPr>
        <w:pStyle w:val="Normal"/>
        <w:ind w:firstLine="284"/>
        <w:rPr/>
      </w:pPr>
      <w:r>
        <w:rPr>
          <w:rFonts w:cs="Times New Roman" w:ascii="Times New Roman" w:hAnsi="Times New Roman"/>
          <w:sz w:val="24"/>
          <w:szCs w:val="24"/>
        </w:rPr>
        <w:t>До конца 60-х гг. критика зарубежной немарксистской историо</w:t>
        <w:softHyphen/>
        <w:t>графии ограничивалась большей частью отдельными рецензиями и об</w:t>
        <w:softHyphen/>
        <w:t>зорами. Преобладали простейшие приемы анализа: приводилось какое-либо суждение исследуемого автора, зачастую вырванное из общего контекста, а ему противопоставлялся уже известный позитивный ма</w:t>
        <w:softHyphen/>
        <w:t>териал либо соответствующая цитата из Маркса, Ленина, новейших партийных документов или постановлений. Квалифицированный разбор и полемика по существу вопроса представляли тогда редкие исклю</w:t>
        <w:softHyphen/>
        <w:t>чения, поскольку их непременным условием является хорошее знание конкретно-исторического материала, легшего в основу анализируемой концепции.</w:t>
      </w:r>
    </w:p>
    <w:p>
      <w:pPr>
        <w:pStyle w:val="Normal"/>
        <w:ind w:firstLine="284"/>
        <w:rPr/>
      </w:pPr>
      <w:r>
        <w:rPr>
          <w:rFonts w:cs="Times New Roman" w:ascii="Times New Roman" w:hAnsi="Times New Roman"/>
          <w:sz w:val="24"/>
          <w:szCs w:val="24"/>
        </w:rPr>
        <w:t>В 60-е гг. поток историографической литературы стал быстро увеличиваться. С 1963 г. в Томском университете по инициативе А. И. Данилова начал выходить сборник "Методологические и историогра</w:t>
        <w:softHyphen/>
        <w:t>фические вопросы исторической науки", для которого характерен, однако, крен в сторону скорее методологических, нежели конкретно-историографических проблем. Историографические сборники публико</w:t>
        <w:softHyphen/>
        <w:t>вали также университеты Казани и Саратова. Под руководством Г. Н. Севостьянова в Институте всеобщей истории были созданы коллекти</w:t>
        <w:softHyphen/>
        <w:t>вные работы по американской исторической науке</w:t>
      </w:r>
      <w:r>
        <w:rPr>
          <w:rStyle w:val="FootnoteAnchor"/>
          <w:rFonts w:cs="Times New Roman" w:ascii="Times New Roman" w:hAnsi="Times New Roman"/>
          <w:sz w:val="24"/>
          <w:szCs w:val="24"/>
        </w:rPr>
        <w:footnoteReference w:id="21"/>
      </w:r>
      <w:r>
        <w:rPr>
          <w:rFonts w:cs="Times New Roman" w:ascii="Times New Roman" w:hAnsi="Times New Roman"/>
          <w:sz w:val="24"/>
          <w:szCs w:val="24"/>
        </w:rPr>
        <w:t>[20].</w:t>
      </w:r>
    </w:p>
    <w:p>
      <w:pPr>
        <w:pStyle w:val="Normal"/>
        <w:ind w:firstLine="284"/>
        <w:rPr/>
      </w:pPr>
      <w:r>
        <w:rPr>
          <w:rFonts w:cs="Times New Roman" w:ascii="Times New Roman" w:hAnsi="Times New Roman"/>
          <w:sz w:val="24"/>
          <w:szCs w:val="24"/>
        </w:rPr>
        <w:t>В 1967-1968 гг. по инициативе И. С. Галкина в Московском универ</w:t>
        <w:softHyphen/>
        <w:t>ситете вышел капитальный двухтомный труд по историографии нового и новейшего времени стран Европы и Америки, впервые давший свод</w:t>
        <w:softHyphen/>
        <w:t>ную картину развития мировой исторической науки от гуманизма до середины XX века. Появился и ряд других работ общего характера, послуживших стимулом к дальнейшей разработке проблем истории исторической науки в нашей стране и за рубежом</w:t>
      </w:r>
      <w:r>
        <w:rPr>
          <w:rStyle w:val="FootnoteAnchor"/>
          <w:rFonts w:cs="Times New Roman" w:ascii="Times New Roman" w:hAnsi="Times New Roman"/>
          <w:sz w:val="24"/>
          <w:szCs w:val="24"/>
        </w:rPr>
        <w:footnoteReference w:id="22"/>
      </w:r>
      <w:r>
        <w:rPr>
          <w:rFonts w:cs="Times New Roman" w:ascii="Times New Roman" w:hAnsi="Times New Roman"/>
          <w:sz w:val="24"/>
          <w:szCs w:val="24"/>
        </w:rPr>
        <w:t>[21].</w:t>
      </w:r>
    </w:p>
    <w:p>
      <w:pPr>
        <w:pStyle w:val="Normal"/>
        <w:ind w:firstLine="284"/>
        <w:rPr/>
      </w:pPr>
      <w:r>
        <w:rPr>
          <w:rFonts w:cs="Times New Roman" w:ascii="Times New Roman" w:hAnsi="Times New Roman"/>
          <w:sz w:val="24"/>
          <w:szCs w:val="24"/>
        </w:rPr>
        <w:t>Первым крупным исследованием американской исторической науки стала книга И. П. Дементьева "Американская историография граждан</w:t>
        <w:softHyphen/>
        <w:t>ской войны в США (1861-1865)" (М., 1963). Автор обстоятельно пока</w:t>
        <w:softHyphen/>
        <w:t>зал сложную и неоднозначную эволюцию американской литературы о гражданской войне на протяжении целого столетия, тесно (иногда слишком) увязывая ее с классовой и политической борьбой в амери</w:t>
        <w:softHyphen/>
        <w:t>канском обществе. Подробно были проанализированы концепция рабст</w:t>
        <w:softHyphen/>
        <w:t>ва У. Филлипса, взгляды лидера прогрессистского направления Ч. Бирда и его противников из школ "консервативного ревизионизма" и "южных бурбонов", позиция представителей негритянской историографии, прежде всего, Дж. Франклина и Б. Куорлса.</w:t>
      </w:r>
    </w:p>
    <w:p>
      <w:pPr>
        <w:pStyle w:val="Normal"/>
        <w:ind w:firstLine="284"/>
        <w:rPr/>
      </w:pPr>
      <w:r>
        <w:rPr>
          <w:rFonts w:cs="Times New Roman" w:ascii="Times New Roman" w:hAnsi="Times New Roman"/>
          <w:sz w:val="24"/>
          <w:szCs w:val="24"/>
        </w:rPr>
        <w:t>Критический анализ основных направлений, концепций и школ в американской историографии второй половины XX века дал Н. Н. Болховитинов в работе "США: проблемы истории и современная историогра</w:t>
        <w:softHyphen/>
        <w:t>фия" (М., 1980). Он рассмотрел взгляды американских ученых по клю</w:t>
        <w:softHyphen/>
        <w:t>чевым проблемам истории США от колониального общества в Северной Америке до бурного подъема капитализма в последней трети XIX века в связи с освоением свободных или западных территорий. Большое внимание уделено в книге освещению позитивных моментов и опреде</w:t>
        <w:softHyphen/>
        <w:t>ленных недостатков в творчестве многих видных американских исто</w:t>
        <w:softHyphen/>
        <w:t>риков от Ф. Тернера до Р. Фогела, Р. Хофстедтера и А. Шлезингера-мл. Однако, вряд ли убедительно то, что автор отрицал марксистские идеи у крупного историка Ю. Дженовезе. Причина такой позиции видится в том, что как Н. Н. Болховитинов, так и В. В. Согрин</w:t>
      </w:r>
      <w:r>
        <w:rPr>
          <w:rStyle w:val="FootnoteAnchor"/>
          <w:rFonts w:cs="Times New Roman" w:ascii="Times New Roman" w:hAnsi="Times New Roman"/>
          <w:sz w:val="24"/>
          <w:szCs w:val="24"/>
        </w:rPr>
        <w:footnoteReference w:id="23"/>
      </w:r>
      <w:r>
        <w:rPr>
          <w:rFonts w:cs="Times New Roman" w:ascii="Times New Roman" w:hAnsi="Times New Roman"/>
          <w:sz w:val="24"/>
          <w:szCs w:val="24"/>
        </w:rPr>
        <w:t>[22], полагали, будто марксистами можно считать лишь тех лиц, которые готовы принять это учение целиком, включая не только ме</w:t>
        <w:softHyphen/>
        <w:t>тоды исследования, но и политическую теорию "научного коммунизма" с идеей социалистической революции и диктатуры пролетариата.</w:t>
      </w:r>
    </w:p>
    <w:p>
      <w:pPr>
        <w:pStyle w:val="Normal"/>
        <w:ind w:firstLine="284"/>
        <w:rPr/>
      </w:pPr>
      <w:r>
        <w:rPr>
          <w:rFonts w:cs="Times New Roman" w:ascii="Times New Roman" w:hAnsi="Times New Roman"/>
          <w:sz w:val="24"/>
          <w:szCs w:val="24"/>
        </w:rPr>
        <w:t>Но, с другой стороны, в книге В. В. Согрина дан весьма тщатель</w:t>
        <w:softHyphen/>
        <w:t>ный и глубокий анализ критических направлений в американской историографии XX века, куда он включил прогрессистскую, леворадикаль</w:t>
        <w:softHyphen/>
        <w:t>ную и негритянскую историографию. К достижениям радикального на</w:t>
        <w:softHyphen/>
        <w:t>правления автор отнес исследование его представителями формирова</w:t>
        <w:softHyphen/>
        <w:t>ния самосознания у пролетариата CШA на различных этапах его развития. Автор полагает, что критичес</w:t>
        <w:softHyphen/>
        <w:t>кие направления в американской немарксистской науке развиваются по восходящей линии.</w:t>
      </w:r>
    </w:p>
    <w:p>
      <w:pPr>
        <w:pStyle w:val="Normal"/>
        <w:ind w:firstLine="284"/>
        <w:rPr/>
      </w:pPr>
      <w:r>
        <w:rPr>
          <w:rFonts w:cs="Times New Roman" w:ascii="Times New Roman" w:hAnsi="Times New Roman"/>
          <w:sz w:val="24"/>
          <w:szCs w:val="24"/>
        </w:rPr>
        <w:t>Новейшим тенденциям в американской исторической науке посвя</w:t>
        <w:softHyphen/>
        <w:t>щена книга томских историков</w:t>
      </w:r>
      <w:r>
        <w:rPr>
          <w:rStyle w:val="FootnoteAnchor"/>
          <w:rFonts w:cs="Times New Roman" w:ascii="Times New Roman" w:hAnsi="Times New Roman"/>
          <w:sz w:val="24"/>
          <w:szCs w:val="24"/>
        </w:rPr>
        <w:footnoteReference w:id="24"/>
      </w:r>
      <w:r>
        <w:rPr>
          <w:rFonts w:cs="Times New Roman" w:ascii="Times New Roman" w:hAnsi="Times New Roman"/>
          <w:sz w:val="24"/>
          <w:szCs w:val="24"/>
        </w:rPr>
        <w:t>[23]. В ней выявляется роль психоистории как новой дисциплины, внесшей значительный вклад в анализ массовой психологии и раскрывающей механизм трансформации бессо</w:t>
        <w:softHyphen/>
        <w:t>знательного начала в действия исторических персонажей и масс. Ав</w:t>
        <w:softHyphen/>
        <w:t>торы показали разнородность американской психоистории, выделив в ней три направления - ортодоксальное, интеграционистское и соци</w:t>
        <w:softHyphen/>
        <w:t>ально-критическое. Двум первым уделено больше внимания, чем наи</w:t>
        <w:softHyphen/>
        <w:t>более интересному и неоднозначному социально-критическому. Ис</w:t>
        <w:softHyphen/>
        <w:t>следователи верно отметили, что подлинная ценность психоистории может быть выявлена на основе не теоретических заявлений, а кон</w:t>
        <w:softHyphen/>
        <w:t>кретных результатов на практике. Последние же оказались достаточ</w:t>
        <w:softHyphen/>
        <w:t>но противоречивыми, поскольку, с одной стороны, высветили новые аспекты исторического прошлого, но, с другой, пока не смогли убедитель</w:t>
        <w:softHyphen/>
        <w:t>но интерпретировать роль бессознательного и рационального, их соотно</w:t>
        <w:softHyphen/>
        <w:t>шение в действиях многих исследуемых личностей.</w:t>
      </w:r>
    </w:p>
    <w:p>
      <w:pPr>
        <w:pStyle w:val="Normal"/>
        <w:ind w:firstLine="284"/>
        <w:rPr/>
      </w:pPr>
      <w:r>
        <w:rPr>
          <w:rFonts w:cs="Times New Roman" w:ascii="Times New Roman" w:hAnsi="Times New Roman"/>
          <w:sz w:val="24"/>
          <w:szCs w:val="24"/>
        </w:rPr>
        <w:t>Традиционно высокий уровень историографической культуры присущ и другой коллективной томской работе "К новому пониманию человека в исто</w:t>
        <w:softHyphen/>
        <w:t>рии. Очерки развития современной западной исторической мысли" (1994), где показаны и проанализированы основные проблемы, которые характеризу</w:t>
        <w:softHyphen/>
        <w:t>ют обновление методологии, методики, техники исследований ученых Запа</w:t>
        <w:softHyphen/>
        <w:t>да - постмодернизм, изучение ментальностей, новая социальная история в СШA, традиции и тенденции герменевтики и исторической антропологии в Германии. Картина, данная в книге, доказывает обоснованность мысли авторов о том, что на исходе XX века происходит такая концептуальная трансформация исторической мысли, которая сопоставима по значимости с переходом от историзма Просвещения к классическому историзму XIX века, хотя эту мысль трудно назвать совершенно бесспорной.</w:t>
      </w:r>
    </w:p>
    <w:p>
      <w:pPr>
        <w:pStyle w:val="Normal"/>
        <w:ind w:firstLine="284"/>
        <w:rPr/>
      </w:pPr>
      <w:r>
        <w:rPr>
          <w:rFonts w:cs="Times New Roman" w:ascii="Times New Roman" w:hAnsi="Times New Roman"/>
          <w:sz w:val="24"/>
          <w:szCs w:val="24"/>
        </w:rPr>
        <w:t>Оригинальную работу на стыке историографии, источниковедения и конкретно-исторического анализа написал В. А. Тишков</w:t>
      </w:r>
      <w:r>
        <w:rPr>
          <w:rStyle w:val="FootnoteAnchor"/>
          <w:rFonts w:cs="Times New Roman" w:ascii="Times New Roman" w:hAnsi="Times New Roman"/>
          <w:sz w:val="24"/>
          <w:szCs w:val="24"/>
        </w:rPr>
        <w:footnoteReference w:id="25"/>
      </w:r>
      <w:r>
        <w:rPr>
          <w:rFonts w:cs="Times New Roman" w:ascii="Times New Roman" w:hAnsi="Times New Roman"/>
          <w:sz w:val="24"/>
          <w:szCs w:val="24"/>
        </w:rPr>
        <w:t>[24]. Он доско</w:t>
        <w:softHyphen/>
        <w:t>нально изучил систему подготовки кадров американских историков, сферы их специализации, состояние источниковой базы, деятельно</w:t>
        <w:softHyphen/>
        <w:t>сть ведущих ассоциаций и обществ историков в США. На основе об</w:t>
        <w:softHyphen/>
        <w:t>ширного круга первоисточников, в том числе личных бесед с видны</w:t>
        <w:softHyphen/>
        <w:t>ми американскими учеными, статистических материалов и социологи</w:t>
        <w:softHyphen/>
        <w:t>ческих опросов  В. А. Тишков с помощью компьютерной обработки дал классификацию американских историков по принципу их специализации, уровня подготовки, географии распределения кадров, их половозрастного состава. Любопытно суждение, что далеко не всег</w:t>
        <w:softHyphen/>
        <w:t>да можно судить о политических взглядах многих американских уче</w:t>
        <w:softHyphen/>
        <w:t>ных по их собственным научным трудам, что свидетельствует об эле</w:t>
        <w:softHyphen/>
        <w:t>ментах конформизма и скрытой оппозиционности.</w:t>
      </w:r>
    </w:p>
    <w:p>
      <w:pPr>
        <w:pStyle w:val="Normal"/>
        <w:ind w:firstLine="284"/>
        <w:rPr/>
      </w:pPr>
      <w:r>
        <w:rPr>
          <w:rFonts w:cs="Times New Roman" w:ascii="Times New Roman" w:hAnsi="Times New Roman"/>
          <w:sz w:val="24"/>
          <w:szCs w:val="24"/>
        </w:rPr>
        <w:t>Первым после книги Алпатова крупным исследованием французской исторической, науки ХIХ века, сохранившим известное значение до настоящего времени, стала монография Б. Г. Реизова</w:t>
      </w:r>
      <w:r>
        <w:rPr>
          <w:rStyle w:val="FootnoteAnchor"/>
          <w:rFonts w:cs="Times New Roman" w:ascii="Times New Roman" w:hAnsi="Times New Roman"/>
          <w:sz w:val="24"/>
          <w:szCs w:val="24"/>
        </w:rPr>
        <w:footnoteReference w:id="26"/>
      </w:r>
      <w:r>
        <w:rPr>
          <w:rFonts w:cs="Times New Roman" w:ascii="Times New Roman" w:hAnsi="Times New Roman"/>
          <w:sz w:val="24"/>
          <w:szCs w:val="24"/>
        </w:rPr>
        <w:t>[25]. Там дано основательное изложение идей и взглядов практически всех крупных историков Франции первой половины XIX века. Автор четко показал, что романтическая историография эпохи Реставрации сделала громадный шаг вперед по сравнению с просветительской в становлении нового исторического мировоззрения.</w:t>
      </w:r>
    </w:p>
    <w:p>
      <w:pPr>
        <w:pStyle w:val="Normal"/>
        <w:ind w:firstLine="284"/>
        <w:rPr/>
      </w:pPr>
      <w:r>
        <w:rPr>
          <w:rFonts w:cs="Times New Roman" w:ascii="Times New Roman" w:hAnsi="Times New Roman"/>
          <w:sz w:val="24"/>
          <w:szCs w:val="24"/>
        </w:rPr>
        <w:t>Французская историография XX века и школа "Анналов" нашли освещение в двух появившихся почти одновременно монографиях М. Н. Соколовой "Современная французская историография: Основные тен</w:t>
        <w:softHyphen/>
        <w:t>денции в объяснении исторического процесса" (М., 1979) и Ю. Н. Афа</w:t>
        <w:softHyphen/>
        <w:t>насьева "Историзм против эклектики: Французская историческая школа "Анналов" в современной буржуазной историографии" (М., 1980).</w:t>
      </w:r>
    </w:p>
    <w:p>
      <w:pPr>
        <w:pStyle w:val="Normal"/>
        <w:ind w:firstLine="284"/>
        <w:rPr/>
      </w:pPr>
      <w:r>
        <w:rPr>
          <w:rFonts w:cs="Times New Roman" w:ascii="Times New Roman" w:hAnsi="Times New Roman"/>
          <w:sz w:val="24"/>
          <w:szCs w:val="24"/>
        </w:rPr>
        <w:t>При методологической схожести позиций между авторами были и некоторые разногласия. М. Н. Соколова основное внимание уделила не столько общим тенденциям развития французской историографии, ско</w:t>
        <w:softHyphen/>
        <w:t>лько отдельным проблемам на примере творчества ряда ученых. Она подчеркнула, что М. Блок и Л. Февр, в сущности, не создавали новой научной школы, а только наиболее выпукло отразили новые веяния в своем творчестве. Отделенным от "Анналов" оказался и Ф. Бродель, теория которого о разных скоростях исторического времени, по мнению автора, связана с "Анналами" лишь в отдельных деталях и вообще оценена, как научно несостоятельная.</w:t>
      </w:r>
    </w:p>
    <w:p>
      <w:pPr>
        <w:pStyle w:val="Normal"/>
        <w:ind w:firstLine="284"/>
        <w:rPr/>
      </w:pPr>
      <w:r>
        <w:rPr>
          <w:rFonts w:cs="Times New Roman" w:ascii="Times New Roman" w:hAnsi="Times New Roman"/>
          <w:sz w:val="24"/>
          <w:szCs w:val="24"/>
        </w:rPr>
        <w:t>Ю. Н. Афанасьев, наоборот, исходил из концепции "Анналов" как направления с относительно целостным представлением об историчес</w:t>
        <w:softHyphen/>
        <w:t>ком процессе. Он дал освещение полувекового развития "Анналов", выделив три этапа: период становления с конца 20-х до середины 40-х гг., кульминационный период развития в 40-е - 60-е гг., связанный с творчеством Броделя и стремлением создать "глобальную историю", период конца 50-х - начала 70-х гг., когда на сцену выступило третье поколение школы "Анналов" (Э. Ле Руа Лядюри, Ф. Фюре, П. Шоню), решительно повернувшее, по словам автора, в сторону "дегуманизации и парцелляции" исторической науки. В книге замет</w:t>
        <w:softHyphen/>
        <w:t>но весьма позитивное в целом отношение автора к Блоку, Февру и Броделю, что является вполне оправданным. Но трудно согласиться с мало аргументированными выпадами против П. Шоню, Э. Ле Руа Лядюри, М. Ферро, творчество и новаторский характер концепций которых яв</w:t>
        <w:softHyphen/>
        <w:t>но принижены.</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В очень широком контексте школа "Анналов'' освещена в книге А. Я. Гуревича "Исторический синтез и школа "Анналов" (М., 1993), где в центре внимания находится проблема исторического синтеза. По мнению автора, вопрос о взаимодействии материальной и духовной жизни является для ис</w:t>
        <w:softHyphen/>
        <w:t>торического исследования отправной точкой. Это ведет к переосмыслению понятия "культура" и понятия "социальное", в</w:t>
      </w:r>
      <w:r>
        <w:rPr>
          <w:rFonts w:cs="Times New Roman" w:ascii="Times New Roman" w:hAnsi="Times New Roman"/>
          <w:smallCaps/>
          <w:sz w:val="24"/>
          <w:szCs w:val="24"/>
        </w:rPr>
        <w:t xml:space="preserve"> </w:t>
      </w:r>
      <w:r>
        <w:rPr>
          <w:rFonts w:cs="Times New Roman" w:ascii="Times New Roman" w:hAnsi="Times New Roman"/>
          <w:sz w:val="24"/>
          <w:szCs w:val="24"/>
        </w:rPr>
        <w:t>ходе которого происходит поворот от истории ментальностей к историческом антропологии или антропологически ориентированной истории.</w:t>
      </w:r>
    </w:p>
    <w:p>
      <w:pPr>
        <w:pStyle w:val="Normal"/>
        <w:spacing w:before="280" w:after="280"/>
        <w:ind w:firstLine="284"/>
        <w:rPr>
          <w:rFonts w:ascii="Times New Roman" w:hAnsi="Times New Roman" w:cs="Times New Roman"/>
          <w:sz w:val="24"/>
          <w:szCs w:val="24"/>
        </w:rPr>
      </w:pPr>
      <w:r>
        <w:rPr>
          <w:rFonts w:cs="Times New Roman" w:ascii="Times New Roman" w:hAnsi="Times New Roman"/>
          <w:sz w:val="24"/>
          <w:szCs w:val="24"/>
        </w:rPr>
        <w:t>Монография А. Я. Гуревича - это не общая история школы "Анналов", это - книга о том,</w:t>
      </w:r>
      <w:r>
        <w:rPr>
          <w:rFonts w:cs="Times New Roman" w:ascii="Times New Roman" w:hAnsi="Times New Roman"/>
          <w:smallCaps/>
          <w:sz w:val="24"/>
          <w:szCs w:val="24"/>
        </w:rPr>
        <w:t xml:space="preserve"> </w:t>
      </w:r>
      <w:r>
        <w:rPr>
          <w:rFonts w:cs="Times New Roman" w:ascii="Times New Roman" w:hAnsi="Times New Roman"/>
          <w:sz w:val="24"/>
          <w:szCs w:val="24"/>
        </w:rPr>
        <w:t>как к решающей и важнейшей, по его убеждению, задаче - проблеме исторического синтеза подходит ряд представителей школы и ка</w:t>
        <w:softHyphen/>
        <w:t>кие идеи они выдвигают. Среди них он рассматривает новое понимание со</w:t>
        <w:softHyphen/>
        <w:t>циальной истории М. Блоком, проблему связи ментальности и культуры у Л. Февpa, создание Ф. Броделем "геоистории" и ее соотношение с экономи</w:t>
        <w:softHyphen/>
        <w:t>ческим материализмом.</w:t>
      </w:r>
    </w:p>
    <w:p>
      <w:pPr>
        <w:pStyle w:val="Normal"/>
        <w:ind w:firstLine="284"/>
        <w:rPr/>
      </w:pPr>
      <w:r>
        <w:rPr>
          <w:rFonts w:cs="Times New Roman" w:ascii="Times New Roman" w:hAnsi="Times New Roman"/>
          <w:sz w:val="24"/>
          <w:szCs w:val="24"/>
        </w:rPr>
        <w:t>Автор очень рельефно показал круг поисков Ж. Дюби, в разноплановых произведениях которого так или иначе постоянно присутствует стремление органично связать историю ментальностей с остальной историей, что ока</w:t>
        <w:softHyphen/>
        <w:t>зывается совсем непростой задачей. Такая же тенденция к глубокому исследованию системы человеческих ценностей и представлений характерна для работ Э. Лepya-Ладюри и Ж. Лe Гоффа. Высокий уровень книги Гуревича во многом определен тем, что он показал общие методологические принципы и взгляды лидеров "новой исторической науки" не в абстрактном теорети</w:t>
        <w:softHyphen/>
        <w:t>ческом аспекте, а через их конкретные исторические труды, поскольку лишь в этом случае теория приобретает смысл и значение.</w:t>
      </w:r>
    </w:p>
    <w:p>
      <w:pPr>
        <w:pStyle w:val="Normal"/>
        <w:ind w:firstLine="284"/>
        <w:rPr/>
      </w:pPr>
      <w:r>
        <w:rPr>
          <w:rFonts w:cs="Times New Roman" w:ascii="Times New Roman" w:hAnsi="Times New Roman"/>
          <w:sz w:val="24"/>
          <w:szCs w:val="24"/>
        </w:rPr>
        <w:t>Одним из первых в послевоенной отечественной науке германскую историографию начал изучать А. И. Данилов, опубликовавший в 1958 г. крупное исследование "Проблемы аграрной истории раннего средневе</w:t>
        <w:softHyphen/>
        <w:t>ковья в немецкой историографии конца XIX - начала XX в." Первая часть книги посвящалась анализу теоретико-методологических и по</w:t>
        <w:softHyphen/>
        <w:t>литических идей немецких историков на рубеже веков. Для своего времени книга значительно продвигала вперед изучение истории ис</w:t>
        <w:softHyphen/>
        <w:t>торической науки, обосновывая историографию как самостоятельную отрасль науки с присущими ей предметом, методом и принципами по</w:t>
        <w:softHyphen/>
        <w:t>знания. Однако, многие оценки, данные автором неокантианству, Максу Веберу, Отто Хинтце, Гансу Дельбрюку несли на себе печать явной политизации и являются либо неточными, либо неверными.</w:t>
      </w:r>
    </w:p>
    <w:p>
      <w:pPr>
        <w:pStyle w:val="Normal"/>
        <w:ind w:firstLine="284"/>
        <w:rPr/>
      </w:pPr>
      <w:r>
        <w:rPr>
          <w:rFonts w:cs="Times New Roman" w:ascii="Times New Roman" w:hAnsi="Times New Roman"/>
          <w:sz w:val="24"/>
          <w:szCs w:val="24"/>
        </w:rPr>
        <w:t>В книге С. В. Оболенской объектом изучения стало творчество вид</w:t>
        <w:softHyphen/>
        <w:t>ного немецкого историка-марксиста Ф. Меринга</w:t>
      </w:r>
      <w:r>
        <w:rPr>
          <w:rStyle w:val="FootnoteAnchor"/>
          <w:rFonts w:cs="Times New Roman" w:ascii="Times New Roman" w:hAnsi="Times New Roman"/>
          <w:sz w:val="24"/>
          <w:szCs w:val="24"/>
        </w:rPr>
        <w:footnoteReference w:id="27"/>
      </w:r>
      <w:r>
        <w:rPr>
          <w:rFonts w:cs="Times New Roman" w:ascii="Times New Roman" w:hAnsi="Times New Roman"/>
          <w:sz w:val="24"/>
          <w:szCs w:val="24"/>
        </w:rPr>
        <w:t>[26]. Она подробно осве</w:t>
        <w:softHyphen/>
        <w:t>тила различные аспекты исторических трудов Меринга, их достоинст</w:t>
        <w:softHyphen/>
        <w:t>ва и ряд недостатков. Взгляды Меринга давались в тесной связи с его политической деятельностью. С. В. Оболенская подвергла Меринга критике за переоценку им значения и роли в рабочем движении Лассаля и Бакунина. Однако, следует сказать, что в суждениях Мерин</w:t>
        <w:softHyphen/>
        <w:t>га содержалась большая доля истины, ибо он верно разглядел среди причин антипатии Маркса к Лассалю и Бакунину и личностно-психологический момент. Не была ошибочной, вопреки мнению автора, оцен</w:t>
        <w:softHyphen/>
        <w:t>ка Мерингом ситуации 60-х гг. в Германии, когда в ней отсутство</w:t>
        <w:softHyphen/>
        <w:t>вали необходимые предпосылки революции. Меринг в отличие от Маркса и Энгельса обоснованно полагал, что реально объединение Гер</w:t>
        <w:softHyphen/>
        <w:t>мании в тех условиях могло совершиться лишь путем "сверху" под эгидой либо Пруссии, либо, что менее вероятно, Австрии.</w:t>
      </w:r>
    </w:p>
    <w:p>
      <w:pPr>
        <w:pStyle w:val="Normal"/>
        <w:ind w:firstLine="284"/>
        <w:rPr/>
      </w:pPr>
      <w:r>
        <w:rPr>
          <w:rFonts w:cs="Times New Roman" w:ascii="Times New Roman" w:hAnsi="Times New Roman"/>
          <w:sz w:val="24"/>
          <w:szCs w:val="24"/>
        </w:rPr>
        <w:t>Состояние исторической науки ФРГ за послевоенные двадцать лет и ее концепции основных проблем новейшего времени первым основательно изучил В. И. Салов</w:t>
      </w:r>
      <w:r>
        <w:rPr>
          <w:rStyle w:val="FootnoteAnchor"/>
          <w:rFonts w:cs="Times New Roman" w:ascii="Times New Roman" w:hAnsi="Times New Roman"/>
          <w:sz w:val="24"/>
          <w:szCs w:val="24"/>
        </w:rPr>
        <w:footnoteReference w:id="28"/>
      </w:r>
      <w:r>
        <w:rPr>
          <w:rFonts w:cs="Times New Roman" w:ascii="Times New Roman" w:hAnsi="Times New Roman"/>
          <w:sz w:val="24"/>
          <w:szCs w:val="24"/>
        </w:rPr>
        <w:t>[27]. Много нового давала первая часть его книги, где подробно показаны организационная структура историчес</w:t>
        <w:softHyphen/>
        <w:t>кой науки ФРГ, система архивов, исторических учреждений и орга</w:t>
        <w:softHyphen/>
        <w:t>низаций, историко-философская периодика. Но в анализе теоретико-методологических основ и конкретно-исторических концепций наряду с убедительными и аргументированными суждениями автора неоднокра</w:t>
        <w:softHyphen/>
        <w:t>тно встречаются и мало обоснованные оценки, продиктованные, скорее всего, политико-идеологическими требованиями. Такая же двойствен</w:t>
        <w:softHyphen/>
        <w:t>ность проявилась в другой книге В. И. Салова "Историзм и современ</w:t>
        <w:softHyphen/>
        <w:t>ная буржуазная историография (М., 1977). Но в</w:t>
      </w:r>
      <w:r>
        <w:rPr>
          <w:rFonts w:cs="Times New Roman" w:ascii="Times New Roman" w:hAnsi="Times New Roman"/>
          <w:smallCaps/>
          <w:sz w:val="24"/>
          <w:szCs w:val="24"/>
        </w:rPr>
        <w:t xml:space="preserve"> </w:t>
      </w:r>
      <w:r>
        <w:rPr>
          <w:rFonts w:cs="Times New Roman" w:ascii="Times New Roman" w:hAnsi="Times New Roman"/>
          <w:sz w:val="24"/>
          <w:szCs w:val="24"/>
        </w:rPr>
        <w:t>большей или меньшей степени это характерно почти для любого историографического про</w:t>
        <w:softHyphen/>
        <w:t>изведения, созданного в СССР в 40-е - 80-е гг. Что касается рабо</w:t>
        <w:softHyphen/>
        <w:t>ты Салова, то в ней столь многоликие и разнородные явления (само различие между ними в книге проводится) как немецкий идеалисти</w:t>
        <w:softHyphen/>
        <w:t>ческий историзм, экзистенциалистский подход, феноменологический метод, неопозитивистский структурализм фактически подведены под общую шапку субъективизма и иррационализма и равно обвинены в антинаучности.</w:t>
      </w:r>
    </w:p>
    <w:p>
      <w:pPr>
        <w:pStyle w:val="Normal"/>
        <w:ind w:firstLine="284"/>
        <w:rPr/>
      </w:pPr>
      <w:r>
        <w:rPr>
          <w:rFonts w:cs="Times New Roman" w:ascii="Times New Roman" w:hAnsi="Times New Roman"/>
          <w:sz w:val="24"/>
          <w:szCs w:val="24"/>
        </w:rPr>
        <w:t>О германских историках национально-политической школы периода объединения страны написана монография Н. И. Смоленского. Он иссле</w:t>
        <w:softHyphen/>
        <w:t>довал основные политические категории их исторического мышления в сопоставлении с аналогичными понятиями в современной историогра</w:t>
        <w:softHyphen/>
        <w:t>фии ФРГ. Тем самым, показаны как определенная преемственность ли</w:t>
        <w:softHyphen/>
        <w:t>нии развития немецкой исторической науки, так и новые интерпрета</w:t>
        <w:softHyphen/>
        <w:t>ции, доказывающие эволюцию этой науки. Первая часть книги посвя</w:t>
        <w:softHyphen/>
        <w:t>щена теоретической проблеме соотношения понятия и действительнос</w:t>
        <w:softHyphen/>
        <w:t>ти. Автор настаивает на том, что понятия являются слепком действительности, и отвергает представление о них как о логических средствах упорядочивания этой реальности. Все суждения германских ученых по данной проблеме свидетельствуют, по мнению автора, об их "глубоко антинаучных позици</w:t>
        <w:softHyphen/>
        <w:t>ях" и стремлении во что бы то ни стало "извратить смысл категорий марксистско-ленинской историографии"</w:t>
      </w:r>
      <w:r>
        <w:rPr>
          <w:rStyle w:val="FootnoteAnchor"/>
          <w:rFonts w:cs="Times New Roman" w:ascii="Times New Roman" w:hAnsi="Times New Roman"/>
          <w:sz w:val="24"/>
          <w:szCs w:val="24"/>
        </w:rPr>
        <w:footnoteReference w:id="29"/>
      </w:r>
      <w:r>
        <w:rPr>
          <w:rFonts w:cs="Times New Roman" w:ascii="Times New Roman" w:hAnsi="Times New Roman"/>
          <w:sz w:val="24"/>
          <w:szCs w:val="24"/>
        </w:rPr>
        <w:t>[28].</w:t>
      </w:r>
    </w:p>
    <w:p>
      <w:pPr>
        <w:pStyle w:val="Normal"/>
        <w:ind w:firstLine="284"/>
        <w:rPr/>
      </w:pPr>
      <w:r>
        <w:rPr>
          <w:rFonts w:cs="Times New Roman" w:ascii="Times New Roman" w:hAnsi="Times New Roman"/>
          <w:sz w:val="24"/>
          <w:szCs w:val="24"/>
        </w:rPr>
        <w:t>Обстоятельную панораму историографии германской революции 1918-1919 гг. дали в своих книгах М. И. Орлова и Я. С. Драбкин</w:t>
      </w:r>
      <w:r>
        <w:rPr>
          <w:rStyle w:val="FootnoteAnchor"/>
          <w:rFonts w:cs="Times New Roman" w:ascii="Times New Roman" w:hAnsi="Times New Roman"/>
          <w:sz w:val="24"/>
          <w:szCs w:val="24"/>
        </w:rPr>
        <w:footnoteReference w:id="30"/>
      </w:r>
      <w:r>
        <w:rPr>
          <w:rFonts w:cs="Times New Roman" w:ascii="Times New Roman" w:hAnsi="Times New Roman"/>
          <w:sz w:val="24"/>
          <w:szCs w:val="24"/>
        </w:rPr>
        <w:t>[29]. Вто</w:t>
        <w:softHyphen/>
        <w:t>рая работа носит скорее обзорный характер, т.к. в ней охвачена и марксистская, и немарксистская литература, начиная от совре</w:t>
        <w:softHyphen/>
        <w:t>менников и участников революции до работ конца 80-х гг. В моно</w:t>
        <w:softHyphen/>
        <w:t>графии М. И. Орловой предмет изучения более узок - немарксистская историография ФРГ с выдвижением на первый план как ведущего в исследовании революции социал-демократического направления. Ес</w:t>
        <w:softHyphen/>
        <w:t>тественно, что в этом случае анализ различных интерпретаций бо</w:t>
        <w:softHyphen/>
        <w:t>лее подробен.</w:t>
      </w:r>
    </w:p>
    <w:p>
      <w:pPr>
        <w:pStyle w:val="Normal"/>
        <w:ind w:firstLine="284"/>
        <w:rPr/>
      </w:pPr>
      <w:r>
        <w:rPr>
          <w:rFonts w:cs="Times New Roman" w:ascii="Times New Roman" w:hAnsi="Times New Roman"/>
          <w:sz w:val="24"/>
          <w:szCs w:val="24"/>
        </w:rPr>
        <w:t>Я. С. Драбкин не стал досконально описывать огромное количест</w:t>
        <w:softHyphen/>
        <w:t>во литературы, а выделил пять обобщающих проблем: предпосылки и причины революции, характер ноябрьских событий 1918 г., пробле</w:t>
        <w:softHyphen/>
        <w:t>ма власти Советов или Национального собрания, суть событий вес</w:t>
        <w:softHyphen/>
        <w:t>ны 1919 г., роль и место германской революции в истории страны и всей Европы. Проследив различные концепции, автор сделал вы</w:t>
        <w:softHyphen/>
        <w:t>вод об особо сложном и противоречивом характере германской рево</w:t>
        <w:softHyphen/>
        <w:t>люции, в которой причудливо переплетались различные тенденции. Особо он подчеркнул роль субъективных факторов исторического процесса, которые зачастую определяли непредсказуемость хода со</w:t>
        <w:softHyphen/>
        <w:t>бытий в реальности.</w:t>
      </w:r>
    </w:p>
    <w:p>
      <w:pPr>
        <w:pStyle w:val="Normal"/>
        <w:ind w:firstLine="284"/>
        <w:rPr/>
      </w:pPr>
      <w:r>
        <w:rPr>
          <w:rFonts w:cs="Times New Roman" w:ascii="Times New Roman" w:hAnsi="Times New Roman"/>
          <w:sz w:val="24"/>
          <w:szCs w:val="24"/>
        </w:rPr>
        <w:t>Более традиционны и критически заострены суждения и оценки в книге М. И. Орловой, в центре внимания которой находится социал-реформистская концепция революции о существовавшей возможности "третьего пути" - сочетания демократического парламентариз</w:t>
        <w:softHyphen/>
        <w:t>ма и системы Советов. Автор подчеркнула также, что западногер</w:t>
        <w:softHyphen/>
        <w:t>манская школа "социальной истории" осуществила плодотворное ис</w:t>
        <w:softHyphen/>
        <w:t>следование исторических предпосылок революции, показав их объек</w:t>
        <w:softHyphen/>
        <w:t>тивное вызревание. Однако трудно согласиться с мнением, будто проблема субъективного фактора революции состояла в "замедленном формировании пролетарской революционной партии". Упрощенность та</w:t>
        <w:softHyphen/>
        <w:t>кого мнения показал в своей книге Драбкин. Очевидно и то, что критикуемые М. И. Орловой немецкие историки Х. Хюртен, Г. А. Винклер, К. Д. Брахер имели веские основания в принципе сомневаться в воз</w:t>
        <w:softHyphen/>
        <w:t>можности совершения социалистической революции в высокоразвитом индустриальном государстве. Во всяком случае, история не дала пока ни одного примера такого рода.</w:t>
      </w:r>
    </w:p>
    <w:p>
      <w:pPr>
        <w:pStyle w:val="Normal"/>
        <w:ind w:firstLine="284"/>
        <w:rPr/>
      </w:pPr>
      <w:r>
        <w:rPr>
          <w:rFonts w:cs="Times New Roman" w:ascii="Times New Roman" w:hAnsi="Times New Roman"/>
          <w:sz w:val="24"/>
          <w:szCs w:val="24"/>
        </w:rPr>
        <w:t>В монографии А. И. Патрушева</w:t>
      </w:r>
      <w:r>
        <w:rPr>
          <w:rStyle w:val="FootnoteAnchor"/>
          <w:rFonts w:cs="Times New Roman" w:ascii="Times New Roman" w:hAnsi="Times New Roman"/>
          <w:sz w:val="24"/>
          <w:szCs w:val="24"/>
        </w:rPr>
        <w:footnoteReference w:id="31"/>
      </w:r>
      <w:r>
        <w:rPr>
          <w:rFonts w:cs="Times New Roman" w:ascii="Times New Roman" w:hAnsi="Times New Roman"/>
          <w:sz w:val="24"/>
          <w:szCs w:val="24"/>
        </w:rPr>
        <w:t>[30] показан процесс перехода в 60-е гг. лидирующего положения в историографии ФРГ от консервативного к неолиберальному направлению. Автор исследовал содержание мето</w:t>
        <w:softHyphen/>
        <w:t>дологических принципов неолиберальных историков, их поворот к анализу социальных аспектов исторического процесса, стремление синтезировать индивидуализирующий и генерализирующий методы ис</w:t>
        <w:softHyphen/>
        <w:t>торического исследования. Отмечен был и процесс дифференциации неолиберальной историографии, выделение в ней социально-крити</w:t>
        <w:softHyphen/>
        <w:t>ческой школы, но и сохранение вместе с тем значительных элемен</w:t>
        <w:softHyphen/>
        <w:t>тов традиционного немецкого идеалистического историзма. Однако вывод автора об "углублении кризиса" буржуазной историографии ФРГ не вытекал логически из содержания книги и диктовался идеоло</w:t>
        <w:softHyphen/>
        <w:t>гической догмой.</w:t>
      </w:r>
    </w:p>
    <w:p>
      <w:pPr>
        <w:pStyle w:val="Normal"/>
        <w:ind w:firstLine="284"/>
        <w:rPr/>
      </w:pPr>
      <w:r>
        <w:rPr>
          <w:rFonts w:cs="Times New Roman" w:ascii="Times New Roman" w:hAnsi="Times New Roman"/>
          <w:sz w:val="24"/>
          <w:szCs w:val="24"/>
        </w:rPr>
        <w:t>В другой книге А. И. Патрушева "Расколдованный мир Макca Вебера" (М., 1992) освещено творчество этого выдающегося ученого и мыслителя с точки зрения его позитивного вклада в развитие соци</w:t>
        <w:softHyphen/>
        <w:t>альных наук. Автор доказывал, что в советской литературе, за ис</w:t>
        <w:softHyphen/>
        <w:t>ключением статей А. И. Неусыхина 20-х гг., Вебер представал в со</w:t>
        <w:softHyphen/>
        <w:t>вершенно превратном толковании. Особенно касалось это веберовской теории идеальных типов, его концепции протестантской этики и соотношения взглядов Вебера с марксизмом как методологическим подходом, но не политической теорией. Значение Макса Вебера ав</w:t>
        <w:softHyphen/>
        <w:t>тор находит в том, что он заложил основы новой, теоретической и объясняющей модели историографии и стремился синтезировать для этого отдельные, наиболее плодотворные с его точки зрения, эле</w:t>
        <w:softHyphen/>
        <w:t>менты неокантианства, позитивизма и материалистического понима</w:t>
        <w:softHyphen/>
        <w:t>ния истории. Вероятно, в отдельных случаях Вебер несколько пре</w:t>
        <w:softHyphen/>
        <w:t>возносится автором, но после многолетнего господства в нашей на</w:t>
        <w:softHyphen/>
        <w:t>уке извращенных представлений об этом крупнейшем ученом некоторый уклон книги в сторону идеализации Вебера был неизбежным.</w:t>
      </w:r>
    </w:p>
    <w:p>
      <w:pPr>
        <w:pStyle w:val="Normal"/>
        <w:ind w:firstLine="284"/>
        <w:rPr/>
      </w:pPr>
      <w:r>
        <w:rPr>
          <w:rFonts w:cs="Times New Roman" w:ascii="Times New Roman" w:hAnsi="Times New Roman"/>
          <w:sz w:val="24"/>
          <w:szCs w:val="24"/>
        </w:rPr>
        <w:t>По британской историографии написано сравнительно немного ра</w:t>
        <w:softHyphen/>
        <w:t>бот, большей частью - статей в журналах и сборниках. Двумя изда</w:t>
        <w:softHyphen/>
        <w:t>ниями (1959 и 1975 гг.) вышли "Очерки английской историографии нового и новейшего времени" К. Б. Виноградова. Второе издание до</w:t>
        <w:softHyphen/>
        <w:t>полнено главами по историографии британской внешней и колониаль</w:t>
        <w:softHyphen/>
        <w:t>ной политики. В духе времени автор подчеркнул, прежде всего, кон</w:t>
        <w:softHyphen/>
        <w:t>серватизм британской исторической науки, преобладание в ней в течение долгого периода персонификации истории и биографического жанра, эмпиризм и невнимание к теоретическим проблемам. Позитив</w:t>
        <w:softHyphen/>
        <w:t>ных ее особенностей, кроме ясности и доступности изложения, ав</w:t>
        <w:softHyphen/>
        <w:t>тор не выделил. Отметил он заметный рост влияния радикальных, лейбористских и марксистских историков, начиная с 20-х - 30-х гг.</w:t>
      </w:r>
    </w:p>
    <w:p>
      <w:pPr>
        <w:pStyle w:val="Normal"/>
        <w:ind w:firstLine="284"/>
        <w:rPr/>
      </w:pPr>
      <w:r>
        <w:rPr>
          <w:rFonts w:cs="Times New Roman" w:ascii="Times New Roman" w:hAnsi="Times New Roman"/>
          <w:sz w:val="24"/>
          <w:szCs w:val="24"/>
        </w:rPr>
        <w:t>Теоретико-методологическим проблемам в</w:t>
      </w:r>
      <w:r>
        <w:rPr>
          <w:rFonts w:cs="Times New Roman" w:ascii="Times New Roman" w:hAnsi="Times New Roman"/>
          <w:smallCaps/>
          <w:sz w:val="24"/>
          <w:szCs w:val="24"/>
        </w:rPr>
        <w:t xml:space="preserve"> </w:t>
      </w:r>
      <w:r>
        <w:rPr>
          <w:rFonts w:cs="Times New Roman" w:ascii="Times New Roman" w:hAnsi="Times New Roman"/>
          <w:sz w:val="24"/>
          <w:szCs w:val="24"/>
        </w:rPr>
        <w:t>британской историогра</w:t>
        <w:softHyphen/>
        <w:t>фии посвящена монография И. И. Шарифжанова</w:t>
      </w:r>
      <w:r>
        <w:rPr>
          <w:rStyle w:val="FootnoteAnchor"/>
          <w:rFonts w:cs="Times New Roman" w:ascii="Times New Roman" w:hAnsi="Times New Roman"/>
          <w:sz w:val="24"/>
          <w:szCs w:val="24"/>
        </w:rPr>
        <w:footnoteReference w:id="32"/>
      </w:r>
      <w:r>
        <w:rPr>
          <w:rFonts w:cs="Times New Roman" w:ascii="Times New Roman" w:hAnsi="Times New Roman"/>
          <w:sz w:val="24"/>
          <w:szCs w:val="24"/>
        </w:rPr>
        <w:t>[31]. Он проследил процесс перехода в</w:t>
      </w:r>
      <w:r>
        <w:rPr>
          <w:rFonts w:cs="Times New Roman" w:ascii="Times New Roman" w:hAnsi="Times New Roman"/>
          <w:smallCaps/>
          <w:sz w:val="24"/>
          <w:szCs w:val="24"/>
        </w:rPr>
        <w:t xml:space="preserve"> </w:t>
      </w:r>
      <w:r>
        <w:rPr>
          <w:rFonts w:cs="Times New Roman" w:ascii="Times New Roman" w:hAnsi="Times New Roman"/>
          <w:sz w:val="24"/>
          <w:szCs w:val="24"/>
        </w:rPr>
        <w:t>ней от консервативного эмпиризма и фактографии к теоретическим концепциям Э. Карра, Дж. Барраклоу, Дж. Пламба, выступив</w:t>
        <w:softHyphen/>
        <w:t>ших за использование историей методов смежных социальных наук, прежде всего социологии.</w:t>
      </w:r>
    </w:p>
    <w:p>
      <w:pPr>
        <w:pStyle w:val="Normal"/>
        <w:ind w:firstLine="284"/>
        <w:rPr/>
      </w:pPr>
      <w:r>
        <w:rPr>
          <w:rFonts w:cs="Times New Roman" w:ascii="Times New Roman" w:hAnsi="Times New Roman"/>
          <w:sz w:val="24"/>
          <w:szCs w:val="24"/>
        </w:rPr>
        <w:t>Вышло и первое комплексное исследование современной историчес</w:t>
        <w:softHyphen/>
        <w:t>кой науки Великобритании</w:t>
      </w:r>
      <w:r>
        <w:rPr>
          <w:rStyle w:val="FootnoteAnchor"/>
          <w:rFonts w:cs="Times New Roman" w:ascii="Times New Roman" w:hAnsi="Times New Roman"/>
          <w:sz w:val="24"/>
          <w:szCs w:val="24"/>
        </w:rPr>
        <w:footnoteReference w:id="33"/>
      </w:r>
      <w:r>
        <w:rPr>
          <w:rFonts w:cs="Times New Roman" w:ascii="Times New Roman" w:hAnsi="Times New Roman"/>
          <w:sz w:val="24"/>
          <w:szCs w:val="24"/>
        </w:rPr>
        <w:t>[32], где даны ее новейшие течения, показан вклад в мировую науку марксистских ученых Э. Хобсбоума, Кр. Хилла, Э. Томпсона, Д. Рюде. Важно то, что марксисты рассматриваются не в противопоставлении, а в единстве с другими левыми историографи</w:t>
        <w:softHyphen/>
        <w:t>ческими течениями и как часть общедемократического направления. Сдержанный тон авторов, аргументированность их оценок и анализ концепций британских историков по существу дела, а не по отдель</w:t>
        <w:softHyphen/>
        <w:t>ным выхваченным высказываниям, обусловили неординарный характер этой работы</w:t>
      </w:r>
      <w:r>
        <w:rPr>
          <w:rStyle w:val="FootnoteAnchor"/>
          <w:rFonts w:cs="Times New Roman" w:ascii="Times New Roman" w:hAnsi="Times New Roman"/>
          <w:sz w:val="24"/>
          <w:szCs w:val="24"/>
        </w:rPr>
        <w:footnoteReference w:id="34"/>
      </w:r>
      <w:r>
        <w:rPr>
          <w:rFonts w:cs="Times New Roman" w:ascii="Times New Roman" w:hAnsi="Times New Roman"/>
          <w:sz w:val="24"/>
          <w:szCs w:val="24"/>
        </w:rPr>
        <w:t>[33].</w:t>
      </w:r>
    </w:p>
    <w:p>
      <w:pPr>
        <w:pStyle w:val="Normal"/>
        <w:ind w:firstLine="284"/>
        <w:rPr/>
      </w:pPr>
      <w:r>
        <w:rPr>
          <w:rFonts w:cs="Times New Roman" w:ascii="Times New Roman" w:hAnsi="Times New Roman"/>
          <w:sz w:val="24"/>
          <w:szCs w:val="24"/>
        </w:rPr>
        <w:t>По другим национальным историографиям литература крайне бедна, она представлена лишь статьями, среди которых выделяются работы И. В. Григорьевой, Н. П. Комоловой, Г. С. Филатова по итальянской исто</w:t>
        <w:softHyphen/>
        <w:t>риографии, Т. А. Салычевой и В. В. Рогинского по историографии стран Северной Европы, В. И. Ермолаева и Ю. Н. Королева по латиноамериканской исторической науке</w:t>
      </w:r>
      <w:r>
        <w:rPr>
          <w:rStyle w:val="FootnoteAnchor"/>
          <w:rFonts w:cs="Times New Roman" w:ascii="Times New Roman" w:hAnsi="Times New Roman"/>
          <w:sz w:val="24"/>
          <w:szCs w:val="24"/>
        </w:rPr>
        <w:footnoteReference w:id="35"/>
      </w:r>
      <w:r>
        <w:rPr>
          <w:rFonts w:cs="Times New Roman" w:ascii="Times New Roman" w:hAnsi="Times New Roman"/>
          <w:sz w:val="24"/>
          <w:szCs w:val="24"/>
        </w:rPr>
        <w:t>[34]. Следует отметить также книгу В. И. Михайленко, где показана современная итальянская историография фашизма и приводится новый и ранее у нас неизвестный материал.</w:t>
      </w:r>
    </w:p>
    <w:p>
      <w:pPr>
        <w:pStyle w:val="Normal"/>
        <w:ind w:firstLine="284"/>
        <w:rPr/>
      </w:pPr>
      <w:r>
        <w:rPr>
          <w:rFonts w:cs="Times New Roman" w:ascii="Times New Roman" w:hAnsi="Times New Roman"/>
          <w:sz w:val="24"/>
          <w:szCs w:val="24"/>
        </w:rPr>
        <w:t>Появился и ряд коллективных работ, обогащающих конкретные зна</w:t>
        <w:softHyphen/>
        <w:t>ния о развитии мировой исторической науки и свидетельствующих о позитивных сдвигах в cфepe отечественной историографии: "Буржуазные революции ХVП-XIX вв. в современной зарубежной историографии". Отв. ред. И. П. Дементьев. (М., 1986), "Современная зарубежная немарксистская историография. Критический анализ". Отв. ред. В. Л. Мальков. (М., 1989). В последней из отмеченных работ обращено внимание на "новую историческую науку" - одно из перспективных направлении сов</w:t>
        <w:softHyphen/>
        <w:t>ременной западной историографии. Авторы разделов по английской, французской и американской историографии проанализировали новые тенденции на примере развития "новой социальной истории". В последнее время опубликованы также интересные работы теоретико-историо</w:t>
        <w:softHyphen/>
        <w:t>графического характера, которым присущ дух новаторства и творческого поиска.</w:t>
      </w:r>
    </w:p>
    <w:p>
      <w:pPr>
        <w:pStyle w:val="Normal"/>
        <w:ind w:firstLine="284"/>
        <w:rPr/>
      </w:pPr>
      <w:r>
        <w:rPr>
          <w:rFonts w:cs="Times New Roman" w:ascii="Times New Roman" w:hAnsi="Times New Roman"/>
          <w:sz w:val="24"/>
          <w:szCs w:val="24"/>
        </w:rPr>
        <w:t>Весьма оригинальную и необычную книгу "История и время. В поисках утраченного" (М., 1997) написали И. М. Савельева и А. В. Полетаев. Проблема, исследованная в монографии, имеет для исторической науки особое значе</w:t>
        <w:softHyphen/>
        <w:t>ние. Ведь историю, помимо прочего можно определить и как цепь событий, совершающихся во времени. Нe случайно категория времени привлекала повышенное внима</w:t>
        <w:softHyphen/>
        <w:t>ние таких выдающихся ученых как Анри Бергсон, Вильгельм Дильтей, Освальд Шпенглер, Фернан Бродель.</w:t>
      </w:r>
    </w:p>
    <w:p>
      <w:pPr>
        <w:pStyle w:val="Normal"/>
        <w:ind w:firstLine="284"/>
        <w:rPr/>
      </w:pPr>
      <w:r>
        <w:rPr>
          <w:rFonts w:cs="Times New Roman" w:ascii="Times New Roman" w:hAnsi="Times New Roman"/>
          <w:sz w:val="24"/>
          <w:szCs w:val="24"/>
        </w:rPr>
        <w:t>На основе обширнейшего круга источников и литературы авторы показа</w:t>
        <w:softHyphen/>
        <w:t>ли, как история конструирует множество сложных временных форм. Анализ ими роли темпоральных представлений в историческом сознании и истори</w:t>
        <w:softHyphen/>
        <w:t>ческом познании позволил взглянуть на эволюцию европейской историографии и структурирования истории, путь от хронологии к историографии, различные схемы всемирной истории, циклы и стадии исторического развития. Большой интерес представляет рассмотрение места истории в системе социальных наук, ее отношения с политологией, экономической наукой, социологией, психологией, культурной антропологией, географией. Для историков эта книга может иметь и чисто практическое значение, так как подробно показывает методы дехронологизаиии и деконструкции, спосо</w:t>
        <w:softHyphen/>
        <w:t>бы построения контрфактических и экспериментальных моделей, различные варианты периодизации истории.</w:t>
      </w:r>
    </w:p>
    <w:p>
      <w:pPr>
        <w:pStyle w:val="Normal"/>
        <w:rPr/>
      </w:pPr>
      <w:r>
        <w:rPr>
          <w:rFonts w:cs="Times New Roman" w:ascii="Times New Roman" w:hAnsi="Times New Roman"/>
          <w:sz w:val="24"/>
          <w:szCs w:val="24"/>
          <w:lang w:eastAsia="en-US"/>
        </w:rPr>
        <w:t>Очень рельефно и разнопланово проблемы развития современной социаль</w:t>
        <w:softHyphen/>
        <w:t>ной истории представлены в монографии Л. П. Репиной "Новая историческая наука" и социальная история" (М., 1998). Автор показала основные изме</w:t>
        <w:softHyphen/>
        <w:t>нения в проблематике и структуре исторической науки ХX века, традиции, противоречия, трансформацию и новые различные перспективы социальной истории. Давая сравнительный анализ нескольких версий социальной истории, Л. П. Репина развертывает новую модель анализа истории историографии как дисциплинарной истории. При этом она строит свою концепцию на базе преломления теории через призму конкретных исследований истории социальных движений и революций, народной культуры, истории женщин, переходящей в</w:t>
      </w:r>
      <w:r>
        <w:rPr>
          <w:rFonts w:cs="Times New Roman" w:ascii="Times New Roman" w:hAnsi="Times New Roman"/>
          <w:smallCaps/>
          <w:sz w:val="24"/>
          <w:szCs w:val="24"/>
          <w:lang w:eastAsia="en-US"/>
        </w:rPr>
        <w:t xml:space="preserve"> </w:t>
      </w:r>
      <w:r>
        <w:rPr>
          <w:rFonts w:cs="Times New Roman" w:ascii="Times New Roman" w:hAnsi="Times New Roman"/>
          <w:sz w:val="24"/>
          <w:szCs w:val="24"/>
          <w:lang w:eastAsia="en-US"/>
        </w:rPr>
        <w:t>более широкую гендерную историю, историю частной жизни и историческую биографию.</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t>Контрольные вопросы</w:t>
      </w:r>
    </w:p>
    <w:p>
      <w:pPr>
        <w:pStyle w:val="Heading1"/>
        <w:keepNext w:val="false"/>
        <w:numPr>
          <w:ilvl w:val="0"/>
          <w:numId w:val="11"/>
        </w:numPr>
        <w:spacing w:lineRule="auto" w:line="240" w:before="24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ть альтернативы оценки советской науки</w:t>
      </w:r>
    </w:p>
    <w:p>
      <w:pPr>
        <w:pStyle w:val="Heading1"/>
        <w:keepNext w:val="false"/>
        <w:numPr>
          <w:ilvl w:val="0"/>
          <w:numId w:val="11"/>
        </w:numPr>
        <w:spacing w:lineRule="auto" w:line="240"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вать исторические учреждения, архивы и периодика.</w:t>
      </w:r>
    </w:p>
    <w:p>
      <w:pPr>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11"/>
        </w:numPr>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Какие были проблемы методологии и исследования по истории исторической науки</w:t>
      </w:r>
    </w:p>
    <w:p>
      <w:pPr>
        <w:pStyle w:val="Normal"/>
        <w:rPr/>
      </w:pPr>
      <w:r>
        <w:rPr>
          <w:rFonts w:cs="Times New Roman" w:ascii="Times New Roman" w:hAnsi="Times New Roman"/>
          <w:b/>
          <w:sz w:val="24"/>
          <w:szCs w:val="24"/>
        </w:rPr>
        <w:t xml:space="preserve">ЛЕКЦИЯ 10. ТЕОРИЯ И ПРАКТИКА МИРОВОЙ ИСТОРИОГРАФИИ ВО ВТ.ПОЛ.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b/>
          <w:b/>
          <w:i/>
          <w:i/>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показать особенности в</w:t>
      </w:r>
      <w:r>
        <w:rPr>
          <w:rFonts w:cs="Times New Roman" w:ascii="Times New Roman" w:hAnsi="Times New Roman"/>
          <w:b/>
          <w:sz w:val="24"/>
          <w:szCs w:val="24"/>
        </w:rPr>
        <w:t xml:space="preserve"> </w:t>
      </w:r>
      <w:r>
        <w:rPr>
          <w:rFonts w:cs="Times New Roman" w:ascii="Times New Roman" w:hAnsi="Times New Roman"/>
          <w:sz w:val="24"/>
          <w:szCs w:val="24"/>
        </w:rPr>
        <w:t>развитии западной исторической науки второй половины XX века</w:t>
      </w:r>
    </w:p>
    <w:p>
      <w:pPr>
        <w:pStyle w:val="Normal"/>
        <w:rPr>
          <w:rFonts w:ascii="Times New Roman" w:hAnsi="Times New Roman" w:cs="Times New Roman"/>
          <w:b/>
          <w:b/>
          <w:sz w:val="24"/>
          <w:szCs w:val="24"/>
        </w:rPr>
      </w:pPr>
      <w:r>
        <w:rPr>
          <w:rFonts w:cs="Times New Roman" w:ascii="Times New Roman" w:hAnsi="Times New Roman"/>
          <w:b/>
          <w:sz w:val="24"/>
          <w:szCs w:val="24"/>
        </w:rPr>
        <w:t>План</w:t>
      </w:r>
    </w:p>
    <w:p>
      <w:pPr>
        <w:pStyle w:val="Normal"/>
        <w:rPr>
          <w:rFonts w:ascii="Times New Roman" w:hAnsi="Times New Roman" w:cs="Times New Roman"/>
          <w:sz w:val="24"/>
          <w:szCs w:val="24"/>
        </w:rPr>
      </w:pPr>
      <w:r>
        <w:rPr>
          <w:rFonts w:cs="Times New Roman" w:ascii="Times New Roman" w:hAnsi="Times New Roman"/>
          <w:sz w:val="24"/>
          <w:szCs w:val="24"/>
        </w:rPr>
        <w:t>1. Развитие западной историографии в послевоенный период</w:t>
      </w:r>
    </w:p>
    <w:p>
      <w:pPr>
        <w:pStyle w:val="Normal"/>
        <w:rPr>
          <w:rFonts w:ascii="Times New Roman" w:hAnsi="Times New Roman" w:cs="Times New Roman"/>
          <w:sz w:val="24"/>
          <w:szCs w:val="24"/>
        </w:rPr>
      </w:pPr>
      <w:r>
        <w:rPr>
          <w:rFonts w:cs="Times New Roman" w:ascii="Times New Roman" w:hAnsi="Times New Roman"/>
          <w:sz w:val="24"/>
          <w:szCs w:val="24"/>
        </w:rPr>
        <w:t>2.  «Блестящий разлад» в западной исторической науке</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i/>
          <w:i/>
          <w:sz w:val="24"/>
          <w:szCs w:val="24"/>
        </w:rPr>
      </w:pPr>
      <w:r>
        <w:rPr>
          <w:rFonts w:cs="Times New Roman" w:ascii="Times New Roman" w:hAnsi="Times New Roman"/>
          <w:b/>
          <w:i/>
          <w:sz w:val="24"/>
          <w:szCs w:val="24"/>
        </w:rPr>
        <w:t>10.1 Развитие западной исторической науки в послевоенный период</w:t>
      </w:r>
    </w:p>
    <w:p>
      <w:pPr>
        <w:pStyle w:val="Normal"/>
        <w:ind w:firstLine="284"/>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284"/>
        <w:rPr/>
      </w:pPr>
      <w:r>
        <w:rPr>
          <w:rFonts w:cs="Times New Roman" w:ascii="Times New Roman" w:hAnsi="Times New Roman"/>
          <w:sz w:val="24"/>
          <w:szCs w:val="24"/>
        </w:rPr>
        <w:t>В развитии западной исторической науки второй половины XX века можно выделить два основных этапа: 40-50-е и 60-80-е годы. На первом этапе, при всем многообразии методологических подходов и исследовательских методик, направлений и школ, важную роль в методологии исторического познания приобрело идиографическое направление, характеризующееся отношением к ис</w:t>
        <w:softHyphen/>
        <w:t>тории как науке о единичных, уникальных явлениях. Естественно, влияние этой методологии было неодинаковым в различных национальных историографиях (Во Франции в 40-50 годы, например, господствовала школа "Анналов" устремленная на проблемное исследование), но общая тенденция обозначилась весьма отчетливо.</w:t>
      </w:r>
    </w:p>
    <w:p>
      <w:pPr>
        <w:pStyle w:val="Normal"/>
        <w:ind w:firstLine="284"/>
        <w:rPr/>
      </w:pPr>
      <w:r>
        <w:rPr>
          <w:rFonts w:cs="Times New Roman" w:ascii="Times New Roman" w:hAnsi="Times New Roman"/>
          <w:sz w:val="24"/>
          <w:szCs w:val="24"/>
        </w:rPr>
        <w:t xml:space="preserve">Сомнения в познавательных возможностях исторической науки были далеко не новыми. Еще на рубеж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они были вы</w:t>
        <w:softHyphen/>
        <w:t>сказаны в "философии жизни" В. Дильтея и в работах создателей баденской школы неокантианства В. Виндельбанда и Г. Риккерта. Вы</w:t>
        <w:softHyphen/>
        <w:t xml:space="preserve">ступая против позитивистской теории познания, настаивавшей на сходстве методов общественных и естественных наук, критики справедливо обратили внимание на специфику гуманитарных знаний, они также подчеркнули неустранимость </w:t>
      </w:r>
      <w:r>
        <w:rPr>
          <w:rFonts w:cs="Times New Roman" w:ascii="Times New Roman" w:hAnsi="Times New Roman"/>
          <w:sz w:val="24"/>
          <w:szCs w:val="24"/>
          <w:lang w:val="en-US"/>
        </w:rPr>
        <w:t>c</w:t>
      </w:r>
      <w:r>
        <w:rPr>
          <w:rFonts w:cs="Times New Roman" w:ascii="Times New Roman" w:hAnsi="Times New Roman"/>
          <w:sz w:val="24"/>
          <w:szCs w:val="24"/>
        </w:rPr>
        <w:t>убъективного момента из процесса познания, а, следовательно, релятивности его результа</w:t>
        <w:softHyphen/>
        <w:t>тов. Дильтей и неокантианцы показали сложность исторического познания, но проблема осталась нерешенной. Абсолютизируя отно</w:t>
        <w:softHyphen/>
        <w:t>сительный характер всякого, особенно исторического познания, они делали вывод, что исследователь не в состоянии адекватно отразить реальную действительность. Главный тезис Дильтея, гласивший "природу мы объясняем, а духовную жизнь понимаем", вел к заключению, что любые знания в истории обесцениваются их край</w:t>
        <w:softHyphen/>
        <w:t>ней субъективностью. В том же направлении работала и теоретиче</w:t>
        <w:softHyphen/>
        <w:t>ская мысль неокантианцев, квалифицировавших научные познания по методам исследования: "Одни отыскивают общие законы, другие отдельные исторические факты; выражаясь языком формальной логи</w:t>
        <w:softHyphen/>
        <w:t>ки, цель первых - общее, аподиктическое суждение, цель вторых - суждение единичное, ассертаорическое... Одни из них суть науки о законах, другие о событиях"</w:t>
      </w:r>
      <w:r>
        <w:rPr>
          <w:rStyle w:val="FootnoteAnchor"/>
          <w:rFonts w:cs="Times New Roman" w:ascii="Times New Roman" w:hAnsi="Times New Roman"/>
          <w:sz w:val="24"/>
          <w:szCs w:val="24"/>
        </w:rPr>
        <w:footnoteReference w:id="36"/>
      </w:r>
      <w:r>
        <w:rPr>
          <w:rFonts w:cs="Times New Roman" w:ascii="Times New Roman" w:hAnsi="Times New Roman"/>
          <w:sz w:val="24"/>
          <w:szCs w:val="24"/>
        </w:rPr>
        <w:t>[1]. В противоположность естество</w:t>
        <w:softHyphen/>
        <w:t>знанию в истории "случающиеся события не имеют общих признаков" и потому здесь возможно применение лишь "индивидуализирующего метода", описывающего события.</w:t>
      </w:r>
    </w:p>
    <w:p>
      <w:pPr>
        <w:pStyle w:val="Normal"/>
        <w:ind w:firstLine="284"/>
        <w:rPr/>
      </w:pPr>
      <w:r>
        <w:rPr>
          <w:rFonts w:cs="Times New Roman" w:ascii="Times New Roman" w:hAnsi="Times New Roman"/>
          <w:sz w:val="24"/>
          <w:szCs w:val="24"/>
        </w:rPr>
        <w:t>Неокантианский подход оказал значительное влияние на ис</w:t>
        <w:softHyphen/>
        <w:t>торическую мысль, но долгое время эти теоретические построения оставались несоединенными с практикой исторического исследова</w:t>
        <w:softHyphen/>
        <w:t>ния. Лишь в первое десятилетие после второй мировой войны, когда под ударами неокантианской философии падали многие бастионы позитивизма, положение начало меняться. Дополнительную аргументацию неокантианству предоставили и новейшие философские течения: прагматизм, персонализм, экзистенциализм.</w:t>
      </w:r>
    </w:p>
    <w:p>
      <w:pPr>
        <w:pStyle w:val="Normal"/>
        <w:ind w:firstLine="284"/>
        <w:rPr/>
      </w:pPr>
      <w:r>
        <w:rPr>
          <w:rFonts w:cs="Times New Roman" w:ascii="Times New Roman" w:hAnsi="Times New Roman"/>
          <w:sz w:val="24"/>
          <w:szCs w:val="24"/>
        </w:rPr>
        <w:t>Усиление релятивистских акцентов в историографии США, происшедшее в первое послевоенное десятилетие, затронуло творчество ведущих историков. Но особенно разительной была эволюция взглядов главы ведущего в межвоенный период в США прогрессистского направления Ч. Бирда. Он не только развивал неокантианские воззрения, но пришел к отказу от монистического истолкования истории на основе экономической интерпретации. Это стало одной из важных причин упадка всего прогрессистского направления.</w:t>
      </w:r>
    </w:p>
    <w:p>
      <w:pPr>
        <w:pStyle w:val="Normal"/>
        <w:ind w:firstLine="284"/>
        <w:rPr/>
      </w:pPr>
      <w:r>
        <w:rPr>
          <w:rFonts w:cs="Times New Roman" w:ascii="Times New Roman" w:hAnsi="Times New Roman"/>
          <w:sz w:val="24"/>
          <w:szCs w:val="24"/>
        </w:rPr>
        <w:t>Западногерманской историографии не пришлось перестраивать</w:t>
        <w:softHyphen/>
        <w:t>ся в методологическом отношении. В первое послевоенное десяти</w:t>
        <w:softHyphen/>
        <w:t>летие в историографии продолжало доминировать поколение истори</w:t>
        <w:softHyphen/>
        <w:t>ков, сформировавшееся еще в период кайзеровской Германии или при господстве нацизма, а с ними и "немецкий историзм", тесно связанный с идиографическим направлением. Старейшина исто</w:t>
        <w:softHyphen/>
        <w:t>рической науки Г. Риттер характеризовал на первом послевоенном съезде западногерманских историков в 1949 г. индивидуализирую</w:t>
        <w:softHyphen/>
        <w:t>щий метод как "главный в германской исторической науке".</w:t>
      </w:r>
    </w:p>
    <w:p>
      <w:pPr>
        <w:pStyle w:val="Normal"/>
        <w:ind w:firstLine="284"/>
        <w:rPr/>
      </w:pPr>
      <w:r>
        <w:rPr>
          <w:rFonts w:cs="Times New Roman" w:ascii="Times New Roman" w:hAnsi="Times New Roman"/>
          <w:sz w:val="24"/>
          <w:szCs w:val="24"/>
        </w:rPr>
        <w:t>В английской историографии, где традиционно преобладали эмпиризм и нелюбовь к теории, появился целый ряд работ, посвя</w:t>
        <w:softHyphen/>
        <w:t>щенных проблемам исторического познания и философии истории. Развернутое изложение релятивистского понимания истории дал Дж. Ренир в книге "История, ее цели и метод" (1950), подчеркивавший субъективное начало в отборе исследователями фактов, их груп</w:t>
        <w:softHyphen/>
        <w:t>пировке и выработке концепции. В его поддержку выступили влия</w:t>
        <w:softHyphen/>
        <w:t>тельный теоретик исторической науки И. Берлин, крупный историк Дж. Барраклаф и др. Вместе с тем в практике исторических иссле</w:t>
        <w:softHyphen/>
        <w:t>дований изменилось немногое. По-прежнему в методологии превали</w:t>
        <w:softHyphen/>
        <w:t>ровал своеобразный сплав традиционного английского эмпиризма с описательными позитивистскими методами и элементами индивидуа</w:t>
        <w:softHyphen/>
        <w:t>лизирующего подхода. С этих позиций историки подходили не толь</w:t>
        <w:softHyphen/>
        <w:t>ко к освещению доминировавшей в исследованиях политической те</w:t>
        <w:softHyphen/>
        <w:t>матики, но и социальной стороны исторического процесса.</w:t>
      </w:r>
    </w:p>
    <w:p>
      <w:pPr>
        <w:pStyle w:val="Normal"/>
        <w:ind w:firstLine="284"/>
        <w:rPr/>
      </w:pPr>
      <w:r>
        <w:rPr>
          <w:rFonts w:cs="Times New Roman" w:ascii="Times New Roman" w:hAnsi="Times New Roman"/>
          <w:sz w:val="24"/>
          <w:szCs w:val="24"/>
        </w:rPr>
        <w:t>Релятивистские идеи не получили широкого распространения во французской историографии. Решающее влияние приобрели историки школы "Анналов", которые еще в 30-е годы, пересмотрев методо</w:t>
        <w:softHyphen/>
        <w:t>логические принципы традиционной позитивистской историографии, не потеряли веры в возможность исторического познания и стремились реализовать идею "исторического синтеза".</w:t>
      </w:r>
    </w:p>
    <w:p>
      <w:pPr>
        <w:pStyle w:val="Normal"/>
        <w:ind w:firstLine="284"/>
        <w:rPr/>
      </w:pPr>
      <w:r>
        <w:rPr>
          <w:rFonts w:cs="Times New Roman" w:ascii="Times New Roman" w:hAnsi="Times New Roman"/>
          <w:sz w:val="24"/>
          <w:szCs w:val="24"/>
        </w:rPr>
        <w:t>После второй мировой войны все более меняется и общая миро</w:t>
        <w:softHyphen/>
        <w:t>воззренческая установка западной исторической науки в отношении идеи прогресса. Сомнение порождала сама действительность. Две мировые войны, подъем национализма, бесчеловечные тоталитарные режимы, угроза гибели человечества в ядерном огне - все это способствовало подрыву веры в прогресс. Наступление велось и по линии обоснования неокантианского тезиса о принципиальной невозможности объективной оценки прогрессивности или регрессивности общественных явлений и процессов. Часто социологи и историки избегали говорить об историческом прогрессе, предпочитая нейтральное понятие "социальные изменения".</w:t>
      </w:r>
    </w:p>
    <w:p>
      <w:pPr>
        <w:pStyle w:val="Normal"/>
        <w:ind w:firstLine="284"/>
        <w:rPr/>
      </w:pPr>
      <w:r>
        <w:rPr>
          <w:rFonts w:cs="Times New Roman" w:ascii="Times New Roman" w:hAnsi="Times New Roman"/>
          <w:sz w:val="24"/>
          <w:szCs w:val="24"/>
        </w:rPr>
        <w:t>Отход от идеи поступательного развития общества явно про</w:t>
        <w:softHyphen/>
        <w:t>ступает в концепциях круговорота. Сердцевина грандиозной пано</w:t>
        <w:softHyphen/>
        <w:t>рамы эволюции человечества от древнейших времен до наших дней, нарисованной английским историком А. Тойнби,- циклическое развитие. Ее американским вариантом явилась социолого-историческая схема зарождения и упадка "культурных систем" русского социолога, высланного за рубеж, Питирима Сорокина.</w:t>
      </w:r>
    </w:p>
    <w:p>
      <w:pPr>
        <w:pStyle w:val="Normal"/>
        <w:ind w:firstLine="284"/>
        <w:rPr/>
      </w:pPr>
      <w:r>
        <w:rPr>
          <w:rFonts w:cs="Times New Roman" w:ascii="Times New Roman" w:hAnsi="Times New Roman"/>
          <w:sz w:val="24"/>
          <w:szCs w:val="24"/>
        </w:rPr>
        <w:t>Было бы упрощением связывать рост консерватизма в послево</w:t>
        <w:softHyphen/>
        <w:t>енной западной исторической науке с усилением агностицизма и релятивистских посылок, скорее импульсы исходили из внутриполитической обстановки и "холодной войны", которая способствовала идеологизации многих сфер общественной жизни. Вместе с тем вли</w:t>
        <w:softHyphen/>
        <w:t>яние методологических перемен тоже не следует сбрасывать со счетов.</w:t>
      </w:r>
    </w:p>
    <w:p>
      <w:pPr>
        <w:pStyle w:val="Normal"/>
        <w:ind w:firstLine="284"/>
        <w:rPr/>
      </w:pPr>
      <w:r>
        <w:rPr>
          <w:rFonts w:cs="Times New Roman" w:ascii="Times New Roman" w:hAnsi="Times New Roman"/>
          <w:sz w:val="24"/>
          <w:szCs w:val="24"/>
        </w:rPr>
        <w:t>В США консерватизм обозначился не только в упадке "прогрессистской школы", но и в выдвижении на первый план теории "согласованных интересов" (консенсус), которую исповедовали такие крупные историки как Р. Хофстедтер, Д. Бурстин, Л. Харц. Теория "согласованных интересов" во многих отношениях являлась антитезой прогрессистской школе. Она отвергла выделение конф</w:t>
        <w:softHyphen/>
        <w:t>ликта как важной линии американской истории, противоречий со</w:t>
        <w:softHyphen/>
        <w:t>циальных, региональных, групповых, экономических, идеологиче</w:t>
        <w:softHyphen/>
        <w:t>ских. Вместо этого она отправлялась от посылки, что главная особенность американской истории - согласованность основных элементов американского общества на основе комп</w:t>
        <w:softHyphen/>
        <w:t>ромисса.</w:t>
      </w:r>
    </w:p>
    <w:p>
      <w:pPr>
        <w:pStyle w:val="Normal"/>
        <w:ind w:firstLine="284"/>
        <w:rPr/>
      </w:pPr>
      <w:r>
        <w:rPr>
          <w:rFonts w:cs="Times New Roman" w:ascii="Times New Roman" w:hAnsi="Times New Roman"/>
          <w:sz w:val="24"/>
          <w:szCs w:val="24"/>
        </w:rPr>
        <w:t>В английской историографии, как и в американской, консерватизм наиболее отчетливо проявился в подчеркивании преемствен</w:t>
        <w:softHyphen/>
        <w:t>ности, отрицательном отношении к крутым переменам, прежде всего революциям. Широким влиянием в эти годы пользовался крупный ис</w:t>
        <w:softHyphen/>
        <w:t>торик консервативного лагеря Л. Нэмир. В известной дискуссии в конце 40-х - начале 50-х годов о роли джентри в английской ре</w:t>
        <w:softHyphen/>
        <w:t>волюции ХVII в. получил известность Х. Тревор-Роупер, утверждав</w:t>
        <w:softHyphen/>
        <w:t>ший, что революция была лишь бунтом оскудевшего провинциального дворянства, глубоко консервативно</w:t>
        <w:softHyphen/>
        <w:t>го по своей природе и социально-политическим убеждениям. Дру</w:t>
        <w:softHyphen/>
        <w:t>гие историки преуменьшали масштабы изменений, выз</w:t>
        <w:softHyphen/>
        <w:t>ванных революцией в экономической, социальной и политической структуре общества. Односторонний характер приняло и обсуждение в английской историогра</w:t>
        <w:softHyphen/>
        <w:t>фии вопроса о социальных последствиях промышленного переворо</w:t>
        <w:softHyphen/>
        <w:t>та (прежде всего положения трудящихся). Связь этой проблемы с оценкой всего начального этапа развития капитализма очевидна. Были предприняты попытки опровергнуть факты ухудшения положе</w:t>
        <w:softHyphen/>
        <w:t>ния трудящихся в период промышленного переворота и доказать, что фабричная система, напротив, сразу принесла его значитель</w:t>
        <w:softHyphen/>
        <w:t>ное улучшение.</w:t>
      </w:r>
    </w:p>
    <w:p>
      <w:pPr>
        <w:pStyle w:val="Normal"/>
        <w:ind w:firstLine="284"/>
        <w:rPr/>
      </w:pPr>
      <w:r>
        <w:rPr>
          <w:rFonts w:cs="Times New Roman" w:ascii="Times New Roman" w:hAnsi="Times New Roman"/>
          <w:sz w:val="24"/>
          <w:szCs w:val="24"/>
        </w:rPr>
        <w:t>Доминирующее положение консервативного направления в ис</w:t>
        <w:softHyphen/>
        <w:t>ториографии ФРГ во многом было обусловлено спецификой после</w:t>
        <w:softHyphen/>
        <w:t>военного периода: атмосферой "холодной войны", расколом Гер</w:t>
        <w:softHyphen/>
        <w:t>мании. Сказалась и преемственность кадров в исторической науке, консервативное направление опиралось на старое поколение исто</w:t>
        <w:softHyphen/>
        <w:t>риков, включавшее такие имена, как Г. Риттер, Г. Шёпс и др. Представители консервативного направления исторически обосновывали "герман</w:t>
        <w:softHyphen/>
        <w:t>ский вклад" в оборону Запада. Прежняя прусская националистическая концепция была ревизована. Теперь говорилось не о борьбе Германии с западными державами, а о единстве всего западного мира против угрозы "восточного деспотизма". Проводниками един</w:t>
        <w:softHyphen/>
        <w:t>ства и дружбы с Западом выступают Лютер и Фридрих П, Бисмарк и Герделер. Здесь недалеко уже было и до идеи "атлантического единства".</w:t>
      </w:r>
    </w:p>
    <w:p>
      <w:pPr>
        <w:pStyle w:val="Normal"/>
        <w:ind w:firstLine="284"/>
        <w:rPr/>
      </w:pPr>
      <w:r>
        <w:rPr>
          <w:rFonts w:cs="Times New Roman" w:ascii="Times New Roman" w:hAnsi="Times New Roman"/>
          <w:sz w:val="24"/>
          <w:szCs w:val="24"/>
        </w:rPr>
        <w:t>Одним из крайних следствий релятивистского подхода явился презентизм, то есть "конъюнктурщина" - следование историков за переменами политического курса и общественного климата. Ес</w:t>
        <w:softHyphen/>
        <w:t>тественно, историография несет в себе мировоззренческую, идеологическую функцию, но ей присущи, как и всякой науке, своя внутренняя логика, свои специфические закономерности развития. Релятивистский подход ссылками на познавательно-гносеологические трудности исторической науки давал дополнительные аргументы к оправданию модернизации истории. Раз прошлое дано только через повторное переживание в сознании са</w:t>
        <w:softHyphen/>
        <w:t>мого историка, то, следовательно, осовременивание прошлого не</w:t>
        <w:softHyphen/>
        <w:t>избежно. Если в предвоенный период левые и либеральные ис</w:t>
        <w:softHyphen/>
        <w:t>торики на основе исторического анализа делали выводы в пользу реформ, то презентисты-консерваторы первого послевоен</w:t>
        <w:softHyphen/>
        <w:t>ного десятилетия ставили изучение истории, как правило, на службу политическому консерватизму. Подчинение индивидуального выбора и идейной позиции историка господствующим умонастроениям и политическим концепциям особенно отчетливо проявилось в США. В 1949 г. президент Американской исторической ассоциации К. Рид мотивировал необходимость подчиненности исторических интерпретаций со</w:t>
        <w:softHyphen/>
        <w:t>временным политическим задачам "социальной ответственности ис</w:t>
        <w:softHyphen/>
        <w:t>торика": "Либерально-нейтральная позиция, подход к социальной эволюции с точки зрения бесстрастного бихевиоризма нас уже не удовлетворяет... Тотальная война, все равно - холодная или го</w:t>
        <w:softHyphen/>
        <w:t>рячая, мобилизует каждого и каждого обязывает занять свой пост. Историк так же несвободен от этой обязанности, как и физик"</w:t>
      </w:r>
      <w:r>
        <w:rPr>
          <w:rStyle w:val="FootnoteAnchor"/>
          <w:rFonts w:cs="Times New Roman" w:ascii="Times New Roman" w:hAnsi="Times New Roman"/>
          <w:sz w:val="24"/>
          <w:szCs w:val="24"/>
        </w:rPr>
        <w:footnoteReference w:id="37"/>
      </w:r>
      <w:r>
        <w:rPr>
          <w:rFonts w:cs="Times New Roman" w:ascii="Times New Roman" w:hAnsi="Times New Roman"/>
          <w:sz w:val="24"/>
          <w:szCs w:val="24"/>
        </w:rPr>
        <w:t>[2].</w:t>
      </w:r>
    </w:p>
    <w:p>
      <w:pPr>
        <w:pStyle w:val="Normal"/>
        <w:ind w:firstLine="284"/>
        <w:rPr/>
      </w:pPr>
      <w:r>
        <w:rPr>
          <w:rFonts w:cs="Times New Roman" w:ascii="Times New Roman" w:hAnsi="Times New Roman"/>
          <w:sz w:val="24"/>
          <w:szCs w:val="24"/>
        </w:rPr>
        <w:t>С конца 50-х - начала 60-х годов произошли серьезные изме</w:t>
        <w:softHyphen/>
        <w:t>нения в исторической науке западных стран, связанные с обстоя</w:t>
        <w:softHyphen/>
        <w:t>тельствами социального, политического и общенаучного характера. Произошли качественные изменения в мире, начала отступать "холодная война", появились элементы разрядки международной напряженности. После экономических потрясений 1957-1958 гг. развертывается долгосрочное государственное программирование экономического развития. Римский договор 1957 г. стал важной вехой в региональной интеграции, захватившей к середине 70-х годов основные ев</w:t>
        <w:softHyphen/>
        <w:t>ропейские капиталистические страны с их по преимуществу реформистской политикой в социальной области.</w:t>
      </w:r>
    </w:p>
    <w:p>
      <w:pPr>
        <w:pStyle w:val="Normal"/>
        <w:ind w:firstLine="284"/>
        <w:rPr/>
      </w:pPr>
      <w:r>
        <w:rPr>
          <w:rFonts w:cs="Times New Roman" w:ascii="Times New Roman" w:hAnsi="Times New Roman"/>
          <w:sz w:val="24"/>
          <w:szCs w:val="24"/>
        </w:rPr>
        <w:t>С конца 50-х годов в полную силу развертывается научно-техническая революция, обусловившая существенные изменения в экономической и социальной структуре, что вызвало во многих странах Запада подъем мощных демократических движений.</w:t>
      </w:r>
    </w:p>
    <w:p>
      <w:pPr>
        <w:pStyle w:val="Normal"/>
        <w:ind w:firstLine="284"/>
        <w:rPr/>
      </w:pPr>
      <w:r>
        <w:rPr>
          <w:rFonts w:cs="Times New Roman" w:ascii="Times New Roman" w:hAnsi="Times New Roman"/>
          <w:sz w:val="24"/>
          <w:szCs w:val="24"/>
        </w:rPr>
        <w:t>В новых условиях оживился и неолиберализм. Неолиберализм (или социальный либерализм), в противоположность буржуазно- индивидуалистическому либерализму XIX в., выступавшему под лозунгом равных прав и возможностей, выдвинул концепцию социально-экономических прав человека и предоставления их с помощью государственного законодательства. Идея индивидуализма соединена здесь с социальным реформизмом. С конца 50-х годов на историческую мысль западных стран оказывают все более за</w:t>
        <w:softHyphen/>
        <w:t>метное влияние экономико-социологические теории "индустриаль</w:t>
        <w:softHyphen/>
        <w:t>ного общества" и "модернизации", которые связывают исторический путь, пройденный капитализмом, и перспективы его развития с на</w:t>
        <w:softHyphen/>
        <w:t>учно-техническим прогрессом. Их политическая окраска различна— от леволиберальной Дж. Гэлбрейта до апологетической Д. Белла и З. Бжезинского. Тогда же получила широкую известность одна из разновидностей этих концепций - теория "стадий экономического роста", связанная с именем извест</w:t>
        <w:softHyphen/>
        <w:t>ного американского социолога и экономиста У. Ростоу.</w:t>
      </w:r>
    </w:p>
    <w:p>
      <w:pPr>
        <w:pStyle w:val="Normal"/>
        <w:ind w:firstLine="284"/>
        <w:rPr/>
      </w:pPr>
      <w:r>
        <w:rPr>
          <w:rFonts w:cs="Times New Roman" w:ascii="Times New Roman" w:hAnsi="Times New Roman"/>
          <w:sz w:val="24"/>
          <w:szCs w:val="24"/>
        </w:rPr>
        <w:t>Во Франции наиболее известным пропагандистом этой теории стал Р. Арон, считавший, что здесь, как и в других развитых странах Запада, с конца XIX в. утвердилось "индустриальное общество, которое обеспечивает благосостояние всех слоев населения, и тем самым устраняет возможность появления острых социальных коллизий"</w:t>
      </w:r>
    </w:p>
    <w:p>
      <w:pPr>
        <w:pStyle w:val="Normal"/>
        <w:ind w:firstLine="284"/>
        <w:rPr/>
      </w:pPr>
      <w:r>
        <w:rPr>
          <w:rFonts w:cs="Times New Roman" w:ascii="Times New Roman" w:hAnsi="Times New Roman"/>
          <w:sz w:val="24"/>
          <w:szCs w:val="24"/>
        </w:rPr>
        <w:t>Примерно в то же время историки-неолибералы ФРГ провозгла</w:t>
        <w:softHyphen/>
        <w:t xml:space="preserve">сили "индустриальное общество" основной социально-экономической структурой германской истории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В теории "модернизации", распространенной среди историков социально-критического направ</w:t>
        <w:softHyphen/>
        <w:t>ления, концепция "индустриального общества" была дополнена факторами социального, политического и культурного развития.</w:t>
      </w:r>
    </w:p>
    <w:p>
      <w:pPr>
        <w:pStyle w:val="Normal"/>
        <w:ind w:firstLine="284"/>
        <w:rPr/>
      </w:pPr>
      <w:r>
        <w:rPr>
          <w:rFonts w:cs="Times New Roman" w:ascii="Times New Roman" w:hAnsi="Times New Roman"/>
          <w:sz w:val="24"/>
          <w:szCs w:val="24"/>
        </w:rPr>
        <w:t>В новых условиях все очевиднее становилась неэффективность теоретико-методологических основ идиографической историографии. Получившие широкое распространение сомнения в возможности познания прошлого, абсолютизация индивидуального в истории, влияние эмпиризма и презентизма отнюдь не способствовали укреплению авторитета истории как научной дисциплины. Вызывали неудовлетворенность и уход от изучения глубинных реальностей исторического процес</w:t>
        <w:softHyphen/>
        <w:t>са в сферу преимущественно политической истории, индивидуальной психологии, попытки преуменьшить массовые движения и социальные конфликты. Видный американский социолог Ч. Р. Миллс писал в 1961 г., что у рядового читателя может сложиться впечатление, будто "история - это в действительности чепуха, это нравоучительные леген</w:t>
        <w:softHyphen/>
        <w:t>ды на темы прошлого, необходимые для удовлетворения текущих нужд политиков - как либеральных, так и консервативных"</w:t>
      </w:r>
      <w:r>
        <w:rPr>
          <w:rStyle w:val="FootnoteAnchor"/>
          <w:rFonts w:cs="Times New Roman" w:ascii="Times New Roman" w:hAnsi="Times New Roman"/>
          <w:sz w:val="24"/>
          <w:szCs w:val="24"/>
        </w:rPr>
        <w:footnoteReference w:id="38"/>
      </w:r>
      <w:r>
        <w:rPr>
          <w:rFonts w:cs="Times New Roman" w:ascii="Times New Roman" w:hAnsi="Times New Roman"/>
          <w:sz w:val="24"/>
          <w:szCs w:val="24"/>
        </w:rPr>
        <w:t>[3].</w:t>
      </w:r>
    </w:p>
    <w:p>
      <w:pPr>
        <w:pStyle w:val="Normal"/>
        <w:ind w:firstLine="284"/>
        <w:rPr/>
      </w:pPr>
      <w:r>
        <w:rPr>
          <w:rFonts w:cs="Times New Roman" w:ascii="Times New Roman" w:hAnsi="Times New Roman"/>
          <w:sz w:val="24"/>
          <w:szCs w:val="24"/>
        </w:rPr>
        <w:t>Сдвиги в сфере исторического знания торопили и другие факторы. Среди них - развертывание научно-технической революции и усиление влияния прогресса естественных и точ</w:t>
        <w:softHyphen/>
        <w:t>ных наук на обществоведение, широкое развитие социологических и политологических исследований, успехи исторической демографии, структурной лингвистики и т.д. Все это не могло не привлечь вни</w:t>
        <w:softHyphen/>
        <w:t>мания историков к количественным методам, типологическим моде</w:t>
        <w:softHyphen/>
        <w:t>лям, анализу социально-экономических структур. Историки все ост</w:t>
        <w:softHyphen/>
        <w:t>рее ощущали нехватку теории, позволяющей объяснить на</w:t>
        <w:softHyphen/>
        <w:t>копленный фактический материал и обобщить исторический опыт.</w:t>
      </w:r>
    </w:p>
    <w:p>
      <w:pPr>
        <w:pStyle w:val="Normal"/>
        <w:ind w:firstLine="284"/>
        <w:rPr/>
      </w:pPr>
      <w:r>
        <w:rPr>
          <w:rFonts w:cs="Times New Roman" w:ascii="Times New Roman" w:hAnsi="Times New Roman"/>
          <w:sz w:val="24"/>
          <w:szCs w:val="24"/>
        </w:rPr>
        <w:t>В условиях НТР и порожденной ею атмосферы, переосмысление задач и методов изучения истории пошло по пути сциентизации, воплотилось в оформлении "новой исторической науки" (часто ее называют также "новая история", "новая научная история")</w:t>
      </w:r>
      <w:r>
        <w:rPr>
          <w:rStyle w:val="FootnoteAnchor"/>
          <w:rFonts w:cs="Times New Roman" w:ascii="Times New Roman" w:hAnsi="Times New Roman"/>
          <w:sz w:val="24"/>
          <w:szCs w:val="24"/>
        </w:rPr>
        <w:footnoteReference w:id="39"/>
      </w:r>
      <w:r>
        <w:rPr>
          <w:rFonts w:cs="Times New Roman" w:ascii="Times New Roman" w:hAnsi="Times New Roman"/>
          <w:sz w:val="24"/>
          <w:szCs w:val="24"/>
        </w:rPr>
        <w:t>[4]. Несмотря на то, что позиции традиционной (прежде всего, идиографической) историографии остались достаточно сильны, ''новая историческая наука" стала очень влиятельным и в научном отношении</w:t>
      </w:r>
      <w:r>
        <w:rPr>
          <w:rFonts w:cs="Times New Roman" w:ascii="Times New Roman" w:hAnsi="Times New Roman"/>
          <w:b/>
          <w:bCs/>
          <w:sz w:val="24"/>
          <w:szCs w:val="24"/>
        </w:rPr>
        <w:t xml:space="preserve"> </w:t>
      </w:r>
      <w:r>
        <w:rPr>
          <w:rFonts w:cs="Times New Roman" w:ascii="Times New Roman" w:hAnsi="Times New Roman"/>
          <w:sz w:val="24"/>
          <w:szCs w:val="24"/>
        </w:rPr>
        <w:t>многообещающим направле</w:t>
        <w:softHyphen/>
        <w:t>нием.</w:t>
      </w:r>
    </w:p>
    <w:p>
      <w:pPr>
        <w:pStyle w:val="Normal"/>
        <w:ind w:firstLine="284"/>
        <w:rPr/>
      </w:pPr>
      <w:r>
        <w:rPr>
          <w:rFonts w:cs="Times New Roman" w:ascii="Times New Roman" w:hAnsi="Times New Roman"/>
          <w:sz w:val="24"/>
          <w:szCs w:val="24"/>
        </w:rPr>
        <w:t>У историков нового направления, несмотря на национальные особенности, немало общих черт, образующих как бы единый каркас. Противопоставление истории есте</w:t>
        <w:softHyphen/>
        <w:t>ственным наукам сменилось убеждением в их принципиальной общности. Усвоение междисциплинарных методов, методов социальных и отчасти ес</w:t>
        <w:softHyphen/>
        <w:t>тественных наук провозглашалось магистральной линией ее обнов</w:t>
        <w:softHyphen/>
        <w:t>ления и это привело, по выражению российского исследователя Б. Г. Могильницкого, к росту "гносеологического оптимизма" исто</w:t>
        <w:softHyphen/>
        <w:t>риков.</w:t>
      </w:r>
    </w:p>
    <w:p>
      <w:pPr>
        <w:pStyle w:val="Normal"/>
        <w:ind w:firstLine="284"/>
        <w:rPr/>
      </w:pPr>
      <w:r>
        <w:rPr>
          <w:rFonts w:cs="Times New Roman" w:ascii="Times New Roman" w:hAnsi="Times New Roman"/>
          <w:sz w:val="24"/>
          <w:szCs w:val="24"/>
        </w:rPr>
        <w:t>В поисках новой методологии исторического познания противники неокантианских воззрений обратились к структурализму, разработанному французскими учеными в лингвистике, а затем распространенному и на некоторые гуманитарные науки. Структуралисты видели решение задачи максимального устранения субъективизма из процесса познания, во-первых, в надлежащем выборе объекта исследования, во-вторых, в применении новых методов в процессе познания. Они выделяли категорию так называемых "бессознательных структур", свободных от субъективных моментов: экономические отношения, система обычаев и традиций, мифы, верования и т.д. Другой способ устранения субъективного элемента из самого процесса исследования они усматривали во внедрении в историческую науку методов естественных наук, главным из которых в познании социальной жизни является построение и изучение типологической модели</w:t>
      </w:r>
      <w:r>
        <w:rPr>
          <w:rStyle w:val="FootnoteAnchor"/>
          <w:rFonts w:cs="Times New Roman" w:ascii="Times New Roman" w:hAnsi="Times New Roman"/>
          <w:sz w:val="24"/>
          <w:szCs w:val="24"/>
        </w:rPr>
        <w:footnoteReference w:id="40"/>
      </w:r>
      <w:r>
        <w:rPr>
          <w:rFonts w:cs="Times New Roman" w:ascii="Times New Roman" w:hAnsi="Times New Roman"/>
          <w:sz w:val="24"/>
          <w:szCs w:val="24"/>
        </w:rPr>
        <w:t>[5].</w:t>
      </w:r>
    </w:p>
    <w:p>
      <w:pPr>
        <w:pStyle w:val="Normal"/>
        <w:ind w:firstLine="284"/>
        <w:rPr/>
      </w:pPr>
      <w:r>
        <w:rPr>
          <w:rFonts w:cs="Times New Roman" w:ascii="Times New Roman" w:hAnsi="Times New Roman"/>
          <w:sz w:val="24"/>
          <w:szCs w:val="24"/>
        </w:rPr>
        <w:t>Новая методология, выдвинув в качестве главного объекта исследования общественные структуры, открыла возможность изучения социально-экономических проблем и массовых явлений социальной жизни. Все это значительно расширило спектр исторических иссле</w:t>
        <w:softHyphen/>
        <w:t>дований, привело к появлению новых исторических дисциплин. Само формирование и развитие новой методологии исторического позна</w:t>
        <w:softHyphen/>
        <w:t>ния испытало на себе воздействие марксизма (прямое или чаще че</w:t>
        <w:softHyphen/>
        <w:t>рез леворадикальную мысль). Один из основателей структурализма К. Леви-Стросс писал</w:t>
      </w:r>
      <w:r>
        <w:rPr>
          <w:rFonts w:cs="Times New Roman" w:ascii="Times New Roman" w:hAnsi="Times New Roman"/>
          <w:smallCaps/>
          <w:sz w:val="24"/>
          <w:szCs w:val="24"/>
        </w:rPr>
        <w:t xml:space="preserve">, </w:t>
      </w:r>
      <w:r>
        <w:rPr>
          <w:rFonts w:cs="Times New Roman" w:ascii="Times New Roman" w:hAnsi="Times New Roman"/>
          <w:sz w:val="24"/>
          <w:szCs w:val="24"/>
        </w:rPr>
        <w:t>что понятие структуры он "заимствовал, в частности, у Маркса и Энгельса"</w:t>
      </w:r>
      <w:r>
        <w:rPr>
          <w:rStyle w:val="FootnoteAnchor"/>
          <w:rFonts w:cs="Times New Roman" w:ascii="Times New Roman" w:hAnsi="Times New Roman"/>
          <w:sz w:val="24"/>
          <w:szCs w:val="24"/>
        </w:rPr>
        <w:footnoteReference w:id="41"/>
      </w:r>
      <w:r>
        <w:rPr>
          <w:rFonts w:cs="Times New Roman" w:ascii="Times New Roman" w:hAnsi="Times New Roman"/>
          <w:sz w:val="24"/>
          <w:szCs w:val="24"/>
        </w:rPr>
        <w:t>[6]. Но это не значит, что новая научная история стала на промарксистские позиции, большей частью объект исследования нередко встраивался в историко-социологическую схему: доиндустриальное (традиционное) общество, общество эпохи промышленной революции, индустриальное и постиндустриаль</w:t>
        <w:softHyphen/>
        <w:t>ное общество. Не исчезли и мировоззренческие различия среди историков, они сказались не только в трактовке исторических процессов, но и в выборе самих объектов исследования. Одна из главных тем "новой исторической науки" - внутреннее состояние общества и отдельных его групп, соотношение в нем факторов экономической, социальной и политической стабильности и факторов, порождающих социальную дисгармонию. Историки праволиберального направления обращали главное внимание на изучение устойчивых общественных структур и институтов, исследователи радикаль</w:t>
        <w:softHyphen/>
        <w:t>но-демократического направления отдавали предпочтение разработке проблем массового поведения и массового сознания.</w:t>
      </w:r>
    </w:p>
    <w:p>
      <w:pPr>
        <w:pStyle w:val="Normal"/>
        <w:ind w:firstLine="284"/>
        <w:rPr/>
      </w:pPr>
      <w:r>
        <w:rPr>
          <w:rFonts w:cs="Times New Roman" w:ascii="Times New Roman" w:hAnsi="Times New Roman"/>
          <w:sz w:val="24"/>
          <w:szCs w:val="24"/>
        </w:rPr>
        <w:t>Вместе с выходом "новой исторической науки" на новую тематику изменилась и методика исторического исследования. Существенны</w:t>
        <w:softHyphen/>
        <w:t>ми ее элементами стали количественный анализ и междис</w:t>
        <w:softHyphen/>
        <w:t>циплинарный подход. Главные области их применения - экономическая, политическая и особенно социальная история.</w:t>
      </w:r>
    </w:p>
    <w:p>
      <w:pPr>
        <w:pStyle w:val="Normal"/>
        <w:ind w:firstLine="284"/>
        <w:rPr/>
      </w:pPr>
      <w:r>
        <w:rPr>
          <w:rFonts w:cs="Times New Roman" w:ascii="Times New Roman" w:hAnsi="Times New Roman"/>
          <w:sz w:val="24"/>
          <w:szCs w:val="24"/>
        </w:rPr>
        <w:t>Колоссальный рост объема исторической информации давно уже требовал новых средств для ее обобщения и типологизации. Возник</w:t>
        <w:softHyphen/>
        <w:t>новению количественных методов изучения истории способствовал и прогресс самой математики: рост интереса к проблемам структур, развитие типо</w:t>
        <w:softHyphen/>
        <w:t>логии, прошедшие практическую проверку на материале прикладной социологии, лингвистики и т.д. Большую роль сыграло распростра</w:t>
        <w:softHyphen/>
        <w:t>нение ЭВМ.</w:t>
      </w:r>
    </w:p>
    <w:p>
      <w:pPr>
        <w:pStyle w:val="Normal"/>
        <w:ind w:firstLine="284"/>
        <w:rPr/>
      </w:pPr>
      <w:r>
        <w:rPr>
          <w:rFonts w:cs="Times New Roman" w:ascii="Times New Roman" w:hAnsi="Times New Roman"/>
          <w:sz w:val="24"/>
          <w:szCs w:val="24"/>
        </w:rPr>
        <w:t>На первом этапе "количественная история" использовала известные статистические приемы лишь для подтверждения исторических описаний. Однако затем количественный (квантитативный) метод начал применяться при машинной обработке источников по составлен</w:t>
        <w:softHyphen/>
        <w:t>ной заранее программе. Построив предварительно теоретическую модель какого-либо процесса, например, экономического развития, и приведя наличные статистические данные в пригодную для машин</w:t>
        <w:softHyphen/>
        <w:t>ной обработки форму, исследователь затем проверял правильность или неправильность этой модели математическим методом.</w:t>
      </w:r>
    </w:p>
    <w:p>
      <w:pPr>
        <w:pStyle w:val="Normal"/>
        <w:ind w:firstLine="284"/>
        <w:rPr/>
      </w:pPr>
      <w:r>
        <w:rPr>
          <w:rFonts w:cs="Times New Roman" w:ascii="Times New Roman" w:hAnsi="Times New Roman"/>
          <w:sz w:val="24"/>
          <w:szCs w:val="24"/>
        </w:rPr>
        <w:t>Круг источников, приспособленных для использования, посто</w:t>
        <w:softHyphen/>
        <w:t>янно расширялся, охватывая самые различные области: переписи населения, приходские книги, брачные контракты и т.д. В связи с переходом на компьютерную основу, начавшимся в делопроизводстве, возник новый вид источников (в виде записей на перфокартах и магнитных дисках), который допускает только машинную обработ</w:t>
        <w:softHyphen/>
        <w:t>ку. Отмечая эти новые явления, французский историк Р. Робен пи</w:t>
        <w:softHyphen/>
        <w:t>сала: "Статистика окончательно стала помощницей исторических наук. История цен и избирательная статистика, структура собст</w:t>
        <w:softHyphen/>
        <w:t>венности и состав библиотек, брачные контракты и приходские за</w:t>
        <w:softHyphen/>
        <w:t>писи актов гражданского состояния - все стало предметом класси</w:t>
        <w:softHyphen/>
        <w:t>фикации, кодирования. Историк стал статистиком, демографом, социологом, для него не составляют более тайны статистические ва</w:t>
        <w:softHyphen/>
        <w:t>риации, логарифмические графики"</w:t>
      </w:r>
      <w:r>
        <w:rPr>
          <w:rStyle w:val="FootnoteAnchor"/>
          <w:rFonts w:cs="Times New Roman" w:ascii="Times New Roman" w:hAnsi="Times New Roman"/>
          <w:sz w:val="24"/>
          <w:szCs w:val="24"/>
        </w:rPr>
        <w:footnoteReference w:id="42"/>
      </w:r>
      <w:r>
        <w:rPr>
          <w:rFonts w:cs="Times New Roman" w:ascii="Times New Roman" w:hAnsi="Times New Roman"/>
          <w:sz w:val="24"/>
          <w:szCs w:val="24"/>
        </w:rPr>
        <w:t>[7].</w:t>
      </w:r>
    </w:p>
    <w:p>
      <w:pPr>
        <w:pStyle w:val="Normal"/>
        <w:ind w:firstLine="284"/>
        <w:rPr/>
      </w:pPr>
      <w:r>
        <w:rPr>
          <w:rFonts w:cs="Times New Roman" w:ascii="Times New Roman" w:hAnsi="Times New Roman"/>
          <w:sz w:val="24"/>
          <w:szCs w:val="24"/>
        </w:rPr>
        <w:t>Широким полем применения количественных методов стала экономическая история, где сам материал (производство, торговля, народонаселение) особенно выражен в цифрах. Новые методы позволяли также на основе "серийных" источников (записи актов граж</w:t>
        <w:softHyphen/>
        <w:t>данского состояния, налоговая статистика, сведения о земельных наделах) строить модели отдельных исторических явлений, где недостающие звенья восстанавливаются с помощью ло</w:t>
        <w:softHyphen/>
        <w:t>гических связей и сопоставления сходных данных. Главными темами исследования явились промышленный переворот и индустриализация, аграрная история, торговля, географическая и социальная мобиль</w:t>
        <w:softHyphen/>
        <w:t>ность.</w:t>
      </w:r>
    </w:p>
    <w:p>
      <w:pPr>
        <w:pStyle w:val="Normal"/>
        <w:ind w:firstLine="284"/>
        <w:rPr/>
      </w:pPr>
      <w:r>
        <w:rPr>
          <w:rFonts w:cs="Times New Roman" w:ascii="Times New Roman" w:hAnsi="Times New Roman"/>
          <w:sz w:val="24"/>
          <w:szCs w:val="24"/>
        </w:rPr>
        <w:t>Другой областью применения количественного анализа стала политическая история. Историки анализировали, подчас на протя</w:t>
        <w:softHyphen/>
        <w:t>жении длительных исторических периодов избирательные кампании. Анализ голосований (исследователи выделяют специальные блоки голосов) в представительных органах власти помогает выявлению истинных, а не декларированных позиций политических партий. Приверженцы "новой политической истории" часто руководствовались анализом "политического поведения" групп избирателей применяя психологи</w:t>
        <w:softHyphen/>
        <w:t>ческие бихевиористские модели.</w:t>
      </w:r>
    </w:p>
    <w:p>
      <w:pPr>
        <w:pStyle w:val="Normal"/>
        <w:ind w:firstLine="284"/>
        <w:rPr/>
      </w:pPr>
      <w:r>
        <w:rPr>
          <w:rFonts w:cs="Times New Roman" w:ascii="Times New Roman" w:hAnsi="Times New Roman"/>
          <w:sz w:val="24"/>
          <w:szCs w:val="24"/>
        </w:rPr>
        <w:t>"Новая социальная история" - особенно обширная и влиятельная отрасль исторической науки по тематическому охвату. В поле зрения ее - со</w:t>
        <w:softHyphen/>
        <w:t>циальные структуры и социальные процессы в обществе, статус от</w:t>
        <w:softHyphen/>
        <w:t>дельных социальных групп, социальные движения прошлого. Выделились в отдельные ветви (субдисциплины) "новая рабочая история", история этнических меньшинств, женское движение, история семьи, городская и локальная история и т.д. И в сфере новой социальной истории применялся количественный анализ, но главным стал междисципли</w:t>
        <w:softHyphen/>
        <w:t>нарный подход - использование в исторических исследованиях методов социологии, исторической антропологии, психологии, демографии, филологии и т.д.</w:t>
      </w:r>
    </w:p>
    <w:p>
      <w:pPr>
        <w:pStyle w:val="Normal"/>
        <w:ind w:firstLine="284"/>
        <w:rPr/>
      </w:pPr>
      <w:r>
        <w:rPr>
          <w:rFonts w:cs="Times New Roman" w:ascii="Times New Roman" w:hAnsi="Times New Roman"/>
          <w:sz w:val="24"/>
          <w:szCs w:val="24"/>
        </w:rPr>
        <w:t>Особенно часто исследователи обращались к социологии (нередко новую со</w:t>
        <w:softHyphen/>
        <w:t>циальную историю определяли как "социологию, обращенную в прош</w:t>
        <w:softHyphen/>
        <w:t>лое"). Так, междисциплинарная функция социологии выразилась, прежде всего, в том, что именно в социологических исследованиях была разработана современная "теория конфликта". Рассматривая конфликт как неантагонистический процесс развития структур, по</w:t>
        <w:softHyphen/>
        <w:t>литическая социология ранее других общественных наук построила "конфликтологическую модель", нашедшую широкое применение в ис</w:t>
        <w:softHyphen/>
        <w:t>торических исследованиях. В историографии США конфликтологические принципы социологии были направлены, с одной стороны, про</w:t>
        <w:softHyphen/>
        <w:t>тив теории консенсуса, господствующей в работах 50-х годов, а с другой - против марксистской концепции об антагонистическом характере социальных взаимоотношений в буржуазном обществе.</w:t>
      </w:r>
    </w:p>
    <w:p>
      <w:pPr>
        <w:pStyle w:val="Normal"/>
        <w:ind w:firstLine="284"/>
        <w:rPr/>
      </w:pPr>
      <w:r>
        <w:rPr>
          <w:rFonts w:cs="Times New Roman" w:ascii="Times New Roman" w:hAnsi="Times New Roman"/>
          <w:sz w:val="24"/>
          <w:szCs w:val="24"/>
        </w:rPr>
        <w:t>Успешно применялся междисциплинарный подход с опорой не только на социологию. Используя новейшие достижения психологии, этнопсихологии, антропологии и других наук, исследователи истории семьи анализируют формы ведения домашнего хозяйства, брак и внебрачные связи, взаимоотношения членов семьи, проблемы взаимоотношений поколений, формы семьи на различных этапах общественного раз</w:t>
        <w:softHyphen/>
        <w:t>вития.</w:t>
      </w:r>
    </w:p>
    <w:p>
      <w:pPr>
        <w:pStyle w:val="Normal"/>
        <w:ind w:firstLine="284"/>
        <w:rPr/>
      </w:pPr>
      <w:r>
        <w:rPr>
          <w:rFonts w:cs="Times New Roman" w:ascii="Times New Roman" w:hAnsi="Times New Roman"/>
          <w:sz w:val="24"/>
          <w:szCs w:val="24"/>
        </w:rPr>
        <w:t>"Анализ содержания" (контент-анализ), включающий применение филологических и психологических методов изучения лексики, позволяет углубить изучение одних документов и помогает установлению авторства других. Этот метод, в частности, был весьма успешно применен при исследовании газет североамерикан</w:t>
        <w:softHyphen/>
        <w:t>ских колоний для уяснения роста национального самосознания аме</w:t>
        <w:softHyphen/>
        <w:t>риканцев в канун Войны за независимость.</w:t>
      </w:r>
    </w:p>
    <w:p>
      <w:pPr>
        <w:pStyle w:val="Normal"/>
        <w:ind w:firstLine="284"/>
        <w:rPr/>
      </w:pPr>
      <w:r>
        <w:rPr>
          <w:rFonts w:cs="Times New Roman" w:ascii="Times New Roman" w:hAnsi="Times New Roman"/>
          <w:sz w:val="24"/>
          <w:szCs w:val="24"/>
        </w:rPr>
        <w:t>Новые социальные историки уделяли меньше внимания материальным мотивам поведения людей, но, сосредоточив внимание на на</w:t>
        <w:softHyphen/>
        <w:t>циональных и культурных воззрениях, религиозных верованиях, мо</w:t>
        <w:softHyphen/>
        <w:t>ральных ценностях, образовании, возрастных особенностях, поло</w:t>
        <w:softHyphen/>
        <w:t>вой специфике тех или иных групп, они показали, что люди неред</w:t>
        <w:softHyphen/>
        <w:t>ко ведут себя в экономических и политических ситуациях далеко не адекватно месту, занимаемому ими в социальных структурах.</w:t>
      </w:r>
    </w:p>
    <w:p>
      <w:pPr>
        <w:pStyle w:val="Normal"/>
        <w:ind w:firstLine="284"/>
        <w:rPr>
          <w:rFonts w:ascii="Times New Roman" w:hAnsi="Times New Roman" w:cs="Times New Roman"/>
          <w:b/>
          <w:b/>
          <w:i/>
          <w:i/>
          <w:sz w:val="24"/>
          <w:szCs w:val="24"/>
        </w:rPr>
      </w:pPr>
      <w:r>
        <w:rPr>
          <w:rFonts w:cs="Times New Roman" w:ascii="Times New Roman" w:hAnsi="Times New Roman"/>
          <w:b/>
          <w:i/>
          <w:sz w:val="24"/>
          <w:szCs w:val="24"/>
        </w:rPr>
        <w:t>10.2 «Блестящий разлад» в западной исторической науке</w:t>
      </w:r>
    </w:p>
    <w:p>
      <w:pPr>
        <w:pStyle w:val="Normal"/>
        <w:ind w:firstLine="284"/>
        <w:rPr/>
      </w:pPr>
      <w:r>
        <w:rPr>
          <w:rFonts w:cs="Times New Roman" w:ascii="Times New Roman" w:hAnsi="Times New Roman"/>
          <w:sz w:val="24"/>
          <w:szCs w:val="24"/>
        </w:rPr>
        <w:t>В 60-80-е годы движение за "новую историческую науку" приобре</w:t>
        <w:softHyphen/>
        <w:t>ло международный характер, и выявились ее общие черты. Шел ин</w:t>
        <w:softHyphen/>
        <w:t>тенсивный обмен идеями между французской школой "Анналов", анг</w:t>
        <w:softHyphen/>
        <w:t>лийской "народной историей", группами историков-демографов и "рабочих историков" Кембриджа и Оксфорда, немецкими универси</w:t>
        <w:softHyphen/>
        <w:t>тетскими центрами в Билефельде и Гейдельберге, институтом М., Планка в Гёттингене; многими университетскими центрами по коли</w:t>
        <w:softHyphen/>
        <w:t>чественной истории в США; итальянскими историками, группирующимися вокруг журналов "Общество и история" ("Sociеta e Storia"), "Исторические тетради" ("Quaderni Storici"); "новая историческая наука" получила распространение в странах Латин</w:t>
        <w:softHyphen/>
        <w:t>ской Америки и Скандинавии.</w:t>
      </w:r>
    </w:p>
    <w:p>
      <w:pPr>
        <w:pStyle w:val="Normal"/>
        <w:ind w:firstLine="284"/>
        <w:rPr/>
      </w:pPr>
      <w:r>
        <w:rPr>
          <w:rFonts w:cs="Times New Roman" w:ascii="Times New Roman" w:hAnsi="Times New Roman"/>
          <w:sz w:val="24"/>
          <w:szCs w:val="24"/>
        </w:rPr>
        <w:t>В то же время в каждой из национальных историографий "новая историческая наука" имела свою специфику, связанную с особенностями формирования, традициями исторической науки, своеобразием общественно-политического климата - все это повлияло на выбор исто</w:t>
        <w:softHyphen/>
        <w:t>риками разных стран тех или иных методологических и методических средств.</w:t>
      </w:r>
    </w:p>
    <w:p>
      <w:pPr>
        <w:pStyle w:val="Normal"/>
        <w:ind w:firstLine="284"/>
        <w:rPr/>
      </w:pPr>
      <w:r>
        <w:rPr>
          <w:rFonts w:cs="Times New Roman" w:ascii="Times New Roman" w:hAnsi="Times New Roman"/>
          <w:sz w:val="24"/>
          <w:szCs w:val="24"/>
        </w:rPr>
        <w:t>Во французской историографии направление "новой исторической науки" начало складываться ранее, чем в какой-либо другой стране. Здесь элементы новой модели исторического познания начали утверждать</w:t>
        <w:softHyphen/>
        <w:t>ся еще в начале XX в., когда возникли социологическая школа Э. Дюркгейма и научный центр "исторического синтеза" А. Берра. Глав</w:t>
        <w:softHyphen/>
        <w:t>ной задачей исторической науки они считали синтез на базе тесного взаимодействия социологии и самой исторической науки.</w:t>
      </w:r>
    </w:p>
    <w:p>
      <w:pPr>
        <w:pStyle w:val="Normal"/>
        <w:ind w:firstLine="284"/>
        <w:rPr/>
      </w:pPr>
      <w:r>
        <w:rPr>
          <w:rFonts w:cs="Times New Roman" w:ascii="Times New Roman" w:hAnsi="Times New Roman"/>
          <w:sz w:val="24"/>
          <w:szCs w:val="24"/>
        </w:rPr>
        <w:t>Сложившаяся в 30-х годах школа "Анналов" находилась под воздействием Дюркгейма и Берра и испытала отчасти влияние марксиз</w:t>
        <w:softHyphen/>
        <w:t>ма. Основную задачу историки этой школы видели в создании всеобъемлющей ("глобальной") истории - истории синтетической, использующей результаты исследований общества как с социальной и экономической, так и с психологической, моральной и других точек зрения. Школа "Анналов" считала необходимым все время обновлять методы исторического исследования, взаимодействуя с другими науками.</w:t>
      </w:r>
    </w:p>
    <w:p>
      <w:pPr>
        <w:pStyle w:val="Normal"/>
        <w:ind w:firstLine="284"/>
        <w:rPr/>
      </w:pPr>
      <w:r>
        <w:rPr>
          <w:rFonts w:cs="Times New Roman" w:ascii="Times New Roman" w:hAnsi="Times New Roman"/>
          <w:sz w:val="24"/>
          <w:szCs w:val="24"/>
        </w:rPr>
        <w:t>"Новая историческая наука" 70-80-х годов во Франции по сво</w:t>
        <w:softHyphen/>
        <w:t>ему происхождению и многим исследовательским подходам связана со школой "Анналов". В то же время она отличается по ряду при</w:t>
        <w:softHyphen/>
        <w:t>меняемых новых методов и происшедшему определенному дроблению проблематики исследований. С одной стороны, произошло расширение тематики с использованием достижений смежных наук, междисцип</w:t>
        <w:softHyphen/>
        <w:t>линарный подход включал демографию, этнографию, антропологию, лингвистику. На первый план выдвинулись - "антропологическая история": изучение бытовой культуры и повседневной жизни людей, история семьи, сексуальных отношений, бо</w:t>
        <w:softHyphen/>
        <w:t>лезней и т.д. и "история ментальности" (история коллективных представлений и коллективной памяти).</w:t>
      </w:r>
    </w:p>
    <w:p>
      <w:pPr>
        <w:pStyle w:val="Normal"/>
        <w:ind w:firstLine="284"/>
        <w:rPr/>
      </w:pPr>
      <w:r>
        <w:rPr>
          <w:rFonts w:cs="Times New Roman" w:ascii="Times New Roman" w:hAnsi="Times New Roman"/>
          <w:sz w:val="24"/>
          <w:szCs w:val="24"/>
        </w:rPr>
        <w:t>Во французской историографии под сильным влиянием США стали использоваться количественные методы (особенно в изучении экономи</w:t>
        <w:softHyphen/>
        <w:t>ческой истории и исторической демографии), хотя и не столь широко, как в американской историографии.</w:t>
      </w:r>
    </w:p>
    <w:p>
      <w:pPr>
        <w:pStyle w:val="Normal"/>
        <w:ind w:firstLine="284"/>
        <w:rPr/>
      </w:pPr>
      <w:r>
        <w:rPr>
          <w:rFonts w:cs="Times New Roman" w:ascii="Times New Roman" w:hAnsi="Times New Roman"/>
          <w:sz w:val="24"/>
          <w:szCs w:val="24"/>
        </w:rPr>
        <w:t>В самих США в поисках родословной "новой исторической науки" исследователи обращаются к началу XX в.: деятельности Ф. Тернера и его учеников из Висконсинского университета, к трудам пред</w:t>
        <w:softHyphen/>
        <w:t>ставителей политической социологии Колумбийского и Чикагского университетов, отмечавших необходимость привлечения историками данных и методов социологии, психологии, литературы, искусства и т.д. Однако практическое формирование новой научной истории началось лишь в 50-х годах. Большую роль при этом сыграло и развитие как прикладной социологии в США, так и теоретической, именно американцем Т. Парсонсом была разработана "теория социального конфликта", столь широко примененная впослед</w:t>
        <w:softHyphen/>
        <w:t>ствии историками.</w:t>
      </w:r>
    </w:p>
    <w:p>
      <w:pPr>
        <w:pStyle w:val="Normal"/>
        <w:ind w:firstLine="284"/>
        <w:rPr/>
      </w:pPr>
      <w:r>
        <w:rPr>
          <w:rFonts w:cs="Times New Roman" w:ascii="Times New Roman" w:hAnsi="Times New Roman"/>
          <w:sz w:val="24"/>
          <w:szCs w:val="24"/>
        </w:rPr>
        <w:t>"Новая историческая наука" развивалась в США стремительно и с большим размахом, охватив все главные проблемно-тематические области: экономическую, политическую и социальную историю.</w:t>
      </w:r>
    </w:p>
    <w:p>
      <w:pPr>
        <w:pStyle w:val="Normal"/>
        <w:ind w:firstLine="284"/>
        <w:rPr/>
      </w:pPr>
      <w:r>
        <w:rPr>
          <w:rFonts w:cs="Times New Roman" w:ascii="Times New Roman" w:hAnsi="Times New Roman"/>
          <w:sz w:val="24"/>
          <w:szCs w:val="24"/>
        </w:rPr>
        <w:t>В 1962 г. Американская историческая ассоциация создала ко</w:t>
        <w:softHyphen/>
        <w:t>миссию по изучению возможностей применения количественных мето</w:t>
        <w:softHyphen/>
        <w:t>дов и компьютерной техники в исторических исследованиях. В том же году был создан центр по сбору и машинной обработке архивных данных - Межуниверситетский консорциум политических и социальных исследований при Мичиганском университете в Анн-Арборе. К нача</w:t>
        <w:softHyphen/>
        <w:t>лу 1974 г. в этом своеобразном машинном архиве было сосредото</w:t>
        <w:softHyphen/>
        <w:t>чено более 11 млн. перфокарт с кодированной информацией о пере</w:t>
        <w:softHyphen/>
        <w:t>писях, выборах и т.д. Вскоре архив включал в себя сведения по более чем 100 странам. К концу 70-х гг. исторические ис</w:t>
        <w:softHyphen/>
        <w:t>следования с применением количественных и машинных методов ве</w:t>
        <w:softHyphen/>
        <w:t>лись в 600 университетах и колледжах. Наиболее интенсивно количественные методы применялись "новой экономической историей".</w:t>
      </w:r>
    </w:p>
    <w:p>
      <w:pPr>
        <w:pStyle w:val="Normal"/>
        <w:ind w:firstLine="284"/>
        <w:rPr/>
      </w:pPr>
      <w:r>
        <w:rPr>
          <w:rFonts w:cs="Times New Roman" w:ascii="Times New Roman" w:hAnsi="Times New Roman"/>
          <w:sz w:val="24"/>
          <w:szCs w:val="24"/>
        </w:rPr>
        <w:t>Влиятельным направлением "новой исторической науки" стала "новая социальная история". Ее формирование в 60-х годах нача</w:t>
        <w:softHyphen/>
        <w:t>лось в университетах Питсбурга, Чикаго, Рочестера и проходило под сильным влиянием европейской историографии, прежде всего французской школы "Анналов" и английской "новой социальной ис</w:t>
        <w:softHyphen/>
        <w:t>тории". Громадную роль сыграли массовые движения в США 60-х годов, подрывавшие положения теории консенсуса об отсутствии серьезных конфликтов в американской истории. Многие исследователи нового направления искали в прошлом корни современных социальных конфликтов.</w:t>
      </w:r>
    </w:p>
    <w:p>
      <w:pPr>
        <w:pStyle w:val="Normal"/>
        <w:ind w:firstLine="284"/>
        <w:rPr/>
      </w:pPr>
      <w:r>
        <w:rPr>
          <w:rFonts w:cs="Times New Roman" w:ascii="Times New Roman" w:hAnsi="Times New Roman"/>
          <w:sz w:val="24"/>
          <w:szCs w:val="24"/>
        </w:rPr>
        <w:t>Организующая логическая цепочка в изучении социальной ис</w:t>
        <w:softHyphen/>
        <w:t>тории США: социальная структура - социальный конфликт - соци</w:t>
        <w:softHyphen/>
        <w:t>альные изменения. В рамках социальной истории выделились проб</w:t>
        <w:softHyphen/>
        <w:t>лемы социально-классовых общностей - рабочего класса, фермерства, служащих, предпринимателей и т.д.; история расовых и этни</w:t>
        <w:softHyphen/>
        <w:t>ческих групп; история демографических групп (женщин, молодежи) и социальных ячеек (семья, родственные связи); история социаль</w:t>
        <w:softHyphen/>
        <w:t>но-территориальных общностей (поселков, городов, графств, шта</w:t>
        <w:softHyphen/>
        <w:t>тов); история социокультурных явлений (науки, искусства, религии; устойчивых структур коллективного сознания - ментальностей).</w:t>
      </w:r>
    </w:p>
    <w:p>
      <w:pPr>
        <w:pStyle w:val="Normal"/>
        <w:ind w:firstLine="284"/>
        <w:rPr/>
      </w:pPr>
      <w:r>
        <w:rPr>
          <w:rFonts w:cs="Times New Roman" w:ascii="Times New Roman" w:hAnsi="Times New Roman"/>
          <w:sz w:val="24"/>
          <w:szCs w:val="24"/>
        </w:rPr>
        <w:t xml:space="preserve">Плодотворным было взаимодействие либеральных, радикально-демократи-ческих и историков марксистской ориентации в сфере "новой рабочей истории" (организационно оно выразилось в совместной работе в журнале "Рабочая история" ("Lаbог </w:t>
      </w:r>
      <w:r>
        <w:rPr>
          <w:rFonts w:cs="Times New Roman" w:ascii="Times New Roman" w:hAnsi="Times New Roman"/>
          <w:sz w:val="24"/>
          <w:szCs w:val="24"/>
          <w:lang w:val="en-US"/>
        </w:rPr>
        <w:t>History</w:t>
      </w:r>
      <w:r>
        <w:rPr>
          <w:rFonts w:cs="Times New Roman" w:ascii="Times New Roman" w:hAnsi="Times New Roman"/>
          <w:sz w:val="24"/>
          <w:szCs w:val="24"/>
        </w:rPr>
        <w:t xml:space="preserve"> "). Сквозной темой "новой рабочей ис</w:t>
        <w:softHyphen/>
        <w:t>тории" стало изучение сознания и поведения рабочей массы, изме</w:t>
        <w:softHyphen/>
        <w:t>нения их в зависимости от формирования социокультурной среды.</w:t>
      </w:r>
    </w:p>
    <w:p>
      <w:pPr>
        <w:pStyle w:val="Normal"/>
        <w:ind w:firstLine="284"/>
        <w:rPr/>
      </w:pPr>
      <w:r>
        <w:rPr>
          <w:rFonts w:cs="Times New Roman" w:ascii="Times New Roman" w:hAnsi="Times New Roman"/>
          <w:sz w:val="24"/>
          <w:szCs w:val="24"/>
        </w:rPr>
        <w:t>В целом изучение социальной истории США значительно расши</w:t>
        <w:softHyphen/>
        <w:t>рило диапазон исследований, демократизировало американскую ис</w:t>
        <w:softHyphen/>
        <w:t>торическую науку. Один из основателей новой социальной истории в США Д. Б. Ратмэн восторжено писал: "Новый социальный историк проникал в спальни, чтобы изучить интимные подробности, присаживался к по</w:t>
        <w:softHyphen/>
        <w:t>стели больного для выяснения социальных последствий болезни, на</w:t>
        <w:softHyphen/>
        <w:t>деясь достичь ощущения характера и размера долговых сетей, загля</w:t>
        <w:softHyphen/>
        <w:t>дывал через плечо лавочника, когда тот вносил записи в контор</w:t>
        <w:softHyphen/>
        <w:t>скую книгу. Историк или скорее его компьютер - поглощал том за томом протоколы, цензы, городские адресные книги и тому подобное, учитывая, классифицируя и соотнося число детей, родственников, домочадцев, семей, профессий, прядильных фабрик и ткачей. Кто был грамотным, а кто нет; кто черный, кто белый; кто двигался в социальном, экономическом, в пространственном отношении, а кто оставался на месте; кто и когда имел электричество, а кто нет. Старый девиз газетчика - кто что делал, когда и где? обра</w:t>
        <w:softHyphen/>
        <w:t>тился в бесчисленные графики и таблицы"</w:t>
      </w:r>
      <w:r>
        <w:rPr>
          <w:rStyle w:val="FootnoteAnchor"/>
          <w:rFonts w:cs="Times New Roman" w:ascii="Times New Roman" w:hAnsi="Times New Roman"/>
          <w:sz w:val="24"/>
          <w:szCs w:val="24"/>
        </w:rPr>
        <w:footnoteReference w:id="43"/>
      </w:r>
      <w:r>
        <w:rPr>
          <w:rFonts w:cs="Times New Roman" w:ascii="Times New Roman" w:hAnsi="Times New Roman"/>
          <w:sz w:val="24"/>
          <w:szCs w:val="24"/>
        </w:rPr>
        <w:t>[8].</w:t>
      </w:r>
    </w:p>
    <w:p>
      <w:pPr>
        <w:pStyle w:val="Normal"/>
        <w:ind w:firstLine="284"/>
        <w:rPr/>
      </w:pPr>
      <w:r>
        <w:rPr>
          <w:rFonts w:cs="Times New Roman" w:ascii="Times New Roman" w:hAnsi="Times New Roman"/>
          <w:sz w:val="24"/>
          <w:szCs w:val="24"/>
        </w:rPr>
        <w:t>"Новая историческая наука" в Англии также имеет свою предысто</w:t>
        <w:softHyphen/>
        <w:t>рию. Кроме общих причин ее возникновения, существенной предпо</w:t>
        <w:softHyphen/>
        <w:t>сылкой явилось выделение еще в межвоенный период новых истори</w:t>
        <w:softHyphen/>
        <w:t>ческих дисциплин - экономической и социальной истории, посте</w:t>
        <w:softHyphen/>
        <w:t>пенная кристаллизация в числе предметов их исследования положе</w:t>
        <w:softHyphen/>
        <w:t>ния трудящихся, истории рабочего движения. Важную роль в ее формировании сыграло также широкое прогрессивное течение в историографии 50-х годов, включавшее в себя, наряду с "неортодоксальным марксизмом", также леволиберальное и радикально-демократи-ческое направления (</w:t>
      </w:r>
      <w:r>
        <w:rPr>
          <w:rFonts w:cs="Times New Roman" w:ascii="Times New Roman" w:hAnsi="Times New Roman"/>
          <w:sz w:val="24"/>
          <w:szCs w:val="24"/>
          <w:lang w:val="en-US"/>
        </w:rPr>
        <w:t>o</w:t>
      </w:r>
      <w:r>
        <w:rPr>
          <w:rFonts w:cs="Times New Roman" w:ascii="Times New Roman" w:hAnsi="Times New Roman"/>
          <w:sz w:val="24"/>
          <w:szCs w:val="24"/>
        </w:rPr>
        <w:t xml:space="preserve">ни сотрудничали в созданном в 1952 г. совместном журнале "Прошлое и настоящее" ("Past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Выступая против традиционной описательной исто</w:t>
        <w:softHyphen/>
        <w:t>риографии, они выражали убеждение в познавательных возможностях исторической науки, верили в общественный прогресс.</w:t>
      </w:r>
    </w:p>
    <w:p>
      <w:pPr>
        <w:pStyle w:val="Normal"/>
        <w:ind w:firstLine="284"/>
        <w:rPr/>
      </w:pPr>
      <w:r>
        <w:rPr>
          <w:rFonts w:cs="Times New Roman" w:ascii="Times New Roman" w:hAnsi="Times New Roman"/>
          <w:sz w:val="24"/>
          <w:szCs w:val="24"/>
        </w:rPr>
        <w:t>В противоположность США, где в становлении "новой исторической науки" большую роль сыграло обращение к количественным мето</w:t>
        <w:softHyphen/>
        <w:t>дам, английская историография в первую очередь испытала влияние методологии социологии, демографии и особенно социальной антро</w:t>
        <w:softHyphen/>
        <w:t>пологии, что определило облик ведущего направления в междисциплинарной историографии - "новой социальной истории".</w:t>
      </w:r>
    </w:p>
    <w:p>
      <w:pPr>
        <w:pStyle w:val="Normal"/>
        <w:ind w:firstLine="284"/>
        <w:rPr/>
      </w:pPr>
      <w:r>
        <w:rPr>
          <w:rFonts w:cs="Times New Roman" w:ascii="Times New Roman" w:hAnsi="Times New Roman"/>
          <w:sz w:val="24"/>
          <w:szCs w:val="24"/>
        </w:rPr>
        <w:t>Мировоззренческое размежевание в "новой исторической науке" рельефно отразилось в избирательности исследовательской темати</w:t>
        <w:softHyphen/>
        <w:t>ки: либеральные историки сосредоточились на прослеживании эволюции различного рода социальных структур; радикально-демократические историки и исследователи марксистской ориентации изучали поведение и массовое сознание низших социальных групп английского общества. Получили всемирное признание работы Э. Хобсбоума, Э. Томпсона, Дж. Рюде, сочетавшие неортодоксальный марксизм и методы междисциплинарного подхода (антропологи</w:t>
        <w:softHyphen/>
        <w:t>ческие, психологические, демографические). Они оказали сильное влияние на содержание исследований массового сознания эпохи Анг</w:t>
        <w:softHyphen/>
        <w:t>лийской революции и проблематику "новой рабочей истории", - ис</w:t>
        <w:softHyphen/>
        <w:t>следование труда и быта, форм социального протеста и особенно</w:t>
        <w:softHyphen/>
        <w:t>стей сознания британских рабочих на различных этапах английской истории. Эти проблемы рассматривались на фоне "среды обитания" трудящихся как на макро-, так и на микроуровнях (семья, фабрика, город, графство и т.д.).</w:t>
      </w:r>
    </w:p>
    <w:p>
      <w:pPr>
        <w:pStyle w:val="Normal"/>
        <w:ind w:firstLine="284"/>
        <w:rPr/>
      </w:pPr>
      <w:r>
        <w:rPr>
          <w:rFonts w:cs="Times New Roman" w:ascii="Times New Roman" w:hAnsi="Times New Roman"/>
          <w:sz w:val="24"/>
          <w:szCs w:val="24"/>
        </w:rPr>
        <w:t>В Германии сложились более трудные условия для формирова</w:t>
        <w:softHyphen/>
        <w:t>ния "новой исторической науки", нежели в других ведущих "историогра</w:t>
        <w:softHyphen/>
        <w:t>фических державах". Еще в ходе методологической дискуссии конца XIX - начала ХХ в. возникшей в связи с обсуждением трудов К. Лампрехта, потерпели поражение позитивистские принципы и восторжествовали идиографические методы исторического познания. Это означало и отказ от сближения истории с социологией. В межвоенный период доминирующая роль идиографической историографии возросла еще больше. Лишь немно</w:t>
        <w:softHyphen/>
        <w:t>гие выступали за наведение мостов от истории к социологии. Осо</w:t>
        <w:softHyphen/>
        <w:t>бенно велико в этом плане значение трудов М. Вебера. В концепциях, которые он выдвинул, нашли выражение такие принципы, как взаимосвязь исторической и социологической постановок проблем, междисциплинарный подход, метод типологического построения и моделирования в общественных науках. Но идеи Вебера были вос</w:t>
        <w:softHyphen/>
        <w:t>приняты лишь десятилетия спустя, да и то сначала за рубежом, а затем уже в самой Германии.</w:t>
      </w:r>
    </w:p>
    <w:p>
      <w:pPr>
        <w:pStyle w:val="Normal"/>
        <w:ind w:firstLine="284"/>
        <w:rPr/>
      </w:pPr>
      <w:r>
        <w:rPr>
          <w:rFonts w:cs="Times New Roman" w:ascii="Times New Roman" w:hAnsi="Times New Roman"/>
          <w:sz w:val="24"/>
          <w:szCs w:val="24"/>
        </w:rPr>
        <w:t>Лишь в 60-х годах, когда вслед за "экономическим чудом" началась форсированная научно-техническая революция, в общест</w:t>
        <w:softHyphen/>
        <w:t>венно-политической и научной жизни ФРГ усилились позиции нео</w:t>
        <w:softHyphen/>
        <w:t>либералов. Сформировалось поколение историков, чуждых немецко</w:t>
        <w:softHyphen/>
        <w:t>му идеалистическому историзму. За изучение социальных процессов в рамках теории "индустриального общества" одним из первых вы</w:t>
        <w:softHyphen/>
        <w:t>ступил известный историк В. Конце. Постепенно предметом научно</w:t>
        <w:softHyphen/>
        <w:t>го исследования становятся общество и происходящие в нем соци</w:t>
        <w:softHyphen/>
        <w:t>альные процессы. Г. Ротфельс и Т. Шидер обратились к типологиче</w:t>
        <w:softHyphen/>
        <w:t>ским конструкциям тех или иных процессов исторического развития на основе применения "идеальных типов" М. Вебера.</w:t>
      </w:r>
    </w:p>
    <w:p>
      <w:pPr>
        <w:pStyle w:val="Normal"/>
        <w:ind w:firstLine="284"/>
        <w:rPr/>
      </w:pPr>
      <w:r>
        <w:rPr>
          <w:rFonts w:cs="Times New Roman" w:ascii="Times New Roman" w:hAnsi="Times New Roman"/>
          <w:sz w:val="24"/>
          <w:szCs w:val="24"/>
        </w:rPr>
        <w:t>Тем не менее, исследовательская практика новой социальной истории в ФРГ значительно отставала от теоретических разработок. Своим подчеркнутым вниманием к "человеческим проблемам" социальная история ФРГ напоминала французскую "новую социальную историю", но в то же время немецкие историки испытывали к ней недоверие, поскольку были склонны преувеличивать влияние на школу "Анналов" марксистской методологии. С другой стороны, в немецкой "социаль</w:t>
        <w:softHyphen/>
        <w:t>ной истории" сохранились многие элементы идеалистического исто</w:t>
        <w:softHyphen/>
        <w:t>ризма с его подчеркиванием политических факторов и значения деятельности выдающихся личностей. Применение количественных мето</w:t>
        <w:softHyphen/>
        <w:t>дов также не получило широкого распространения.</w:t>
      </w:r>
    </w:p>
    <w:p>
      <w:pPr>
        <w:pStyle w:val="Normal"/>
        <w:ind w:firstLine="284"/>
        <w:rPr/>
      </w:pPr>
      <w:r>
        <w:rPr>
          <w:rFonts w:cs="Times New Roman" w:ascii="Times New Roman" w:hAnsi="Times New Roman"/>
          <w:sz w:val="24"/>
          <w:szCs w:val="24"/>
        </w:rPr>
        <w:t>Вместе с тем обращение к новой социальной истории в нема</w:t>
        <w:softHyphen/>
        <w:t>лой степени повлияло на тематику немецкой историографии. Важное место в ней заняла история рабочего движения. Достаточно отме</w:t>
        <w:softHyphen/>
        <w:t>тить гейдельбергскую школу В. Конце и марбургскую школу В. Абендрота. В последнее десятилетие под немалым влиянием англо-французской историографии сложилась школа "повседневной истории", отразившая стремление возвратиться к нарративному изложению и расска</w:t>
        <w:softHyphen/>
        <w:t>зать о жизни "маленького человека".</w:t>
      </w:r>
    </w:p>
    <w:p>
      <w:pPr>
        <w:pStyle w:val="Normal"/>
        <w:ind w:firstLine="284"/>
        <w:rPr/>
      </w:pPr>
      <w:r>
        <w:rPr>
          <w:rFonts w:cs="Times New Roman" w:ascii="Times New Roman" w:hAnsi="Times New Roman"/>
          <w:sz w:val="24"/>
          <w:szCs w:val="24"/>
        </w:rPr>
        <w:t>"Блестящий разброд" - так охарактеризовал американский ис</w:t>
        <w:softHyphen/>
        <w:t>торик Г. Нэш состояние "новой исторической науки" в США. Попытаемся раскрыть эту емкую и верную на наш взгляд характеристику, экстраполируя ее на всю западную "новую историю". "Новая историческая наука" во многом сумела преодолеть крайние проявления субъекти</w:t>
        <w:softHyphen/>
        <w:t>визма и иррационализма, характерные для идиографической исто</w:t>
        <w:softHyphen/>
        <w:t>риографии конца 40-х - начала 50-х годов. Опираясь на количест</w:t>
        <w:softHyphen/>
        <w:t>венные методы исследования, она смогла проанализировать массовые источники, статистические серии тысяч и тысяч однородных фак</w:t>
        <w:softHyphen/>
        <w:t>тов, что было не под силу описательной историографии. Овладение методами смежных общественных наук помогло глубже, полнее по</w:t>
        <w:softHyphen/>
        <w:t>стигать события прошлого в их взаимосвязи. Антропология вернула в поле зрения историков человека как целостного субъекта исторического действия. Расширились и обно</w:t>
        <w:softHyphen/>
        <w:t>вились предмет и проблематика исторических исследований, были поколеблены, а то и отвергнуты многие стереотипы. Переход от описания к анализу внес новую закваску, что усилило дискуссион</w:t>
        <w:softHyphen/>
        <w:t>ную тональность в науке. Все это подняло статус истории среди других общественных наук.</w:t>
      </w:r>
    </w:p>
    <w:p>
      <w:pPr>
        <w:pStyle w:val="Normal"/>
        <w:ind w:firstLine="284"/>
        <w:rPr/>
      </w:pPr>
      <w:r>
        <w:rPr>
          <w:rFonts w:cs="Times New Roman" w:ascii="Times New Roman" w:hAnsi="Times New Roman"/>
          <w:sz w:val="24"/>
          <w:szCs w:val="24"/>
        </w:rPr>
        <w:t>Вместе с тем в "новой исторической науке" так и осталась неразрешенной проблема концептуального осмысления исторической дей</w:t>
        <w:softHyphen/>
        <w:t>ствительности, по-прежнему отсутствует общая теория историческо</w:t>
        <w:softHyphen/>
        <w:t>го процесса. Применяемый многими историками социологический структурно-функциональный анализ дает на том или ином срезе ис</w:t>
        <w:softHyphen/>
        <w:t>торического времени картину функционирования общественных инсти</w:t>
        <w:softHyphen/>
        <w:t>тутов, но при этом отсутствует динамика, а часто и ответ на воп</w:t>
        <w:softHyphen/>
        <w:t>рос о причинах происходивших событий. Более того, междисципли</w:t>
        <w:softHyphen/>
        <w:t>нарный подход, принесший в изучение истории множество методик гуманитарно-социальных наук, еще больше способствовал фрагментации истории, в рамках "новой исторической науки" возник ряд дисцип</w:t>
        <w:softHyphen/>
        <w:t>лин, мало или вовсе между собой не связанных.</w:t>
      </w:r>
    </w:p>
    <w:p>
      <w:pPr>
        <w:pStyle w:val="21"/>
        <w:spacing w:lineRule="auto" w:line="240"/>
        <w:ind w:firstLine="284"/>
        <w:rPr/>
      </w:pPr>
      <w:r>
        <w:rPr>
          <w:rFonts w:cs="Times New Roman" w:ascii="Times New Roman" w:hAnsi="Times New Roman"/>
          <w:sz w:val="24"/>
          <w:szCs w:val="24"/>
        </w:rPr>
        <w:t>Существенной слабостью "новой исторической науки" является форма и язык исследований. Работы изобилуют статистическими данными, особенно это относится к клиометрическим исследованиям, и не</w:t>
        <w:softHyphen/>
        <w:t>удобочитаемы даже для специалистов (известный американский исто</w:t>
        <w:softHyphen/>
        <w:t>рик В. Ван Вудворд жаловался, что он не все понял в работе о раб</w:t>
        <w:softHyphen/>
        <w:t>стве, написанной клиометристами Р. Фогелом и С. Энгерманом). Все это привело с середины 70-х годов к стремлению возвратиться к событийному историописанию. Одним из далеко не адекватных ответов стала "повседневная история", а также возрождение нарратива.</w:t>
      </w:r>
    </w:p>
    <w:p>
      <w:pPr>
        <w:pStyle w:val="Normal"/>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rPr>
          <w:rFonts w:ascii="Times New Roman" w:hAnsi="Times New Roman" w:cs="Times New Roman"/>
          <w:sz w:val="24"/>
          <w:szCs w:val="24"/>
        </w:rPr>
      </w:pPr>
      <w:r>
        <w:rPr>
          <w:rFonts w:cs="Times New Roman" w:ascii="Times New Roman" w:hAnsi="Times New Roman"/>
          <w:sz w:val="24"/>
          <w:szCs w:val="24"/>
        </w:rPr>
        <w:t>1. Назовите этапы развития западной историографии в послевоенный период</w:t>
      </w:r>
    </w:p>
    <w:p>
      <w:pPr>
        <w:pStyle w:val="Normal"/>
        <w:rPr>
          <w:rFonts w:ascii="Times New Roman" w:hAnsi="Times New Roman" w:cs="Times New Roman"/>
          <w:sz w:val="24"/>
          <w:szCs w:val="24"/>
        </w:rPr>
      </w:pPr>
      <w:r>
        <w:rPr>
          <w:rFonts w:cs="Times New Roman" w:ascii="Times New Roman" w:hAnsi="Times New Roman"/>
          <w:sz w:val="24"/>
          <w:szCs w:val="24"/>
        </w:rPr>
        <w:t>2. В чем суть понятия - «блестящий разлад» в западной исторической науке</w:t>
      </w:r>
    </w:p>
    <w:p>
      <w:pPr>
        <w:pStyle w:val="Normal"/>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3-е изд. 2005). Обл. б-ка (4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 xml:space="preserve">Историография истории нового и новейшего времени стран Европы и Америки /Под ред. И.С. Галкина и др. М., 1977. Каб.НТ (218) </w:t>
      </w:r>
      <w:r>
        <w:rPr>
          <w:rFonts w:cs="Times New Roman" w:ascii="Times New Roman" w:hAnsi="Times New Roman"/>
          <w:color w:val="555555"/>
          <w:sz w:val="24"/>
          <w:szCs w:val="24"/>
        </w:rPr>
        <w:t xml:space="preserve">ГСФ КГУ. 1 экз. М., 1968.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 Адо и др. Под ред. И. П. Дементьева. М., 1990.</w:t>
      </w:r>
      <w:r>
        <w:rPr>
          <w:rFonts w:cs="Times New Roman" w:ascii="Times New Roman" w:hAnsi="Times New Roman"/>
          <w:color w:val="555555"/>
          <w:sz w:val="24"/>
          <w:szCs w:val="24"/>
        </w:rPr>
        <w:t xml:space="preserve"> Центр знаний.  КГУ. Абонемент (9 экз.).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Под ред. Б.Г.Вебера. М.:МГУ. 1967. (обл. б-ка)</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ография истории России до 1917 г.: Учеб. для студ. высш. учеб. заведений: В 2 т. / Под ред. М. Ю. Лачаевой. – М.: Гуманит. изд. центр ВЛАДОС, 2003. </w:t>
      </w:r>
      <w:r>
        <w:rPr>
          <w:rFonts w:cs="Times New Roman" w:ascii="Times New Roman" w:hAnsi="Times New Roman"/>
          <w:color w:val="555555"/>
          <w:sz w:val="24"/>
          <w:szCs w:val="24"/>
        </w:rPr>
        <w:t>Чит. Зал. 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w:t>
      </w:r>
      <w:r>
        <w:rPr>
          <w:rFonts w:cs="Times New Roman" w:ascii="Times New Roman" w:hAnsi="Times New Roman"/>
          <w:sz w:val="24"/>
          <w:szCs w:val="24"/>
        </w:rPr>
        <w:t xml:space="preserve">Каб.НТ (218) </w:t>
      </w:r>
      <w:r>
        <w:rPr>
          <w:rFonts w:cs="Times New Roman" w:ascii="Times New Roman" w:hAnsi="Times New Roman"/>
          <w:color w:val="555555"/>
          <w:sz w:val="24"/>
          <w:szCs w:val="24"/>
        </w:rPr>
        <w:t>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Историография истории СССР. (Досоветский период). Курс лекций. // Под ред. Сахарова А.М.  М., 1978.  Центр знаний.  КГУ. Абонемент (8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 Чит. Зал. ГСФ КГУ. 1 экз.</w:t>
      </w:r>
    </w:p>
    <w:p>
      <w:pPr>
        <w:pStyle w:val="Normal"/>
        <w:numPr>
          <w:ilvl w:val="0"/>
          <w:numId w:val="39"/>
        </w:numPr>
        <w:spacing w:lineRule="auto" w:line="240" w:before="0" w:after="0"/>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Чит. Зал. ГСФ КГУ. 1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Черепнин Л.В. Русская историография до 19 века. Курс лекций. М.: МГУ. 1957. Обл.б-ка. 2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Рубинштейн Н.Л. Русская историография. Учебник. М., 1941 (обл.б-ка)</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иро А.Л. Историография с древнейших времен до 18 века. М., 1982.</w:t>
      </w:r>
      <w:r>
        <w:rPr>
          <w:rFonts w:cs="Times New Roman" w:ascii="Times New Roman" w:hAnsi="Times New Roman"/>
          <w:color w:val="555555"/>
          <w:sz w:val="24"/>
          <w:szCs w:val="24"/>
        </w:rPr>
        <w:t xml:space="preserve"> (обл.б-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1 (исследования для подготовки к семинарам)</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рг М. Эпоха и идеи. М.. 1987. Обл.бка.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нал Д. Наука в истории общества. (пер. с англ.), М., 1996. Обл.бка.</w:t>
      </w:r>
    </w:p>
    <w:p>
      <w:pPr>
        <w:pStyle w:val="Normal"/>
        <w:numPr>
          <w:ilvl w:val="0"/>
          <w:numId w:val="21"/>
        </w:numPr>
        <w:spacing w:lineRule="auto" w:line="240" w:before="0" w:after="0"/>
        <w:rPr/>
      </w:pPr>
      <w:r>
        <w:rPr>
          <w:rFonts w:cs="Times New Roman" w:ascii="Times New Roman" w:hAnsi="Times New Roman"/>
          <w:sz w:val="24"/>
          <w:szCs w:val="24"/>
        </w:rPr>
        <w:t>Гутнова Е.В. Историография средних веков. М., 1978.</w:t>
      </w:r>
      <w:r>
        <w:rPr>
          <w:rFonts w:cs="Times New Roman" w:ascii="Times New Roman" w:hAnsi="Times New Roman"/>
          <w:color w:val="555555"/>
          <w:sz w:val="24"/>
          <w:szCs w:val="24"/>
        </w:rPr>
        <w:t xml:space="preserve"> Обл.бка.</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Дайков Ю.</w:t>
      </w:r>
      <w:r>
        <w:rPr>
          <w:rFonts w:cs="Times New Roman" w:ascii="Times New Roman" w:hAnsi="Times New Roman"/>
          <w:color w:val="555555"/>
          <w:sz w:val="24"/>
          <w:szCs w:val="24"/>
        </w:rPr>
        <w:t xml:space="preserve">В. Самые знаменитые историки России. М., 2001. </w:t>
      </w:r>
      <w:r>
        <w:rPr>
          <w:rFonts w:cs="Times New Roman" w:ascii="Times New Roman" w:hAnsi="Times New Roman"/>
          <w:sz w:val="24"/>
          <w:szCs w:val="24"/>
        </w:rPr>
        <w:t>Обл.бка.</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ки России ХVIII – начало ХХ века. / Отв. Ред. А.Н. Сахаров.  М., 1996.</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Историки и история. Жизнь. Судьба. Творчество. Т.1,2. М., 1997, 1998. Обл.бка.</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Историография античной истории. – М.., 1980. Обл.бка.</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ография истории России. / Ред. Наумовой Г.Р., Шикло А.Е. М., 2008.</w:t>
      </w:r>
    </w:p>
    <w:p>
      <w:pPr>
        <w:pStyle w:val="Normal"/>
        <w:numPr>
          <w:ilvl w:val="0"/>
          <w:numId w:val="21"/>
        </w:numPr>
        <w:spacing w:lineRule="auto" w:line="240" w:before="0" w:after="0"/>
        <w:rPr/>
      </w:pPr>
      <w:r>
        <w:rPr>
          <w:rFonts w:cs="Times New Roman" w:ascii="Times New Roman" w:hAnsi="Times New Roman"/>
          <w:color w:val="333366"/>
          <w:sz w:val="24"/>
          <w:szCs w:val="24"/>
        </w:rPr>
        <w:t xml:space="preserve">Историческая наука в России в ХХ веке. / Ред. Кол. Г.Д.Алексеева, А.Н.Сахарова. М., 1997. </w:t>
      </w:r>
      <w:r>
        <w:rPr>
          <w:rFonts w:cs="Times New Roman" w:ascii="Times New Roman" w:hAnsi="Times New Roman"/>
          <w:color w:val="555555"/>
          <w:sz w:val="24"/>
          <w:szCs w:val="24"/>
        </w:rPr>
        <w:t xml:space="preserve"> </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ческая наука на рубеже веков. М., 2001.</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333366"/>
          <w:sz w:val="24"/>
          <w:szCs w:val="24"/>
        </w:rPr>
        <w:t xml:space="preserve">Историческая наука российской эмиграции. 20-30-х гг. </w:t>
      </w:r>
      <w:r>
        <w:rPr>
          <w:rFonts w:cs="Times New Roman" w:ascii="Times New Roman" w:hAnsi="Times New Roman"/>
          <w:color w:val="333366"/>
          <w:sz w:val="24"/>
          <w:szCs w:val="24"/>
          <w:lang w:val="en-US"/>
        </w:rPr>
        <w:t>XX</w:t>
      </w:r>
      <w:r>
        <w:rPr>
          <w:rFonts w:cs="Times New Roman" w:ascii="Times New Roman" w:hAnsi="Times New Roman"/>
          <w:color w:val="333366"/>
          <w:sz w:val="24"/>
          <w:szCs w:val="24"/>
        </w:rPr>
        <w:t xml:space="preserve"> в. /Ред. М.Г.Вандалковской. М., 1998.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ческие исследования в России – М., 2003.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ие исследования в России. Тенденции последних лет. М., 1996.</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и время. В поисках утраченного. М., 1997. </w:t>
      </w:r>
    </w:p>
    <w:p>
      <w:pPr>
        <w:pStyle w:val="Normal"/>
        <w:numPr>
          <w:ilvl w:val="0"/>
          <w:numId w:val="21"/>
        </w:numPr>
        <w:spacing w:lineRule="auto" w:line="240" w:before="0" w:after="0"/>
        <w:rPr/>
      </w:pPr>
      <w:r>
        <w:rPr>
          <w:rFonts w:cs="Times New Roman" w:ascii="Times New Roman" w:hAnsi="Times New Roman"/>
          <w:sz w:val="24"/>
          <w:szCs w:val="24"/>
        </w:rPr>
        <w:t>История и историография России. Из научно-литературного наследия русского зарубежья. М., 2006.</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 Э.Г. Что такое история. Алматы, 1997. ЦЗ КГУ. Обл.бка.</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Косминский Е.А. Историография средних веков. – М., 1963. </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роче Б. Теория и история историографии. М., 1998. Обл.б-ка. Чит.зал.</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 </w:t>
      </w:r>
      <w:r>
        <w:rPr>
          <w:rFonts w:cs="Times New Roman" w:ascii="Times New Roman" w:hAnsi="Times New Roman"/>
          <w:color w:val="555555"/>
          <w:sz w:val="24"/>
          <w:szCs w:val="24"/>
        </w:rPr>
        <w:t>Кшибеков Д. Философия истории и современность. Алматы, 2002. ЦЗ КГУ. 5 экз.</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Лавров С. Лев Гумилев. Судьба и идеи. М., 2000. </w:t>
      </w:r>
    </w:p>
    <w:p>
      <w:pPr>
        <w:pStyle w:val="Normal"/>
        <w:numPr>
          <w:ilvl w:val="0"/>
          <w:numId w:val="21"/>
        </w:numPr>
        <w:spacing w:lineRule="auto" w:line="240" w:before="0" w:after="0"/>
        <w:rPr/>
      </w:pPr>
      <w:r>
        <w:rPr>
          <w:rFonts w:cs="Times New Roman" w:ascii="Times New Roman" w:hAnsi="Times New Roman"/>
          <w:sz w:val="24"/>
          <w:szCs w:val="24"/>
        </w:rPr>
        <w:t xml:space="preserve">Масанов Н.А., Абылхожин Ж.Б., Ерофеева И.В. Научное знание и мифотворчество в современной историографии Казахстана. Алматы, 2007. </w:t>
      </w:r>
      <w:r>
        <w:rPr>
          <w:rFonts w:cs="Times New Roman" w:ascii="Times New Roman" w:hAnsi="Times New Roman"/>
          <w:color w:val="555555"/>
          <w:sz w:val="24"/>
          <w:szCs w:val="24"/>
        </w:rPr>
        <w:t xml:space="preserve"> </w:t>
      </w:r>
    </w:p>
    <w:p>
      <w:pPr>
        <w:pStyle w:val="Normal"/>
        <w:numPr>
          <w:ilvl w:val="0"/>
          <w:numId w:val="21"/>
        </w:numPr>
        <w:spacing w:lineRule="auto" w:line="240" w:before="0" w:after="0"/>
        <w:rPr/>
      </w:pPr>
      <w:r>
        <w:rPr>
          <w:rFonts w:cs="Times New Roman" w:ascii="Times New Roman" w:hAnsi="Times New Roman"/>
          <w:color w:val="555555"/>
          <w:sz w:val="24"/>
          <w:szCs w:val="24"/>
        </w:rPr>
        <w:t>Медушевская О.М., Румянцева М.Ф. Методология истории. Учебное пособие.-М.,1997.</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гильницкий Б. Г. Введение в методологию истории. М., 1989</w:t>
      </w:r>
    </w:p>
    <w:p>
      <w:pPr>
        <w:pStyle w:val="Normal"/>
        <w:numPr>
          <w:ilvl w:val="0"/>
          <w:numId w:val="21"/>
        </w:numPr>
        <w:spacing w:lineRule="auto" w:line="240" w:before="0" w:after="0"/>
        <w:jc w:val="both"/>
        <w:rPr/>
      </w:pPr>
      <w:r>
        <w:rPr>
          <w:rFonts w:cs="Times New Roman" w:ascii="Times New Roman" w:hAnsi="Times New Roman"/>
          <w:sz w:val="24"/>
          <w:szCs w:val="24"/>
        </w:rPr>
        <w:t xml:space="preserve">Одиссей. 1996. Ремесло историка на исход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М., 1996.</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сторической науки в странах Западной Европы / отв.ред. В.В. Согрин. М., 1988.</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черки истории исторической науки в СССР. Т. 1-5. М., 1955-1985. Обл.бк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фенов И. Д. Методология исторической науки: Курс лекций. Саратов, 2001</w:t>
      </w:r>
    </w:p>
    <w:p>
      <w:pPr>
        <w:pStyle w:val="Normal"/>
        <w:numPr>
          <w:ilvl w:val="0"/>
          <w:numId w:val="21"/>
        </w:numPr>
        <w:spacing w:lineRule="auto" w:line="240" w:before="0" w:after="0"/>
        <w:rPr/>
      </w:pPr>
      <w:r>
        <w:rPr>
          <w:rFonts w:cs="Times New Roman" w:ascii="Times New Roman" w:hAnsi="Times New Roman"/>
          <w:sz w:val="24"/>
          <w:szCs w:val="24"/>
        </w:rPr>
        <w:t>Портреты историков. Время и судьбы. В 2-х тт. (Т. 1. Отечественная история; Т. 2. Всеобщая история). /Ред. Г.Н.Севостьянова. М., 2000. Обл.б-ка.</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iCs/>
          <w:color w:val="333366"/>
          <w:sz w:val="24"/>
          <w:szCs w:val="24"/>
        </w:rPr>
        <w:t>Репина Л.П.</w:t>
      </w:r>
      <w:r>
        <w:rPr>
          <w:rFonts w:cs="Times New Roman" w:ascii="Times New Roman" w:hAnsi="Times New Roman"/>
          <w:color w:val="333366"/>
          <w:sz w:val="24"/>
          <w:szCs w:val="24"/>
        </w:rPr>
        <w:t xml:space="preserve"> «Новая историческая наука» и социальная история. М., 1998.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мянцева М. Ф. Теория истории. М., 2002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вельева И. М. Полетаев А. В. История и время. В поисках утраченного. М., 1997.</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ая историография. /Под ред. Ю.Н.Афанасьева.  М., 1996.</w:t>
      </w:r>
    </w:p>
    <w:p>
      <w:pPr>
        <w:pStyle w:val="Normal"/>
        <w:numPr>
          <w:ilvl w:val="0"/>
          <w:numId w:val="21"/>
        </w:numPr>
        <w:spacing w:lineRule="auto" w:line="240" w:before="0" w:after="0"/>
        <w:jc w:val="both"/>
        <w:rPr/>
      </w:pPr>
      <w:r>
        <w:rPr>
          <w:rFonts w:cs="Times New Roman" w:ascii="Times New Roman" w:hAnsi="Times New Roman"/>
          <w:sz w:val="24"/>
          <w:szCs w:val="24"/>
        </w:rPr>
        <w:t xml:space="preserve">Согрин В. В. Зверева Г. И. Репина Л. П. Современная историография Великобритании. М., 1991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шков В. А. История и историки в США. М., 1985.</w:t>
      </w:r>
    </w:p>
    <w:p>
      <w:pPr>
        <w:pStyle w:val="Normal"/>
        <w:numPr>
          <w:ilvl w:val="0"/>
          <w:numId w:val="21"/>
        </w:numPr>
        <w:spacing w:lineRule="auto" w:line="240" w:before="0" w:after="0"/>
        <w:jc w:val="both"/>
        <w:rPr/>
      </w:pPr>
      <w:r>
        <w:rPr>
          <w:rFonts w:cs="Times New Roman" w:ascii="Times New Roman" w:hAnsi="Times New Roman"/>
          <w:sz w:val="24"/>
          <w:szCs w:val="24"/>
        </w:rPr>
        <w:t xml:space="preserve">Турежанова С.А., Колдыбаев С.А. Проблемы методологии исторического познания. Костанай, 2008. </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 xml:space="preserve">Историки России XX века. Биобиблиографический словарь. Чернобаев А.А.М., 2001. Обл. б-ка. </w:t>
      </w:r>
    </w:p>
    <w:p>
      <w:pPr>
        <w:pStyle w:val="Normal"/>
        <w:jc w:val="both"/>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2. </w:t>
      </w:r>
      <w:r>
        <w:rPr>
          <w:rFonts w:cs="Times New Roman" w:ascii="Times New Roman" w:hAnsi="Times New Roman"/>
          <w:i/>
          <w:color w:val="555555"/>
          <w:sz w:val="24"/>
          <w:szCs w:val="24"/>
        </w:rPr>
        <w:t>Источники (научные труды историков) для подготовки на СРСП  рецензии по схеме</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алы» на рубеже веков: антология. М., 2002</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он Р. Избранное: Измерения исторического сознания. М., 2004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г М. А. Эпохи и идеи. Становление историзма. М., 1987</w:t>
      </w:r>
    </w:p>
    <w:p>
      <w:pPr>
        <w:pStyle w:val="TextBodyIndent"/>
        <w:numPr>
          <w:ilvl w:val="0"/>
          <w:numId w:val="18"/>
        </w:numPr>
        <w:spacing w:before="0" w:after="0"/>
        <w:jc w:val="both"/>
        <w:rPr/>
      </w:pPr>
      <w:r>
        <w:rPr/>
        <w:t>Блок М. Антропология истории или ремесло историка – М., 1973,198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ен Ж. Метод легкого познания истории. М., 2000.</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кль Г. История цивилизации в Англии. Разн. изд. </w:t>
      </w:r>
    </w:p>
    <w:p>
      <w:pPr>
        <w:pStyle w:val="TextBodyIndent"/>
        <w:numPr>
          <w:ilvl w:val="0"/>
          <w:numId w:val="18"/>
        </w:numPr>
        <w:spacing w:before="0" w:after="0"/>
        <w:jc w:val="both"/>
        <w:rPr/>
      </w:pPr>
      <w:r>
        <w:rPr/>
        <w:t>Болингброк Г. Письма об изучении и пользе истории – М., 1978</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ффа Дж. История Советского Союза. В двух томах. М., 1990.</w:t>
      </w:r>
    </w:p>
    <w:p>
      <w:pPr>
        <w:pStyle w:val="TextBodyIndent"/>
        <w:numPr>
          <w:ilvl w:val="0"/>
          <w:numId w:val="18"/>
        </w:numPr>
        <w:spacing w:before="0" w:after="0"/>
        <w:jc w:val="both"/>
        <w:rPr/>
      </w:pPr>
      <w:r>
        <w:rPr/>
        <w:t>Блок М. Апология истории, или Ремесло историка / Пер. с франц. 2-е изд. – М.: Наука, 1986.</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ллок А. Гитлер и Сталин: Жизнь и власть. Сравнительное жизнеописание. Смоленск, 1998.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ель Ф. Материальная цивилизация, экономика и капитализм. XV- XVIII вв. Т.1-3. М., 1986-1992.</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ркхардт Я. Размышления о всемирной истории. М., 2004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бер М. Избранное: Образ общества. М., 1994;  Избранные произведения – М., 199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надский Г.В. История России. В 5 т. М., 1995-1999.</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Вико Джамбаттиста Основания новой науки об общей природе наций. М., 1994.</w:t>
      </w:r>
    </w:p>
    <w:p>
      <w:pPr>
        <w:pStyle w:val="TextBodyIndent"/>
        <w:numPr>
          <w:ilvl w:val="0"/>
          <w:numId w:val="18"/>
        </w:numPr>
        <w:spacing w:before="0" w:after="0"/>
        <w:jc w:val="both"/>
        <w:rPr/>
      </w:pPr>
      <w:r>
        <w:rPr/>
        <w:t>Гегель Г. Ф. Лекции по философии истории – СПб., 1993</w:t>
      </w:r>
    </w:p>
    <w:p>
      <w:pPr>
        <w:pStyle w:val="TextBodyIndent"/>
        <w:numPr>
          <w:ilvl w:val="0"/>
          <w:numId w:val="18"/>
        </w:numPr>
        <w:spacing w:before="0" w:after="0"/>
        <w:jc w:val="both"/>
        <w:rPr/>
      </w:pPr>
      <w:r>
        <w:rPr/>
        <w:t>Гердер И. Г. Идеи к философии истории человечества – М., 1997</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дот. История. Разн. изд.</w:t>
      </w:r>
    </w:p>
    <w:p>
      <w:pPr>
        <w:pStyle w:val="TextBodyIndent"/>
        <w:numPr>
          <w:ilvl w:val="0"/>
          <w:numId w:val="18"/>
        </w:numPr>
        <w:spacing w:before="0" w:after="0"/>
        <w:jc w:val="both"/>
        <w:rPr/>
      </w:pPr>
      <w:r>
        <w:rPr/>
        <w:t xml:space="preserve">Гизо Ф., Гильом П. История цивилизации в Европе – СПб., 1992, 1996.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еков Б.Д. Киевская Русь, М., 195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лыга А. В. Искусство истории. М., 1980</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 xml:space="preserve">Гумилев Л. Н. Этногенез и биосфера земли. История Руси. Древняя Русь и Великая степь. Люб. Изд.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ревич А. Я. Исторический синтез и Школа «Анналов». М., 1993</w:t>
      </w:r>
    </w:p>
    <w:p>
      <w:pPr>
        <w:pStyle w:val="TextBodyIndent"/>
        <w:numPr>
          <w:ilvl w:val="0"/>
          <w:numId w:val="18"/>
        </w:numPr>
        <w:spacing w:before="0" w:after="0"/>
        <w:jc w:val="both"/>
        <w:rPr/>
      </w:pPr>
      <w:r>
        <w:rPr/>
        <w:t>Данилевский Н. Я. Россия и Европа – М., 1991, 1995.</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 xml:space="preserve">Забелин И. Е. Домашний быт русских царей в XVI и XVII столетиях, кн. 1, М., 1990; </w:t>
      </w:r>
    </w:p>
    <w:p>
      <w:pPr>
        <w:pStyle w:val="TextBodyIndent"/>
        <w:numPr>
          <w:ilvl w:val="0"/>
          <w:numId w:val="18"/>
        </w:numPr>
        <w:spacing w:before="0" w:after="0"/>
        <w:jc w:val="both"/>
        <w:rPr/>
      </w:pPr>
      <w:r>
        <w:rPr/>
        <w:t>Капица С. П. Синергетика и прогнозы будущего – М., 1997</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мзин Н. м. История государства Российского. В 3-х кн. М., 1988-1989.</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еев Н. И. Прожитое и пережитое. Л., 1990.</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лейль Т. Французская революция. История. М., 1991.</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савин Л. П. Философия истории. СПб., 1993.</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вский В. О. Исторические портреты. Деятели исторической мысли. М, 1991;  Сочинения. В 9 т. М., 1987-1990.</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альченко И. Д. Методы исторического исследования. М., 1987, 2 – е изд. 2003</w:t>
      </w:r>
    </w:p>
    <w:p>
      <w:pPr>
        <w:pStyle w:val="TextBodyIndent"/>
        <w:numPr>
          <w:ilvl w:val="0"/>
          <w:numId w:val="18"/>
        </w:numPr>
        <w:spacing w:before="0" w:after="0"/>
        <w:jc w:val="both"/>
        <w:rPr/>
      </w:pPr>
      <w:r>
        <w:rPr/>
        <w:t>Коллингвуд Р. Дж. Идея Истории: Автобиография – М, 1980</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осов Н. Е. Как думают историки. М., 2001</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Костомаров Н. И. Русская история в жизнеописаниях ее главнейших деятелей. М., 1990.</w:t>
      </w:r>
    </w:p>
    <w:p>
      <w:pPr>
        <w:pStyle w:val="TextBodyIndent"/>
        <w:numPr>
          <w:ilvl w:val="0"/>
          <w:numId w:val="18"/>
        </w:numPr>
        <w:spacing w:before="0" w:after="0"/>
        <w:jc w:val="both"/>
        <w:rPr/>
      </w:pPr>
      <w:r>
        <w:rPr/>
        <w:t>Кроче Б. Теория и история историографии – М., 1998</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висс Э., Рамбо А. (ред.). История XIX века. В 8 т. М., 1938 – 1939. </w:t>
      </w:r>
    </w:p>
    <w:p>
      <w:pPr>
        <w:pStyle w:val="TextBodyIndent"/>
        <w:numPr>
          <w:ilvl w:val="0"/>
          <w:numId w:val="18"/>
        </w:numPr>
        <w:spacing w:before="0" w:after="0"/>
        <w:jc w:val="both"/>
        <w:rPr/>
      </w:pPr>
      <w:r>
        <w:rPr/>
        <w:t>Ланглуа Ш., Сеньобос Ш. Введение в изучение истории – М., 1998</w:t>
      </w:r>
    </w:p>
    <w:p>
      <w:pPr>
        <w:pStyle w:val="TextBodyIndent"/>
        <w:numPr>
          <w:ilvl w:val="0"/>
          <w:numId w:val="18"/>
        </w:numPr>
        <w:spacing w:before="0" w:after="0"/>
        <w:jc w:val="both"/>
        <w:rPr/>
      </w:pPr>
      <w:r>
        <w:rPr/>
        <w:t>Лаппо-Данилевский А. С. Методология Истории  - СПб, 1910 – 1913. Вып. 1-2</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 Гофф Ж. Цивилизация средневекового Запада. М., 1992.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 Диакон. История. М., 1988.</w:t>
      </w:r>
    </w:p>
    <w:p>
      <w:pPr>
        <w:pStyle w:val="TextBodyIndent"/>
        <w:numPr>
          <w:ilvl w:val="0"/>
          <w:numId w:val="18"/>
        </w:numPr>
        <w:spacing w:before="0" w:after="0"/>
        <w:jc w:val="both"/>
        <w:rPr/>
      </w:pPr>
      <w:r>
        <w:rPr/>
        <w:t>Леви-Стросс К. Структурная антропология – М., 1983.</w:t>
      </w:r>
    </w:p>
    <w:p>
      <w:pPr>
        <w:pStyle w:val="TextBodyIndent"/>
        <w:numPr>
          <w:ilvl w:val="0"/>
          <w:numId w:val="18"/>
        </w:numPr>
        <w:spacing w:before="0" w:after="0"/>
        <w:jc w:val="both"/>
        <w:rPr/>
      </w:pPr>
      <w:r>
        <w:rPr/>
        <w:t xml:space="preserve">Ленин В.И. Развитие капитализма в России // ПСС. Т.3; Государство и революция. Люб. Изд. </w:t>
      </w:r>
    </w:p>
    <w:p>
      <w:pPr>
        <w:pStyle w:val="TextBodyIndent"/>
        <w:numPr>
          <w:ilvl w:val="0"/>
          <w:numId w:val="18"/>
        </w:numPr>
        <w:spacing w:before="0" w:after="0"/>
        <w:jc w:val="both"/>
        <w:rPr/>
      </w:pPr>
      <w:r>
        <w:rPr/>
        <w:t>Мабли Г. Об изучении истории – М., 1978</w:t>
      </w:r>
    </w:p>
    <w:p>
      <w:pPr>
        <w:pStyle w:val="Normal"/>
        <w:numPr>
          <w:ilvl w:val="0"/>
          <w:numId w:val="18"/>
        </w:numPr>
        <w:spacing w:lineRule="auto" w:line="240" w:before="0" w:after="0"/>
        <w:rPr/>
      </w:pPr>
      <w:r>
        <w:rPr>
          <w:rFonts w:cs="Times New Roman" w:ascii="Times New Roman" w:hAnsi="Times New Roman"/>
          <w:sz w:val="24"/>
          <w:szCs w:val="24"/>
        </w:rPr>
        <w:t xml:space="preserve">Маркс К. Восемнадцатое брюмера Луи Бонапарта // Маркс К. и Энгельс Ф. Соч. 2-е изд. Т. 8;  Капитал. Т.1. Глава 24 // Маркс К. и Энгельс Ф. Соч. 2-е изд. Т. 2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йнеке Ф. Возникновение историзма. М., 2004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ллер Г. Ф. Сочинения по истории России: Избранное. М., 1996; История Сибири. В 4 т.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люков П. Н. Очерки по истории русской культуры. В 3-х т. М., 1993-1995.</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цше Ф. Сочинения. В 2-х т. М., 1990</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влов-Сильванский Н. П., Феодализм в России. М., 1988; </w:t>
      </w:r>
    </w:p>
    <w:p>
      <w:pPr>
        <w:pStyle w:val="TextBodyIndent"/>
        <w:numPr>
          <w:ilvl w:val="0"/>
          <w:numId w:val="18"/>
        </w:numPr>
        <w:spacing w:before="0" w:after="0"/>
        <w:jc w:val="both"/>
        <w:rPr/>
      </w:pPr>
      <w:r>
        <w:rPr/>
        <w:t>Парсонс Т. Система современных обществ – М., 1997</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тонов С. Ф. Собрание сочинений по русской истории. В 2-х т. СПб., 1993-1994 </w:t>
      </w:r>
    </w:p>
    <w:p>
      <w:pPr>
        <w:pStyle w:val="Normal"/>
        <w:numPr>
          <w:ilvl w:val="0"/>
          <w:numId w:val="18"/>
        </w:numPr>
        <w:spacing w:lineRule="auto" w:line="240" w:before="0" w:after="0"/>
        <w:rPr/>
      </w:pPr>
      <w:r>
        <w:rPr>
          <w:rFonts w:cs="Times New Roman" w:ascii="Times New Roman" w:hAnsi="Times New Roman"/>
          <w:sz w:val="24"/>
          <w:szCs w:val="24"/>
        </w:rPr>
        <w:t>Плеханов Г. В. К вопросу о развитии монистического взгляда на историю // Избранные философские произведения в 5-ти томах. Т. 1. М., 1958. Роль личности в истории. Люб. Изд.</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утарх. Сравнительный жизнеописания.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ь временных лет. Люб. Изд.</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ибий. Всеобщая история. Разн. изд. </w:t>
      </w:r>
    </w:p>
    <w:p>
      <w:pPr>
        <w:pStyle w:val="TextBodyIndent"/>
        <w:numPr>
          <w:ilvl w:val="0"/>
          <w:numId w:val="18"/>
        </w:numPr>
        <w:spacing w:before="0" w:after="0"/>
        <w:jc w:val="both"/>
        <w:rPr/>
      </w:pPr>
      <w:r>
        <w:rPr/>
        <w:t xml:space="preserve">Поппер К. Нищета историцизма – М., 1993; Открытое общество и его враги: 2 тома. М., 1992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няков А. Е. Образование Великорусского государства: Очерки по истории XIII-XV столетий. М., 1998.</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опий Кесарийский. Война с готами. Т.1-2. М., 199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ов Б. А. Люди и нравы древней Руси. Л, 196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между Европой и Азией: Евразийский соблазн. Антология. М., 1993. </w:t>
      </w:r>
    </w:p>
    <w:p>
      <w:pPr>
        <w:pStyle w:val="TextBodyIndent"/>
        <w:numPr>
          <w:ilvl w:val="0"/>
          <w:numId w:val="18"/>
        </w:numPr>
        <w:spacing w:before="0" w:after="0"/>
        <w:jc w:val="both"/>
        <w:rPr/>
      </w:pPr>
      <w:r>
        <w:rPr/>
        <w:t>Ростоу В. В. Стадии экономического роста – М., 1961</w:t>
      </w:r>
    </w:p>
    <w:p>
      <w:pPr>
        <w:pStyle w:val="TextBodyIndent"/>
        <w:numPr>
          <w:ilvl w:val="0"/>
          <w:numId w:val="18"/>
        </w:numPr>
        <w:spacing w:before="0" w:after="0"/>
        <w:jc w:val="both"/>
        <w:rPr/>
      </w:pPr>
      <w:r>
        <w:rPr/>
        <w:t>Сартр Ж. П. Проблемы метода – М., 1994</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ловьев С. М. История России с древнейших времен. Разн. изд. </w:t>
      </w:r>
    </w:p>
    <w:p>
      <w:pPr>
        <w:pStyle w:val="TextBodyIndent"/>
        <w:numPr>
          <w:ilvl w:val="0"/>
          <w:numId w:val="18"/>
        </w:numPr>
        <w:spacing w:before="0" w:after="0"/>
        <w:jc w:val="both"/>
        <w:rPr/>
      </w:pPr>
      <w:r>
        <w:rPr/>
        <w:t>Сорокин П. А. Человек, цивилизация, общество – М., 1992</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тищев В. Н. История российская. В 7 т. М.-Л., 1962-1968; Собр. Соч. В 8  т. М., 1994-199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цит Сочинения. В 2-х т. Л., 1969</w:t>
      </w:r>
    </w:p>
    <w:p>
      <w:pPr>
        <w:pStyle w:val="TextBodyIndent"/>
        <w:numPr>
          <w:ilvl w:val="0"/>
          <w:numId w:val="18"/>
        </w:numPr>
        <w:tabs>
          <w:tab w:val="clear" w:pos="708"/>
          <w:tab w:val="left" w:pos="2340" w:leader="none"/>
        </w:tabs>
        <w:spacing w:before="0" w:after="0"/>
        <w:jc w:val="both"/>
        <w:rPr/>
      </w:pPr>
      <w:r>
        <w:rPr/>
        <w:t>Тейлор Э. Первобытная культура – М., 1939</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хомиров М.Н., Древняя Русь, М., 1972; </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Тойнби А. Дж. Постижение истории – М., 1991; Цивилизация перед судом истории – М., 1985.</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виль А. Демократия в Америке. М., 1992; Старый порядок и революция. Пг., 1918.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мпсон П. Голос прошлого. Устная история. М., 200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ш Дж. Стремление к истине. Как овладеть мастерством историка. М., 2000.</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ёльч Э. Историзм и его проблемы. М., 1994.</w:t>
      </w:r>
    </w:p>
    <w:p>
      <w:pPr>
        <w:pStyle w:val="Normal"/>
        <w:numPr>
          <w:ilvl w:val="0"/>
          <w:numId w:val="18"/>
        </w:numPr>
        <w:spacing w:lineRule="auto" w:line="240" w:before="0" w:after="0"/>
        <w:jc w:val="both"/>
        <w:rPr/>
      </w:pPr>
      <w:r>
        <w:rPr>
          <w:rFonts w:cs="Times New Roman" w:ascii="Times New Roman" w:hAnsi="Times New Roman"/>
          <w:sz w:val="24"/>
          <w:szCs w:val="24"/>
        </w:rPr>
        <w:t xml:space="preserve">Троицкий Н.А. История России. </w:t>
      </w:r>
      <w:r>
        <w:rPr>
          <w:rFonts w:cs="Times New Roman" w:ascii="Times New Roman" w:hAnsi="Times New Roman"/>
          <w:sz w:val="24"/>
          <w:szCs w:val="24"/>
          <w:lang w:val="en-US"/>
        </w:rPr>
        <w:t>XIX</w:t>
      </w:r>
      <w:r>
        <w:rPr>
          <w:rFonts w:cs="Times New Roman" w:ascii="Times New Roman" w:hAnsi="Times New Roman"/>
          <w:sz w:val="24"/>
          <w:szCs w:val="24"/>
          <w:lang w:val="kk-KZ"/>
        </w:rPr>
        <w:t xml:space="preserve"> век</w:t>
      </w:r>
      <w:r>
        <w:rPr>
          <w:rFonts w:cs="Times New Roman" w:ascii="Times New Roman" w:hAnsi="Times New Roman"/>
          <w:sz w:val="24"/>
          <w:szCs w:val="24"/>
        </w:rPr>
        <w:t>; Великий год России; Александр 1 и Наполеон; Наполеон. В 2 т.; Крестоносцы социализма; Безумство храбрых; Царизм перед судом прогрессивной общественности;</w:t>
      </w:r>
    </w:p>
    <w:p>
      <w:pPr>
        <w:pStyle w:val="Normal"/>
        <w:numPr>
          <w:ilvl w:val="0"/>
          <w:numId w:val="18"/>
        </w:numPr>
        <w:spacing w:lineRule="auto" w:line="240" w:before="0" w:after="0"/>
        <w:jc w:val="both"/>
        <w:rPr/>
      </w:pPr>
      <w:r>
        <w:rPr>
          <w:rFonts w:cs="Times New Roman" w:ascii="Times New Roman" w:hAnsi="Times New Roman"/>
          <w:sz w:val="24"/>
          <w:szCs w:val="24"/>
        </w:rPr>
        <w:t xml:space="preserve">Уайт Х. Метаистория. Историческое воображение в Европ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Екатеринбург, 2002  </w:t>
      </w:r>
    </w:p>
    <w:p>
      <w:pPr>
        <w:pStyle w:val="TextBodyIndent"/>
        <w:numPr>
          <w:ilvl w:val="0"/>
          <w:numId w:val="18"/>
        </w:numPr>
        <w:tabs>
          <w:tab w:val="clear" w:pos="708"/>
          <w:tab w:val="left" w:pos="2340" w:leader="none"/>
        </w:tabs>
        <w:spacing w:before="0" w:after="0"/>
        <w:jc w:val="both"/>
        <w:rPr/>
      </w:pPr>
      <w:r>
        <w:rPr/>
        <w:t>Уорд Л. Психологические факторы цивилизации – М., 1997</w:t>
      </w:r>
    </w:p>
    <w:p>
      <w:pPr>
        <w:pStyle w:val="TextBodyIndent"/>
        <w:numPr>
          <w:ilvl w:val="0"/>
          <w:numId w:val="18"/>
        </w:numPr>
        <w:tabs>
          <w:tab w:val="clear" w:pos="708"/>
          <w:tab w:val="left" w:pos="2340" w:leader="none"/>
        </w:tabs>
        <w:spacing w:before="0" w:after="0"/>
        <w:jc w:val="both"/>
        <w:rPr/>
      </w:pPr>
      <w:r>
        <w:rPr/>
        <w:t>Февр Л. Бои за историю – М., 1991</w:t>
      </w:r>
    </w:p>
    <w:p>
      <w:pPr>
        <w:pStyle w:val="TextBodyIndent"/>
        <w:numPr>
          <w:ilvl w:val="0"/>
          <w:numId w:val="18"/>
        </w:numPr>
        <w:tabs>
          <w:tab w:val="clear" w:pos="708"/>
          <w:tab w:val="left" w:pos="2340" w:leader="none"/>
        </w:tabs>
        <w:spacing w:before="0" w:after="0"/>
        <w:jc w:val="both"/>
        <w:rPr/>
      </w:pPr>
      <w:r>
        <w:rPr/>
        <w:t>Фрейд З. Психоанализ, религия, культура – М., 1992</w:t>
      </w:r>
    </w:p>
    <w:p>
      <w:pPr>
        <w:pStyle w:val="TextBodyIndent"/>
        <w:numPr>
          <w:ilvl w:val="0"/>
          <w:numId w:val="18"/>
        </w:numPr>
        <w:tabs>
          <w:tab w:val="clear" w:pos="708"/>
          <w:tab w:val="left" w:pos="2340" w:leader="none"/>
        </w:tabs>
        <w:spacing w:before="0" w:after="0"/>
        <w:jc w:val="both"/>
        <w:rPr/>
      </w:pPr>
      <w:r>
        <w:rPr/>
        <w:t>Фромм Э. Душа человека – М., 1993</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кидид История Разн. изд.</w:t>
      </w:r>
    </w:p>
    <w:p>
      <w:pPr>
        <w:pStyle w:val="TextBodyIndent"/>
        <w:numPr>
          <w:ilvl w:val="0"/>
          <w:numId w:val="18"/>
        </w:numPr>
        <w:tabs>
          <w:tab w:val="clear" w:pos="708"/>
          <w:tab w:val="left" w:pos="2340" w:leader="none"/>
        </w:tabs>
        <w:spacing w:before="0" w:after="0"/>
        <w:jc w:val="both"/>
        <w:rPr/>
      </w:pPr>
      <w:r>
        <w:rPr/>
        <w:t>Фуко М. Слова и вещи: Археология гуманитарных наук – СПб., 1994</w:t>
      </w:r>
    </w:p>
    <w:p>
      <w:pPr>
        <w:pStyle w:val="TextBodyIndent"/>
        <w:numPr>
          <w:ilvl w:val="0"/>
          <w:numId w:val="18"/>
        </w:numPr>
        <w:tabs>
          <w:tab w:val="clear" w:pos="708"/>
          <w:tab w:val="left" w:pos="2340" w:leader="none"/>
        </w:tabs>
        <w:spacing w:before="0" w:after="0"/>
        <w:jc w:val="both"/>
        <w:rPr/>
      </w:pPr>
      <w:r>
        <w:rPr/>
        <w:t>Хайдеггер М. Время и бытие – М., 1993; Работы и размышления разных лет – М., 1993</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нтингтон С. Столкновение цивилизаций. М., 2003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ейзинга Й. Осень средневековья. М., 1988.</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бсбоум Э. Нации и национализм после 1780 года. СПб., 1998</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мяков А. С. О старом и новом. М., 1988.</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 xml:space="preserve">Черепнин Л. В., Образование Русского централизованного государства в XIV-XV вв., М., 1960;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езингер – мл. А. Циклы американской истории. М., 1992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енглер О. Закат Европы. Очерки морфологии мировой культуры – М., 1998. Т. 1-2</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сперс К. Смысл и назначение истории. М., 1991.  </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Дополнительная 3. Научные журналы (по направлениям)</w:t>
      </w:r>
    </w:p>
    <w:p>
      <w:pPr>
        <w:pStyle w:val="Normal"/>
        <w:numPr>
          <w:ilvl w:val="0"/>
          <w:numId w:val="36"/>
        </w:numPr>
        <w:spacing w:lineRule="auto" w:line="240" w:before="0" w:after="0"/>
        <w:rPr/>
      </w:pPr>
      <w:r>
        <w:rPr>
          <w:rFonts w:cs="Times New Roman" w:ascii="Times New Roman" w:hAnsi="Times New Roman"/>
          <w:sz w:val="24"/>
          <w:szCs w:val="24"/>
        </w:rPr>
        <w:t>Отан тарихы  + Каза</w:t>
      </w:r>
      <w:r>
        <w:rPr>
          <w:rFonts w:cs="Times New Roman" w:ascii="Times New Roman" w:hAnsi="Times New Roman"/>
          <w:sz w:val="24"/>
          <w:szCs w:val="24"/>
          <w:lang w:val="kk-KZ"/>
        </w:rPr>
        <w:t xml:space="preserve">қ </w:t>
      </w:r>
      <w:r>
        <w:rPr>
          <w:rFonts w:cs="Times New Roman" w:ascii="Times New Roman" w:hAnsi="Times New Roman"/>
          <w:sz w:val="24"/>
          <w:szCs w:val="24"/>
        </w:rPr>
        <w:t>тарихы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ясат.+ Казахстан-Спектр. +Мысль.</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вразийское сообщество. + Восток: Афро-азиатские общества. (РАН РФ).  +Вестник Евразии.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зия и Африка сегодня. (РАН РФ).+ Россия и мусульманский мир (РАН РФ).</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истории.  </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и новейшая история. (РАН РФ).</w:t>
      </w:r>
    </w:p>
    <w:p>
      <w:pPr>
        <w:pStyle w:val="Normal"/>
        <w:numPr>
          <w:ilvl w:val="0"/>
          <w:numId w:val="36"/>
        </w:numPr>
        <w:spacing w:lineRule="auto" w:line="240" w:before="0" w:after="0"/>
        <w:rPr/>
      </w:pPr>
      <w:r>
        <w:rPr>
          <w:rFonts w:cs="Times New Roman" w:ascii="Times New Roman" w:hAnsi="Times New Roman"/>
          <w:sz w:val="24"/>
          <w:szCs w:val="24"/>
        </w:rPr>
        <w:t xml:space="preserve">Отечественная история (РАН РФ).+ История (МГУ).+ Востоковедение (МГУ). </w:t>
      </w:r>
    </w:p>
    <w:p>
      <w:pPr>
        <w:pStyle w:val="Normal"/>
        <w:numPr>
          <w:ilvl w:val="0"/>
          <w:numId w:val="36"/>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дина+ Исторический архив. + Отечественные архивы. + Источник.</w:t>
      </w:r>
    </w:p>
    <w:p>
      <w:pPr>
        <w:pStyle w:val="Normal"/>
        <w:numPr>
          <w:ilvl w:val="0"/>
          <w:numId w:val="36"/>
        </w:numPr>
        <w:spacing w:lineRule="auto" w:line="240" w:before="0" w:after="0"/>
        <w:rPr/>
      </w:pPr>
      <w:r>
        <w:rPr>
          <w:rFonts w:cs="Times New Roman" w:ascii="Times New Roman" w:hAnsi="Times New Roman"/>
          <w:sz w:val="24"/>
          <w:szCs w:val="24"/>
        </w:rPr>
        <w:t>Фемида. +Тураби. +Право и государство. +Правовая реформа в Казахстане. +История государства и права России. + Государство и право. (РАН РФ).</w:t>
      </w:r>
      <w:r>
        <w:rPr>
          <w:rFonts w:cs="Times New Roman" w:ascii="Times New Roman" w:hAnsi="Times New Roman"/>
          <w:sz w:val="24"/>
          <w:szCs w:val="24"/>
          <w:lang w:val="kk-KZ"/>
        </w:rPr>
        <w:t>+ Право и политика</w:t>
      </w:r>
      <w:r>
        <w:rPr>
          <w:rFonts w:cs="Times New Roman" w:ascii="Times New Roman" w:hAnsi="Times New Roman"/>
          <w:sz w:val="24"/>
          <w:szCs w:val="24"/>
        </w:rPr>
        <w:t>.</w:t>
      </w:r>
    </w:p>
    <w:p>
      <w:pPr>
        <w:pStyle w:val="Normal"/>
        <w:numPr>
          <w:ilvl w:val="0"/>
          <w:numId w:val="36"/>
        </w:numPr>
        <w:spacing w:lineRule="auto" w:line="240" w:before="0" w:after="0"/>
        <w:rPr/>
      </w:pPr>
      <w:r>
        <w:rPr>
          <w:rFonts w:cs="Times New Roman" w:ascii="Times New Roman" w:hAnsi="Times New Roman"/>
          <w:sz w:val="24"/>
          <w:szCs w:val="24"/>
        </w:rPr>
        <w:t>Археология, этнография и антропология Евразии. +  Вестник археологии, антропологии и этнографии. +  Российская археология.+ Вестник древней истории.</w:t>
      </w:r>
    </w:p>
    <w:p>
      <w:pPr>
        <w:pStyle w:val="Normal"/>
        <w:numPr>
          <w:ilvl w:val="0"/>
          <w:numId w:val="36"/>
        </w:numPr>
        <w:spacing w:lineRule="auto" w:line="240" w:before="0" w:after="0"/>
        <w:jc w:val="both"/>
        <w:rPr/>
      </w:pPr>
      <w:r>
        <w:rPr>
          <w:rFonts w:cs="Times New Roman" w:ascii="Times New Roman" w:hAnsi="Times New Roman"/>
          <w:sz w:val="24"/>
          <w:szCs w:val="24"/>
        </w:rPr>
        <w:t>Преподавание истории Казахстана в школе. +Преподавание истории в школе. + Преподавание истории и обществознания в школе.+ Вестник высшей школы. + История (прилож. к газете 1 сентября).</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Казахстана.+ Наше наследие.+ Мир музея. + Краеведение.</w:t>
      </w:r>
    </w:p>
    <w:p>
      <w:pPr>
        <w:pStyle w:val="Normal"/>
        <w:numPr>
          <w:ilvl w:val="0"/>
          <w:numId w:val="36"/>
        </w:numPr>
        <w:spacing w:lineRule="auto" w:line="240" w:before="0" w:after="0"/>
        <w:jc w:val="both"/>
        <w:rPr/>
      </w:pPr>
      <w:r>
        <w:rPr>
          <w:rFonts w:cs="Times New Roman" w:ascii="Times New Roman" w:hAnsi="Times New Roman"/>
          <w:sz w:val="24"/>
          <w:szCs w:val="24"/>
        </w:rPr>
        <w:t>Общественные науки и современность. + Политические исследования. + Социологические исследования. +Вопросы философии. + Человек. + Философские науки. + Социально-гуманитарные знания.</w:t>
      </w:r>
    </w:p>
    <w:p>
      <w:pPr>
        <w:pStyle w:val="Normal"/>
        <w:numPr>
          <w:ilvl w:val="0"/>
          <w:numId w:val="36"/>
        </w:numPr>
        <w:spacing w:lineRule="auto" w:line="240" w:before="0" w:after="0"/>
        <w:jc w:val="both"/>
        <w:rPr/>
      </w:pPr>
      <w:r>
        <w:rPr>
          <w:rFonts w:cs="Times New Roman" w:ascii="Times New Roman" w:hAnsi="Times New Roman"/>
          <w:sz w:val="24"/>
          <w:szCs w:val="24"/>
        </w:rPr>
        <w:t>Континент. +Международная жизнь. + Эхо планеты. + Новое время. + США-Канада: экономика, политика, культура.</w:t>
      </w:r>
    </w:p>
    <w:p>
      <w:pPr>
        <w:pStyle w:val="Normal"/>
        <w:numPr>
          <w:ilvl w:val="0"/>
          <w:numId w:val="36"/>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Э и МО. + Общественные науки и современность. + Политические исследования. + Социологические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ПЛАНЫ СЕМИНАРСКИХ ЗАНЯТИЙ</w:t>
      </w:r>
    </w:p>
    <w:p>
      <w:pPr>
        <w:pStyle w:val="Style16"/>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Тема 1. Истоки европейской исторической традиции </w:t>
      </w:r>
    </w:p>
    <w:p>
      <w:pPr>
        <w:pStyle w:val="Style16"/>
        <w:ind w:left="0" w:right="0" w:hanging="0"/>
        <w:jc w:val="left"/>
        <w:rPr/>
      </w:pPr>
      <w:r>
        <w:rPr>
          <w:rFonts w:cs="Times New Roman" w:ascii="Times New Roman" w:hAnsi="Times New Roman"/>
          <w:b/>
          <w:sz w:val="24"/>
          <w:szCs w:val="24"/>
        </w:rPr>
        <w:t>(историки античности)</w:t>
      </w:r>
    </w:p>
    <w:p>
      <w:pPr>
        <w:pStyle w:val="Style16"/>
        <w:ind w:left="0" w:right="0" w:hanging="0"/>
        <w:jc w:val="left"/>
        <w:rPr/>
      </w:pPr>
      <w:r>
        <w:rPr>
          <w:rFonts w:cs="Times New Roman" w:ascii="Times New Roman" w:hAnsi="Times New Roman"/>
          <w:i/>
          <w:sz w:val="24"/>
          <w:szCs w:val="24"/>
        </w:rPr>
        <w:t>Форма проведения</w:t>
      </w:r>
      <w:r>
        <w:rPr>
          <w:rFonts w:cs="Times New Roman" w:ascii="Times New Roman" w:hAnsi="Times New Roman"/>
          <w:sz w:val="24"/>
          <w:szCs w:val="24"/>
        </w:rPr>
        <w:t>: презентация исторического портрета</w:t>
      </w:r>
    </w:p>
    <w:p>
      <w:pPr>
        <w:pStyle w:val="Style16"/>
        <w:ind w:left="0" w:right="0" w:hanging="0"/>
        <w:jc w:val="left"/>
        <w:rPr/>
      </w:pPr>
      <w:r>
        <w:rPr>
          <w:rFonts w:cs="Times New Roman" w:ascii="Times New Roman" w:hAnsi="Times New Roman"/>
          <w:i/>
          <w:sz w:val="24"/>
          <w:szCs w:val="24"/>
        </w:rPr>
        <w:t>Задание</w:t>
      </w:r>
      <w:r>
        <w:rPr>
          <w:rFonts w:cs="Times New Roman" w:ascii="Times New Roman" w:hAnsi="Times New Roman"/>
          <w:sz w:val="24"/>
          <w:szCs w:val="24"/>
        </w:rPr>
        <w:t xml:space="preserve">: представить научный портрет историка в устной форме (по схеме, см. приложение) с применением интерактивных средств обучения </w:t>
      </w:r>
    </w:p>
    <w:p>
      <w:pPr>
        <w:pStyle w:val="Style16"/>
        <w:ind w:left="0" w:right="0" w:hanging="0"/>
        <w:jc w:val="left"/>
        <w:rPr/>
      </w:pPr>
      <w:r>
        <w:rPr>
          <w:rFonts w:cs="Times New Roman" w:ascii="Times New Roman" w:hAnsi="Times New Roman"/>
          <w:i/>
          <w:sz w:val="24"/>
          <w:szCs w:val="24"/>
        </w:rPr>
        <w:t>Тематика</w:t>
      </w:r>
      <w:r>
        <w:rPr>
          <w:rFonts w:cs="Times New Roman" w:ascii="Times New Roman" w:hAnsi="Times New Roman"/>
          <w:sz w:val="24"/>
          <w:szCs w:val="24"/>
        </w:rPr>
        <w:t>:</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еродот. «Отец истории»</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Фукидид и его «прагматическая истор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омер: прошлое как истор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сенофонт как историк. (Греческая история).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Платон. Миф об Атлантиде.</w:t>
      </w:r>
    </w:p>
    <w:p>
      <w:pPr>
        <w:pStyle w:val="Style16"/>
        <w:numPr>
          <w:ilvl w:val="0"/>
          <w:numId w:val="17"/>
        </w:numPr>
        <w:ind w:left="0" w:right="0" w:hanging="0"/>
        <w:jc w:val="left"/>
        <w:rPr/>
      </w:pPr>
      <w:r>
        <w:rPr>
          <w:rFonts w:cs="Times New Roman" w:ascii="Times New Roman" w:hAnsi="Times New Roman"/>
          <w:sz w:val="24"/>
          <w:szCs w:val="24"/>
        </w:rPr>
        <w:t xml:space="preserve">Аристотель: концепция истины, противопоставление истории и поэзии.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либий и первая «всеобщая история».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ай Саллюстий Крисп – народный трибун и историк.</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bCs/>
          <w:sz w:val="24"/>
          <w:szCs w:val="24"/>
        </w:rPr>
        <w:t>Тит Ливий. Художественная историография.</w:t>
      </w:r>
    </w:p>
    <w:p>
      <w:pPr>
        <w:pStyle w:val="Style16"/>
        <w:numPr>
          <w:ilvl w:val="0"/>
          <w:numId w:val="17"/>
        </w:numPr>
        <w:ind w:left="0" w:right="0" w:hanging="0"/>
        <w:jc w:val="left"/>
        <w:rPr/>
      </w:pPr>
      <w:r>
        <w:rPr>
          <w:rFonts w:cs="Times New Roman" w:ascii="Times New Roman" w:hAnsi="Times New Roman"/>
          <w:sz w:val="24"/>
          <w:szCs w:val="24"/>
        </w:rPr>
        <w:t>Публий Корнелий Тацит – история «без гнева и пристраст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утарх. Параллельные биографии.</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Страбон. Исторические записки. Географ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ай Юлий Цезарь. Записки о галльской войне.</w:t>
      </w:r>
    </w:p>
    <w:p>
      <w:pPr>
        <w:pStyle w:val="Style16"/>
        <w:numPr>
          <w:ilvl w:val="0"/>
          <w:numId w:val="17"/>
        </w:numPr>
        <w:ind w:left="0" w:right="0" w:hanging="0"/>
        <w:jc w:val="left"/>
        <w:rPr/>
      </w:pPr>
      <w:r>
        <w:rPr>
          <w:rFonts w:cs="Times New Roman" w:ascii="Times New Roman" w:hAnsi="Times New Roman"/>
          <w:sz w:val="24"/>
          <w:szCs w:val="24"/>
        </w:rPr>
        <w:t>Гай Светоний Транквилл. «Жизнеописание двенадцати цезарей».</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Лукиан из Самосаты. «Как следует писать историю».</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Аммиан Марцеллин. «Последний римский историк»</w:t>
      </w:r>
    </w:p>
    <w:p>
      <w:pPr>
        <w:pStyle w:val="Style16"/>
        <w:ind w:left="611" w:right="0" w:hanging="0"/>
        <w:jc w:val="left"/>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numPr>
          <w:ilvl w:val="1"/>
          <w:numId w:val="17"/>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Репина Л. П., Зверева В. В., Парамонова М. Ю. История исторического знания. М., 2004. чит. Зал ГСФ</w:t>
      </w:r>
    </w:p>
    <w:p>
      <w:pPr>
        <w:pStyle w:val="Normal"/>
        <w:numPr>
          <w:ilvl w:val="1"/>
          <w:numId w:val="17"/>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Историография античной истории. – М.., 1980. </w:t>
      </w:r>
      <w:r>
        <w:rPr>
          <w:rFonts w:cs="Times New Roman" w:ascii="Times New Roman" w:hAnsi="Times New Roman"/>
          <w:sz w:val="24"/>
          <w:szCs w:val="24"/>
        </w:rPr>
        <w:t>Обл.бка.</w:t>
      </w:r>
    </w:p>
    <w:p>
      <w:pPr>
        <w:pStyle w:val="Normal"/>
        <w:numPr>
          <w:ilvl w:val="1"/>
          <w:numId w:val="17"/>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Немировский А.И. Рождение Клио. </w:t>
      </w:r>
      <w:r>
        <w:rPr>
          <w:rFonts w:cs="Times New Roman" w:ascii="Times New Roman" w:hAnsi="Times New Roman"/>
          <w:sz w:val="24"/>
          <w:szCs w:val="24"/>
        </w:rPr>
        <w:t>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дот. История.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кидид. История. М., 1915. (обл. б-ка).</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утарх. Сравнительный жизнеописания.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ибий. Всеобщая история. Разн. изд. </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цит. Сочинения. В 2-х т. Л., 1969.</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й Светоний Транквилл. «Жизнеописание двенадцати цезарей».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т Ливий. История Рима.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естоматия по истории Древней Греции. Разн. изд. </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по истории древнего мира.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по истории Древнего Рима. Разн. изд.</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естоматия по истории древнего Востока. </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ь античности. М., 1989.</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фнер Герман. Выдающиеся портреты античности. 337 портретов в слове и образе. М., 1984.</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ки античности. В 2 т. Т.1. Древняя Греция. Т.2. Древний Рим. М., 1985. Обл.бка.</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ки Греции. М., 1970. Обл.бка.</w:t>
      </w:r>
    </w:p>
    <w:p>
      <w:pPr>
        <w:pStyle w:val="Normal"/>
        <w:numPr>
          <w:ilvl w:val="1"/>
          <w:numId w:val="1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ки Рима. М., 1970. Обл.бка.</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нал Д. Наука в истории общества. (пер. с англ.), М., 1996. Обл.бка.</w:t>
      </w:r>
    </w:p>
    <w:p>
      <w:pPr>
        <w:pStyle w:val="Normal"/>
        <w:numPr>
          <w:ilvl w:val="0"/>
          <w:numId w:val="17"/>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роче Б. Теория и история историографии. М., 1998. Обл.б-ка. Чит.зал.</w:t>
      </w:r>
    </w:p>
    <w:p>
      <w:pPr>
        <w:pStyle w:val="Normal"/>
        <w:ind w:left="611" w:hanging="0"/>
        <w:jc w:val="both"/>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Style16"/>
        <w:ind w:left="0" w:right="0" w:hanging="0"/>
        <w:jc w:val="left"/>
        <w:rPr>
          <w:rFonts w:ascii="Times New Roman" w:hAnsi="Times New Roman" w:cs="Times New Roman"/>
          <w:b/>
          <w:b/>
          <w:sz w:val="24"/>
          <w:szCs w:val="24"/>
        </w:rPr>
      </w:pPr>
      <w:r>
        <w:rPr>
          <w:rFonts w:cs="Times New Roman" w:ascii="Times New Roman" w:hAnsi="Times New Roman"/>
          <w:b/>
          <w:sz w:val="24"/>
          <w:szCs w:val="24"/>
        </w:rPr>
        <w:t>Тема 2. Историография средних веков</w:t>
      </w:r>
    </w:p>
    <w:p>
      <w:pPr>
        <w:pStyle w:val="Style16"/>
        <w:ind w:left="0" w:right="0" w:hanging="0"/>
        <w:jc w:val="left"/>
        <w:rPr/>
      </w:pPr>
      <w:r>
        <w:rPr>
          <w:rFonts w:cs="Times New Roman" w:ascii="Times New Roman" w:hAnsi="Times New Roman"/>
          <w:i/>
          <w:sz w:val="24"/>
          <w:szCs w:val="24"/>
        </w:rPr>
        <w:t>Форма проведения</w:t>
      </w:r>
      <w:r>
        <w:rPr>
          <w:rFonts w:cs="Times New Roman" w:ascii="Times New Roman" w:hAnsi="Times New Roman"/>
          <w:sz w:val="24"/>
          <w:szCs w:val="24"/>
        </w:rPr>
        <w:t xml:space="preserve">: научная конференция </w:t>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Задание: подготовить  доклад  с анализом одного из научных трудов эпохи (по схеме)</w:t>
      </w:r>
    </w:p>
    <w:p>
      <w:pPr>
        <w:pStyle w:val="Style16"/>
        <w:ind w:left="0" w:right="0" w:hanging="0"/>
        <w:jc w:val="left"/>
        <w:rPr>
          <w:rFonts w:ascii="Times New Roman" w:hAnsi="Times New Roman" w:cs="Times New Roman"/>
          <w:i/>
          <w:i/>
          <w:sz w:val="24"/>
          <w:szCs w:val="24"/>
        </w:rPr>
      </w:pPr>
      <w:r>
        <w:rPr>
          <w:rFonts w:cs="Times New Roman" w:ascii="Times New Roman" w:hAnsi="Times New Roman"/>
          <w:i/>
          <w:sz w:val="24"/>
          <w:szCs w:val="24"/>
        </w:rPr>
        <w:t>Тематика:</w:t>
      </w:r>
    </w:p>
    <w:p>
      <w:pPr>
        <w:pStyle w:val="Style16"/>
        <w:numPr>
          <w:ilvl w:val="0"/>
          <w:numId w:val="30"/>
        </w:numPr>
        <w:ind w:left="720" w:right="0" w:hanging="360"/>
        <w:jc w:val="left"/>
        <w:rPr/>
      </w:pPr>
      <w:r>
        <w:rPr>
          <w:rFonts w:cs="Times New Roman" w:ascii="Times New Roman" w:hAnsi="Times New Roman"/>
          <w:sz w:val="24"/>
          <w:szCs w:val="24"/>
        </w:rPr>
        <w:t xml:space="preserve">«О граде Божьем» </w:t>
      </w:r>
      <w:r>
        <w:rPr>
          <w:rFonts w:cs="Times New Roman" w:ascii="Times New Roman" w:hAnsi="Times New Roman"/>
          <w:bCs/>
          <w:sz w:val="24"/>
          <w:szCs w:val="24"/>
        </w:rPr>
        <w:t>Аврелия Августина</w:t>
      </w:r>
      <w:r>
        <w:rPr>
          <w:rFonts w:cs="Times New Roman" w:ascii="Times New Roman" w:hAnsi="Times New Roman"/>
          <w:sz w:val="24"/>
          <w:szCs w:val="24"/>
        </w:rPr>
        <w:t>. «Церковная история» Евсевия Кесарийского.</w:t>
      </w:r>
    </w:p>
    <w:p>
      <w:pPr>
        <w:pStyle w:val="Style16"/>
        <w:numPr>
          <w:ilvl w:val="0"/>
          <w:numId w:val="30"/>
        </w:numPr>
        <w:ind w:left="720" w:right="0" w:hanging="360"/>
        <w:jc w:val="left"/>
        <w:rPr/>
      </w:pPr>
      <w:r>
        <w:rPr>
          <w:rFonts w:cs="Times New Roman" w:ascii="Times New Roman" w:hAnsi="Times New Roman"/>
          <w:sz w:val="24"/>
          <w:szCs w:val="24"/>
        </w:rPr>
        <w:t>«Трактат о подложности Константинова дара» Лоренцо Валла как  начало филологической критики источников.</w:t>
      </w:r>
    </w:p>
    <w:p>
      <w:pPr>
        <w:pStyle w:val="Style16"/>
        <w:numPr>
          <w:ilvl w:val="0"/>
          <w:numId w:val="30"/>
        </w:numPr>
        <w:ind w:left="720" w:right="0" w:hanging="360"/>
        <w:jc w:val="left"/>
        <w:rPr/>
      </w:pPr>
      <w:r>
        <w:rPr>
          <w:rFonts w:cs="Times New Roman" w:ascii="Times New Roman" w:hAnsi="Times New Roman"/>
          <w:sz w:val="24"/>
          <w:szCs w:val="24"/>
        </w:rPr>
        <w:t>«История» Византии  (в 10 книгах) Льва Диакона. «Тайная история» историка византийской эпохи  Прокопия Кесарийского.</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О знаменитых мужах». Ф.Петрарка. «О славных женщинах». Д.Боккаччо.</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Трактат «Государь» Никколо Макиавелли. </w:t>
      </w:r>
    </w:p>
    <w:p>
      <w:pPr>
        <w:pStyle w:val="Style16"/>
        <w:numPr>
          <w:ilvl w:val="0"/>
          <w:numId w:val="30"/>
        </w:numPr>
        <w:ind w:left="720" w:right="0" w:hanging="360"/>
        <w:jc w:val="left"/>
        <w:rPr/>
      </w:pPr>
      <w:r>
        <w:rPr>
          <w:rFonts w:cs="Times New Roman" w:ascii="Times New Roman" w:hAnsi="Times New Roman"/>
          <w:sz w:val="24"/>
          <w:szCs w:val="24"/>
        </w:rPr>
        <w:t>«История Флоренции»  в 12 кн. Леонардо Бруни. «История Флоренции»  Ф.Гвиччардини.</w:t>
      </w:r>
    </w:p>
    <w:p>
      <w:pPr>
        <w:pStyle w:val="Style16"/>
        <w:numPr>
          <w:ilvl w:val="0"/>
          <w:numId w:val="30"/>
        </w:numPr>
        <w:ind w:left="720" w:right="0" w:hanging="360"/>
        <w:jc w:val="left"/>
        <w:rPr/>
      </w:pPr>
      <w:r>
        <w:rPr>
          <w:rFonts w:cs="Times New Roman" w:ascii="Times New Roman" w:hAnsi="Times New Roman"/>
          <w:sz w:val="24"/>
          <w:szCs w:val="24"/>
        </w:rPr>
        <w:t>«Десять диалогов об истории» Франческо Патрици - вершина ренессансной исторической мысли.</w:t>
      </w:r>
    </w:p>
    <w:p>
      <w:pPr>
        <w:pStyle w:val="Style16"/>
        <w:numPr>
          <w:ilvl w:val="0"/>
          <w:numId w:val="30"/>
        </w:numPr>
        <w:ind w:left="720" w:right="0" w:hanging="360"/>
        <w:jc w:val="left"/>
        <w:rPr/>
      </w:pPr>
      <w:r>
        <w:rPr>
          <w:rFonts w:cs="Times New Roman" w:ascii="Times New Roman" w:hAnsi="Times New Roman"/>
          <w:sz w:val="24"/>
          <w:szCs w:val="24"/>
        </w:rPr>
        <w:t>Книга  «Метод легкого познания истории» Жана Бодена.</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Три книги о праве войны и мира" Гуго Гроция.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сть временных лет" Нестора Летописца. </w:t>
      </w:r>
    </w:p>
    <w:p>
      <w:pPr>
        <w:pStyle w:val="Style16"/>
        <w:numPr>
          <w:ilvl w:val="0"/>
          <w:numId w:val="30"/>
        </w:numPr>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о законе и благодати» митрополита Иллариона.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Слова о полку Игореве". «Задонщина». </w:t>
      </w:r>
    </w:p>
    <w:p>
      <w:pPr>
        <w:pStyle w:val="Style16"/>
        <w:numPr>
          <w:ilvl w:val="0"/>
          <w:numId w:val="30"/>
        </w:numPr>
        <w:ind w:left="720" w:right="0" w:hanging="360"/>
        <w:jc w:val="left"/>
        <w:rPr/>
      </w:pPr>
      <w:r>
        <w:rPr>
          <w:rFonts w:cs="Times New Roman" w:ascii="Times New Roman" w:hAnsi="Times New Roman"/>
          <w:sz w:val="24"/>
          <w:szCs w:val="24"/>
        </w:rPr>
        <w:t xml:space="preserve">Переписка Ивана Грозного и Андрея Курбского как исторический источник.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Домострой». </w:t>
      </w:r>
    </w:p>
    <w:p>
      <w:pPr>
        <w:pStyle w:val="Style16"/>
        <w:numPr>
          <w:ilvl w:val="0"/>
          <w:numId w:val="30"/>
        </w:numPr>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Теория "Москва - третий Рим" монаха Филофея. Историко-политические концепции "Нового летописца".</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Утопия» Томаса Мора. «Город солнца» Т.Кампанеллы.</w:t>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numPr>
          <w:ilvl w:val="0"/>
          <w:numId w:val="15"/>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w:t>
      </w:r>
      <w:r>
        <w:rPr>
          <w:rFonts w:cs="Times New Roman" w:ascii="Times New Roman" w:hAnsi="Times New Roman"/>
          <w:sz w:val="24"/>
          <w:szCs w:val="24"/>
        </w:rPr>
        <w:t>чит. Зал ГСФ</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2-е изд. 2003). Обл. бибк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ография истории России до 1917 г.: Учеб. для студ. высш. учеб. заведений: В 2 т. / Под ред. М. Ю. Лачаевой. – М.: Гуманит. изд. центр ВЛАДОС, 2003. чит. Зал ГСФ</w:t>
      </w:r>
    </w:p>
    <w:p>
      <w:pPr>
        <w:pStyle w:val="Normal"/>
        <w:numPr>
          <w:ilvl w:val="0"/>
          <w:numId w:val="15"/>
        </w:numPr>
        <w:spacing w:lineRule="auto" w:line="240" w:before="0" w:after="0"/>
        <w:rPr/>
      </w:pPr>
      <w:r>
        <w:rPr>
          <w:rFonts w:cs="Times New Roman" w:ascii="Times New Roman" w:hAnsi="Times New Roman"/>
          <w:color w:val="555555"/>
          <w:sz w:val="24"/>
          <w:szCs w:val="24"/>
        </w:rPr>
        <w:t>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ЦЗ КГУ</w:t>
      </w:r>
    </w:p>
    <w:p>
      <w:pPr>
        <w:pStyle w:val="Normal"/>
        <w:numPr>
          <w:ilvl w:val="0"/>
          <w:numId w:val="15"/>
        </w:numPr>
        <w:spacing w:lineRule="auto" w:line="240" w:before="0" w:after="0"/>
        <w:rPr/>
      </w:pPr>
      <w:r>
        <w:rPr>
          <w:rFonts w:cs="Times New Roman" w:ascii="Times New Roman" w:hAnsi="Times New Roman"/>
          <w:color w:val="555555"/>
          <w:sz w:val="24"/>
          <w:szCs w:val="24"/>
        </w:rPr>
        <w:t>Историография истории СССР. (Досоветский период). Курс лекций. // Под ред. Сахарова А.М.  М., 1978. ЦЗ КГУ</w:t>
      </w:r>
    </w:p>
    <w:p>
      <w:pPr>
        <w:pStyle w:val="Normal"/>
        <w:numPr>
          <w:ilvl w:val="0"/>
          <w:numId w:val="15"/>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Гутнова Е.В. Историография средних веков. М., 1978, 1985. чит. Зал ГСФ</w:t>
      </w:r>
    </w:p>
    <w:p>
      <w:pPr>
        <w:pStyle w:val="Normal"/>
        <w:numPr>
          <w:ilvl w:val="0"/>
          <w:numId w:val="15"/>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осминский Е.А. Историография средних веков. – М., 1963. Обл. биб.</w:t>
      </w:r>
    </w:p>
    <w:p>
      <w:pPr>
        <w:pStyle w:val="Normal"/>
        <w:numPr>
          <w:ilvl w:val="0"/>
          <w:numId w:val="15"/>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 Гофф Ж. Цивилизация средневекового Запада. М., 1992. </w:t>
      </w:r>
    </w:p>
    <w:p>
      <w:pPr>
        <w:pStyle w:val="Normal"/>
        <w:numPr>
          <w:ilvl w:val="0"/>
          <w:numId w:val="15"/>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Черепнин Л.В. Русская историография до 19 века. Курс лекций. М.: МГУ. 1957. Обл.б-ка. 2 экз. </w:t>
      </w:r>
    </w:p>
    <w:p>
      <w:pPr>
        <w:pStyle w:val="Normal"/>
        <w:numPr>
          <w:ilvl w:val="0"/>
          <w:numId w:val="15"/>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Рубинштейн Н.Л. Русская историография. Учебник. М., 1941 (обл.б-ка)</w:t>
      </w:r>
    </w:p>
    <w:p>
      <w:pPr>
        <w:pStyle w:val="Normal"/>
        <w:numPr>
          <w:ilvl w:val="0"/>
          <w:numId w:val="15"/>
        </w:numPr>
        <w:spacing w:lineRule="auto" w:line="240" w:before="0" w:after="0"/>
        <w:rPr/>
      </w:pPr>
      <w:r>
        <w:rPr>
          <w:rFonts w:cs="Times New Roman" w:ascii="Times New Roman" w:hAnsi="Times New Roman"/>
          <w:sz w:val="24"/>
          <w:szCs w:val="24"/>
        </w:rPr>
        <w:t>Шапиро А.Л. Историография с древнейших времен до 18 века. М., 1982.</w:t>
      </w:r>
      <w:r>
        <w:rPr>
          <w:rFonts w:cs="Times New Roman" w:ascii="Times New Roman" w:hAnsi="Times New Roman"/>
          <w:color w:val="555555"/>
          <w:sz w:val="24"/>
          <w:szCs w:val="24"/>
        </w:rPr>
        <w:t xml:space="preserve"> (обл.б-ка)</w:t>
      </w:r>
      <w:r>
        <w:rPr>
          <w:rFonts w:cs="Times New Roman" w:ascii="Times New Roman" w:hAnsi="Times New Roman"/>
          <w:sz w:val="24"/>
          <w:szCs w:val="24"/>
        </w:rPr>
        <w:t xml:space="preserve"> чит. Зал ГСФ</w:t>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Тема 3. Историческая мысль эпохи Просвещения</w:t>
      </w:r>
    </w:p>
    <w:p>
      <w:pPr>
        <w:pStyle w:val="Normal"/>
        <w:jc w:val="both"/>
        <w:rPr/>
      </w:pPr>
      <w:r>
        <w:rPr>
          <w:rFonts w:cs="Times New Roman" w:ascii="Times New Roman" w:hAnsi="Times New Roman"/>
          <w:i/>
          <w:sz w:val="24"/>
          <w:szCs w:val="24"/>
        </w:rPr>
        <w:t>Форма проведения</w:t>
      </w:r>
      <w:r>
        <w:rPr>
          <w:rFonts w:cs="Times New Roman" w:ascii="Times New Roman" w:hAnsi="Times New Roman"/>
          <w:sz w:val="24"/>
          <w:szCs w:val="24"/>
        </w:rPr>
        <w:t>: публичная защита  в составе проблемной группы.</w:t>
      </w:r>
    </w:p>
    <w:p>
      <w:pPr>
        <w:pStyle w:val="Normal"/>
        <w:jc w:val="both"/>
        <w:rPr/>
      </w:pPr>
      <w:r>
        <w:rPr>
          <w:rFonts w:cs="Times New Roman" w:ascii="Times New Roman" w:hAnsi="Times New Roman"/>
          <w:i/>
          <w:sz w:val="24"/>
          <w:szCs w:val="24"/>
        </w:rPr>
        <w:t>Задание</w:t>
      </w:r>
      <w:r>
        <w:rPr>
          <w:rFonts w:cs="Times New Roman" w:ascii="Times New Roman" w:hAnsi="Times New Roman"/>
          <w:sz w:val="24"/>
          <w:szCs w:val="24"/>
        </w:rPr>
        <w:t>: выбрать одну из стран, составить тезисы защиты идей просветителей данного региона.</w:t>
      </w:r>
    </w:p>
    <w:p>
      <w:pPr>
        <w:pStyle w:val="Style16"/>
        <w:ind w:left="0" w:right="0" w:hanging="0"/>
        <w:jc w:val="left"/>
        <w:rPr/>
      </w:pPr>
      <w:r>
        <w:rPr>
          <w:rFonts w:cs="Times New Roman" w:ascii="Times New Roman" w:hAnsi="Times New Roman"/>
          <w:i/>
          <w:sz w:val="24"/>
          <w:szCs w:val="24"/>
        </w:rPr>
        <w:t>Тематика</w:t>
      </w:r>
      <w:r>
        <w:rPr>
          <w:rFonts w:cs="Times New Roman" w:ascii="Times New Roman" w:hAnsi="Times New Roman"/>
          <w:sz w:val="24"/>
          <w:szCs w:val="24"/>
        </w:rPr>
        <w:t>:</w:t>
      </w:r>
    </w:p>
    <w:p>
      <w:pPr>
        <w:pStyle w:val="Normal"/>
        <w:numPr>
          <w:ilvl w:val="0"/>
          <w:numId w:val="41"/>
        </w:numPr>
        <w:spacing w:lineRule="auto" w:line="240" w:before="0" w:after="0"/>
        <w:ind w:left="0" w:hanging="0"/>
        <w:jc w:val="both"/>
        <w:rPr/>
      </w:pPr>
      <w:r>
        <w:rPr>
          <w:rFonts w:cs="Times New Roman" w:ascii="Times New Roman" w:hAnsi="Times New Roman"/>
          <w:sz w:val="24"/>
          <w:szCs w:val="24"/>
        </w:rPr>
        <w:t xml:space="preserve">Франции: </w:t>
      </w:r>
      <w:r>
        <w:rPr>
          <w:rFonts w:cs="Times New Roman" w:ascii="Times New Roman" w:hAnsi="Times New Roman"/>
          <w:color w:val="000000"/>
          <w:sz w:val="24"/>
          <w:szCs w:val="24"/>
        </w:rPr>
        <w:t>Вольтер, Руссо,</w:t>
      </w:r>
      <w:r>
        <w:rPr>
          <w:rFonts w:cs="Times New Roman" w:ascii="Times New Roman" w:hAnsi="Times New Roman"/>
          <w:sz w:val="24"/>
          <w:szCs w:val="24"/>
        </w:rPr>
        <w:t xml:space="preserve"> Ш. Монтескье,</w:t>
      </w:r>
      <w:r>
        <w:rPr>
          <w:rFonts w:cs="Times New Roman" w:ascii="Times New Roman" w:hAnsi="Times New Roman"/>
          <w:color w:val="000000"/>
          <w:sz w:val="24"/>
          <w:szCs w:val="24"/>
        </w:rPr>
        <w:t xml:space="preserve"> Д. Дидро, К. А. Гельвеций, П. А. Гольбах, Кондорсе, Руссо, А.Токвиль.</w:t>
      </w:r>
      <w:r>
        <w:rPr>
          <w:rFonts w:cs="Times New Roman" w:ascii="Times New Roman" w:hAnsi="Times New Roman"/>
          <w:sz w:val="24"/>
          <w:szCs w:val="24"/>
        </w:rPr>
        <w:t xml:space="preserve"> Г. Мабли.</w:t>
      </w:r>
    </w:p>
    <w:p>
      <w:pPr>
        <w:pStyle w:val="Normal"/>
        <w:numPr>
          <w:ilvl w:val="0"/>
          <w:numId w:val="6"/>
        </w:numPr>
        <w:spacing w:lineRule="auto" w:line="240" w:before="0" w:after="0"/>
        <w:ind w:left="0" w:hanging="0"/>
        <w:jc w:val="both"/>
        <w:rPr/>
      </w:pPr>
      <w:r>
        <w:rPr>
          <w:rFonts w:cs="Times New Roman" w:ascii="Times New Roman" w:hAnsi="Times New Roman"/>
          <w:sz w:val="24"/>
          <w:szCs w:val="24"/>
        </w:rPr>
        <w:t xml:space="preserve">Англии, Шотландии: Дж. Локк, Д.Юм, Ад.Смит, Т.Гоббс, Г. Болингброк, Э. Гиббон,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ермании: И.Кант, Гёте; Испании: </w:t>
      </w:r>
      <w:bookmarkStart w:id="0" w:name="OCRUncertain016"/>
      <w:r>
        <w:rPr>
          <w:rFonts w:cs="Times New Roman" w:ascii="Times New Roman" w:hAnsi="Times New Roman"/>
          <w:color w:val="00172F"/>
          <w:sz w:val="24"/>
          <w:szCs w:val="24"/>
        </w:rPr>
        <w:t>Б.Х.Фейхоо</w:t>
      </w:r>
      <w:bookmarkStart w:id="1" w:name="OCRUncertain017"/>
      <w:bookmarkEnd w:id="0"/>
      <w:r>
        <w:rPr>
          <w:rFonts w:cs="Times New Roman" w:ascii="Times New Roman" w:hAnsi="Times New Roman"/>
          <w:color w:val="00172F"/>
          <w:sz w:val="24"/>
          <w:szCs w:val="24"/>
        </w:rPr>
        <w:t>, Г.М.</w:t>
      </w:r>
      <w:bookmarkEnd w:id="1"/>
      <w:r>
        <w:rPr>
          <w:rFonts w:cs="Times New Roman" w:ascii="Times New Roman" w:hAnsi="Times New Roman"/>
          <w:color w:val="00172F"/>
          <w:sz w:val="24"/>
          <w:szCs w:val="24"/>
        </w:rPr>
        <w:t xml:space="preserve"> </w:t>
      </w:r>
      <w:bookmarkStart w:id="2" w:name="OCRUncertain018"/>
      <w:r>
        <w:rPr>
          <w:rFonts w:cs="Times New Roman" w:ascii="Times New Roman" w:hAnsi="Times New Roman"/>
          <w:color w:val="00172F"/>
          <w:sz w:val="24"/>
          <w:szCs w:val="24"/>
        </w:rPr>
        <w:t>де Ховельянос</w:t>
      </w:r>
      <w:bookmarkEnd w:id="2"/>
      <w:r>
        <w:rPr>
          <w:rFonts w:cs="Times New Roman" w:ascii="Times New Roman" w:hAnsi="Times New Roman"/>
          <w:color w:val="00172F"/>
          <w:sz w:val="24"/>
          <w:szCs w:val="24"/>
        </w:rPr>
        <w:t xml:space="preserve">, </w:t>
      </w:r>
      <w:r>
        <w:rPr>
          <w:rFonts w:cs="Times New Roman" w:ascii="Times New Roman" w:hAnsi="Times New Roman"/>
          <w:sz w:val="24"/>
          <w:szCs w:val="24"/>
        </w:rPr>
        <w:t xml:space="preserve">Италии: </w:t>
      </w:r>
      <w:r>
        <w:rPr>
          <w:rFonts w:cs="Times New Roman" w:ascii="Times New Roman" w:hAnsi="Times New Roman"/>
          <w:color w:val="00172F"/>
          <w:sz w:val="24"/>
          <w:szCs w:val="24"/>
        </w:rPr>
        <w:t>Ч.Беккар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ША: Б.Франклин, Т.Джеферсон, Т.Пейн.</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оссии, Украины, Польши: Е.Дашкова, В.Татищев, М.Ломоносов, Феофан (Прокопович), М.М.Щербатов,  </w:t>
      </w:r>
      <w:r>
        <w:rPr>
          <w:rFonts w:cs="Times New Roman" w:ascii="Times New Roman" w:hAnsi="Times New Roman"/>
          <w:color w:val="000000"/>
          <w:sz w:val="24"/>
          <w:szCs w:val="24"/>
        </w:rPr>
        <w:t xml:space="preserve">Н. И. Новиков, А. Я. Поленов, Я. П. Козельский, С. Е. Десницкий, А.Н.Радищев, декабристы (Пестель, Рылеев), Г.Коллонтай, Т.Шевченко. </w:t>
      </w:r>
    </w:p>
    <w:p>
      <w:pPr>
        <w:pStyle w:val="Normal"/>
        <w:rPr>
          <w:rFonts w:ascii="Times New Roman" w:hAnsi="Times New Roman" w:cs="Times New Roman"/>
          <w:sz w:val="24"/>
          <w:szCs w:val="24"/>
        </w:rPr>
      </w:pPr>
      <w:r>
        <w:rPr>
          <w:rFonts w:cs="Times New Roman" w:ascii="Times New Roman" w:hAnsi="Times New Roman"/>
          <w:sz w:val="24"/>
          <w:szCs w:val="24"/>
        </w:rPr>
        <w:br/>
        <w:t xml:space="preserve">Литература: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2-е изд. 2003).</w:t>
      </w:r>
    </w:p>
    <w:p>
      <w:pPr>
        <w:pStyle w:val="Normal"/>
        <w:numPr>
          <w:ilvl w:val="0"/>
          <w:numId w:val="8"/>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и новейшего времени стран Европы и Америки /Под ред. И.С. Галкина и др. М., 1977.</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ография истории нового и новейшего времени стран Европы и Америки / Под ред. И. П. Дементьева и А. И. Патрушева. М., 2000 (2-е изд. 2007). чит. Зал ГСФ</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ография истории России до 1917 г.: Учеб. для студ. высш. учеб. заведений: В 2 т. / Под ред. М. Ю. Лачаевой. – М.: Гуманит. изд. центр ВЛАДОС, 2003. </w:t>
      </w:r>
    </w:p>
    <w:p>
      <w:pPr>
        <w:pStyle w:val="Normal"/>
        <w:numPr>
          <w:ilvl w:val="0"/>
          <w:numId w:val="8"/>
        </w:numPr>
        <w:spacing w:lineRule="auto" w:line="240" w:before="0" w:after="0"/>
        <w:rPr/>
      </w:pPr>
      <w:r>
        <w:rPr>
          <w:rFonts w:cs="Times New Roman" w:ascii="Times New Roman" w:hAnsi="Times New Roman"/>
          <w:color w:val="555555"/>
          <w:sz w:val="24"/>
          <w:szCs w:val="24"/>
        </w:rPr>
        <w:t>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ЦЗ КГУ</w:t>
      </w:r>
    </w:p>
    <w:p>
      <w:pPr>
        <w:pStyle w:val="Normal"/>
        <w:numPr>
          <w:ilvl w:val="0"/>
          <w:numId w:val="8"/>
        </w:numPr>
        <w:spacing w:lineRule="auto" w:line="240" w:before="0" w:after="0"/>
        <w:rPr/>
      </w:pPr>
      <w:r>
        <w:rPr>
          <w:rFonts w:cs="Times New Roman" w:ascii="Times New Roman" w:hAnsi="Times New Roman"/>
          <w:color w:val="555555"/>
          <w:sz w:val="24"/>
          <w:szCs w:val="24"/>
        </w:rPr>
        <w:t>Историография истории СССР. (Досоветский период). Курс лекций. // Под ред. Сахарова А.М.  М., 1978. ЦЗ КГУ</w:t>
      </w:r>
    </w:p>
    <w:p>
      <w:pPr>
        <w:pStyle w:val="Normal"/>
        <w:numPr>
          <w:ilvl w:val="0"/>
          <w:numId w:val="8"/>
        </w:numPr>
        <w:spacing w:lineRule="auto" w:line="240" w:before="0" w:after="0"/>
        <w:jc w:val="both"/>
        <w:rPr/>
      </w:pPr>
      <w:r>
        <w:rPr>
          <w:rFonts w:cs="Times New Roman" w:ascii="Times New Roman" w:hAnsi="Times New Roman"/>
          <w:sz w:val="24"/>
          <w:szCs w:val="24"/>
        </w:rPr>
        <w:t>Историография Нового времени стран Европы и Америки / Под. ред. И. П. Дементьева. М., 1990. (на абонементе Центра знаний КГУ  есть)</w:t>
      </w:r>
    </w:p>
    <w:p>
      <w:pPr>
        <w:pStyle w:val="Normal"/>
        <w:numPr>
          <w:ilvl w:val="0"/>
          <w:numId w:val="8"/>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w:t>
      </w:r>
      <w:r>
        <w:rPr>
          <w:rFonts w:cs="Times New Roman" w:ascii="Times New Roman" w:hAnsi="Times New Roman"/>
          <w:sz w:val="24"/>
          <w:szCs w:val="24"/>
        </w:rPr>
        <w:t xml:space="preserve"> чит. Зал ГСФ</w:t>
      </w:r>
    </w:p>
    <w:p>
      <w:pPr>
        <w:pStyle w:val="Normal"/>
        <w:numPr>
          <w:ilvl w:val="0"/>
          <w:numId w:val="8"/>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w:t>
      </w:r>
      <w:r>
        <w:rPr>
          <w:rFonts w:cs="Times New Roman" w:ascii="Times New Roman" w:hAnsi="Times New Roman"/>
          <w:sz w:val="24"/>
          <w:szCs w:val="24"/>
        </w:rPr>
        <w:t>чит. Зал ГСФ</w:t>
      </w:r>
    </w:p>
    <w:p>
      <w:pPr>
        <w:pStyle w:val="Normal"/>
        <w:numPr>
          <w:ilvl w:val="0"/>
          <w:numId w:val="8"/>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Румянцева    Теория истории. М.. 2006. чит. Зал ГСФ</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иро А.Л. Историография с древнейших времен до 1917 года. Л., 1982. чит. Зал ГСФ</w:t>
      </w:r>
    </w:p>
    <w:p>
      <w:pPr>
        <w:pStyle w:val="Normal"/>
        <w:ind w:left="360" w:hanging="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Тема 4. XIX век – «Век истории»</w:t>
      </w:r>
    </w:p>
    <w:p>
      <w:pPr>
        <w:pStyle w:val="Normal"/>
        <w:jc w:val="both"/>
        <w:rPr/>
      </w:pPr>
      <w:r>
        <w:rPr>
          <w:rFonts w:cs="Times New Roman" w:ascii="Times New Roman" w:hAnsi="Times New Roman"/>
          <w:i/>
          <w:sz w:val="24"/>
          <w:szCs w:val="24"/>
        </w:rPr>
        <w:t>Форма проведения</w:t>
      </w:r>
      <w:r>
        <w:rPr>
          <w:rFonts w:cs="Times New Roman" w:ascii="Times New Roman" w:hAnsi="Times New Roman"/>
          <w:sz w:val="24"/>
          <w:szCs w:val="24"/>
        </w:rPr>
        <w:t>: публичная защита в форме доклада  каждым студентом индивидуально  одного из направлений исторической мысли</w:t>
      </w:r>
    </w:p>
    <w:p>
      <w:pPr>
        <w:pStyle w:val="Normal"/>
        <w:rPr/>
      </w:pPr>
      <w:r>
        <w:rPr>
          <w:rFonts w:cs="Times New Roman" w:ascii="Times New Roman" w:hAnsi="Times New Roman"/>
          <w:i/>
          <w:sz w:val="24"/>
          <w:szCs w:val="24"/>
        </w:rPr>
        <w:t>Задание</w:t>
      </w:r>
      <w:r>
        <w:rPr>
          <w:rFonts w:cs="Times New Roman" w:ascii="Times New Roman" w:hAnsi="Times New Roman"/>
          <w:sz w:val="24"/>
          <w:szCs w:val="24"/>
        </w:rPr>
        <w:t>: обоснование вклада историков избранного направления  в науку и развитие общества.</w:t>
      </w:r>
    </w:p>
    <w:p>
      <w:pPr>
        <w:pStyle w:val="Normal"/>
        <w:rPr/>
      </w:pPr>
      <w:r>
        <w:rPr>
          <w:rFonts w:cs="Times New Roman" w:ascii="Times New Roman" w:hAnsi="Times New Roman"/>
          <w:i/>
          <w:sz w:val="24"/>
          <w:szCs w:val="24"/>
        </w:rPr>
        <w:t>Тематика</w:t>
      </w:r>
      <w:r>
        <w:rPr>
          <w:rFonts w:cs="Times New Roman" w:ascii="Times New Roman" w:hAnsi="Times New Roman"/>
          <w:sz w:val="24"/>
          <w:szCs w:val="24"/>
        </w:rPr>
        <w:t xml:space="preserve">: </w:t>
      </w:r>
    </w:p>
    <w:p>
      <w:pPr>
        <w:pStyle w:val="Normal"/>
        <w:numPr>
          <w:ilvl w:val="0"/>
          <w:numId w:val="16"/>
        </w:numPr>
        <w:spacing w:lineRule="auto" w:line="240" w:before="0" w:after="0"/>
        <w:ind w:left="0" w:hanging="0"/>
        <w:rPr/>
      </w:pPr>
      <w:r>
        <w:rPr>
          <w:rFonts w:cs="Times New Roman" w:ascii="Times New Roman" w:hAnsi="Times New Roman"/>
          <w:sz w:val="24"/>
          <w:szCs w:val="24"/>
        </w:rPr>
        <w:t>Историческая культура романтизма в Европе. Идеализация и «присвоение» прошлого. Реабилитация средневековья в политической публицистике (Э. Бёрк, Л. Бональд, Ж. Де Местр, Шатобриан) в художественной литературе (В. Скотт и В. Гюго), в философии истории (Ф. Шлегель). Нарративная романтическая школа во Франции: актуализация художественной стороны исторического творчества. О. Тьерри и идея «борьбы рас».</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торическая школа права в Европе (К.-Ф. Савиньи, К.-Ф. Эйхгорн) и понятие «народного духа».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Новый этап в совершенствовании критики источников в Германии. Б.-Г. Нибур. Критический метод Л. фон Ранке – создателя «семинаров».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Философия истории» Гегеля и восстановление в правах всемирной истории. Гейдельбергская школа. Ф.-Х. Шлоссер и его «Всемирная история». Карл Риттер и историко-географическая школа в Германии. Карл Лампрехт и его школа культурно-исторического синтеза. </w:t>
      </w:r>
    </w:p>
    <w:p>
      <w:pPr>
        <w:pStyle w:val="Normal"/>
        <w:numPr>
          <w:ilvl w:val="0"/>
          <w:numId w:val="16"/>
        </w:numPr>
        <w:spacing w:lineRule="auto" w:line="240" w:before="0" w:after="0"/>
        <w:ind w:left="0" w:hanging="0"/>
        <w:rPr/>
      </w:pPr>
      <w:r>
        <w:rPr>
          <w:rFonts w:cs="Times New Roman" w:ascii="Times New Roman" w:hAnsi="Times New Roman"/>
          <w:sz w:val="24"/>
          <w:szCs w:val="24"/>
        </w:rPr>
        <w:t>Либеральная историческая школа («Философская школа») во Франции. Ф. Гизо: историк и политик. Ф. Минье и его «История Французской революции», О.Тьерри «Письма об истории Франции».</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Становление вигской историографической традиции в Британии: Генри Галлам. Т.Б. Маколей и его «История Англии от восшествия на престол Якова II». Томас Карлейль – историк, философ, публицист. Беллетризованная история и специфика ее источниковой базы. Учение о «героях и толпе».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Консерваторы-монархисты в России. Н.М.Карамзин - официальный историограф Российской империи. "История Государства Российского". Теория официальной народности. Труды М.П.Погодина, Н.Г.Устрялова. Политическая история (Н.К. Шильдер, С.С. Татищев).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Норманнский период русской истории. Немецкие историки в России. Миллер, Шлецер, Байер.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Родовая теория С.М.Соловьева, роль географического  фактора. Историческая концепция и теоретико-методологические воззрения В.О. Ключевского.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Славянофилы и русская историография. Исторические взгляды А.С.Хомякова. К.С.Аксаков. И.В.Киреевский. «Крестьяне на Руси» И.Д.Беляева. </w:t>
      </w:r>
    </w:p>
    <w:p>
      <w:pPr>
        <w:pStyle w:val="Normal"/>
        <w:numPr>
          <w:ilvl w:val="0"/>
          <w:numId w:val="16"/>
        </w:numPr>
        <w:spacing w:lineRule="auto" w:line="240" w:before="0" w:after="0"/>
        <w:ind w:left="0" w:hanging="0"/>
        <w:rPr/>
      </w:pPr>
      <w:r>
        <w:rPr>
          <w:rFonts w:cs="Times New Roman" w:ascii="Times New Roman" w:hAnsi="Times New Roman"/>
          <w:sz w:val="24"/>
          <w:szCs w:val="24"/>
        </w:rPr>
        <w:t>Зарождение евразийства. «Россия и Европа» Н.Я.Данилевского: учение о культурно-исторических типах. «Скептическая школа» в русской историографии. М.Т.Каченовский. И.Эверс о хазарском происхождении Руси.</w:t>
      </w:r>
    </w:p>
    <w:p>
      <w:pPr>
        <w:pStyle w:val="Normal"/>
        <w:numPr>
          <w:ilvl w:val="0"/>
          <w:numId w:val="16"/>
        </w:numPr>
        <w:spacing w:lineRule="auto" w:line="240" w:before="0" w:after="0"/>
        <w:ind w:left="0" w:hanging="0"/>
        <w:rPr/>
      </w:pPr>
      <w:r>
        <w:rPr>
          <w:rFonts w:cs="Times New Roman" w:ascii="Times New Roman" w:hAnsi="Times New Roman"/>
          <w:sz w:val="24"/>
          <w:szCs w:val="24"/>
        </w:rPr>
        <w:t>Западники и русская историография. К.Д.Кавелин: концепция органического развития русской истории. Б.Н.Чичерин. Философия истории П.Я.Чаадаева. Государственная школа: Б.Н. Чичерин, К.Д. Кавелин,  В.Н.Сергеевич, А.Д.Градовский, М.Ф.Владимирский-Буданов. Теория о договорном происхождении государства.</w:t>
      </w:r>
    </w:p>
    <w:p>
      <w:pPr>
        <w:pStyle w:val="Normal"/>
        <w:numPr>
          <w:ilvl w:val="0"/>
          <w:numId w:val="16"/>
        </w:numPr>
        <w:spacing w:lineRule="auto" w:line="240" w:before="0" w:after="0"/>
        <w:ind w:left="0" w:hanging="0"/>
        <w:rPr/>
      </w:pPr>
      <w:r>
        <w:rPr>
          <w:rFonts w:cs="Times New Roman" w:ascii="Times New Roman" w:hAnsi="Times New Roman"/>
          <w:sz w:val="24"/>
          <w:szCs w:val="24"/>
        </w:rPr>
        <w:t>Революционно-демократическая мысль в России. Исторические взгляды декабристов.  Народническая история А.И.Герцена, Н.Г. Чернышевского. Творчество Н.И.Костомарова. Идея "национального духа".</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топический социализм. Социалисты-утописты – Сен-Симон, Оуэн, Фурье.</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истическое понимание истории. К. Маркс и Ф. Энгельс как историки. Учение о базисе и надстройке, социально-экономический детерминизм и абсолютизация классовой борьбы в истории. Классика социально-исторического анализа: «Восемнадцатое брюмера Луи Бонапарта», «Манифест коммунистической партии». Марксизм в России. Г.В.Плеханов («Роль личности в истории), В.И.Ленин («Развитие капитализма в России»).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Позитивистский идеал науки. «Социальная физика» Огюста Конта и исторический позитивизм. Дарвинизм и история. Ипполит Тэн: «расы» и «среда», борьба за существование и прогресс в истории. Г.Т. Бокль как историк цивилизации. Оксфордская и кембриджская школы. Идея эволюционного континуитета в истории: А. Токвиль. «Экспериментальная история» И. Тэна. Э. Лависс и его школа. «Эрудитская» школа. Синтетическая школа. Экономическая история. Юридическая школа в Германии: Г.Л. Маурер, Г. Вайц, П. Рот, О. Гирке и др. История античности в трудах И.Г. Дройзена и Т. Моммзена. Гейдельбергская школа. «Культурно-исторический синтез» К. Лампрехта. Позитивизм в историографии США. </w:t>
      </w:r>
    </w:p>
    <w:p>
      <w:pPr>
        <w:pStyle w:val="Normal"/>
        <w:numPr>
          <w:ilvl w:val="0"/>
          <w:numId w:val="16"/>
        </w:numPr>
        <w:spacing w:lineRule="auto" w:line="240" w:before="0" w:after="0"/>
        <w:ind w:left="0" w:hanging="0"/>
        <w:rPr/>
      </w:pPr>
      <w:r>
        <w:rPr>
          <w:rFonts w:cs="Times New Roman" w:ascii="Times New Roman" w:hAnsi="Times New Roman"/>
          <w:sz w:val="24"/>
          <w:szCs w:val="24"/>
        </w:rPr>
        <w:t xml:space="preserve">«Русская историческая школа» и складывание социально-экономического направления: Н.И. Кареев, И.В. Лучицкий, М.М. Ковалевский, П.Г.Виноградов. </w:t>
        <w:br/>
        <w:t>Литература дополнит.</w:t>
      </w:r>
    </w:p>
    <w:p>
      <w:pPr>
        <w:pStyle w:val="TextBodyIndent"/>
        <w:numPr>
          <w:ilvl w:val="0"/>
          <w:numId w:val="21"/>
        </w:numPr>
        <w:spacing w:before="0" w:after="0"/>
        <w:jc w:val="both"/>
        <w:rPr/>
      </w:pPr>
      <w:r>
        <w:rPr/>
        <w:t>Данилевский Н. Я. Россия и Европа – М., 1991, 1995.</w:t>
      </w:r>
    </w:p>
    <w:p>
      <w:pPr>
        <w:pStyle w:val="Normal"/>
        <w:numPr>
          <w:ilvl w:val="0"/>
          <w:numId w:val="21"/>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еев Н. И. Прожитое и пережитое. Л., 1990.</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лейль Т. Французская революция. История. М., 1991.</w:t>
      </w:r>
    </w:p>
    <w:p>
      <w:pPr>
        <w:pStyle w:val="Normal"/>
        <w:numPr>
          <w:ilvl w:val="0"/>
          <w:numId w:val="21"/>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вский В. О. Исторические портреты. Деятели исторической мысли. М, 1991;  Сочинения. В 9 т. М., 1987-1990.</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ависс Э., Рамбо А. (ред.). История XIX века. В 8 т. М., 1938 – 1939. ОБЛ.БИБКА</w:t>
      </w:r>
    </w:p>
    <w:p>
      <w:pPr>
        <w:pStyle w:val="TextBodyIndent"/>
        <w:numPr>
          <w:ilvl w:val="0"/>
          <w:numId w:val="21"/>
        </w:numPr>
        <w:spacing w:before="0" w:after="0"/>
        <w:jc w:val="both"/>
        <w:rPr/>
      </w:pPr>
      <w:r>
        <w:rPr/>
        <w:t xml:space="preserve">Ленин В.И. Развитие капитализма в России // ПСС. Т.3; Государство и революция. Люб. Изд. </w:t>
      </w:r>
    </w:p>
    <w:p>
      <w:pPr>
        <w:pStyle w:val="TextBodyIndent"/>
        <w:numPr>
          <w:ilvl w:val="0"/>
          <w:numId w:val="21"/>
        </w:numPr>
        <w:spacing w:before="0" w:after="0"/>
        <w:jc w:val="both"/>
        <w:rPr/>
      </w:pPr>
      <w:r>
        <w:rPr/>
        <w:t>Маркс К. Восемнадцатое брюмера Луи Бонапарта // Маркс К. и Энгельс Ф. Соч. 2-е изд. Т. 8;  Капитал. Т.1. Глава 24 // Маркс К. и Энгельс Ф. Соч. 2-е изд. Т. 23</w:t>
      </w:r>
    </w:p>
    <w:p>
      <w:pPr>
        <w:pStyle w:val="Normal"/>
        <w:numPr>
          <w:ilvl w:val="0"/>
          <w:numId w:val="21"/>
        </w:numPr>
        <w:spacing w:lineRule="auto" w:line="240" w:before="0" w:after="0"/>
        <w:rPr/>
      </w:pPr>
      <w:r>
        <w:rPr>
          <w:rFonts w:cs="Times New Roman" w:ascii="Times New Roman" w:hAnsi="Times New Roman"/>
          <w:sz w:val="24"/>
          <w:szCs w:val="24"/>
        </w:rPr>
        <w:t>Плеханов Г. В. К вопросу о развитии монистического взгляда на историю // Избранные философские произведения в 5-ти томах. Т. 1. М., 1958. Роль личности в истории. Люб. Изд.</w:t>
      </w:r>
    </w:p>
    <w:p>
      <w:pPr>
        <w:pStyle w:val="Normal"/>
        <w:numPr>
          <w:ilvl w:val="0"/>
          <w:numId w:val="21"/>
        </w:numPr>
        <w:spacing w:lineRule="auto" w:line="240" w:before="0" w:after="0"/>
        <w:jc w:val="both"/>
        <w:rPr/>
      </w:pPr>
      <w:r>
        <w:rPr>
          <w:rFonts w:cs="Times New Roman" w:ascii="Times New Roman" w:hAnsi="Times New Roman"/>
          <w:sz w:val="24"/>
          <w:szCs w:val="24"/>
        </w:rPr>
        <w:t xml:space="preserve">Троицкий Н.А. История России. </w:t>
      </w:r>
      <w:r>
        <w:rPr>
          <w:rFonts w:cs="Times New Roman" w:ascii="Times New Roman" w:hAnsi="Times New Roman"/>
          <w:sz w:val="24"/>
          <w:szCs w:val="24"/>
          <w:lang w:val="en-US"/>
        </w:rPr>
        <w:t>XIX</w:t>
      </w:r>
      <w:r>
        <w:rPr>
          <w:rFonts w:cs="Times New Roman" w:ascii="Times New Roman" w:hAnsi="Times New Roman"/>
          <w:sz w:val="24"/>
          <w:szCs w:val="24"/>
          <w:lang w:val="kk-KZ"/>
        </w:rPr>
        <w:t xml:space="preserve"> век</w:t>
      </w:r>
      <w:r>
        <w:rPr>
          <w:rFonts w:cs="Times New Roman" w:ascii="Times New Roman" w:hAnsi="Times New Roman"/>
          <w:sz w:val="24"/>
          <w:szCs w:val="24"/>
        </w:rPr>
        <w:t>; чит. Зал ГСФ Великий год России; Александр 1 и Наполеон; Наполеон. В 2 т.; Крестоносцы социализма; Безумство храбрых; Царизм перед судом прогрессивной общественности; обл.биб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Тема 5. Историография в XX веке - альтернативы методологии истории</w:t>
      </w:r>
    </w:p>
    <w:p>
      <w:pPr>
        <w:pStyle w:val="Normal"/>
        <w:rPr/>
      </w:pPr>
      <w:r>
        <w:rPr>
          <w:rFonts w:cs="Times New Roman" w:ascii="Times New Roman" w:hAnsi="Times New Roman"/>
          <w:i/>
          <w:sz w:val="24"/>
          <w:szCs w:val="24"/>
        </w:rPr>
        <w:t>Форма проведения</w:t>
      </w:r>
      <w:r>
        <w:rPr>
          <w:rFonts w:cs="Times New Roman" w:ascii="Times New Roman" w:hAnsi="Times New Roman"/>
          <w:sz w:val="24"/>
          <w:szCs w:val="24"/>
        </w:rPr>
        <w:t>: диспут-круглый стол, работа по проблемным группам (3-4 чел.).</w:t>
      </w:r>
    </w:p>
    <w:p>
      <w:pPr>
        <w:pStyle w:val="Normal"/>
        <w:rPr/>
      </w:pPr>
      <w:r>
        <w:rPr>
          <w:rFonts w:cs="Times New Roman" w:ascii="Times New Roman" w:hAnsi="Times New Roman"/>
          <w:i/>
          <w:sz w:val="24"/>
          <w:szCs w:val="24"/>
        </w:rPr>
        <w:t>Задание</w:t>
      </w:r>
      <w:r>
        <w:rPr>
          <w:rFonts w:cs="Times New Roman" w:ascii="Times New Roman" w:hAnsi="Times New Roman"/>
          <w:sz w:val="24"/>
          <w:szCs w:val="24"/>
        </w:rPr>
        <w:t xml:space="preserve">: выбрать одно из направлений, подготовить его публичную защиту на диспуте (с опорой на труды историков) и аргументированную критику других исторических подходов.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Тематика: </w:t>
      </w:r>
    </w:p>
    <w:p>
      <w:pPr>
        <w:pStyle w:val="Normal"/>
        <w:rPr/>
      </w:pPr>
      <w:r>
        <w:rPr>
          <w:rFonts w:cs="Times New Roman" w:ascii="Times New Roman" w:hAnsi="Times New Roman"/>
          <w:sz w:val="24"/>
          <w:szCs w:val="24"/>
        </w:rPr>
        <w:t>1.</w:t>
      </w:r>
      <w:r>
        <w:rPr>
          <w:rFonts w:cs="Times New Roman" w:ascii="Times New Roman" w:hAnsi="Times New Roman"/>
          <w:i/>
          <w:sz w:val="24"/>
          <w:szCs w:val="24"/>
        </w:rPr>
        <w:t>Формационный подход</w:t>
      </w:r>
      <w:r>
        <w:rPr>
          <w:rFonts w:cs="Times New Roman" w:ascii="Times New Roman" w:hAnsi="Times New Roman"/>
          <w:sz w:val="24"/>
          <w:szCs w:val="24"/>
        </w:rPr>
        <w:t>. Социалистические идеи в историографии. Марксизм в большевистской интерпретации. Проблемы новейшей истории в трудах В.И. Ленина. Учение об общественно-экономических формациях. Классовый принцип познания общественных явлений. Принцип партийности. Первые опыты освоения национальной истории с марксистских позиций Сталинизм и историческая наука. Советская историография.</w:t>
      </w:r>
    </w:p>
    <w:p>
      <w:pPr>
        <w:pStyle w:val="Normal"/>
        <w:rPr/>
      </w:pPr>
      <w:r>
        <w:rPr>
          <w:rFonts w:cs="Times New Roman" w:ascii="Times New Roman" w:hAnsi="Times New Roman"/>
          <w:sz w:val="24"/>
          <w:szCs w:val="24"/>
        </w:rPr>
        <w:t xml:space="preserve">2. </w:t>
      </w:r>
      <w:r>
        <w:rPr>
          <w:rFonts w:cs="Times New Roman" w:ascii="Times New Roman" w:hAnsi="Times New Roman"/>
          <w:i/>
          <w:sz w:val="24"/>
          <w:szCs w:val="24"/>
        </w:rPr>
        <w:t>Цивилизационный подход</w:t>
      </w:r>
      <w:r>
        <w:rPr>
          <w:rFonts w:cs="Times New Roman" w:ascii="Times New Roman" w:hAnsi="Times New Roman"/>
          <w:sz w:val="24"/>
          <w:szCs w:val="24"/>
        </w:rPr>
        <w:t>. Теория циклического развития О. Шпенглера («Закат Европы»).  Теория цивилизаций А.Дж. Тойнби («Постижение истории»). Новое направление исторического знания – история ментальностей. Йохан Хейзинги и его «Осень средневековья». История ментальностей и историческая антропология.</w:t>
      </w:r>
    </w:p>
    <w:p>
      <w:pPr>
        <w:pStyle w:val="Normal"/>
        <w:rPr/>
      </w:pPr>
      <w:r>
        <w:rPr>
          <w:rFonts w:cs="Times New Roman" w:ascii="Times New Roman" w:hAnsi="Times New Roman"/>
          <w:sz w:val="24"/>
          <w:szCs w:val="24"/>
        </w:rPr>
        <w:t xml:space="preserve">3. </w:t>
      </w:r>
      <w:r>
        <w:rPr>
          <w:rFonts w:cs="Times New Roman" w:ascii="Times New Roman" w:hAnsi="Times New Roman"/>
          <w:i/>
          <w:sz w:val="24"/>
          <w:szCs w:val="24"/>
        </w:rPr>
        <w:t>Евразийская теория</w:t>
      </w:r>
      <w:r>
        <w:rPr>
          <w:rFonts w:cs="Times New Roman" w:ascii="Times New Roman" w:hAnsi="Times New Roman"/>
          <w:sz w:val="24"/>
          <w:szCs w:val="24"/>
        </w:rPr>
        <w:t>. «Философский пароход». Историческая наука русской эмиграции. Петр Савицкий, Георгий Вернадский, Николай Трубецкой.  «Евразийский соблазн». Лев Гумилёв. Неоевразийство.</w:t>
      </w:r>
    </w:p>
    <w:p>
      <w:pPr>
        <w:pStyle w:val="Normal"/>
        <w:rPr/>
      </w:pPr>
      <w:r>
        <w:rPr>
          <w:rFonts w:cs="Times New Roman" w:ascii="Times New Roman" w:hAnsi="Times New Roman"/>
          <w:sz w:val="24"/>
          <w:szCs w:val="24"/>
        </w:rPr>
        <w:t xml:space="preserve">4. </w:t>
      </w:r>
      <w:r>
        <w:rPr>
          <w:rFonts w:cs="Times New Roman" w:ascii="Times New Roman" w:hAnsi="Times New Roman"/>
          <w:i/>
          <w:sz w:val="24"/>
          <w:szCs w:val="24"/>
        </w:rPr>
        <w:t>Социальная история</w:t>
      </w:r>
      <w:r>
        <w:rPr>
          <w:rFonts w:cs="Times New Roman" w:ascii="Times New Roman" w:hAnsi="Times New Roman"/>
          <w:sz w:val="24"/>
          <w:szCs w:val="24"/>
        </w:rPr>
        <w:t>. Человек в истории и новое понимание социальной истории. «Методологическая революция» школы «Анналов».  «Бои за историю» Л. Февра и «Апология истории» М. Блока. Лондонская школа экономики и становление социальной истории. Социальная история в интерпретации Дж.М. Тревельяна. Дискуссии об отношениях между историей и социологией. «Новая социальная история». «Глобальная история» и концепция исторического времени Ф. Броделя. Развитие исторической демографии и региональной истории. «Неподвижная история» Э. Леруа Ладюри. Труды Ж. Дюби, Ж. Ле Гоффа и других представителей третьего поколения школы «Анналов».</w:t>
      </w:r>
    </w:p>
    <w:p>
      <w:pPr>
        <w:pStyle w:val="Normal"/>
        <w:rPr>
          <w:rFonts w:ascii="Times New Roman" w:hAnsi="Times New Roman" w:cs="Times New Roman"/>
          <w:i/>
          <w:i/>
          <w:sz w:val="24"/>
          <w:szCs w:val="24"/>
        </w:rPr>
      </w:pPr>
      <w:r>
        <w:rPr>
          <w:rFonts w:cs="Times New Roman" w:ascii="Times New Roman" w:hAnsi="Times New Roman"/>
          <w:i/>
          <w:sz w:val="24"/>
          <w:szCs w:val="24"/>
        </w:rPr>
        <w:t>Вопросы обсуждения:</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деологи направления, научные портреты историков.</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ческие научные труды.</w:t>
      </w:r>
      <w:r>
        <w:rPr>
          <w:rFonts w:cs="Times New Roman" w:ascii="Times New Roman" w:hAnsi="Times New Roman"/>
          <w:color w:val="424242"/>
          <w:sz w:val="24"/>
          <w:szCs w:val="24"/>
        </w:rPr>
        <w:t xml:space="preserve"> </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акие новые источники введены историками  в научный оборот?</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ческие концепции. </w:t>
      </w:r>
      <w:r>
        <w:rPr>
          <w:rFonts w:cs="Times New Roman" w:ascii="Times New Roman" w:hAnsi="Times New Roman"/>
          <w:color w:val="424242"/>
          <w:sz w:val="24"/>
          <w:szCs w:val="24"/>
        </w:rPr>
        <w:t>Что нового внёсли историки в развитие науки.</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color w:val="424242"/>
          <w:sz w:val="24"/>
          <w:szCs w:val="24"/>
        </w:rPr>
        <w:t>Проблема или круг проблем, изучавшихся историками.</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color w:val="424242"/>
          <w:sz w:val="24"/>
          <w:szCs w:val="24"/>
        </w:rPr>
        <w:t>Проблема периодизации истории, роли прогресса в истор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2-е изд. 2003).</w:t>
      </w:r>
    </w:p>
    <w:p>
      <w:pPr>
        <w:pStyle w:val="Normal"/>
        <w:numPr>
          <w:ilvl w:val="0"/>
          <w:numId w:val="2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и новейшего времени стран Европы и Америки /Под ред. И.С. Галкина и др. М., 1977.</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ография истории нового и новейшего времени стран Европы и Америки / Под ред. И. П. Дементьева и А. И. Патрушева. М., 2000 (2-е изд. 2007).</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ография истории России до 1917 г.: Учеб. для студ. высш. учеб. заведений: В 2 т. / Под ред. М. Ю. Лачаевой. – М.: Гуманит. изд. центр ВЛАДОС, 2003. </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ография истории России. / Ред. Наумовой Г.Р., Шикло А.Е. М., 2008.</w:t>
      </w:r>
    </w:p>
    <w:p>
      <w:pPr>
        <w:pStyle w:val="Normal"/>
        <w:numPr>
          <w:ilvl w:val="0"/>
          <w:numId w:val="2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w:t>
      </w:r>
      <w:r>
        <w:rPr>
          <w:rFonts w:cs="Times New Roman" w:ascii="Times New Roman" w:hAnsi="Times New Roman"/>
          <w:sz w:val="24"/>
          <w:szCs w:val="24"/>
        </w:rPr>
        <w:t>на абонементе Центра знаний КГУ  есть</w:t>
      </w:r>
    </w:p>
    <w:p>
      <w:pPr>
        <w:pStyle w:val="Normal"/>
        <w:numPr>
          <w:ilvl w:val="0"/>
          <w:numId w:val="2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Историография истории СССР. (Досоветский период). Курс лекций. // Под ред. Сахарова А.М.  М., 1978. </w:t>
      </w:r>
      <w:r>
        <w:rPr>
          <w:rFonts w:cs="Times New Roman" w:ascii="Times New Roman" w:hAnsi="Times New Roman"/>
          <w:sz w:val="24"/>
          <w:szCs w:val="24"/>
        </w:rPr>
        <w:t>на абонементе Центра знаний КГУ  есть</w:t>
      </w:r>
    </w:p>
    <w:p>
      <w:pPr>
        <w:pStyle w:val="Normal"/>
        <w:numPr>
          <w:ilvl w:val="0"/>
          <w:numId w:val="29"/>
        </w:numPr>
        <w:spacing w:lineRule="auto" w:line="240" w:before="0" w:after="0"/>
        <w:jc w:val="both"/>
        <w:rPr/>
      </w:pPr>
      <w:r>
        <w:rPr>
          <w:rFonts w:cs="Times New Roman" w:ascii="Times New Roman" w:hAnsi="Times New Roman"/>
          <w:sz w:val="24"/>
          <w:szCs w:val="24"/>
        </w:rPr>
        <w:t>Историография Нового времени стран Европы и Америки / Под. ред. И. П. Дементьева. М., 1990. (на абонементе Центра знаний КГУ  есть)</w:t>
      </w:r>
    </w:p>
    <w:p>
      <w:pPr>
        <w:pStyle w:val="Normal"/>
        <w:numPr>
          <w:ilvl w:val="0"/>
          <w:numId w:val="2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w:t>
      </w:r>
      <w:r>
        <w:rPr>
          <w:rFonts w:cs="Times New Roman" w:ascii="Times New Roman" w:hAnsi="Times New Roman"/>
          <w:sz w:val="24"/>
          <w:szCs w:val="24"/>
        </w:rPr>
        <w:t xml:space="preserve"> чит. Зал ГСФ</w:t>
      </w:r>
    </w:p>
    <w:p>
      <w:pPr>
        <w:pStyle w:val="Normal"/>
        <w:numPr>
          <w:ilvl w:val="0"/>
          <w:numId w:val="29"/>
        </w:numPr>
        <w:spacing w:lineRule="auto" w:line="240" w:before="0" w:after="0"/>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иро А.Л. Историография с древнейших времен до 1917 года. Тверь, 1982, М., 1993. чит. Зал ГСФ</w:t>
      </w:r>
    </w:p>
    <w:p>
      <w:pPr>
        <w:pStyle w:val="Normal"/>
        <w:numPr>
          <w:ilvl w:val="0"/>
          <w:numId w:val="21"/>
        </w:numPr>
        <w:spacing w:lineRule="auto" w:line="240" w:before="0" w:after="0"/>
        <w:rPr/>
      </w:pPr>
      <w:r>
        <w:rPr>
          <w:rFonts w:cs="Times New Roman" w:ascii="Times New Roman" w:hAnsi="Times New Roman"/>
          <w:color w:val="333366"/>
          <w:sz w:val="24"/>
          <w:szCs w:val="24"/>
        </w:rPr>
        <w:t xml:space="preserve">Историческая наука в России в ХХ веке. / Ред. Кол. Г.Д.Алексеева, А.Н.Сахарова. М., 1997. </w:t>
      </w:r>
      <w:r>
        <w:rPr>
          <w:rFonts w:cs="Times New Roman" w:ascii="Times New Roman" w:hAnsi="Times New Roman"/>
          <w:color w:val="555555"/>
          <w:sz w:val="24"/>
          <w:szCs w:val="24"/>
        </w:rPr>
        <w:t xml:space="preserve"> </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333366"/>
          <w:sz w:val="24"/>
          <w:szCs w:val="24"/>
        </w:rPr>
        <w:t xml:space="preserve">Историческая наука российской эмиграции. 20-30-х гг. </w:t>
      </w:r>
      <w:r>
        <w:rPr>
          <w:rFonts w:cs="Times New Roman" w:ascii="Times New Roman" w:hAnsi="Times New Roman"/>
          <w:color w:val="333366"/>
          <w:sz w:val="24"/>
          <w:szCs w:val="24"/>
          <w:lang w:val="en-US"/>
        </w:rPr>
        <w:t>XX</w:t>
      </w:r>
      <w:r>
        <w:rPr>
          <w:rFonts w:cs="Times New Roman" w:ascii="Times New Roman" w:hAnsi="Times New Roman"/>
          <w:color w:val="333366"/>
          <w:sz w:val="24"/>
          <w:szCs w:val="24"/>
        </w:rPr>
        <w:t xml:space="preserve"> в. /Ред. М.Г.Вандалковской. М., 1998. </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 </w:t>
      </w:r>
      <w:r>
        <w:rPr>
          <w:rFonts w:cs="Times New Roman" w:ascii="Times New Roman" w:hAnsi="Times New Roman"/>
          <w:color w:val="555555"/>
          <w:sz w:val="24"/>
          <w:szCs w:val="24"/>
        </w:rPr>
        <w:t>Кшибеков Д. Философия истории и современность. Алматы, 2002. ЦЗ КГУ</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Лавров С. Лев Гумилев. Судьба и идеи. М., 2000. </w:t>
      </w:r>
    </w:p>
    <w:p>
      <w:pPr>
        <w:pStyle w:val="Normal"/>
        <w:numPr>
          <w:ilvl w:val="0"/>
          <w:numId w:val="21"/>
        </w:numPr>
        <w:spacing w:lineRule="auto" w:line="240" w:before="0" w:after="0"/>
        <w:rPr/>
      </w:pPr>
      <w:r>
        <w:rPr>
          <w:rFonts w:cs="Times New Roman" w:ascii="Times New Roman" w:hAnsi="Times New Roman"/>
          <w:sz w:val="24"/>
          <w:szCs w:val="24"/>
        </w:rPr>
        <w:t xml:space="preserve">Масанов Н.А., Абылхожин Ж.Б., Ерофеева И.В. Научное знание и мифотворчество в современной историографии Казахстана. Алматы, 2007. </w:t>
      </w:r>
      <w:r>
        <w:rPr>
          <w:rFonts w:cs="Times New Roman" w:ascii="Times New Roman" w:hAnsi="Times New Roman"/>
          <w:color w:val="555555"/>
          <w:sz w:val="24"/>
          <w:szCs w:val="24"/>
        </w:rPr>
        <w:t xml:space="preserve"> ОБЛ. БИБКА</w:t>
      </w:r>
    </w:p>
    <w:p>
      <w:pPr>
        <w:pStyle w:val="Normal"/>
        <w:numPr>
          <w:ilvl w:val="0"/>
          <w:numId w:val="21"/>
        </w:numPr>
        <w:spacing w:lineRule="auto" w:line="240" w:before="0" w:after="0"/>
        <w:rPr/>
      </w:pPr>
      <w:r>
        <w:rPr>
          <w:rFonts w:cs="Times New Roman" w:ascii="Times New Roman" w:hAnsi="Times New Roman"/>
          <w:sz w:val="24"/>
          <w:szCs w:val="24"/>
        </w:rPr>
        <w:t>Организация исторической науки в странах Западной Европы / отв.ред. В.В. Согрин. М., 1988.</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янцева М. Ф. Теория истории. М., 2002 чит. Зал ГСФ</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ая историография. /Под ред. Ю.Н.Афанасьева.  М., 1996.</w:t>
      </w:r>
    </w:p>
    <w:p>
      <w:pPr>
        <w:pStyle w:val="Normal"/>
        <w:numPr>
          <w:ilvl w:val="0"/>
          <w:numId w:val="21"/>
        </w:numPr>
        <w:spacing w:lineRule="auto" w:line="240" w:before="0" w:after="0"/>
        <w:jc w:val="both"/>
        <w:rPr/>
      </w:pPr>
      <w:r>
        <w:rPr>
          <w:rFonts w:cs="Times New Roman" w:ascii="Times New Roman" w:hAnsi="Times New Roman"/>
          <w:sz w:val="24"/>
          <w:szCs w:val="24"/>
        </w:rPr>
        <w:t xml:space="preserve">Согрин В. В. Зверева Г. И. Репина Л. П. Современная историография Великобритании. М., 1991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шков В. А. История и историки в США. М., 1985.</w:t>
      </w:r>
    </w:p>
    <w:p>
      <w:pPr>
        <w:pStyle w:val="Normal"/>
        <w:numPr>
          <w:ilvl w:val="0"/>
          <w:numId w:val="21"/>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Чернобаев А.А. Историки России XX века. Биобиблиографический словарь. Т.1-2. Саратов, 2005. ОБЛ.БИБКА</w:t>
      </w:r>
    </w:p>
    <w:p>
      <w:pPr>
        <w:pStyle w:val="Normal"/>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rPr/>
      </w:pPr>
      <w:r>
        <w:rPr>
          <w:rFonts w:cs="Times New Roman" w:ascii="Times New Roman" w:hAnsi="Times New Roman"/>
          <w:b/>
          <w:sz w:val="24"/>
          <w:szCs w:val="24"/>
        </w:rPr>
        <w:t>Тема 6. Формационный подход и марксистско-ленинская историография  перед судом истори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Форма проведения</w:t>
      </w:r>
      <w:r>
        <w:rPr>
          <w:rFonts w:cs="Times New Roman" w:ascii="Times New Roman" w:hAnsi="Times New Roman"/>
          <w:sz w:val="24"/>
          <w:szCs w:val="24"/>
        </w:rPr>
        <w:t>: деловая игра - исторический судебный процесс.</w:t>
      </w:r>
    </w:p>
    <w:p>
      <w:pPr>
        <w:pStyle w:val="Normal"/>
        <w:rPr/>
      </w:pPr>
      <w:r>
        <w:rPr>
          <w:rFonts w:cs="Times New Roman" w:ascii="Times New Roman" w:hAnsi="Times New Roman"/>
          <w:i/>
          <w:sz w:val="24"/>
          <w:szCs w:val="24"/>
        </w:rPr>
        <w:t>Задание</w:t>
      </w:r>
      <w:r>
        <w:rPr>
          <w:rFonts w:cs="Times New Roman" w:ascii="Times New Roman" w:hAnsi="Times New Roman"/>
          <w:sz w:val="24"/>
          <w:szCs w:val="24"/>
        </w:rPr>
        <w:t>: выбрать  одну из ролей с обоснованием своей позиции (с опорой на исторические источники и исследования).</w:t>
      </w:r>
    </w:p>
    <w:p>
      <w:pPr>
        <w:pStyle w:val="Normal"/>
        <w:rPr>
          <w:rFonts w:ascii="Times New Roman" w:hAnsi="Times New Roman" w:cs="Times New Roman"/>
          <w:i/>
          <w:i/>
          <w:sz w:val="24"/>
          <w:szCs w:val="24"/>
        </w:rPr>
      </w:pPr>
      <w:r>
        <w:rPr>
          <w:rFonts w:cs="Times New Roman" w:ascii="Times New Roman" w:hAnsi="Times New Roman"/>
          <w:i/>
          <w:sz w:val="24"/>
          <w:szCs w:val="24"/>
        </w:rPr>
        <w:t>Повестка суд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истическое понимание истории К. Маркса и Ф. Энгельса. Учение о базисе и надстройк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 Социально-экономический детерминизм марксизм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солютизация классовой борьбы в истории.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нифест коммунистической парт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летарский интернационализм и русофобия К.Маркс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дея самоопределения наций и ленинский федерализ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иевская Русь – как прародина трёх братских народов» в советской медиевистике – миф или историческая реальность.</w:t>
      </w:r>
    </w:p>
    <w:p>
      <w:pPr>
        <w:pStyle w:val="Normal"/>
        <w:numPr>
          <w:ilvl w:val="0"/>
          <w:numId w:val="5"/>
        </w:numPr>
        <w:spacing w:lineRule="auto" w:line="240" w:before="0" w:after="0"/>
        <w:rPr/>
      </w:pPr>
      <w:r>
        <w:rPr>
          <w:rFonts w:cs="Times New Roman" w:ascii="Times New Roman" w:hAnsi="Times New Roman"/>
          <w:sz w:val="24"/>
          <w:szCs w:val="24"/>
        </w:rPr>
        <w:t>Идея «татаро-монгольского ига» в советской историографии – наследие дореволюционных теорий.</w:t>
      </w:r>
    </w:p>
    <w:p>
      <w:pPr>
        <w:pStyle w:val="Normal"/>
        <w:numPr>
          <w:ilvl w:val="0"/>
          <w:numId w:val="5"/>
        </w:numPr>
        <w:spacing w:lineRule="auto" w:line="240" w:before="0" w:after="0"/>
        <w:rPr/>
      </w:pPr>
      <w:r>
        <w:rPr>
          <w:rFonts w:cs="Times New Roman" w:ascii="Times New Roman" w:hAnsi="Times New Roman"/>
          <w:sz w:val="24"/>
          <w:szCs w:val="24"/>
        </w:rPr>
        <w:t>«Россия – тюрьма народов». Национальная история в советской историограф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жандарм Европы». Постулат марксизма или антимарксизма.</w:t>
      </w:r>
    </w:p>
    <w:p>
      <w:pPr>
        <w:pStyle w:val="Normal"/>
        <w:numPr>
          <w:ilvl w:val="0"/>
          <w:numId w:val="5"/>
        </w:numPr>
        <w:spacing w:lineRule="auto" w:line="240" w:before="0" w:after="0"/>
        <w:rPr/>
      </w:pPr>
      <w:r>
        <w:rPr>
          <w:rFonts w:cs="Times New Roman" w:ascii="Times New Roman" w:hAnsi="Times New Roman"/>
          <w:sz w:val="24"/>
          <w:szCs w:val="24"/>
        </w:rPr>
        <w:t xml:space="preserve">Вопрос о  вхождении народов в состав России  (добровольное вхождение, воссоединение, присоединение, военный захват и геноцид)?!! </w:t>
      </w:r>
    </w:p>
    <w:p>
      <w:pPr>
        <w:pStyle w:val="Normal"/>
        <w:numPr>
          <w:ilvl w:val="0"/>
          <w:numId w:val="5"/>
        </w:numPr>
        <w:spacing w:lineRule="auto" w:line="240" w:before="0" w:after="0"/>
        <w:rPr/>
      </w:pPr>
      <w:r>
        <w:rPr>
          <w:rFonts w:cs="Times New Roman" w:ascii="Times New Roman" w:hAnsi="Times New Roman"/>
          <w:sz w:val="24"/>
          <w:szCs w:val="24"/>
        </w:rPr>
        <w:t>Три этапа российского освободительного движения – борьба за освобождение народа  или рецидив терроризм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ая история- коммунизм или тоталитаризм?! Коммунизм и фашизм – враги или два тоталитаризма?!</w:t>
      </w:r>
    </w:p>
    <w:p>
      <w:pPr>
        <w:pStyle w:val="Normal"/>
        <w:rPr>
          <w:rFonts w:ascii="Times New Roman" w:hAnsi="Times New Roman" w:cs="Times New Roman"/>
          <w:sz w:val="24"/>
          <w:szCs w:val="24"/>
        </w:rPr>
      </w:pPr>
      <w:r>
        <w:rPr>
          <w:rFonts w:cs="Times New Roman" w:ascii="Times New Roman" w:hAnsi="Times New Roman"/>
          <w:sz w:val="24"/>
          <w:szCs w:val="24"/>
        </w:rPr>
        <w:t>Участники:</w:t>
      </w:r>
    </w:p>
    <w:p>
      <w:pPr>
        <w:pStyle w:val="Normal"/>
        <w:numPr>
          <w:ilvl w:val="0"/>
          <w:numId w:val="1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едседатель суда.</w:t>
      </w:r>
    </w:p>
    <w:p>
      <w:pPr>
        <w:pStyle w:val="Normal"/>
        <w:numPr>
          <w:ilvl w:val="0"/>
          <w:numId w:val="1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курор.</w:t>
      </w:r>
    </w:p>
    <w:p>
      <w:pPr>
        <w:pStyle w:val="Normal"/>
        <w:numPr>
          <w:ilvl w:val="0"/>
          <w:numId w:val="1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ественный обвинитель.</w:t>
      </w:r>
    </w:p>
    <w:p>
      <w:pPr>
        <w:pStyle w:val="Normal"/>
        <w:numPr>
          <w:ilvl w:val="0"/>
          <w:numId w:val="1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двокат.</w:t>
      </w:r>
    </w:p>
    <w:p>
      <w:pPr>
        <w:pStyle w:val="Normal"/>
        <w:numPr>
          <w:ilvl w:val="0"/>
          <w:numId w:val="1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ественный защитник.</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Свидетели:</w:t>
      </w:r>
    </w:p>
    <w:p>
      <w:pPr>
        <w:pStyle w:val="Normal"/>
        <w:numPr>
          <w:ilvl w:val="0"/>
          <w:numId w:val="13"/>
        </w:numPr>
        <w:spacing w:lineRule="auto" w:line="240" w:before="0" w:after="0"/>
        <w:rPr/>
      </w:pPr>
      <w:r>
        <w:rPr>
          <w:rFonts w:cs="Times New Roman" w:ascii="Times New Roman" w:hAnsi="Times New Roman"/>
          <w:sz w:val="24"/>
          <w:szCs w:val="24"/>
        </w:rPr>
        <w:t>Вернадский Г.В. Евразийская теория. Автор  «Русской историографи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илюков П. – белоэмигрантская, либерально-буржуазная мысль.</w:t>
      </w:r>
    </w:p>
    <w:p>
      <w:pPr>
        <w:pStyle w:val="Normal"/>
        <w:numPr>
          <w:ilvl w:val="0"/>
          <w:numId w:val="13"/>
        </w:numPr>
        <w:spacing w:lineRule="auto" w:line="240" w:before="0" w:after="0"/>
        <w:rPr/>
      </w:pPr>
      <w:r>
        <w:rPr>
          <w:rFonts w:cs="Times New Roman" w:ascii="Times New Roman" w:hAnsi="Times New Roman"/>
          <w:sz w:val="24"/>
          <w:szCs w:val="24"/>
        </w:rPr>
        <w:t xml:space="preserve">Деникин А. – лидер белого движения, автор «Очерков русской смуты».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пенглер О. Теория циклического развит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ойнби Дж. Теория цивилизаций.</w:t>
      </w:r>
    </w:p>
    <w:p>
      <w:pPr>
        <w:pStyle w:val="Normal"/>
        <w:numPr>
          <w:ilvl w:val="0"/>
          <w:numId w:val="13"/>
        </w:numPr>
        <w:spacing w:lineRule="auto" w:line="240" w:before="0" w:after="0"/>
        <w:rPr/>
      </w:pPr>
      <w:r>
        <w:rPr>
          <w:rFonts w:cs="Times New Roman" w:ascii="Times New Roman" w:hAnsi="Times New Roman"/>
          <w:sz w:val="24"/>
          <w:szCs w:val="24"/>
        </w:rPr>
        <w:t>Коллингвуд Р.Дж.. «Идея истори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вр Л. («Бои за историю»).</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М. («Апология истори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родель Ф. ( концепция исторического времен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скинс У. (школа локальной истории). </w:t>
      </w:r>
    </w:p>
    <w:p>
      <w:pPr>
        <w:pStyle w:val="Normal"/>
        <w:numPr>
          <w:ilvl w:val="0"/>
          <w:numId w:val="13"/>
        </w:numPr>
        <w:spacing w:lineRule="auto" w:line="240" w:before="0" w:after="0"/>
        <w:rPr/>
      </w:pPr>
      <w:r>
        <w:rPr>
          <w:rFonts w:cs="Times New Roman" w:ascii="Times New Roman" w:hAnsi="Times New Roman"/>
          <w:bCs/>
          <w:sz w:val="24"/>
          <w:szCs w:val="24"/>
        </w:rPr>
        <w:t>Хоскинг Дж. История</w:t>
      </w:r>
      <w:r>
        <w:rPr>
          <w:rFonts w:cs="Times New Roman" w:ascii="Times New Roman" w:hAnsi="Times New Roman"/>
          <w:sz w:val="24"/>
          <w:szCs w:val="24"/>
        </w:rPr>
        <w:t xml:space="preserve"> </w:t>
      </w:r>
      <w:r>
        <w:rPr>
          <w:rFonts w:cs="Times New Roman" w:ascii="Times New Roman" w:hAnsi="Times New Roman"/>
          <w:bCs/>
          <w:sz w:val="24"/>
          <w:szCs w:val="24"/>
        </w:rPr>
        <w:t>Советского</w:t>
      </w:r>
      <w:r>
        <w:rPr>
          <w:rFonts w:cs="Times New Roman" w:ascii="Times New Roman" w:hAnsi="Times New Roman"/>
          <w:sz w:val="24"/>
          <w:szCs w:val="24"/>
        </w:rPr>
        <w:t xml:space="preserve"> Союза 1917-1991. М.: Вагриус, 1994</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йпс Р. Русская революция. В 2 ч. М., 1994.</w:t>
      </w:r>
    </w:p>
    <w:p>
      <w:pPr>
        <w:pStyle w:val="Normal"/>
        <w:numPr>
          <w:ilvl w:val="0"/>
          <w:numId w:val="13"/>
        </w:numPr>
        <w:spacing w:lineRule="auto" w:line="240" w:before="0" w:after="0"/>
        <w:jc w:val="both"/>
        <w:rPr/>
      </w:pPr>
      <w:r>
        <w:rPr>
          <w:rFonts w:cs="Times New Roman" w:ascii="Times New Roman" w:hAnsi="Times New Roman"/>
          <w:sz w:val="24"/>
          <w:szCs w:val="24"/>
        </w:rPr>
        <w:t xml:space="preserve">Карр Э. Русская революция от Ленина до Сталина. М.. 1990. Его же. История Советской России. 1917-1923. М., 1990.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инович А. Большевики приходят к власти. М., 1989.</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ер Р. Сталин. Путь к власти. История и личность. М., 1991.</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ханов А.Г. Технология власти. // Вопросы истории. 1991. № 1-12. 1992. № 1.</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когонов Д.А. Ленин. Политический портрет. В 2 т. М., 1994. Его же. Троцкий. Политический портрет. В 2 т. М., 1994. </w:t>
      </w:r>
    </w:p>
    <w:p>
      <w:pPr>
        <w:pStyle w:val="Normal"/>
        <w:numPr>
          <w:ilvl w:val="0"/>
          <w:numId w:val="13"/>
        </w:numPr>
        <w:spacing w:lineRule="auto" w:line="240" w:before="0" w:after="0"/>
        <w:jc w:val="both"/>
        <w:rPr/>
      </w:pPr>
      <w:r>
        <w:rPr>
          <w:rFonts w:cs="Times New Roman" w:ascii="Times New Roman" w:hAnsi="Times New Roman"/>
          <w:sz w:val="24"/>
          <w:szCs w:val="24"/>
        </w:rPr>
        <w:t xml:space="preserve">Мельгунов С.П. Красный террор в России. 1918-1923. М., 1990.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улок А. Гитлер и Сталин. В 2 т. М., 1993.</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т Н. История Советского государства. 1900-1991. – М., 1992.</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ффа Дж. История Советского Союза. В 2 т.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ллок. Гитлер и Сталин.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 xml:space="preserve">Научные эксперты: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ика - Историография истории зарубежных стран</w:t>
      </w:r>
    </w:p>
    <w:p>
      <w:pPr>
        <w:pStyle w:val="Normal"/>
        <w:numPr>
          <w:ilvl w:val="0"/>
          <w:numId w:val="13"/>
        </w:numPr>
        <w:spacing w:lineRule="auto" w:line="240" w:before="0" w:after="0"/>
        <w:rPr/>
      </w:pPr>
      <w:r>
        <w:rPr>
          <w:rFonts w:cs="Times New Roman" w:ascii="Times New Roman" w:hAnsi="Times New Roman"/>
          <w:sz w:val="24"/>
          <w:szCs w:val="24"/>
        </w:rPr>
        <w:t>Национальная история и его отражений в национальных историографических традициях.</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ая история».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ая историческая наука»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обальная история»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ая история ментальностей».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антропология и история народной культуры.</w:t>
      </w:r>
    </w:p>
    <w:p>
      <w:pPr>
        <w:pStyle w:val="Normal"/>
        <w:rPr>
          <w:rFonts w:ascii="Times New Roman" w:hAnsi="Times New Roman" w:cs="Times New Roman"/>
          <w:i/>
          <w:i/>
          <w:sz w:val="24"/>
          <w:szCs w:val="24"/>
        </w:rPr>
      </w:pPr>
      <w:r>
        <w:rPr>
          <w:rFonts w:cs="Times New Roman" w:ascii="Times New Roman" w:hAnsi="Times New Roman"/>
          <w:i/>
          <w:sz w:val="24"/>
          <w:szCs w:val="24"/>
        </w:rPr>
        <w:t>Эксперты научных журналов</w:t>
      </w:r>
    </w:p>
    <w:p>
      <w:pPr>
        <w:pStyle w:val="Normal"/>
        <w:numPr>
          <w:ilvl w:val="0"/>
          <w:numId w:val="13"/>
        </w:numPr>
        <w:spacing w:lineRule="auto" w:line="240" w:before="0" w:after="0"/>
        <w:rPr/>
      </w:pPr>
      <w:r>
        <w:rPr>
          <w:rFonts w:cs="Times New Roman" w:ascii="Times New Roman" w:hAnsi="Times New Roman"/>
          <w:sz w:val="24"/>
          <w:szCs w:val="24"/>
        </w:rPr>
        <w:t>Отан тарихы  + Каза</w:t>
      </w:r>
      <w:r>
        <w:rPr>
          <w:rFonts w:cs="Times New Roman" w:ascii="Times New Roman" w:hAnsi="Times New Roman"/>
          <w:sz w:val="24"/>
          <w:szCs w:val="24"/>
          <w:lang w:val="kk-KZ"/>
        </w:rPr>
        <w:t xml:space="preserve">қ </w:t>
      </w:r>
      <w:r>
        <w:rPr>
          <w:rFonts w:cs="Times New Roman" w:ascii="Times New Roman" w:hAnsi="Times New Roman"/>
          <w:sz w:val="24"/>
          <w:szCs w:val="24"/>
        </w:rPr>
        <w:t>тарихы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ясат.+ Казахстан-Спектр. +Мысль.</w:t>
      </w:r>
    </w:p>
    <w:p>
      <w:pPr>
        <w:pStyle w:val="Normal"/>
        <w:numPr>
          <w:ilvl w:val="0"/>
          <w:numId w:val="13"/>
        </w:numPr>
        <w:spacing w:lineRule="auto" w:line="240" w:before="0" w:after="0"/>
        <w:rPr/>
      </w:pPr>
      <w:r>
        <w:rPr>
          <w:rFonts w:cs="Times New Roman" w:ascii="Times New Roman" w:hAnsi="Times New Roman"/>
          <w:sz w:val="24"/>
          <w:szCs w:val="24"/>
        </w:rPr>
        <w:t xml:space="preserve">Евразийское сообщество. + Восток: Афро-азиатские общества. (РАН РФ).  +Вестник Еврази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истори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и новейшая история. (РАН РФ).</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ечественная история (РАН РФ).+ История (МГУ).+ Востоковедение (МГУ). </w:t>
      </w:r>
    </w:p>
    <w:p>
      <w:pPr>
        <w:pStyle w:val="Normal"/>
        <w:numPr>
          <w:ilvl w:val="0"/>
          <w:numId w:val="1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дина+ Исторический архив. + Отечественные архивы. + Источник.</w:t>
      </w:r>
    </w:p>
    <w:p>
      <w:pPr>
        <w:pStyle w:val="Normal"/>
        <w:numPr>
          <w:ilvl w:val="0"/>
          <w:numId w:val="13"/>
        </w:numPr>
        <w:spacing w:lineRule="auto" w:line="240" w:before="0" w:after="0"/>
        <w:rPr/>
      </w:pPr>
      <w:r>
        <w:rPr>
          <w:rFonts w:cs="Times New Roman" w:ascii="Times New Roman" w:hAnsi="Times New Roman"/>
          <w:sz w:val="24"/>
          <w:szCs w:val="24"/>
        </w:rPr>
        <w:t>Фемида. +Тураби. +Право и государство. +Правовая реформа в Казахстане. +История государства и права России. + Государство и право. (РАН РФ).</w:t>
      </w:r>
      <w:r>
        <w:rPr>
          <w:rFonts w:cs="Times New Roman" w:ascii="Times New Roman" w:hAnsi="Times New Roman"/>
          <w:sz w:val="24"/>
          <w:szCs w:val="24"/>
          <w:lang w:val="kk-KZ"/>
        </w:rPr>
        <w:t>+ Право и политика</w:t>
      </w:r>
      <w:r>
        <w:rPr>
          <w:rFonts w:cs="Times New Roman" w:ascii="Times New Roman" w:hAnsi="Times New Roman"/>
          <w:sz w:val="24"/>
          <w:szCs w:val="24"/>
        </w:rPr>
        <w:t>.</w:t>
      </w:r>
    </w:p>
    <w:p>
      <w:pPr>
        <w:pStyle w:val="Normal"/>
        <w:numPr>
          <w:ilvl w:val="0"/>
          <w:numId w:val="13"/>
        </w:numPr>
        <w:spacing w:lineRule="auto" w:line="240" w:before="0" w:after="0"/>
        <w:jc w:val="both"/>
        <w:rPr/>
      </w:pPr>
      <w:r>
        <w:rPr>
          <w:rFonts w:cs="Times New Roman" w:ascii="Times New Roman" w:hAnsi="Times New Roman"/>
          <w:sz w:val="24"/>
          <w:szCs w:val="24"/>
        </w:rPr>
        <w:t>Преподавание истории Казахстана в школе. +Преподавание истории в школе. + Преподавание истории и обществознания в школе.+ Вестник высшей школы. + История (прилож. к газете 1 сентября).</w:t>
      </w:r>
    </w:p>
    <w:p>
      <w:pPr>
        <w:pStyle w:val="Style16"/>
        <w:numPr>
          <w:ilvl w:val="0"/>
          <w:numId w:val="13"/>
        </w:numPr>
        <w:spacing w:before="0" w:after="251"/>
        <w:ind w:left="720" w:right="0" w:hanging="360"/>
        <w:jc w:val="left"/>
        <w:rPr/>
      </w:pPr>
      <w:r>
        <w:rPr>
          <w:rFonts w:cs="Times New Roman" w:ascii="Times New Roman" w:hAnsi="Times New Roman"/>
          <w:sz w:val="24"/>
          <w:szCs w:val="24"/>
        </w:rPr>
        <w:t>Общественные науки и современность. + Политические исследования. + Социологические исследования. +Вопросы философии. + Человек. + Философские науки. + Социально-гуманитарные зн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инент. +Международная жизнь. + Эхо планеты. + Новое время. + США-Канада: экономика, политика, культура.</w:t>
      </w:r>
    </w:p>
    <w:p>
      <w:pPr>
        <w:pStyle w:val="Normal"/>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Э и МО. + Общественные науки и современность. + Политические исследования. + Социологические исследования.</w:t>
      </w:r>
    </w:p>
    <w:p>
      <w:pPr>
        <w:pStyle w:val="Normal"/>
        <w:ind w:left="360" w:hanging="0"/>
        <w:rPr/>
      </w:pPr>
      <w:r>
        <w:rPr>
          <w:rFonts w:cs="Times New Roman" w:ascii="Times New Roman" w:hAnsi="Times New Roman"/>
          <w:i/>
          <w:sz w:val="24"/>
          <w:szCs w:val="24"/>
        </w:rPr>
        <w:t>Суд присяжных</w:t>
      </w:r>
      <w:r>
        <w:rPr>
          <w:rFonts w:cs="Times New Roman" w:ascii="Times New Roman" w:hAnsi="Times New Roman"/>
          <w:sz w:val="24"/>
          <w:szCs w:val="24"/>
        </w:rPr>
        <w:t xml:space="preserve"> – все участники голосования определяют историческую степень вин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Литература:</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2-е изд. 2003).</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и новейшего времени стран Европы и Америки /Под ред. И.С. Галкина и др. М., 1977.</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ография истории нового и новейшего времени стран Европы и Америки / Под ред. И. П. Дементьева и А. И. Патрушева. М., 2000 (2-е изд. 2007).</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ография истории России. / Ред. Наумовой Г.Р., Шикло А.Е. М., 2008.</w:t>
      </w:r>
    </w:p>
    <w:p>
      <w:pPr>
        <w:pStyle w:val="Normal"/>
        <w:numPr>
          <w:ilvl w:val="0"/>
          <w:numId w:val="32"/>
        </w:numPr>
        <w:spacing w:lineRule="auto" w:line="240" w:before="0" w:after="0"/>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w:t>
      </w:r>
    </w:p>
    <w:p>
      <w:pPr>
        <w:pStyle w:val="Normal"/>
        <w:numPr>
          <w:ilvl w:val="0"/>
          <w:numId w:val="32"/>
        </w:numPr>
        <w:spacing w:lineRule="auto" w:line="240" w:before="0" w:after="0"/>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w:t>
      </w:r>
    </w:p>
    <w:p>
      <w:pPr>
        <w:pStyle w:val="Normal"/>
        <w:numPr>
          <w:ilvl w:val="0"/>
          <w:numId w:val="32"/>
        </w:numPr>
        <w:spacing w:lineRule="auto" w:line="240" w:before="0" w:after="0"/>
        <w:rPr/>
      </w:pPr>
      <w:r>
        <w:rPr>
          <w:rFonts w:cs="Times New Roman" w:ascii="Times New Roman" w:hAnsi="Times New Roman"/>
          <w:color w:val="333366"/>
          <w:sz w:val="24"/>
          <w:szCs w:val="24"/>
        </w:rPr>
        <w:t xml:space="preserve">Историческая наука в России в ХХ веке. / Ред. Кол. Г.Д.Алексеева, А.Н.Сахарова. М., 1997. </w:t>
      </w:r>
      <w:r>
        <w:rPr>
          <w:rFonts w:cs="Times New Roman" w:ascii="Times New Roman" w:hAnsi="Times New Roman"/>
          <w:color w:val="555555"/>
          <w:sz w:val="24"/>
          <w:szCs w:val="24"/>
        </w:rPr>
        <w:t xml:space="preserve"> </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333366"/>
          <w:sz w:val="24"/>
          <w:szCs w:val="24"/>
        </w:rPr>
        <w:t xml:space="preserve">Историческая наука российской эмиграции. 20-30-х гг. </w:t>
      </w:r>
      <w:r>
        <w:rPr>
          <w:rFonts w:cs="Times New Roman" w:ascii="Times New Roman" w:hAnsi="Times New Roman"/>
          <w:color w:val="333366"/>
          <w:sz w:val="24"/>
          <w:szCs w:val="24"/>
          <w:lang w:val="en-US"/>
        </w:rPr>
        <w:t>XX</w:t>
      </w:r>
      <w:r>
        <w:rPr>
          <w:rFonts w:cs="Times New Roman" w:ascii="Times New Roman" w:hAnsi="Times New Roman"/>
          <w:color w:val="333366"/>
          <w:sz w:val="24"/>
          <w:szCs w:val="24"/>
        </w:rPr>
        <w:t xml:space="preserve"> в. /Ред. М.Г.Вандалковской. М., 1998. </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 </w:t>
      </w:r>
      <w:r>
        <w:rPr>
          <w:rFonts w:cs="Times New Roman" w:ascii="Times New Roman" w:hAnsi="Times New Roman"/>
          <w:color w:val="555555"/>
          <w:sz w:val="24"/>
          <w:szCs w:val="24"/>
        </w:rPr>
        <w:t>Кшибеков Д. Философия истории и современность. Алматы, 2002.</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Лавров С. Лев Гумилев. Судьба и идеи. М., 2000. </w:t>
      </w:r>
    </w:p>
    <w:p>
      <w:pPr>
        <w:pStyle w:val="Normal"/>
        <w:numPr>
          <w:ilvl w:val="0"/>
          <w:numId w:val="32"/>
        </w:numPr>
        <w:spacing w:lineRule="auto" w:line="240" w:before="0" w:after="0"/>
        <w:rPr/>
      </w:pPr>
      <w:r>
        <w:rPr>
          <w:rFonts w:cs="Times New Roman" w:ascii="Times New Roman" w:hAnsi="Times New Roman"/>
          <w:sz w:val="24"/>
          <w:szCs w:val="24"/>
        </w:rPr>
        <w:t xml:space="preserve">Масанов Н.А., Абылхожин Ж.Б., Ерофеева И.В. Научное знание и мифотворчество в современной историографии Казахстана. Алматы, 2007. </w:t>
      </w:r>
      <w:r>
        <w:rPr>
          <w:rFonts w:cs="Times New Roman" w:ascii="Times New Roman" w:hAnsi="Times New Roman"/>
          <w:color w:val="555555"/>
          <w:sz w:val="24"/>
          <w:szCs w:val="24"/>
        </w:rPr>
        <w:t xml:space="preserve"> </w:t>
      </w:r>
    </w:p>
    <w:p>
      <w:pPr>
        <w:pStyle w:val="Normal"/>
        <w:numPr>
          <w:ilvl w:val="0"/>
          <w:numId w:val="32"/>
        </w:numPr>
        <w:spacing w:lineRule="auto" w:line="240" w:before="0" w:after="0"/>
        <w:rPr/>
      </w:pPr>
      <w:r>
        <w:rPr>
          <w:rFonts w:cs="Times New Roman" w:ascii="Times New Roman" w:hAnsi="Times New Roman"/>
          <w:sz w:val="24"/>
          <w:szCs w:val="24"/>
        </w:rPr>
        <w:t>Организация исторической науки в странах Западной Европы / отв.ред. В.В. Согрин. М., 1988.</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iCs/>
          <w:color w:val="333366"/>
          <w:sz w:val="24"/>
          <w:szCs w:val="24"/>
        </w:rPr>
        <w:t>Репина Л.П.</w:t>
      </w:r>
      <w:r>
        <w:rPr>
          <w:rFonts w:cs="Times New Roman" w:ascii="Times New Roman" w:hAnsi="Times New Roman"/>
          <w:color w:val="333366"/>
          <w:sz w:val="24"/>
          <w:szCs w:val="24"/>
        </w:rPr>
        <w:t xml:space="preserve"> «Новая историческая наука» и социальная история. М., 1998.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мянцева М. Ф. Теория истории. М., 2002 </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ая историография. /Под ред. Ю.Н.Афанасьева.  М., 1996.</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Чернобаев А.А. Историки России XX века. Биобиблиографический словарь. Т.1-2. Саратов, 2005.</w:t>
      </w:r>
    </w:p>
    <w:p>
      <w:pPr>
        <w:pStyle w:val="TextBodyIndent"/>
        <w:numPr>
          <w:ilvl w:val="0"/>
          <w:numId w:val="32"/>
        </w:numPr>
        <w:spacing w:before="0" w:after="0"/>
        <w:jc w:val="both"/>
        <w:rPr/>
      </w:pPr>
      <w:r>
        <w:rPr/>
        <w:t xml:space="preserve">Ленин В.И. Развитие капитализма в России // ПСС. Т.3; Государство и революция. Люб. Изд. </w:t>
      </w:r>
    </w:p>
    <w:p>
      <w:pPr>
        <w:pStyle w:val="TextBodyIndent"/>
        <w:numPr>
          <w:ilvl w:val="0"/>
          <w:numId w:val="32"/>
        </w:numPr>
        <w:spacing w:before="0" w:after="0"/>
        <w:jc w:val="both"/>
        <w:rPr/>
      </w:pPr>
      <w:r>
        <w:rPr/>
        <w:t>Маркс К. Манифест коммунистической партии. Люб.изд. Восемнадцатое брюмера Луи Бонапарта // Маркс К. и Энгельс Ф. Соч. 2-е изд. Т. 8;  Капитал. Т.1. Глава 24 // Маркс К. и Энгельс Ф. Соч. 2-е изд. Т. 23</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агарлицкий Б. Марксизм. Не рекомендовано для обучения. Люб.изд.</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ара-Мурза С. Маркс против русской революции. М., 2008.</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ара-Мурза С. Коммунизм и фашизм: братья или враги. М., 2008.</w:t>
      </w:r>
    </w:p>
    <w:p>
      <w:pPr>
        <w:pStyle w:val="Normal"/>
        <w:numPr>
          <w:ilvl w:val="0"/>
          <w:numId w:val="32"/>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Шафаревич И. Социализм как явление мировой истории. Люб.из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b/>
          <w:b/>
          <w:i/>
          <w:i/>
          <w:color w:val="555555"/>
          <w:sz w:val="24"/>
          <w:szCs w:val="24"/>
        </w:rPr>
      </w:pPr>
      <w:r>
        <w:rPr>
          <w:rFonts w:cs="Times New Roman" w:ascii="Times New Roman" w:hAnsi="Times New Roman"/>
          <w:b/>
          <w:i/>
          <w:color w:val="555555"/>
          <w:sz w:val="24"/>
          <w:szCs w:val="24"/>
        </w:rPr>
        <w:t>ЗАДАНИЯ ДЛЯ СРСП</w:t>
      </w:r>
    </w:p>
    <w:p>
      <w:pPr>
        <w:pStyle w:val="Heading3"/>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val="false"/>
          <w:sz w:val="24"/>
          <w:szCs w:val="24"/>
        </w:rPr>
        <w:t>ОБЗОР НАУЧНЫХ ЖУРНАЛОВ</w:t>
      </w:r>
    </w:p>
    <w:p>
      <w:pPr>
        <w:pStyle w:val="Normal"/>
        <w:rPr/>
      </w:pPr>
      <w:r>
        <w:rPr>
          <w:rFonts w:cs="Times New Roman" w:ascii="Times New Roman" w:hAnsi="Times New Roman"/>
          <w:sz w:val="24"/>
          <w:szCs w:val="24"/>
        </w:rPr>
        <w:t xml:space="preserve">Задание: выбрать 1 (одно) направление для составления </w:t>
      </w:r>
      <w:r>
        <w:rPr>
          <w:rFonts w:cs="Times New Roman" w:ascii="Times New Roman" w:hAnsi="Times New Roman"/>
          <w:i/>
          <w:sz w:val="24"/>
          <w:szCs w:val="24"/>
        </w:rPr>
        <w:t>обзора</w:t>
      </w:r>
      <w:r>
        <w:rPr>
          <w:rFonts w:cs="Times New Roman" w:ascii="Times New Roman" w:hAnsi="Times New Roman"/>
          <w:sz w:val="24"/>
          <w:szCs w:val="24"/>
        </w:rPr>
        <w:t xml:space="preserve"> журналов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t>Схема анализ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pPr>
      <w:r>
        <w:rPr>
          <w:rFonts w:cs="Times New Roman" w:ascii="Times New Roman" w:hAnsi="Times New Roman"/>
          <w:color w:val="424242"/>
          <w:sz w:val="24"/>
          <w:szCs w:val="24"/>
        </w:rPr>
        <w:t>Библиографическое описание (в соответствии с требованиями ГОСТа), тираж, наличие в библиотеках, интернетсайтах.</w:t>
      </w:r>
    </w:p>
    <w:p>
      <w:pPr>
        <w:pStyle w:val="Normal"/>
        <w:numPr>
          <w:ilvl w:val="0"/>
          <w:numId w:val="22"/>
        </w:numPr>
        <w:spacing w:lineRule="auto" w:line="240" w:before="0" w:after="0"/>
        <w:rPr>
          <w:rFonts w:ascii="Times New Roman" w:hAnsi="Times New Roman" w:cs="Times New Roman"/>
          <w:color w:val="424242"/>
          <w:sz w:val="24"/>
          <w:szCs w:val="24"/>
        </w:rPr>
      </w:pPr>
      <w:r>
        <w:rPr>
          <w:rFonts w:cs="Times New Roman" w:ascii="Times New Roman" w:hAnsi="Times New Roman"/>
          <w:color w:val="424242"/>
          <w:sz w:val="24"/>
          <w:szCs w:val="24"/>
        </w:rPr>
        <w:t>Орган, страна  издания, гл. редактор.</w:t>
      </w:r>
    </w:p>
    <w:p>
      <w:pPr>
        <w:pStyle w:val="Normal"/>
        <w:numPr>
          <w:ilvl w:val="0"/>
          <w:numId w:val="22"/>
        </w:numPr>
        <w:spacing w:lineRule="auto" w:line="240" w:before="0" w:after="0"/>
        <w:rPr>
          <w:rFonts w:ascii="Times New Roman" w:hAnsi="Times New Roman" w:cs="Times New Roman"/>
          <w:color w:val="424242"/>
          <w:sz w:val="24"/>
          <w:szCs w:val="24"/>
        </w:rPr>
      </w:pPr>
      <w:r>
        <w:rPr>
          <w:rFonts w:cs="Times New Roman" w:ascii="Times New Roman" w:hAnsi="Times New Roman"/>
          <w:color w:val="424242"/>
          <w:sz w:val="24"/>
          <w:szCs w:val="24"/>
        </w:rPr>
        <w:t>Внешний облик, полиграфическое качество.</w:t>
      </w:r>
    </w:p>
    <w:p>
      <w:pPr>
        <w:pStyle w:val="Normal"/>
        <w:numPr>
          <w:ilvl w:val="0"/>
          <w:numId w:val="22"/>
        </w:numPr>
        <w:spacing w:lineRule="auto" w:line="240" w:before="0" w:after="0"/>
        <w:rPr>
          <w:rFonts w:ascii="Times New Roman" w:hAnsi="Times New Roman" w:cs="Times New Roman"/>
          <w:color w:val="424242"/>
          <w:sz w:val="24"/>
          <w:szCs w:val="24"/>
        </w:rPr>
      </w:pPr>
      <w:r>
        <w:rPr>
          <w:rFonts w:cs="Times New Roman" w:ascii="Times New Roman" w:hAnsi="Times New Roman"/>
          <w:color w:val="424242"/>
          <w:sz w:val="24"/>
          <w:szCs w:val="24"/>
        </w:rPr>
        <w:t>Рубрики журнала.</w:t>
      </w:r>
    </w:p>
    <w:p>
      <w:pPr>
        <w:pStyle w:val="Normal"/>
        <w:numPr>
          <w:ilvl w:val="0"/>
          <w:numId w:val="22"/>
        </w:numPr>
        <w:spacing w:lineRule="auto" w:line="240" w:before="0" w:after="0"/>
        <w:rPr>
          <w:rFonts w:ascii="Times New Roman" w:hAnsi="Times New Roman" w:cs="Times New Roman"/>
          <w:color w:val="424242"/>
          <w:sz w:val="24"/>
          <w:szCs w:val="24"/>
        </w:rPr>
      </w:pPr>
      <w:r>
        <w:rPr>
          <w:rFonts w:cs="Times New Roman" w:ascii="Times New Roman" w:hAnsi="Times New Roman"/>
          <w:color w:val="424242"/>
          <w:sz w:val="24"/>
          <w:szCs w:val="24"/>
        </w:rPr>
        <w:t>Отражение историографии в журнале.</w:t>
      </w:r>
    </w:p>
    <w:p>
      <w:pPr>
        <w:pStyle w:val="Normal"/>
        <w:numPr>
          <w:ilvl w:val="0"/>
          <w:numId w:val="22"/>
        </w:numPr>
        <w:spacing w:lineRule="auto" w:line="240" w:before="0" w:after="0"/>
        <w:rPr>
          <w:rFonts w:ascii="Times New Roman" w:hAnsi="Times New Roman" w:cs="Times New Roman"/>
          <w:color w:val="424242"/>
          <w:sz w:val="24"/>
          <w:szCs w:val="24"/>
        </w:rPr>
      </w:pPr>
      <w:r>
        <w:rPr>
          <w:rFonts w:cs="Times New Roman" w:ascii="Times New Roman" w:hAnsi="Times New Roman"/>
          <w:color w:val="424242"/>
          <w:sz w:val="24"/>
          <w:szCs w:val="24"/>
        </w:rPr>
        <w:t>Примеры историографических обзоров, биографии историков (2-3 ксерокопии)</w:t>
      </w:r>
    </w:p>
    <w:p>
      <w:pPr>
        <w:pStyle w:val="Normal"/>
        <w:spacing w:lineRule="auto" w:line="240" w:before="0" w:after="0"/>
        <w:ind w:left="360" w:hanging="0"/>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Журналы  (по направлениям)</w:t>
      </w:r>
    </w:p>
    <w:p>
      <w:pPr>
        <w:pStyle w:val="Normal"/>
        <w:numPr>
          <w:ilvl w:val="0"/>
          <w:numId w:val="42"/>
        </w:numPr>
        <w:spacing w:lineRule="auto" w:line="240" w:before="0" w:after="0"/>
        <w:rPr/>
      </w:pPr>
      <w:r>
        <w:rPr>
          <w:rFonts w:cs="Times New Roman" w:ascii="Times New Roman" w:hAnsi="Times New Roman"/>
          <w:sz w:val="24"/>
          <w:szCs w:val="24"/>
        </w:rPr>
        <w:t>Отан тарихы  + Каза</w:t>
      </w:r>
      <w:r>
        <w:rPr>
          <w:rFonts w:cs="Times New Roman" w:ascii="Times New Roman" w:hAnsi="Times New Roman"/>
          <w:sz w:val="24"/>
          <w:szCs w:val="24"/>
          <w:lang w:val="kk-KZ"/>
        </w:rPr>
        <w:t xml:space="preserve">қ </w:t>
      </w:r>
      <w:r>
        <w:rPr>
          <w:rFonts w:cs="Times New Roman" w:ascii="Times New Roman" w:hAnsi="Times New Roman"/>
          <w:sz w:val="24"/>
          <w:szCs w:val="24"/>
        </w:rPr>
        <w:t>тарихы.</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ясат.+ Казахстан-Спектр. +Мысль.</w:t>
      </w:r>
    </w:p>
    <w:p>
      <w:pPr>
        <w:pStyle w:val="Normal"/>
        <w:numPr>
          <w:ilvl w:val="0"/>
          <w:numId w:val="26"/>
        </w:numPr>
        <w:spacing w:lineRule="auto" w:line="240" w:before="0" w:after="0"/>
        <w:rPr/>
      </w:pPr>
      <w:r>
        <w:rPr>
          <w:rFonts w:cs="Times New Roman" w:ascii="Times New Roman" w:hAnsi="Times New Roman"/>
          <w:sz w:val="24"/>
          <w:szCs w:val="24"/>
        </w:rPr>
        <w:t xml:space="preserve">Евразийское сообщество. + Восток: Афро-азиатские общества. (РАН РФ).  +Вестник Евразии.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зия и Африка сегодня. (РАН РФ).+ Россия и мусульманский мир (РАН РФ).</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истории.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и новейшая история. (РАН РФ).</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ечественная история (РАН РФ).+ История (МГУ).+ Востоковедение (МГУ). </w:t>
      </w:r>
    </w:p>
    <w:p>
      <w:pPr>
        <w:pStyle w:val="Normal"/>
        <w:numPr>
          <w:ilvl w:val="0"/>
          <w:numId w:val="26"/>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дина+ Исторический архив. + Отечественные архивы. + Источник.</w:t>
      </w:r>
    </w:p>
    <w:p>
      <w:pPr>
        <w:pStyle w:val="Normal"/>
        <w:numPr>
          <w:ilvl w:val="0"/>
          <w:numId w:val="26"/>
        </w:numPr>
        <w:spacing w:lineRule="auto" w:line="240" w:before="0" w:after="0"/>
        <w:rPr/>
      </w:pPr>
      <w:r>
        <w:rPr>
          <w:rFonts w:cs="Times New Roman" w:ascii="Times New Roman" w:hAnsi="Times New Roman"/>
          <w:sz w:val="24"/>
          <w:szCs w:val="24"/>
        </w:rPr>
        <w:t>Фемида. +Тураби. +Право и государство. +Правовая реформа в Казахстане. +История государства и права России. + Государство и право. (РАН РФ).</w:t>
      </w:r>
      <w:r>
        <w:rPr>
          <w:rFonts w:cs="Times New Roman" w:ascii="Times New Roman" w:hAnsi="Times New Roman"/>
          <w:sz w:val="24"/>
          <w:szCs w:val="24"/>
          <w:lang w:val="kk-KZ"/>
        </w:rPr>
        <w:t>+ Право и политика</w:t>
      </w:r>
      <w:r>
        <w:rPr>
          <w:rFonts w:cs="Times New Roman" w:ascii="Times New Roman" w:hAnsi="Times New Roman"/>
          <w:sz w:val="24"/>
          <w:szCs w:val="24"/>
        </w:rPr>
        <w:t>.</w:t>
      </w:r>
    </w:p>
    <w:p>
      <w:pPr>
        <w:pStyle w:val="Normal"/>
        <w:numPr>
          <w:ilvl w:val="0"/>
          <w:numId w:val="26"/>
        </w:numPr>
        <w:spacing w:lineRule="auto" w:line="240" w:before="0" w:after="0"/>
        <w:rPr/>
      </w:pPr>
      <w:r>
        <w:rPr>
          <w:rFonts w:cs="Times New Roman" w:ascii="Times New Roman" w:hAnsi="Times New Roman"/>
          <w:sz w:val="24"/>
          <w:szCs w:val="24"/>
        </w:rPr>
        <w:t>Археология, этнография и антропология Евразии. +  Вестник археологии, антропологии и этнографии. +  Российская археология.+ Вестник древней истории.</w:t>
      </w:r>
    </w:p>
    <w:p>
      <w:pPr>
        <w:pStyle w:val="Normal"/>
        <w:numPr>
          <w:ilvl w:val="0"/>
          <w:numId w:val="26"/>
        </w:numPr>
        <w:spacing w:lineRule="auto" w:line="240" w:before="0" w:after="0"/>
        <w:jc w:val="both"/>
        <w:rPr/>
      </w:pPr>
      <w:r>
        <w:rPr>
          <w:rFonts w:cs="Times New Roman" w:ascii="Times New Roman" w:hAnsi="Times New Roman"/>
          <w:sz w:val="24"/>
          <w:szCs w:val="24"/>
        </w:rPr>
        <w:t>Преподавание истории Казахстана в школе. +Преподавание истории в школе. + Преподавание истории и обществознания в школе.+ Вестник высшей школы. + История (прилож. к газете 1 сентября).</w:t>
      </w:r>
    </w:p>
    <w:p>
      <w:pPr>
        <w:pStyle w:val="Style16"/>
        <w:numPr>
          <w:ilvl w:val="0"/>
          <w:numId w:val="26"/>
        </w:numPr>
        <w:spacing w:before="0" w:after="251"/>
        <w:ind w:left="720" w:right="0" w:hanging="360"/>
        <w:jc w:val="left"/>
        <w:rPr>
          <w:rFonts w:ascii="Times New Roman" w:hAnsi="Times New Roman" w:cs="Times New Roman"/>
          <w:sz w:val="24"/>
          <w:szCs w:val="24"/>
        </w:rPr>
      </w:pPr>
      <w:r>
        <w:rPr>
          <w:rFonts w:cs="Times New Roman" w:ascii="Times New Roman" w:hAnsi="Times New Roman"/>
          <w:sz w:val="24"/>
          <w:szCs w:val="24"/>
        </w:rPr>
        <w:t>Музеи Казахстана.+ Наше наследие.+ Мир музея. + Краеведение.</w:t>
      </w:r>
    </w:p>
    <w:p>
      <w:pPr>
        <w:pStyle w:val="Style16"/>
        <w:numPr>
          <w:ilvl w:val="0"/>
          <w:numId w:val="26"/>
        </w:numPr>
        <w:spacing w:before="0" w:after="251"/>
        <w:ind w:left="720" w:right="0" w:hanging="360"/>
        <w:jc w:val="left"/>
        <w:rPr/>
      </w:pPr>
      <w:r>
        <w:rPr>
          <w:rFonts w:cs="Times New Roman" w:ascii="Times New Roman" w:hAnsi="Times New Roman"/>
          <w:sz w:val="24"/>
          <w:szCs w:val="24"/>
        </w:rPr>
        <w:t>Общественные науки и современность. + Политические исследования. + Социологические исследования.</w:t>
      </w:r>
    </w:p>
    <w:p>
      <w:pPr>
        <w:pStyle w:val="Style16"/>
        <w:numPr>
          <w:ilvl w:val="0"/>
          <w:numId w:val="26"/>
        </w:numPr>
        <w:spacing w:before="0" w:after="251"/>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Вопросы философии. + Человек. + Философские науки. + Социально-гуманитарные знания.</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инент (Центр Азии). +Международная жизнь. + Эхо планеты. + Новое время.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 и МО. + США-Канада: экономика, политика, культур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АННОТАЦИЯ НА УЧЕБНОЕ ПОСОБИЕ, ИСЛЕДОВАНИЕ</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е: составить 2 (две) </w:t>
      </w:r>
      <w:r>
        <w:rPr>
          <w:rFonts w:cs="Times New Roman" w:ascii="Times New Roman" w:hAnsi="Times New Roman"/>
          <w:i/>
          <w:sz w:val="24"/>
          <w:szCs w:val="24"/>
        </w:rPr>
        <w:t>аннотаци</w:t>
      </w:r>
      <w:r>
        <w:rPr>
          <w:rFonts w:cs="Times New Roman" w:ascii="Times New Roman" w:hAnsi="Times New Roman"/>
          <w:b/>
          <w:sz w:val="24"/>
          <w:szCs w:val="24"/>
        </w:rPr>
        <w:t xml:space="preserve"> </w:t>
      </w:r>
      <w:r>
        <w:rPr>
          <w:rFonts w:cs="Times New Roman" w:ascii="Times New Roman" w:hAnsi="Times New Roman"/>
          <w:sz w:val="24"/>
          <w:szCs w:val="24"/>
        </w:rPr>
        <w:t>в письменном виде на 1 (один) учебник и 1 (одно)  научное исследование, размер – 1 стр. Каждый выбирает отдельные книг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Цель: показать отличие учебника от исследова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Литература:</w:t>
      </w:r>
    </w:p>
    <w:p>
      <w:pPr>
        <w:pStyle w:val="Normal"/>
        <w:ind w:left="360" w:hanging="0"/>
        <w:rPr>
          <w:rFonts w:ascii="Times New Roman" w:hAnsi="Times New Roman" w:cs="Times New Roman"/>
          <w:i/>
          <w:i/>
          <w:color w:val="333366"/>
          <w:sz w:val="24"/>
          <w:szCs w:val="24"/>
        </w:rPr>
      </w:pPr>
      <w:r>
        <w:rPr>
          <w:rFonts w:cs="Times New Roman" w:ascii="Times New Roman" w:hAnsi="Times New Roman"/>
          <w:i/>
          <w:sz w:val="24"/>
          <w:szCs w:val="24"/>
        </w:rPr>
        <w:t>Основная (учебники)</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надский Г.В. Русская историография. М., 1998. (3-е изд. 2005). Обл. б-ка (4 экз.).</w:t>
      </w:r>
    </w:p>
    <w:p>
      <w:pPr>
        <w:pStyle w:val="Normal"/>
        <w:numPr>
          <w:ilvl w:val="0"/>
          <w:numId w:val="39"/>
        </w:numPr>
        <w:spacing w:lineRule="auto" w:line="240" w:before="0" w:after="0"/>
        <w:rPr/>
      </w:pPr>
      <w:r>
        <w:rPr>
          <w:rFonts w:cs="Times New Roman" w:ascii="Times New Roman" w:hAnsi="Times New Roman"/>
          <w:sz w:val="24"/>
          <w:szCs w:val="24"/>
        </w:rPr>
        <w:t>Гутнова Е.В. Историография средних веков. М., 1978.</w:t>
      </w:r>
      <w:r>
        <w:rPr>
          <w:rFonts w:cs="Times New Roman" w:ascii="Times New Roman" w:hAnsi="Times New Roman"/>
          <w:color w:val="555555"/>
          <w:sz w:val="24"/>
          <w:szCs w:val="24"/>
        </w:rPr>
        <w:t xml:space="preserve"> Обл.бка. Чит. Зал. ГСФ КГУ. 1 экз.</w:t>
      </w:r>
    </w:p>
    <w:p>
      <w:pPr>
        <w:pStyle w:val="Normal"/>
        <w:numPr>
          <w:ilvl w:val="0"/>
          <w:numId w:val="39"/>
        </w:numPr>
        <w:spacing w:lineRule="auto" w:line="240" w:before="0" w:after="0"/>
        <w:rPr/>
      </w:pPr>
      <w:r>
        <w:rPr>
          <w:rFonts w:cs="Times New Roman" w:ascii="Times New Roman" w:hAnsi="Times New Roman"/>
          <w:sz w:val="24"/>
          <w:szCs w:val="24"/>
        </w:rPr>
        <w:t xml:space="preserve">Историки России ХVIII – начало ХХ века. / Отв. Ред. А.Н. Сахаров.  М., 1996. </w:t>
      </w:r>
      <w:r>
        <w:rPr>
          <w:rFonts w:cs="Times New Roman" w:ascii="Times New Roman" w:hAnsi="Times New Roman"/>
          <w:color w:val="555555"/>
          <w:sz w:val="24"/>
          <w:szCs w:val="24"/>
        </w:rPr>
        <w:t>Чит. Зал ГСФ</w:t>
      </w:r>
      <w:r>
        <w:rPr>
          <w:rFonts w:cs="Times New Roman" w:ascii="Times New Roman" w:hAnsi="Times New Roman"/>
          <w:sz w:val="24"/>
          <w:szCs w:val="24"/>
        </w:rPr>
        <w:t>.</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Историография античной истории. – М.., 1980. Обл.бка.</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 xml:space="preserve">Историография истории нового и новейшего времени стран Европы и Америки /Под ред. И.С. Галкина и др. М., 1977. Каб.НТ (218) </w:t>
      </w:r>
      <w:r>
        <w:rPr>
          <w:rFonts w:cs="Times New Roman" w:ascii="Times New Roman" w:hAnsi="Times New Roman"/>
          <w:color w:val="555555"/>
          <w:sz w:val="24"/>
          <w:szCs w:val="24"/>
        </w:rPr>
        <w:t xml:space="preserve">ГСФ КГУ. 1 экз. М., 1968.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 Адо и др. Под ред. И. П. Дементьева. М., 1990.</w:t>
      </w:r>
      <w:r>
        <w:rPr>
          <w:rFonts w:cs="Times New Roman" w:ascii="Times New Roman" w:hAnsi="Times New Roman"/>
          <w:color w:val="555555"/>
          <w:sz w:val="24"/>
          <w:szCs w:val="24"/>
        </w:rPr>
        <w:t xml:space="preserve"> Центр знаний.  КГУ. Абонемент (9 экз.).  </w:t>
      </w:r>
      <w:r>
        <w:rPr>
          <w:rFonts w:cs="Times New Roman" w:ascii="Times New Roman" w:hAnsi="Times New Roman"/>
          <w:sz w:val="24"/>
          <w:szCs w:val="24"/>
        </w:rPr>
        <w:t>Обл. б-ка (3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Историография истории нового времени стран Европы и Америки. /Под ред. Б.Г.Вебера. М.:МГУ. 1967. (обл. б-ка)</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ография истории России до 1917 г.: Учеб. для студ. высш. учеб. заведений: В 2 т. / Под ред. М. Ю. Лачаевой. – М.: Гуманит. изд. центр ВЛАДОС, 2003. </w:t>
      </w:r>
      <w:r>
        <w:rPr>
          <w:rFonts w:cs="Times New Roman" w:ascii="Times New Roman" w:hAnsi="Times New Roman"/>
          <w:color w:val="555555"/>
          <w:sz w:val="24"/>
          <w:szCs w:val="24"/>
        </w:rPr>
        <w:t>Чит. Зал. 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ография истории СССР (с древнейших времен до Великой Октябрьской социалистической революции) / под ред. В.Е.Иллерицкого и И.А.Кудрявцева. Учебник. М., 1961, 1971. </w:t>
      </w:r>
      <w:r>
        <w:rPr>
          <w:rFonts w:cs="Times New Roman" w:ascii="Times New Roman" w:hAnsi="Times New Roman"/>
          <w:sz w:val="24"/>
          <w:szCs w:val="24"/>
        </w:rPr>
        <w:t xml:space="preserve">Каб.НТ (218) </w:t>
      </w:r>
      <w:r>
        <w:rPr>
          <w:rFonts w:cs="Times New Roman" w:ascii="Times New Roman" w:hAnsi="Times New Roman"/>
          <w:color w:val="555555"/>
          <w:sz w:val="24"/>
          <w:szCs w:val="24"/>
        </w:rPr>
        <w:t>ГСФ КГУ. 1 экз. Обл.бка. 2 экз.</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ография истории СССР. (Досоветский период). Курс лекций. // Под ред. Сахарова А.М.  М., 1978.  Центр знаний.  КГУ. Абонемент (8 экз.).  Обл.б-ка. 2 экз. </w:t>
      </w:r>
    </w:p>
    <w:p>
      <w:pPr>
        <w:pStyle w:val="Normal"/>
        <w:numPr>
          <w:ilvl w:val="0"/>
          <w:numId w:val="39"/>
        </w:numPr>
        <w:spacing w:lineRule="auto" w:line="240" w:before="0" w:after="0"/>
        <w:rPr/>
      </w:pPr>
      <w:r>
        <w:rPr>
          <w:rFonts w:cs="Times New Roman" w:ascii="Times New Roman" w:hAnsi="Times New Roman"/>
          <w:color w:val="555555"/>
          <w:sz w:val="24"/>
          <w:szCs w:val="24"/>
        </w:rPr>
        <w:t xml:space="preserve">Историческая наука в </w:t>
      </w:r>
      <w:r>
        <w:rPr>
          <w:rFonts w:cs="Times New Roman" w:ascii="Times New Roman" w:hAnsi="Times New Roman"/>
          <w:color w:val="555555"/>
          <w:sz w:val="24"/>
          <w:szCs w:val="24"/>
          <w:lang w:val="en-US"/>
        </w:rPr>
        <w:t>XX</w:t>
      </w:r>
      <w:r>
        <w:rPr>
          <w:rFonts w:cs="Times New Roman" w:ascii="Times New Roman" w:hAnsi="Times New Roman"/>
          <w:color w:val="555555"/>
          <w:sz w:val="24"/>
          <w:szCs w:val="24"/>
        </w:rPr>
        <w:t xml:space="preserve"> веке. Историография истории нового и новейшего времени стран Европы и Америки /Под ред. И. П. Дементьева. А. И. Патрушева. – М., 2002. Чит. Зал. ГСФ КГУ. 1 экз.</w:t>
      </w:r>
    </w:p>
    <w:p>
      <w:pPr>
        <w:pStyle w:val="Normal"/>
        <w:numPr>
          <w:ilvl w:val="0"/>
          <w:numId w:val="39"/>
        </w:numPr>
        <w:spacing w:lineRule="auto" w:line="240" w:before="0" w:after="0"/>
        <w:rPr/>
      </w:pPr>
      <w:r>
        <w:rPr>
          <w:rFonts w:cs="Times New Roman" w:ascii="Times New Roman" w:hAnsi="Times New Roman"/>
          <w:sz w:val="24"/>
          <w:szCs w:val="24"/>
        </w:rPr>
        <w:t>Репина Л. П., Зверева В. В., Парамонова М. Ю. История исторического знания. М., 2004.</w:t>
      </w:r>
      <w:r>
        <w:rPr>
          <w:rFonts w:cs="Times New Roman" w:ascii="Times New Roman" w:hAnsi="Times New Roman"/>
          <w:color w:val="555555"/>
          <w:sz w:val="24"/>
          <w:szCs w:val="24"/>
        </w:rPr>
        <w:t xml:space="preserve"> Чит. Зал. ГСФ КГУ. 1 экз.</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Черепнин Л.В. Русская историография до 19 века. Курс лекций. М.: МГУ. 1957. Обл.б-ка. 2 экз. </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Рубинштейн Н.Л. Русская историография. Учебник. М., 1941 (обл.б-ка).</w:t>
      </w:r>
    </w:p>
    <w:p>
      <w:pPr>
        <w:pStyle w:val="Normal"/>
        <w:numPr>
          <w:ilvl w:val="0"/>
          <w:numId w:val="39"/>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Румянцева М. Теория истории. М., 2005. Чит. Зал. ГСФ КГУ. 1 экз.</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иро А.Л. Историография с древнейших времен до 18 века. Л., 1982.</w:t>
      </w:r>
      <w:r>
        <w:rPr>
          <w:rFonts w:cs="Times New Roman" w:ascii="Times New Roman" w:hAnsi="Times New Roman"/>
          <w:color w:val="555555"/>
          <w:sz w:val="24"/>
          <w:szCs w:val="24"/>
        </w:rPr>
        <w:t xml:space="preserve"> (обл.б-ка). Чит. Зал ГСФ</w:t>
      </w:r>
    </w:p>
    <w:p>
      <w:pPr>
        <w:pStyle w:val="Normal"/>
        <w:rPr>
          <w:rFonts w:ascii="Times New Roman" w:hAnsi="Times New Roman" w:cs="Times New Roman"/>
          <w:i/>
          <w:i/>
          <w:sz w:val="24"/>
          <w:szCs w:val="24"/>
        </w:rPr>
      </w:pPr>
      <w:r>
        <w:rPr>
          <w:rFonts w:cs="Times New Roman" w:ascii="Times New Roman" w:hAnsi="Times New Roman"/>
          <w:i/>
          <w:sz w:val="24"/>
          <w:szCs w:val="24"/>
        </w:rPr>
        <w:t>Дополнительная (исследовани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рг М. Эпоха и идеи. М.. 1987. Обл.бк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нал Д. Наука в истории общества. (пер. с англ.), М., 1996. Обл.бка.</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Дайков Ю.</w:t>
      </w:r>
      <w:r>
        <w:rPr>
          <w:rFonts w:cs="Times New Roman" w:ascii="Times New Roman" w:hAnsi="Times New Roman"/>
          <w:color w:val="555555"/>
          <w:sz w:val="24"/>
          <w:szCs w:val="24"/>
        </w:rPr>
        <w:t xml:space="preserve">В. Самые знаменитые историки России. М., 2001. </w:t>
      </w:r>
      <w:r>
        <w:rPr>
          <w:rFonts w:cs="Times New Roman" w:ascii="Times New Roman" w:hAnsi="Times New Roman"/>
          <w:sz w:val="24"/>
          <w:szCs w:val="24"/>
        </w:rPr>
        <w:t>Обл.бка.</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Историки и история. Жизнь. Судьба. Творчество. Т.1,2. М., 1997, 1998. Обл.бк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ография истории России. / Ред. Наумовой Г.Р., Шикло А.Е. М., 2008.</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333366"/>
          <w:sz w:val="24"/>
          <w:szCs w:val="24"/>
        </w:rPr>
        <w:t xml:space="preserve">Историческая наука российской эмиграции. 20-30-х гг. </w:t>
      </w:r>
      <w:r>
        <w:rPr>
          <w:rFonts w:cs="Times New Roman" w:ascii="Times New Roman" w:hAnsi="Times New Roman"/>
          <w:color w:val="333366"/>
          <w:sz w:val="24"/>
          <w:szCs w:val="24"/>
          <w:lang w:val="en-US"/>
        </w:rPr>
        <w:t>XX</w:t>
      </w:r>
      <w:r>
        <w:rPr>
          <w:rFonts w:cs="Times New Roman" w:ascii="Times New Roman" w:hAnsi="Times New Roman"/>
          <w:color w:val="333366"/>
          <w:sz w:val="24"/>
          <w:szCs w:val="24"/>
        </w:rPr>
        <w:t xml:space="preserve"> в. /Ред. М.Г.Вандалковской. М., 1998.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ческие исследования в России – М., 2003. </w:t>
      </w:r>
    </w:p>
    <w:p>
      <w:pPr>
        <w:pStyle w:val="Normal"/>
        <w:numPr>
          <w:ilvl w:val="0"/>
          <w:numId w:val="20"/>
        </w:numPr>
        <w:spacing w:lineRule="auto" w:line="240" w:before="0" w:after="0"/>
        <w:rPr/>
      </w:pPr>
      <w:r>
        <w:rPr>
          <w:rFonts w:cs="Times New Roman" w:ascii="Times New Roman" w:hAnsi="Times New Roman"/>
          <w:sz w:val="24"/>
          <w:szCs w:val="24"/>
        </w:rPr>
        <w:t>История и историография России. Из научно-литературного наследия русского зарубежья. М., 2006.</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 Э.Г. Что такое история. Алматы, 1997. ЦЗ КГУ. Обл.бка.</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Косминский Е.А. Историография средних веков. – М., 1963. </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Кроче Б. Теория и история историографии. М., 1998. Обл.б-ка. Чит.зал.</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 </w:t>
      </w:r>
      <w:r>
        <w:rPr>
          <w:rFonts w:cs="Times New Roman" w:ascii="Times New Roman" w:hAnsi="Times New Roman"/>
          <w:color w:val="555555"/>
          <w:sz w:val="24"/>
          <w:szCs w:val="24"/>
        </w:rPr>
        <w:t>Кшибеков Д. Философия истории и современность. Алматы, 2002. ЦЗ КГУ. 5 экз.</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 xml:space="preserve">Лавров С. Лев Гумилев. Судьба и идеи. М., 2000. </w:t>
      </w:r>
    </w:p>
    <w:p>
      <w:pPr>
        <w:pStyle w:val="Normal"/>
        <w:numPr>
          <w:ilvl w:val="0"/>
          <w:numId w:val="20"/>
        </w:numPr>
        <w:spacing w:lineRule="auto" w:line="240" w:before="0" w:after="0"/>
        <w:rPr/>
      </w:pPr>
      <w:r>
        <w:rPr>
          <w:rFonts w:cs="Times New Roman" w:ascii="Times New Roman" w:hAnsi="Times New Roman"/>
          <w:sz w:val="24"/>
          <w:szCs w:val="24"/>
        </w:rPr>
        <w:t xml:space="preserve">Масанов Н.А., Абылхожин Ж.Б., Ерофеева И.В. Научное знание и мифотворчество в современной историографии Казахстана. Алматы, 2007. </w:t>
      </w:r>
      <w:r>
        <w:rPr>
          <w:rFonts w:cs="Times New Roman" w:ascii="Times New Roman" w:hAnsi="Times New Roman"/>
          <w:color w:val="555555"/>
          <w:sz w:val="24"/>
          <w:szCs w:val="24"/>
        </w:rPr>
        <w:t xml:space="preserve"> </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color w:val="555555"/>
          <w:sz w:val="24"/>
          <w:szCs w:val="24"/>
        </w:rPr>
        <w:t>Медушевская О.М., Румянцева М.Ф. Методология истории. Учебное пособие.-М.,1997.</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гильницкий Б. Г. Введение в методологию истории. М., 1989</w:t>
      </w:r>
    </w:p>
    <w:p>
      <w:pPr>
        <w:pStyle w:val="Normal"/>
        <w:numPr>
          <w:ilvl w:val="0"/>
          <w:numId w:val="20"/>
        </w:numPr>
        <w:spacing w:lineRule="auto" w:line="240" w:before="0" w:after="0"/>
        <w:jc w:val="both"/>
        <w:rPr/>
      </w:pPr>
      <w:r>
        <w:rPr>
          <w:rFonts w:cs="Times New Roman" w:ascii="Times New Roman" w:hAnsi="Times New Roman"/>
          <w:sz w:val="24"/>
          <w:szCs w:val="24"/>
        </w:rPr>
        <w:t xml:space="preserve">Одиссей. 1996. Ремесло историка на исход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М., 1996.</w:t>
      </w:r>
    </w:p>
    <w:p>
      <w:pPr>
        <w:pStyle w:val="Normal"/>
        <w:numPr>
          <w:ilvl w:val="0"/>
          <w:numId w:val="20"/>
        </w:numPr>
        <w:spacing w:lineRule="auto" w:line="240" w:before="0" w:after="0"/>
        <w:rPr/>
      </w:pPr>
      <w:r>
        <w:rPr>
          <w:rFonts w:cs="Times New Roman" w:ascii="Times New Roman" w:hAnsi="Times New Roman"/>
          <w:sz w:val="24"/>
          <w:szCs w:val="24"/>
        </w:rPr>
        <w:t>Организация исторической науки в странах Западной Европы / отв.ред. В.В. Согрин. М., 1988.</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черки истории исторической науки в СССР. Т. 1-5. М., 1955-1985. Обл.бк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фенов И. Д. Методология исторической науки: Курс лекций. Саратов, 2001</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ы историков. Время и судьбы. В 2-х тт. (Т. 1. Отечественная история; Т. 2. Всеобщая история). /Ред. Г.Н.Севостьянова. М., 2000. Обл.б-ка.</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iCs/>
          <w:color w:val="333366"/>
          <w:sz w:val="24"/>
          <w:szCs w:val="24"/>
        </w:rPr>
        <w:t>Репина Л.П.</w:t>
      </w:r>
      <w:r>
        <w:rPr>
          <w:rFonts w:cs="Times New Roman" w:ascii="Times New Roman" w:hAnsi="Times New Roman"/>
          <w:color w:val="333366"/>
          <w:sz w:val="24"/>
          <w:szCs w:val="24"/>
        </w:rPr>
        <w:t xml:space="preserve"> «Новая историческая наука» и социальная история. М., 1998.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мянцева М. Ф. Теория истории. М., 2002 </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ая историография. /Под ред. Ю.Н.Афанасьева.  М., 1996.</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шков В. А. История и историки в США. М., 1985.</w:t>
      </w:r>
    </w:p>
    <w:p>
      <w:pPr>
        <w:pStyle w:val="Normal"/>
        <w:numPr>
          <w:ilvl w:val="0"/>
          <w:numId w:val="20"/>
        </w:numPr>
        <w:spacing w:lineRule="auto" w:line="240" w:before="0" w:after="0"/>
        <w:jc w:val="both"/>
        <w:rPr/>
      </w:pPr>
      <w:r>
        <w:rPr>
          <w:rFonts w:cs="Times New Roman" w:ascii="Times New Roman" w:hAnsi="Times New Roman"/>
          <w:sz w:val="24"/>
          <w:szCs w:val="24"/>
        </w:rPr>
        <w:t xml:space="preserve">Турежанова С.А., Колдыбаев С.А. Проблемы методологии исторического познания. Костанай, 2008. </w:t>
      </w:r>
    </w:p>
    <w:p>
      <w:pPr>
        <w:pStyle w:val="Normal"/>
        <w:numPr>
          <w:ilvl w:val="0"/>
          <w:numId w:val="20"/>
        </w:numPr>
        <w:spacing w:lineRule="auto" w:line="240" w:before="0" w:after="0"/>
        <w:rPr>
          <w:rFonts w:ascii="Times New Roman" w:hAnsi="Times New Roman" w:cs="Times New Roman"/>
          <w:color w:val="555555"/>
          <w:sz w:val="24"/>
          <w:szCs w:val="24"/>
        </w:rPr>
      </w:pPr>
      <w:r>
        <w:rPr>
          <w:rFonts w:cs="Times New Roman" w:ascii="Times New Roman" w:hAnsi="Times New Roman"/>
          <w:sz w:val="24"/>
          <w:szCs w:val="24"/>
        </w:rPr>
        <w:t xml:space="preserve">Историки России XX века. Биобиблиографический словарь. Чернобаев А.А.М., 2001. Обл. б-ка. </w:t>
      </w:r>
    </w:p>
    <w:p>
      <w:pPr>
        <w:pStyle w:val="Normal"/>
        <w:jc w:val="both"/>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ИСТОРИОГРАФИЧЕСКИЙ </w:t>
      </w:r>
      <w:r>
        <w:rPr>
          <w:rFonts w:cs="Times New Roman" w:ascii="Times New Roman" w:hAnsi="Times New Roman"/>
          <w:color w:val="555555"/>
          <w:sz w:val="24"/>
          <w:szCs w:val="24"/>
        </w:rPr>
        <w:t>ИСТОЧНИК (научный труд историка)</w:t>
      </w:r>
      <w:r>
        <w:rPr>
          <w:rFonts w:cs="Times New Roman" w:ascii="Times New Roman" w:hAnsi="Times New Roman"/>
          <w:b/>
          <w:color w:val="555555"/>
          <w:sz w:val="24"/>
          <w:szCs w:val="24"/>
        </w:rPr>
        <w:t>. 100 книг историка.</w:t>
      </w:r>
    </w:p>
    <w:p>
      <w:pPr>
        <w:pStyle w:val="Normal"/>
        <w:rPr/>
      </w:pPr>
      <w:r>
        <w:rPr>
          <w:rFonts w:cs="Times New Roman" w:ascii="Times New Roman" w:hAnsi="Times New Roman"/>
          <w:sz w:val="24"/>
          <w:szCs w:val="24"/>
        </w:rPr>
        <w:t xml:space="preserve">Задание: По выбору проработать один из первоисточников (список ниже) и подготовить </w:t>
      </w:r>
      <w:r>
        <w:rPr>
          <w:rFonts w:cs="Times New Roman" w:ascii="Times New Roman" w:hAnsi="Times New Roman"/>
          <w:i/>
          <w:sz w:val="24"/>
          <w:szCs w:val="24"/>
        </w:rPr>
        <w:t>письменную рецензию</w:t>
      </w:r>
      <w:r>
        <w:rPr>
          <w:rFonts w:cs="Times New Roman" w:ascii="Times New Roman" w:hAnsi="Times New Roman"/>
          <w:sz w:val="24"/>
          <w:szCs w:val="24"/>
        </w:rPr>
        <w:t xml:space="preserve"> (по схеме) с выступлением на занятии (8 минут) по СРСП взяв за основу отзывы в научных журналах. Наличие первоисточника обязательно.</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алы» на рубеже веков: антология. М., 2002</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он Р. Избранное: Измерения исторического сознания. М., 2004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г М. А. Эпохи и идеи. Становление историзма. М., 1987</w:t>
      </w:r>
    </w:p>
    <w:p>
      <w:pPr>
        <w:pStyle w:val="TextBodyIndent"/>
        <w:numPr>
          <w:ilvl w:val="0"/>
          <w:numId w:val="18"/>
        </w:numPr>
        <w:spacing w:before="0" w:after="0"/>
        <w:jc w:val="both"/>
        <w:rPr/>
      </w:pPr>
      <w:r>
        <w:rPr/>
        <w:t>Блок М. Антропология истории или ремесло историка – М., 1973,198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ен Ж. Метод легкого познания истории. М., 2000.</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кль Г. История цивилизации в Англии. Разн. изд. </w:t>
      </w:r>
    </w:p>
    <w:p>
      <w:pPr>
        <w:pStyle w:val="TextBodyIndent"/>
        <w:numPr>
          <w:ilvl w:val="0"/>
          <w:numId w:val="18"/>
        </w:numPr>
        <w:spacing w:before="0" w:after="0"/>
        <w:jc w:val="both"/>
        <w:rPr/>
      </w:pPr>
      <w:r>
        <w:rPr/>
        <w:t>Болингброк Г. Письма об изучении и пользе истории – М., 1978</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ффа Дж. История Советского Союза. В двух томах. М., 1990.</w:t>
      </w:r>
    </w:p>
    <w:p>
      <w:pPr>
        <w:pStyle w:val="TextBodyIndent"/>
        <w:numPr>
          <w:ilvl w:val="0"/>
          <w:numId w:val="18"/>
        </w:numPr>
        <w:spacing w:before="0" w:after="0"/>
        <w:jc w:val="both"/>
        <w:rPr/>
      </w:pPr>
      <w:r>
        <w:rPr/>
        <w:t>Блок М. Апология истории, или Ремесло историка / Пер. с франц. 2-е изд. – М.: Наука, 1986.</w:t>
      </w:r>
    </w:p>
    <w:p>
      <w:pPr>
        <w:pStyle w:val="Normal"/>
        <w:numPr>
          <w:ilvl w:val="0"/>
          <w:numId w:val="18"/>
        </w:numPr>
        <w:spacing w:lineRule="auto" w:line="240" w:before="0" w:after="0"/>
        <w:rPr/>
      </w:pPr>
      <w:r>
        <w:rPr>
          <w:rFonts w:cs="Times New Roman" w:ascii="Times New Roman" w:hAnsi="Times New Roman"/>
          <w:sz w:val="24"/>
          <w:szCs w:val="24"/>
        </w:rPr>
        <w:t xml:space="preserve">Буллок А. Гитлер и Сталин: Жизнь и власть. Сравнительное жизнеописание. Смоленск, 1998.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ель Ф. Материальная цивилизация, экономика и капитализм. XV- XVIII вв. Т.1-3. М., 1986-1992.</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ркхардт Я. Размышления о всемирной истории. М., 2004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бер М. Избранное: Образ общества. М., 1994;  Избранные произведения – М., 199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надский Г.В. История России. В 5 т. М., 1995-1999. чит. Зал ГСФ</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 Джамбаттиста Основания новой науки об общей природе наций. М., 1994.</w:t>
      </w:r>
    </w:p>
    <w:p>
      <w:pPr>
        <w:pStyle w:val="TextBodyIndent"/>
        <w:numPr>
          <w:ilvl w:val="0"/>
          <w:numId w:val="18"/>
        </w:numPr>
        <w:spacing w:before="0" w:after="0"/>
        <w:jc w:val="both"/>
        <w:rPr/>
      </w:pPr>
      <w:r>
        <w:rPr/>
        <w:t>Гегель Г. Ф. Лекции по философии истории – СПб., 1993</w:t>
      </w:r>
    </w:p>
    <w:p>
      <w:pPr>
        <w:pStyle w:val="TextBodyIndent"/>
        <w:numPr>
          <w:ilvl w:val="0"/>
          <w:numId w:val="18"/>
        </w:numPr>
        <w:spacing w:before="0" w:after="0"/>
        <w:jc w:val="both"/>
        <w:rPr/>
      </w:pPr>
      <w:r>
        <w:rPr/>
        <w:t>Гердер И. Г. Идеи к философии истории человечества – М., 1997</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одот. История. Разн. изд.</w:t>
      </w:r>
    </w:p>
    <w:p>
      <w:pPr>
        <w:pStyle w:val="TextBodyIndent"/>
        <w:numPr>
          <w:ilvl w:val="0"/>
          <w:numId w:val="18"/>
        </w:numPr>
        <w:spacing w:before="0" w:after="0"/>
        <w:jc w:val="both"/>
        <w:rPr/>
      </w:pPr>
      <w:r>
        <w:rPr/>
        <w:t xml:space="preserve">Гизо Ф., Гильом П. История цивилизации в Европе – СПб., 1992, 1996.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еков Б.Д. Киевская Русь, М., 195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лыга А. В. Искусство истории. М., 1980</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умилев Л. Н. Этногенез и биосфера земли. История Руси. Древняя Русь и Великая степь. Люб. Изд.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ревич А. Я. Исторический синтез и Школа «Анналов». М., 1993</w:t>
      </w:r>
    </w:p>
    <w:p>
      <w:pPr>
        <w:pStyle w:val="TextBodyIndent"/>
        <w:numPr>
          <w:ilvl w:val="0"/>
          <w:numId w:val="18"/>
        </w:numPr>
        <w:spacing w:before="0" w:after="0"/>
        <w:jc w:val="both"/>
        <w:rPr/>
      </w:pPr>
      <w:r>
        <w:rPr/>
        <w:t>Данилевский Н. Я. Россия и Европа – М., 1991, 1995.</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лин И. Е. Домашний быт русских царей в XVI и XVII столетиях, кн. 1, М., 1990; </w:t>
      </w:r>
    </w:p>
    <w:p>
      <w:pPr>
        <w:pStyle w:val="TextBodyIndent"/>
        <w:numPr>
          <w:ilvl w:val="0"/>
          <w:numId w:val="18"/>
        </w:numPr>
        <w:spacing w:before="0" w:after="0"/>
        <w:jc w:val="both"/>
        <w:rPr/>
      </w:pPr>
      <w:r>
        <w:rPr/>
        <w:t>Капица С. П. Синергетика и прогнозы будущего – М., 1997</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мзин Н. М. История государства Российского. В 3-х кн. М., 1988-1989.</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еев Н. И. Прожитое и пережитое. Л., 1990.</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рлейль Т. Французская революция. История. М., 1991.</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савин Л. П. Философия истории. СПб., 1993.</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Ключевский В. О. О русской истории. Исторические портреты. Деятели исторической мысли. Сочинения. В 9 т. М., 1987-1990. Чит. Зал ГСФ</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альченко И. Д. Методы исторического исследования. М., 1987, 2 – е изд. 2003</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жинов В. История Руси. Современный взгляд. М., 199.. Чит. Зал ГСФ </w:t>
      </w:r>
    </w:p>
    <w:p>
      <w:pPr>
        <w:pStyle w:val="TextBodyIndent"/>
        <w:numPr>
          <w:ilvl w:val="0"/>
          <w:numId w:val="18"/>
        </w:numPr>
        <w:spacing w:before="0" w:after="0"/>
        <w:jc w:val="both"/>
        <w:rPr/>
      </w:pPr>
      <w:r>
        <w:rPr/>
        <w:t>Коллингвуд Р. Дж. Идея Истории: Автобиография – М, 1980</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осов Н. Е. Как думают историки. М., 2001</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омаров Н. И. Русская история в жизнеописаниях ее главнейших деятелей. М., 1990. Смутное время. Чит. Зал ГСФ</w:t>
      </w:r>
    </w:p>
    <w:p>
      <w:pPr>
        <w:pStyle w:val="TextBodyIndent"/>
        <w:numPr>
          <w:ilvl w:val="0"/>
          <w:numId w:val="18"/>
        </w:numPr>
        <w:spacing w:before="0" w:after="0"/>
        <w:jc w:val="both"/>
        <w:rPr/>
      </w:pPr>
      <w:r>
        <w:rPr/>
        <w:t>Кроче Б. Теория и история историографии – М., 1998</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висс Э., Рамбо А. (ред.). История XIX века. В 8 т. М., 1938 – 1939. </w:t>
      </w:r>
    </w:p>
    <w:p>
      <w:pPr>
        <w:pStyle w:val="TextBodyIndent"/>
        <w:numPr>
          <w:ilvl w:val="0"/>
          <w:numId w:val="18"/>
        </w:numPr>
        <w:spacing w:before="0" w:after="0"/>
        <w:jc w:val="both"/>
        <w:rPr/>
      </w:pPr>
      <w:r>
        <w:rPr/>
        <w:t>Ланглуа Ш., Сеньобос Ш. Введение в изучение истории – М., 1998</w:t>
      </w:r>
    </w:p>
    <w:p>
      <w:pPr>
        <w:pStyle w:val="TextBodyIndent"/>
        <w:numPr>
          <w:ilvl w:val="0"/>
          <w:numId w:val="18"/>
        </w:numPr>
        <w:spacing w:before="0" w:after="0"/>
        <w:jc w:val="both"/>
        <w:rPr/>
      </w:pPr>
      <w:r>
        <w:rPr/>
        <w:t>Лаппо-Данилевский А. С. Методология Истории  - СПб, 1910 – 1913. Вып. 1-2</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 Гофф Ж. Цивилизация средневекового Запада. М., 1992.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 Диакон. История. М., 1988.</w:t>
      </w:r>
    </w:p>
    <w:p>
      <w:pPr>
        <w:pStyle w:val="TextBodyIndent"/>
        <w:numPr>
          <w:ilvl w:val="0"/>
          <w:numId w:val="18"/>
        </w:numPr>
        <w:spacing w:before="0" w:after="0"/>
        <w:jc w:val="both"/>
        <w:rPr/>
      </w:pPr>
      <w:r>
        <w:rPr/>
        <w:t>Леви-Стросс К. Структурная антропология – М., 1983.</w:t>
      </w:r>
    </w:p>
    <w:p>
      <w:pPr>
        <w:pStyle w:val="TextBodyIndent"/>
        <w:numPr>
          <w:ilvl w:val="0"/>
          <w:numId w:val="18"/>
        </w:numPr>
        <w:spacing w:before="0" w:after="0"/>
        <w:jc w:val="both"/>
        <w:rPr/>
      </w:pPr>
      <w:r>
        <w:rPr/>
        <w:t xml:space="preserve">Ленин В.И. Развитие капитализма в России // ПСС. Т.3; Государство и революция. Люб. Изд. </w:t>
      </w:r>
    </w:p>
    <w:p>
      <w:pPr>
        <w:pStyle w:val="TextBodyIndent"/>
        <w:numPr>
          <w:ilvl w:val="0"/>
          <w:numId w:val="18"/>
        </w:numPr>
        <w:spacing w:before="0" w:after="0"/>
        <w:jc w:val="both"/>
        <w:rPr/>
      </w:pPr>
      <w:r>
        <w:rPr/>
        <w:t>Мабли Г. Об изучении истории – М., 1978</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кс К. Восемнадцатое брюмера Луи Бонапарта // Маркс К. и Энгельс Ф. Соч. 2-е изд. Т. 8;  Капитал. Т.1. Глава 24 // Маркс К. и Энгельс Ф. Соч. 2-е изд. Т. 2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йнеке Ф. Возникновение историзма. М., 2004  </w:t>
      </w:r>
    </w:p>
    <w:p>
      <w:pPr>
        <w:pStyle w:val="Normal"/>
        <w:numPr>
          <w:ilvl w:val="0"/>
          <w:numId w:val="18"/>
        </w:numPr>
        <w:overflowPunct w:val="false"/>
        <w:autoSpaceDE w:val="false"/>
        <w:spacing w:lineRule="auto" w:line="240" w:before="0" w:after="0"/>
        <w:jc w:val="both"/>
        <w:rPr/>
      </w:pPr>
      <w:r>
        <w:rPr>
          <w:rFonts w:cs="Times New Roman" w:ascii="Times New Roman" w:hAnsi="Times New Roman"/>
          <w:sz w:val="24"/>
          <w:szCs w:val="24"/>
        </w:rPr>
        <w:t xml:space="preserve">Миллер Г. Ф. Сочинения по истории России: Избранное. М., 1996; История Сибири. В 4 т.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люков П. Н. Очерки по истории русской культуры. В 3-х т. М., 1993-1995.</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цше Ф. Сочинения. В 2-х т. М., 1990</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влов-Сильванский Н. П., Феодализм в России. М., 1988; </w:t>
      </w:r>
    </w:p>
    <w:p>
      <w:pPr>
        <w:pStyle w:val="TextBodyIndent"/>
        <w:numPr>
          <w:ilvl w:val="0"/>
          <w:numId w:val="18"/>
        </w:numPr>
        <w:spacing w:before="0" w:after="0"/>
        <w:jc w:val="both"/>
        <w:rPr/>
      </w:pPr>
      <w:r>
        <w:rPr/>
        <w:t>Парсонс Т. Система современных обществ – М., 1997</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тонов С. Ф. Собрание сочинений по русской истории. В 2-х т. СПб., 1993-1994 </w:t>
      </w:r>
    </w:p>
    <w:p>
      <w:pPr>
        <w:pStyle w:val="Normal"/>
        <w:numPr>
          <w:ilvl w:val="0"/>
          <w:numId w:val="18"/>
        </w:numPr>
        <w:spacing w:lineRule="auto" w:line="240" w:before="0" w:after="0"/>
        <w:rPr/>
      </w:pPr>
      <w:r>
        <w:rPr>
          <w:rFonts w:cs="Times New Roman" w:ascii="Times New Roman" w:hAnsi="Times New Roman"/>
          <w:sz w:val="24"/>
          <w:szCs w:val="24"/>
        </w:rPr>
        <w:t>Плеханов Г. В. К вопросу о развитии монистического взгляда на историю // Избранные философские произведения в 5-ти томах. Т. 1. М., 1958. Роль личности в истории. Люб. Изд.</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утарх. Сравнительный жизнеописания.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ь временных лет. Люб. Изд.</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ибий. Всеобщая история. Разн. изд. </w:t>
      </w:r>
    </w:p>
    <w:p>
      <w:pPr>
        <w:pStyle w:val="TextBodyIndent"/>
        <w:numPr>
          <w:ilvl w:val="0"/>
          <w:numId w:val="18"/>
        </w:numPr>
        <w:spacing w:before="0" w:after="0"/>
        <w:jc w:val="both"/>
        <w:rPr/>
      </w:pPr>
      <w:r>
        <w:rPr/>
        <w:t xml:space="preserve">Поппер К. Нищета историцизма – М., 1993; Открытое общество и его враги: 2 тома. М., 1992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няков А. Е. Образование Великорусского государства: Очерки по истории XIII-XV столетий. М., 1998.</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опий Кесарийский. Война с готами. Т.1-2. М., 199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ов Б. А. Люди и нравы древней Руси. Л, 196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между Европой и Азией: Евразийский соблазн. Антология. М., 1993. </w:t>
      </w:r>
    </w:p>
    <w:p>
      <w:pPr>
        <w:pStyle w:val="TextBodyIndent"/>
        <w:numPr>
          <w:ilvl w:val="0"/>
          <w:numId w:val="18"/>
        </w:numPr>
        <w:spacing w:before="0" w:after="0"/>
        <w:jc w:val="both"/>
        <w:rPr/>
      </w:pPr>
      <w:r>
        <w:rPr/>
        <w:t>Ростоу В. В. Стадии экономического роста – М., 1961</w:t>
      </w:r>
    </w:p>
    <w:p>
      <w:pPr>
        <w:pStyle w:val="TextBodyIndent"/>
        <w:numPr>
          <w:ilvl w:val="0"/>
          <w:numId w:val="18"/>
        </w:numPr>
        <w:spacing w:before="0" w:after="0"/>
        <w:jc w:val="both"/>
        <w:rPr/>
      </w:pPr>
      <w:r>
        <w:rPr/>
        <w:t>Савицкий П. Континент Евразия. М., 1992. Чит. Зал ГСФ</w:t>
      </w:r>
    </w:p>
    <w:p>
      <w:pPr>
        <w:pStyle w:val="TextBodyIndent"/>
        <w:numPr>
          <w:ilvl w:val="0"/>
          <w:numId w:val="18"/>
        </w:numPr>
        <w:spacing w:before="0" w:after="0"/>
        <w:jc w:val="both"/>
        <w:rPr/>
      </w:pPr>
      <w:r>
        <w:rPr/>
        <w:t>Сартр Ж. П. Проблемы метода – М., 1994</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ловьев С. М. История России с древнейших времен. Разн. изд. </w:t>
      </w:r>
    </w:p>
    <w:p>
      <w:pPr>
        <w:pStyle w:val="TextBodyIndent"/>
        <w:numPr>
          <w:ilvl w:val="0"/>
          <w:numId w:val="18"/>
        </w:numPr>
        <w:spacing w:before="0" w:after="0"/>
        <w:jc w:val="both"/>
        <w:rPr/>
      </w:pPr>
      <w:r>
        <w:rPr/>
        <w:t>Сорокин П. А. Человек, цивилизация, общество – М., 1992</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тищев В. Н. История российская. В 7 т. М.-Л., 1962-1968; Собр. Соч. В 8  т. М., 1994-1996.</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цит Сочинения. В 2-х т. Л., 1969</w:t>
      </w:r>
    </w:p>
    <w:p>
      <w:pPr>
        <w:pStyle w:val="TextBodyIndent"/>
        <w:numPr>
          <w:ilvl w:val="0"/>
          <w:numId w:val="18"/>
        </w:numPr>
        <w:tabs>
          <w:tab w:val="clear" w:pos="708"/>
          <w:tab w:val="left" w:pos="2340" w:leader="none"/>
        </w:tabs>
        <w:spacing w:before="0" w:after="0"/>
        <w:jc w:val="both"/>
        <w:rPr/>
      </w:pPr>
      <w:r>
        <w:rPr/>
        <w:t>Тейлор Э. Первобытная культура – М., 1939</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хомиров М.Н., Древняя Русь, М., 1972;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йнби А. Дж. Постижение истории – М., 1991; Цивилизация перед судом истории – М., 1985.</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виль А. Демократия в Америке. М., 1992; Старый порядок и революция. Пг., 1918.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мпсон П. Голос прошлого. Устная история. М., 2003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ш Дж. Стремление к истине. Как овладеть мастерством историка. М., 2000.</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ёльч Э. Историзм и его проблемы. М., 1994.</w:t>
      </w:r>
    </w:p>
    <w:p>
      <w:pPr>
        <w:pStyle w:val="Normal"/>
        <w:numPr>
          <w:ilvl w:val="0"/>
          <w:numId w:val="18"/>
        </w:numPr>
        <w:spacing w:lineRule="auto" w:line="240" w:before="0" w:after="0"/>
        <w:jc w:val="both"/>
        <w:rPr/>
      </w:pPr>
      <w:r>
        <w:rPr>
          <w:rFonts w:cs="Times New Roman" w:ascii="Times New Roman" w:hAnsi="Times New Roman"/>
          <w:sz w:val="24"/>
          <w:szCs w:val="24"/>
        </w:rPr>
        <w:t xml:space="preserve">Троицкий Н.А. История России. </w:t>
      </w:r>
      <w:r>
        <w:rPr>
          <w:rFonts w:cs="Times New Roman" w:ascii="Times New Roman" w:hAnsi="Times New Roman"/>
          <w:sz w:val="24"/>
          <w:szCs w:val="24"/>
          <w:lang w:val="en-US"/>
        </w:rPr>
        <w:t>XIX</w:t>
      </w:r>
      <w:r>
        <w:rPr>
          <w:rFonts w:cs="Times New Roman" w:ascii="Times New Roman" w:hAnsi="Times New Roman"/>
          <w:sz w:val="24"/>
          <w:szCs w:val="24"/>
          <w:lang w:val="kk-KZ"/>
        </w:rPr>
        <w:t xml:space="preserve"> век</w:t>
      </w:r>
      <w:r>
        <w:rPr>
          <w:rFonts w:cs="Times New Roman" w:ascii="Times New Roman" w:hAnsi="Times New Roman"/>
          <w:sz w:val="24"/>
          <w:szCs w:val="24"/>
        </w:rPr>
        <w:t>; Великий год России; Александр 1 и Наполеон; Наполеон. В 2 т.; Крестоносцы социализма; Безумство храбрых; Царизм перед судом прогрессивной общественности;</w:t>
      </w:r>
    </w:p>
    <w:p>
      <w:pPr>
        <w:pStyle w:val="Normal"/>
        <w:numPr>
          <w:ilvl w:val="0"/>
          <w:numId w:val="18"/>
        </w:numPr>
        <w:spacing w:lineRule="auto" w:line="240" w:before="0" w:after="0"/>
        <w:jc w:val="both"/>
        <w:rPr/>
      </w:pPr>
      <w:r>
        <w:rPr>
          <w:rFonts w:cs="Times New Roman" w:ascii="Times New Roman" w:hAnsi="Times New Roman"/>
          <w:sz w:val="24"/>
          <w:szCs w:val="24"/>
        </w:rPr>
        <w:t xml:space="preserve">Уайт Х. Метаистория. Историческое воображение в Европ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Екатеринбург, 2002  </w:t>
      </w:r>
    </w:p>
    <w:p>
      <w:pPr>
        <w:pStyle w:val="TextBodyIndent"/>
        <w:numPr>
          <w:ilvl w:val="0"/>
          <w:numId w:val="18"/>
        </w:numPr>
        <w:tabs>
          <w:tab w:val="clear" w:pos="708"/>
          <w:tab w:val="left" w:pos="2340" w:leader="none"/>
        </w:tabs>
        <w:spacing w:before="0" w:after="0"/>
        <w:jc w:val="both"/>
        <w:rPr/>
      </w:pPr>
      <w:r>
        <w:rPr/>
        <w:t>Уорд Л. Психологические факторы цивилизации – М., 1997</w:t>
      </w:r>
    </w:p>
    <w:p>
      <w:pPr>
        <w:pStyle w:val="TextBodyIndent"/>
        <w:numPr>
          <w:ilvl w:val="0"/>
          <w:numId w:val="18"/>
        </w:numPr>
        <w:tabs>
          <w:tab w:val="clear" w:pos="708"/>
          <w:tab w:val="left" w:pos="2340" w:leader="none"/>
        </w:tabs>
        <w:spacing w:before="0" w:after="0"/>
        <w:jc w:val="both"/>
        <w:rPr/>
      </w:pPr>
      <w:r>
        <w:rPr/>
        <w:t>Февр Л. Бои за историю – М., 1991</w:t>
      </w:r>
    </w:p>
    <w:p>
      <w:pPr>
        <w:pStyle w:val="TextBodyIndent"/>
        <w:numPr>
          <w:ilvl w:val="0"/>
          <w:numId w:val="18"/>
        </w:numPr>
        <w:tabs>
          <w:tab w:val="clear" w:pos="708"/>
          <w:tab w:val="left" w:pos="2340" w:leader="none"/>
        </w:tabs>
        <w:spacing w:before="0" w:after="0"/>
        <w:jc w:val="both"/>
        <w:rPr/>
      </w:pPr>
      <w:r>
        <w:rPr/>
        <w:t>Фрейд З. Психоанализ, религия, культура – М., 1992</w:t>
      </w:r>
    </w:p>
    <w:p>
      <w:pPr>
        <w:pStyle w:val="TextBodyIndent"/>
        <w:numPr>
          <w:ilvl w:val="0"/>
          <w:numId w:val="18"/>
        </w:numPr>
        <w:tabs>
          <w:tab w:val="clear" w:pos="708"/>
          <w:tab w:val="left" w:pos="2340" w:leader="none"/>
        </w:tabs>
        <w:spacing w:before="0" w:after="0"/>
        <w:jc w:val="both"/>
        <w:rPr/>
      </w:pPr>
      <w:r>
        <w:rPr/>
        <w:t>Фромм Э. Душа человека – М., 1993</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кидид История Разн. изд.</w:t>
      </w:r>
    </w:p>
    <w:p>
      <w:pPr>
        <w:pStyle w:val="TextBodyIndent"/>
        <w:numPr>
          <w:ilvl w:val="0"/>
          <w:numId w:val="18"/>
        </w:numPr>
        <w:tabs>
          <w:tab w:val="clear" w:pos="708"/>
          <w:tab w:val="left" w:pos="2340" w:leader="none"/>
        </w:tabs>
        <w:spacing w:before="0" w:after="0"/>
        <w:jc w:val="both"/>
        <w:rPr/>
      </w:pPr>
      <w:r>
        <w:rPr/>
        <w:t>Фуко М. Слова и вещи: Археология гуманитарных наук – СПб., 1994</w:t>
      </w:r>
    </w:p>
    <w:p>
      <w:pPr>
        <w:pStyle w:val="TextBodyIndent"/>
        <w:numPr>
          <w:ilvl w:val="0"/>
          <w:numId w:val="18"/>
        </w:numPr>
        <w:tabs>
          <w:tab w:val="clear" w:pos="708"/>
          <w:tab w:val="left" w:pos="2340" w:leader="none"/>
        </w:tabs>
        <w:spacing w:before="0" w:after="0"/>
        <w:jc w:val="both"/>
        <w:rPr/>
      </w:pPr>
      <w:r>
        <w:rPr/>
        <w:t>Хайдеггер М. Время и бытие – М., 1993; Работы и размышления разных лет – М., 1993</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нтингтон С. Столкновение цивилизаций. М., 2003  </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ейзинга Й. Осень средневековья. М., 1988.</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бсбоум Э. Нации и национализм после 1780 года. СПб., 1998</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мяков А. С. О старом и новом. М., 1988.</w:t>
      </w:r>
    </w:p>
    <w:p>
      <w:pPr>
        <w:pStyle w:val="Normal"/>
        <w:numPr>
          <w:ilvl w:val="0"/>
          <w:numId w:val="1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епнин Л. В., Образование Русского централизованного государства в XIV-XV вв., М., 1960;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езингер – мл. А. Циклы американской истории. М., 1992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енглер О. Закат Европы. Очерки морфологии мировой культуры – М., 1998. Т. 1-2</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сперс К. Смысл и назначение истории. М., 199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b/>
          <w:color w:val="424242"/>
          <w:sz w:val="24"/>
          <w:szCs w:val="24"/>
        </w:rPr>
        <w:t>Схема рецензии на труд историка как историографического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Библиографическое описание (в соответствии с требованиями ГОСТа) издания труда, использовавшегося при подготовке анализа, как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 Время напис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 Причины, вызвавшие создани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 Цели, ставившиеся историком в ход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 Обстоятельства созд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5 Дата. место и обстоятельства первой публ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 Реакция на первую публикацию труда историка (колле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сториков, критики, читателей, власт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7 Первое и последующие издания на русском языке,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х вызвавшие. Издатели, переводчики и коммент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усски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8 Реакция на первое издание труда историка на рус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оллег - историков, критики, читателей, власт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9 Оценка издания с точки зрения требований, предъявля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 научному и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0 Жанр исторического со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1 Формы познания прошлого, использованные истор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научная, художественная, публицистическая, философ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елигиозная). Какая из них преобла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2 Имеется ли справочный аппарат? Чем он отличается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бщепринятого в конце ХХ века? Применяется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цитирование, ссылки на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3 Приведите примеры имплицитной (скрыт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содержащейся в источ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4 Какую информацию при работе с источником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звлечь о его авторе (как отражающемся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5 Насколько достоверна информация, содержащая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анализируемом историографическом источнике? Приве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доводы, на которых основывается ваш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Приложения. Иллюстративный материал (портрет историка,  ксерокопии рукописей, титульных листов книги, схемы и т.п.).</w:t>
      </w:r>
    </w:p>
    <w:p>
      <w:pPr>
        <w:pStyle w:val="Normal"/>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sz w:val="24"/>
          <w:szCs w:val="24"/>
        </w:rPr>
        <w:t>4.</w:t>
      </w:r>
      <w:r>
        <w:rPr>
          <w:rFonts w:cs="Times New Roman" w:ascii="Times New Roman" w:hAnsi="Times New Roman"/>
          <w:color w:val="424242"/>
          <w:sz w:val="24"/>
          <w:szCs w:val="24"/>
        </w:rPr>
        <w:t xml:space="preserve">   ПРЕЗЕНТАЦИЯ   ИСТОРИЧЕСКОГО ПОРТР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Модель учебного историограф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color w:val="424242"/>
          <w:sz w:val="24"/>
          <w:szCs w:val="24"/>
        </w:rPr>
        <w:t>Задание: составить исторический портрет 1 (одного) выдающегося учёного (НА ВАШ ВЫБОР), внёсшего вклад в развитие истории как науки (по схеме), с использованием новых технологий (диск, фле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 Библиографическое описание (в соответствии с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ГОСТа) издания (книга, статьи, интернетсайт), использовавшегося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подготовке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 Положение исторической науки в обществе совреме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истор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1 Престиж исторической науки, социальные потребност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жидания различных социальных слоёв в её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2 Степень институциализации исторической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3 Социальный статус профессии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 Характеристика историографической эпохи, в которую 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исто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1 Какие общеисторические взгляды (философия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являлись доминир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2 Носила ли историографическая эпоха стабильный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ереход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 Жизненный путь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1 Важнейшие даты (не менее 15) жизни и деятельности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Даются в виде хронологической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2 Социальное происхождение историка, позднейши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еремещения в системе социальной стра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3 Тип образования, полученного историком. Оконченные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ебные заведения и их оценка в отношении подготовки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будущей исследов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4 Основные этапы профессиональной карьеры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реждения и организации в которых он 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5 Источники доходов историка, его жизненный 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степень материальной не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6 Политические и идеологические ориентации историка, формы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астия в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7 Взаимоотношения историка с властными структ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8 Формы социального контроля над деятельностью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Возможности выражения им своих взгля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 Вклад учёного в развитие исторической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1 Проблема или круг проблем, изучавшихся истор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Факторы, оказавшие влияние на их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2 Виды исторических источников, использовавшиеся учё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акие новые источники введены им в научный 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3 Какой методикой и техникой анализа пользовался исто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и работе с источниками? Использовал ли он при этом н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од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4 Общеисторические взгляды учёного, методы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стор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5 Отношение учёного к предшествующей историограф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традиции (отрицание, преемственность) по изуча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обл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6 Что нового внёс историк в развитие науки, его кон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онцепции), степень её оригинальности в сопоставл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трудами предшеств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7 Принадлежность историка к научным течению, напра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 школе. Удалось ли ему создать научную ш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8 Пути распространения трудов и идей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9 Влияние трудов учёного (перечислить) на развитие исторической науки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10 Влияние трудов учёного на общественную мысль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бщество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11 Оценка       деятельности      историка      по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околениями учё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7. Пути использования трудов историка в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7.1 Как можно использовать труды историка для повы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офессиональной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7.2 Как можно использовать труды историка в препода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ащимся?</w:t>
      </w:r>
    </w:p>
    <w:p>
      <w:pPr>
        <w:pStyle w:val="Normal"/>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ГЛОССАРИЙ</w:t>
      </w:r>
    </w:p>
    <w:p>
      <w:pPr>
        <w:pStyle w:val="Normal"/>
        <w:rPr/>
      </w:pPr>
      <w:r>
        <w:rPr>
          <w:rFonts w:cs="Times New Roman" w:ascii="Times New Roman" w:hAnsi="Times New Roman"/>
          <w:sz w:val="24"/>
          <w:szCs w:val="24"/>
        </w:rPr>
        <w:t>Задание: дать краткое, справочное обозначение терминов (в письменном виде) с отчётом на коллоквиуме</w:t>
      </w:r>
    </w:p>
    <w:p>
      <w:pPr>
        <w:pStyle w:val="TextBodyIndent"/>
        <w:ind w:left="0" w:firstLine="540"/>
        <w:jc w:val="both"/>
        <w:rPr/>
      </w:pPr>
      <w:r>
        <w:rPr/>
        <w:t>«Антропогеографическая школа»; Антропоцентристская картина мира;  Архетип; Бифуркационность; Герменевтика; Диалектика; Дуализм макро- и микроистории;  «Замкнутые цивилизации» и «преемственные цивилизации»; Идея высших макрозаконов; Идеальная и эмпирическая модели; Идеографический  и номотетрический методы; Историософия; Историческая компаративистика; «Исторические волны»;  Исторический Материализм;  Историческое сознание; История ментальностей; Классическая парадигма научного познания;  «Клиометрия»; Консервативное и либеральное направления историографии; Концепция исторического прогресса; Концепция множественности цивилизаций; «Критическая философия истории»;  критический рационализм; Культурно-исторический анализ; Культурно-исторический синтез; «Культурные типы»;   Марксизм; Методика исследования;  Методология;  Методы исторического познания; Механистические представления об обществе;   Нарративная историческая традиция; Нелинейная модель исторического развития; «Новая интеллектуальная история»; «Новая политическая история»; «Новая политическая школа»; «Новая социальная история»; Общественное бытие; Общественное сознание; Общественно-экономическая формация;    Оксфордская и Кембриджская школы; Органическая концепция;  Патристика; Периодизация; «Политико-риторическая» школа, «Потребностная диспозиция»; Принципы периодизации Всемирной истории; «Презентеизм»;  Проблема закономерности исторического прогресса;  Психоанализ;   Романтизм в  историографии; Сенсимонизм;  Синергетика;  Синморфология;  Социальная антропология; Социальная история;  Социальная физика; Структурно-динамический анализ; Структурная историография;  Структуры повседневности;   Сциентистская и нарративная традиция в историографии;  Теология истории; Теория архетипов; Теория идеальных типов; Теория органического развития истории; Теория осевого времени; Теория систем;   Теория «циклов»;   Триада «Античность – средние века - Возрождение»; Триада «дикость – варварство - цивилизация»; Философия жизни; Формализация; Цивилизационная теория;  Цивилизация; «Эрудитская критическая школа»; Этнографическая, государственная, культурная фазы; Школа «Анналов»; Школа социоисторизма; Франкфуртская школа;  Шотландская шк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lang w:val="kk-KZ"/>
        </w:rPr>
      </w:pPr>
      <w:r>
        <w:rPr>
          <w:rFonts w:cs="Times New Roman" w:ascii="Times New Roman" w:hAnsi="Times New Roman"/>
          <w:b/>
          <w:sz w:val="24"/>
          <w:szCs w:val="24"/>
          <w:lang w:val="kk-KZ"/>
        </w:rPr>
        <w:t xml:space="preserve">8 </w:t>
      </w:r>
      <w:r>
        <w:rPr>
          <w:rFonts w:cs="Times New Roman" w:ascii="Times New Roman" w:hAnsi="Times New Roman"/>
          <w:b/>
          <w:sz w:val="24"/>
          <w:szCs w:val="24"/>
        </w:rPr>
        <w:t>Методические рекомендации по изучению дисциплины</w:t>
      </w:r>
    </w:p>
    <w:p>
      <w:pPr>
        <w:pStyle w:val="Normal"/>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Изучение курса в ходе лекций должно быть активным, а не пассивным, поэтому студент должен регулярно, систематически готовиться к занятиям и выполнять все задания лектора. Студент должен приходить подготовленным на лекции и семинарские  занятия. Подготовка к занятиям будет проверяться тестовым или устным опрос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ью семинарских занятий является  расширение и закрепление, более глубокое усвоение теоретических знаний и практических навыков по  теме, формирование умений и навыков самостоятельной работы и овладение современными методами и технологическими приемами исследования, выработка навыков работы с  историческими источниками, формирование гражданских чувств и сопричастности  к истории своего от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подготовке к семинарским занятиям  студенту необходимо   в первую очередь, ознакомиться  с содержанием учебной и  научной литературы по теме. Затем следует провести систематизацию  материалов. Вопросы семинарских занятий необходимо раскрывать последовательно, логично, завершая выводами и  обобщениями. Особое внимание необходимо обращать на  понятийный аппарат. При подготовке к семинарским занятиям студентам следует  давать дополнительные,  индивидуальные задания, такие как составление исторического портрета, подготовку кроссвордов, тестов, сравнительных таблиц, упражнений с ошибками, глоссария. Во время занятий можно использовать аудио- видео - материалы и электронные учебники. Занятия можно проводить в различных формах, с использованием разных методов (конференции, дискуссии, диспуты, методом малых групп).</w:t>
      </w:r>
    </w:p>
    <w:p>
      <w:pPr>
        <w:pStyle w:val="TextBodyIndent"/>
        <w:ind w:left="0" w:hanging="0"/>
        <w:jc w:val="both"/>
        <w:rPr/>
      </w:pPr>
      <w:r>
        <w:rPr>
          <w:color w:val="000000"/>
        </w:rPr>
        <w:t>А)</w:t>
      </w:r>
      <w:r>
        <w:rPr>
          <w:color w:val="FF0000"/>
        </w:rPr>
        <w:t xml:space="preserve"> </w:t>
      </w:r>
      <w:r>
        <w:rPr>
          <w:u w:val="single"/>
        </w:rPr>
        <w:t>Методические рекомендации по написанию реферата</w:t>
      </w:r>
      <w:r>
        <w:rPr/>
        <w:t xml:space="preserve"> осуществляется по желанию студента в соответствии с тематикой. Разработанной и утвержденной кафедрой истории. Одно из правил исследователя – брать тему, которая содержала бы элементы новизны, творчества, была оригинальной, позволяло бы обосновать собственную точку зрения и изложить собственное отношение к изучаемой проблеме.</w:t>
      </w:r>
    </w:p>
    <w:p>
      <w:pPr>
        <w:pStyle w:val="TextBodyIndent"/>
        <w:ind w:left="0" w:hanging="0"/>
        <w:jc w:val="both"/>
        <w:rPr/>
      </w:pPr>
      <w:r>
        <w:rPr/>
        <w:t xml:space="preserve">        </w:t>
      </w:r>
      <w:r>
        <w:rPr>
          <w:u w:val="single"/>
        </w:rPr>
        <w:t>Подбор литературы</w:t>
      </w:r>
      <w:r>
        <w:rPr/>
        <w:t xml:space="preserve"> осуществляется студентом самостоятельно. Демонстрируется умение работать с каталогом. В работе над рефератом важно сочетание следующих источников: исторические документы, работы классиков зарубежной и отечественной исторической науки, публикации в журналах и др. Важны умения студента в работе со специальной литературой. Применяются словари, справочники, энциклопедии. Итогом этого этапа работы является список используемой литературы, составленный в алфавитном порядке, с учетом требований по оформлению библиографии. В реферате необходимо использование не менее пяти источников.</w:t>
      </w:r>
    </w:p>
    <w:p>
      <w:pPr>
        <w:pStyle w:val="TextBodyIndent"/>
        <w:ind w:left="0" w:hanging="0"/>
        <w:jc w:val="both"/>
        <w:rPr/>
      </w:pPr>
      <w:r>
        <w:rPr/>
        <w:t xml:space="preserve">Затем обсуждается </w:t>
      </w:r>
      <w:r>
        <w:rPr>
          <w:u w:val="single"/>
        </w:rPr>
        <w:t>примерный план реферата</w:t>
      </w:r>
      <w:r>
        <w:rPr/>
        <w:t>. В план должны включатся следующие обязательные разделы.</w:t>
      </w:r>
    </w:p>
    <w:p>
      <w:pPr>
        <w:pStyle w:val="TextBodyIndent"/>
        <w:ind w:left="0" w:hanging="0"/>
        <w:jc w:val="both"/>
        <w:rPr/>
      </w:pPr>
      <w:r>
        <w:rPr/>
        <w:t>Во введении обосновывается актуальность темы реферата, излагаются мотивы выбора темы автором, кратко дается характеристика состояния изучаемой проблемы в науке, ставятся цели и задачи исследования.</w:t>
      </w:r>
    </w:p>
    <w:p>
      <w:pPr>
        <w:pStyle w:val="TextBodyIndent"/>
        <w:ind w:left="0" w:hanging="0"/>
        <w:jc w:val="both"/>
        <w:rPr/>
      </w:pPr>
      <w:r>
        <w:rPr/>
        <w:t>В основной части обсуждаются два-три основных вопроса темы, которые акцентируют составные части рассматриваемой проблемы, дает анализ теоретической литературы, характеризуются имеющимися в науке подходы к изучению темы, основные точки зрения, высказывается собственное мнение автора, делаются выводы по каждому выделенному  в плане вопросу. Изложение осуществляется от третьего лица.</w:t>
      </w:r>
    </w:p>
    <w:p>
      <w:pPr>
        <w:pStyle w:val="TextBodyIndent"/>
        <w:ind w:left="0" w:hanging="0"/>
        <w:jc w:val="both"/>
        <w:rPr/>
      </w:pPr>
      <w:r>
        <w:rPr/>
        <w:t>Заключение содержит основные выводы и практические рекомендации автора.</w:t>
      </w:r>
    </w:p>
    <w:p>
      <w:pPr>
        <w:pStyle w:val="TextBodyIndent"/>
        <w:numPr>
          <w:ilvl w:val="0"/>
          <w:numId w:val="0"/>
        </w:numPr>
        <w:ind w:left="0" w:hanging="0"/>
        <w:jc w:val="both"/>
        <w:outlineLvl w:val="0"/>
        <w:rPr>
          <w:u w:val="single"/>
        </w:rPr>
      </w:pPr>
      <w:r>
        <w:rPr>
          <w:u w:val="single"/>
        </w:rPr>
        <w:t>Требования к оформлению реферата.</w:t>
      </w:r>
    </w:p>
    <w:p>
      <w:pPr>
        <w:pStyle w:val="TextBodyIndent"/>
        <w:ind w:left="0" w:hanging="0"/>
        <w:jc w:val="both"/>
        <w:rPr/>
      </w:pPr>
      <w:r>
        <w:rPr/>
        <w:t>Объем – 15 страниц машинописною или 20 страниц рукописного текста на листах А4. Страницы должны быть пронумерованы.</w:t>
      </w:r>
    </w:p>
    <w:p>
      <w:pPr>
        <w:pStyle w:val="TextBodyIndent"/>
        <w:numPr>
          <w:ilvl w:val="0"/>
          <w:numId w:val="0"/>
        </w:numPr>
        <w:ind w:left="283" w:hanging="0"/>
        <w:jc w:val="both"/>
        <w:outlineLvl w:val="0"/>
        <w:rPr>
          <w:u w:val="single"/>
        </w:rPr>
      </w:pPr>
      <w:r>
        <w:rPr>
          <w:u w:val="single"/>
        </w:rPr>
        <w:t>Структура реферата</w:t>
      </w:r>
    </w:p>
    <w:p>
      <w:pPr>
        <w:pStyle w:val="TextBodyIndent"/>
        <w:numPr>
          <w:ilvl w:val="0"/>
          <w:numId w:val="33"/>
        </w:numPr>
        <w:spacing w:before="0" w:after="0"/>
        <w:jc w:val="both"/>
        <w:rPr/>
      </w:pPr>
      <w:r>
        <w:rPr/>
        <w:t>Титульный лист</w:t>
      </w:r>
    </w:p>
    <w:p>
      <w:pPr>
        <w:pStyle w:val="TextBodyIndent"/>
        <w:numPr>
          <w:ilvl w:val="0"/>
          <w:numId w:val="33"/>
        </w:numPr>
        <w:spacing w:before="0" w:after="0"/>
        <w:jc w:val="both"/>
        <w:rPr/>
      </w:pPr>
      <w:r>
        <w:rPr/>
        <w:t>Оглавление</w:t>
      </w:r>
    </w:p>
    <w:p>
      <w:pPr>
        <w:pStyle w:val="TextBodyIndent"/>
        <w:numPr>
          <w:ilvl w:val="0"/>
          <w:numId w:val="33"/>
        </w:numPr>
        <w:spacing w:before="0" w:after="0"/>
        <w:jc w:val="both"/>
        <w:rPr/>
      </w:pPr>
      <w:r>
        <w:rPr/>
        <w:t>Введение</w:t>
      </w:r>
    </w:p>
    <w:p>
      <w:pPr>
        <w:pStyle w:val="TextBodyIndent"/>
        <w:numPr>
          <w:ilvl w:val="0"/>
          <w:numId w:val="33"/>
        </w:numPr>
        <w:spacing w:before="0" w:after="0"/>
        <w:jc w:val="both"/>
        <w:rPr/>
      </w:pPr>
      <w:r>
        <w:rPr/>
        <w:t>Основной текст работы</w:t>
      </w:r>
    </w:p>
    <w:p>
      <w:pPr>
        <w:pStyle w:val="TextBodyIndent"/>
        <w:numPr>
          <w:ilvl w:val="0"/>
          <w:numId w:val="33"/>
        </w:numPr>
        <w:spacing w:before="0" w:after="0"/>
        <w:jc w:val="both"/>
        <w:rPr/>
      </w:pPr>
      <w:r>
        <w:rPr/>
        <w:t>Заключение</w:t>
      </w:r>
    </w:p>
    <w:p>
      <w:pPr>
        <w:pStyle w:val="TextBodyIndent"/>
        <w:numPr>
          <w:ilvl w:val="0"/>
          <w:numId w:val="33"/>
        </w:numPr>
        <w:spacing w:before="0" w:after="0"/>
        <w:jc w:val="both"/>
        <w:rPr/>
      </w:pPr>
      <w:r>
        <w:rPr/>
        <w:t>Библиографический список</w:t>
      </w:r>
    </w:p>
    <w:p>
      <w:pPr>
        <w:pStyle w:val="TextBodyIndent"/>
        <w:numPr>
          <w:ilvl w:val="0"/>
          <w:numId w:val="33"/>
        </w:numPr>
        <w:spacing w:before="0" w:after="0"/>
        <w:jc w:val="both"/>
        <w:rPr/>
      </w:pPr>
      <w:r>
        <w:rPr/>
        <w:t>Приложения (если имеются)</w:t>
      </w:r>
    </w:p>
    <w:p>
      <w:pPr>
        <w:pStyle w:val="TextBodyIndent"/>
        <w:jc w:val="both"/>
        <w:rPr/>
      </w:pPr>
      <w:r>
        <w:rPr/>
        <w:t>Основной текст реферата делится на параграфы, которые нумеруются арабскими цифрами и имеют свои названия. Ссылки в тексте оформляются следующим образом: [3, с.12]</w:t>
      </w:r>
    </w:p>
    <w:p>
      <w:pPr>
        <w:pStyle w:val="TextBodyIndent"/>
        <w:numPr>
          <w:ilvl w:val="0"/>
          <w:numId w:val="0"/>
        </w:numPr>
        <w:ind w:left="283" w:hanging="0"/>
        <w:jc w:val="both"/>
        <w:outlineLvl w:val="0"/>
        <w:rPr>
          <w:bCs/>
        </w:rPr>
      </w:pPr>
      <w:r>
        <w:rPr>
          <w:bCs/>
        </w:rPr>
        <w:t xml:space="preserve">Б) Методические рекомендации по написанию доклада. </w:t>
      </w:r>
    </w:p>
    <w:p>
      <w:pPr>
        <w:pStyle w:val="TextBodyIndent"/>
        <w:jc w:val="both"/>
        <w:rPr/>
      </w:pPr>
      <w:r>
        <w:rPr/>
        <w:t>Методика выполнения доклада, за исключением некоторых моментов, аналогична методике выполнения реферата.</w:t>
      </w:r>
    </w:p>
    <w:p>
      <w:pPr>
        <w:pStyle w:val="TextBodyIndent"/>
        <w:jc w:val="both"/>
        <w:rPr/>
      </w:pPr>
      <w:r>
        <w:rPr/>
        <w:t xml:space="preserve">Отдельное оформление плана в принципе не обязательно, но </w:t>
      </w:r>
      <w:r>
        <w:rPr>
          <w:u w:val="single"/>
        </w:rPr>
        <w:t>структура доклада</w:t>
      </w:r>
      <w:r>
        <w:rPr/>
        <w:t xml:space="preserve"> должна включать следующие компоненты: введение, основной текст работы, заключение, библиографический список. Возможно использование 2-3 источников.</w:t>
      </w:r>
    </w:p>
    <w:p>
      <w:pPr>
        <w:pStyle w:val="TextBodyIndent"/>
        <w:jc w:val="both"/>
        <w:rPr/>
      </w:pPr>
      <w:r>
        <w:rPr>
          <w:u w:val="single"/>
        </w:rPr>
        <w:t>При оформлении доклада</w:t>
      </w:r>
      <w:r>
        <w:rPr/>
        <w:t xml:space="preserve"> допускается объем – 5 страниц машинописного или 7-8 рукописного текста.</w:t>
      </w:r>
    </w:p>
    <w:p>
      <w:pPr>
        <w:pStyle w:val="TextBodyIndent"/>
        <w:jc w:val="both"/>
        <w:rPr/>
      </w:pPr>
      <w:r>
        <w:rPr/>
        <w:t xml:space="preserve">Источник: Как написать реферат… Методические рекомендации//практикум по возрастной психологии. – СПб., 2005. С.231-23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color w:val="424242"/>
          <w:sz w:val="24"/>
          <w:szCs w:val="24"/>
        </w:rPr>
        <w:t xml:space="preserve">    </w:t>
      </w:r>
      <w:r>
        <w:rPr>
          <w:rFonts w:cs="Times New Roman" w:ascii="Times New Roman" w:hAnsi="Times New Roman"/>
          <w:sz w:val="24"/>
          <w:szCs w:val="24"/>
        </w:rPr>
        <w:t>10. 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ЗУЧЕНИЕ ТВОРЧЕСКОГО НАСЛЕДИЯ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Модель учебного историограф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1. Библиографическое описание (в соответствии с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ГОСТа) издания труда, использовавшегося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подготовке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2. Положение исторической науки в обществе совреме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истори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2.1 Престиж исторической науки, социальные потребност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жидания различных социальных слоёв в её отношен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2.2 Степень институциализации исторической нау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2.3 Социальный статус профессии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3. Характеристика историографической эпохи, в которую 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истори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3.1 Какие общеисторические взгляды (философия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являлись доминирующи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3.2 Носила ли историографическая эпоха стабильный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ереход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 Жизненный путь истори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1 Важнейшие даты (не менее 15) жизни и деятельности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Даются в виде хронологической таблиц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2 Социальное происхождение историка, позднейши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еремещения в системе социальной стратифик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3 Тип образования, полученного историком. Оконченные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ебные заведения и их оценка в отношении подготовки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будущей исследовательской деятельнос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4 Основные этапы профессиональной карьеры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реждения и организации в которых он работал.</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5 Источники доходов историка, его жизненный 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степень материальной независимос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6 Политические и идеологические ориентации историка, формы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астия в общественной жиз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7 Взаимоотношения историка с властными структур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4.8 Формы социального контроля над деятельностью исто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Возможности выражения им своих взгля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 Вклад учёного в развитие исторической мысл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1 Проблема или круг проблем, изучавшихся истор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Факторы, оказавшие влияние на их выбо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2 Виды исторических источников, использовавшиеся учё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акие новые источники введены им в научный оборо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3 Какой методикой и техникой анализа пользовался исто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и работе с источниками? Использовал ли он при этом н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одход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4 Общеисторические взгляды учёного, методы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сторического процесс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5 Отношение учёного к предшествующей историограф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традиции (отрицание, преемственность) по изуча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облемати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6 Что нового внёс историк в развитие науки, его кон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онцепции), степень её оригинальности в сопоставл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трудами предшественник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7 Принадлежность историка к научным течению, напра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 школе. Удалось ли ему создать научную школ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8 Пути распространения трудов и идей истори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9 Влияние трудов учёного (перечислить) на развитие исторической науки в мир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10 Влияние трудов учёного на общественную мысль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бщество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11 Оценка       деятельности      историка      по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околениями учё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7. Пути использования трудов историка в работ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7.1 Как можно использовать труды историка для повы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профессиональной квалифик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7.2 Как можно использовать труды историка в препода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учащ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b/>
          <w:b/>
          <w:color w:val="424242"/>
          <w:sz w:val="24"/>
          <w:szCs w:val="24"/>
        </w:rPr>
      </w:pPr>
      <w:r>
        <w:rPr>
          <w:rFonts w:cs="Times New Roman" w:ascii="Times New Roman" w:hAnsi="Times New Roman"/>
          <w:b/>
          <w:color w:val="424242"/>
          <w:sz w:val="24"/>
          <w:szCs w:val="24"/>
        </w:rPr>
        <w:t>Схема рецензии на труд историка как историографического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Библиографическое описание (в соответствии с требованиями ГОСТа) издания труда, использовавшегося при подготовке анализа, как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 Время напис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 Причины, вызвавшие создани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 Цели, ставившиеся историком в ход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 Обстоятельства созд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5 Дата. место и обстоятельства первой публик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6 Реакция на первую публикацию труда историка (колле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сториков, критики, читателей, властных структу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7 Первое и последующие издания на русском языке,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х вызвавшие. Издатели, переводчики и коммент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усских изда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8 Реакция на первое издание труда историка на рус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оллег - историков, критики, читателей, властных структу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9 Оценка издания с точки зрения требований, предъявля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 научному и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0 Жанр исторического сочинен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11 Формы познания прошлого, использованные истор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научная, художественная, публицистическая, философ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елигиозная). Какая из них преобладае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12 Имеется ли справочный аппарат? Чем он отличается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бщепринятого в конце ХХ века? Применяется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цитирование, ссылки на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3 Приведите примеры имплицитной (скрыт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содержащейся в источни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14 Какую информацию при работе с источником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звлечь о его авторе (как отражающемся объект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15 Насколько достоверна информация, содержащая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анализируемом историографическом источнике? Приве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доводы, на которых основывается ваш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Приложения. Иллюстративный материал (портрет историка,  ксерокопии рукописей, титульных листов книги, схем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pPr>
      <w:r>
        <w:rPr>
          <w:rFonts w:cs="Times New Roman" w:ascii="Times New Roman" w:hAnsi="Times New Roman"/>
          <w:color w:val="424242"/>
          <w:sz w:val="24"/>
          <w:szCs w:val="24"/>
        </w:rPr>
        <w:t xml:space="preserve"> </w:t>
      </w:r>
      <w:r>
        <w:rPr>
          <w:rFonts w:cs="Times New Roman" w:ascii="Times New Roman" w:hAnsi="Times New Roman"/>
          <w:b/>
          <w:color w:val="424242"/>
          <w:sz w:val="24"/>
          <w:szCs w:val="24"/>
        </w:rPr>
        <w:t>Схема рецензии на труд историка как историографического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b/>
          <w:b/>
          <w:color w:val="424242"/>
          <w:sz w:val="24"/>
          <w:szCs w:val="24"/>
        </w:rPr>
      </w:pPr>
      <w:r>
        <w:rPr>
          <w:rFonts w:cs="Times New Roman" w:ascii="Times New Roman" w:hAnsi="Times New Roman"/>
          <w:b/>
          <w:color w:val="42424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Библиографическое описание (в соответствии с требования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outlineLvl w:val="0"/>
        <w:rPr>
          <w:rFonts w:ascii="Times New Roman" w:hAnsi="Times New Roman" w:cs="Times New Roman"/>
          <w:color w:val="424242"/>
          <w:sz w:val="24"/>
          <w:szCs w:val="24"/>
        </w:rPr>
      </w:pPr>
      <w:r>
        <w:rPr>
          <w:rFonts w:cs="Times New Roman" w:ascii="Times New Roman" w:hAnsi="Times New Roman"/>
          <w:color w:val="424242"/>
          <w:sz w:val="24"/>
          <w:szCs w:val="24"/>
        </w:rPr>
        <w:t>ГОСТа) издания труда, использовавшегося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подготовке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b/>
          <w:b/>
          <w:color w:val="424242"/>
          <w:sz w:val="24"/>
          <w:szCs w:val="24"/>
        </w:rPr>
      </w:pPr>
      <w:r>
        <w:rPr>
          <w:rFonts w:cs="Times New Roman" w:ascii="Times New Roman" w:hAnsi="Times New Roman"/>
          <w:b/>
          <w:color w:val="42424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 Время напис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2 Причины, вызвавшие создани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3 Цели, ставившиеся историком в ход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4 Обстоятельства созд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5 Дата. место и обстоятельства первой публ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6 Реакция на первую публикацию труда историка (колле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сториков, критики, читателей, власт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7 Первое и последующие издания на русском языке,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х вызвавшие. Издатели, переводчики и коммент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усски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8 Реакция на первое издание труда историка на рус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оллег - историков, критики, читателей, властны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9 Оценка издания с точки зрения требований, предъявля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к научному и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0 Жанр исторического со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1 Формы познания прошлого, использованные истор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научная, художественная, публицистическая, философ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религиозная). Какая из них преобла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2 Имеется ли справочный аппарат? Чем он отличается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общепринятого в конце ХХ века? Применяется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цитирование, ссылки на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3 Приведите примеры имплицитной (скрыт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содержащейся в источ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4 Какую информацию при работе с источником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извлечь о его авторе (как отражающемся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15 Насколько достоверна информация, содержащая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анализируемом историографическом источнике? Приве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ды, на которых основывается ваш ответ.</w:t>
      </w:r>
    </w:p>
    <w:p>
      <w:pPr>
        <w:pStyle w:val="Heading3"/>
        <w:rPr>
          <w:rFonts w:ascii="Times New Roman" w:hAnsi="Times New Roman" w:cs="Times New Roman"/>
          <w:sz w:val="24"/>
          <w:szCs w:val="24"/>
        </w:rPr>
      </w:pPr>
      <w:r>
        <w:rPr>
          <w:rFonts w:cs="Times New Roman" w:ascii="Times New Roman" w:hAnsi="Times New Roman"/>
          <w:sz w:val="24"/>
          <w:szCs w:val="24"/>
        </w:rPr>
        <w:t>Научные журналы (по направлениям)</w:t>
      </w:r>
    </w:p>
    <w:p>
      <w:pPr>
        <w:pStyle w:val="Normal"/>
        <w:numPr>
          <w:ilvl w:val="0"/>
          <w:numId w:val="26"/>
        </w:numPr>
        <w:spacing w:lineRule="auto" w:line="240" w:before="0" w:after="0"/>
        <w:rPr/>
      </w:pPr>
      <w:r>
        <w:rPr>
          <w:rFonts w:cs="Times New Roman" w:ascii="Times New Roman" w:hAnsi="Times New Roman"/>
          <w:sz w:val="24"/>
          <w:szCs w:val="24"/>
        </w:rPr>
        <w:t>Отан тарихы  + Каза</w:t>
      </w:r>
      <w:r>
        <w:rPr>
          <w:rFonts w:cs="Times New Roman" w:ascii="Times New Roman" w:hAnsi="Times New Roman"/>
          <w:sz w:val="24"/>
          <w:szCs w:val="24"/>
          <w:lang w:val="kk-KZ"/>
        </w:rPr>
        <w:t xml:space="preserve">қ </w:t>
      </w:r>
      <w:r>
        <w:rPr>
          <w:rFonts w:cs="Times New Roman" w:ascii="Times New Roman" w:hAnsi="Times New Roman"/>
          <w:sz w:val="24"/>
          <w:szCs w:val="24"/>
        </w:rPr>
        <w:t>тарихы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ясат.+ Казахстан-Спектр. +Мысль.</w:t>
      </w:r>
    </w:p>
    <w:p>
      <w:pPr>
        <w:pStyle w:val="Normal"/>
        <w:numPr>
          <w:ilvl w:val="0"/>
          <w:numId w:val="26"/>
        </w:numPr>
        <w:spacing w:lineRule="auto" w:line="240" w:before="0" w:after="0"/>
        <w:rPr/>
      </w:pPr>
      <w:r>
        <w:rPr>
          <w:rFonts w:cs="Times New Roman" w:ascii="Times New Roman" w:hAnsi="Times New Roman"/>
          <w:sz w:val="24"/>
          <w:szCs w:val="24"/>
        </w:rPr>
        <w:t xml:space="preserve">Евразийское сообщество. + Восток: Афро-азиатские общества. (РАН РФ).  +Вестник Евразии.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зия и Африка сегодня. (РАН РФ).+ Россия и мусульманский мир (РАН РФ).</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истории.  </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и новейшая история. (РАН РФ).</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ечественная история (РАН РФ).+ История (МГУ).+ Востоковедение (МГУ). </w:t>
      </w:r>
    </w:p>
    <w:p>
      <w:pPr>
        <w:pStyle w:val="Normal"/>
        <w:numPr>
          <w:ilvl w:val="0"/>
          <w:numId w:val="26"/>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дина+ Исторический архив. + Отечественные архивы. + Источник.</w:t>
      </w:r>
    </w:p>
    <w:p>
      <w:pPr>
        <w:pStyle w:val="Normal"/>
        <w:numPr>
          <w:ilvl w:val="0"/>
          <w:numId w:val="26"/>
        </w:numPr>
        <w:spacing w:lineRule="auto" w:line="240" w:before="0" w:after="0"/>
        <w:rPr/>
      </w:pPr>
      <w:r>
        <w:rPr>
          <w:rFonts w:cs="Times New Roman" w:ascii="Times New Roman" w:hAnsi="Times New Roman"/>
          <w:sz w:val="24"/>
          <w:szCs w:val="24"/>
        </w:rPr>
        <w:t>Фемида. +Тураби. +Право и государство. +Правовая реформа в Казахстане. +История государства и права России. + Государство и право. (РАН РФ).</w:t>
      </w:r>
      <w:r>
        <w:rPr>
          <w:rFonts w:cs="Times New Roman" w:ascii="Times New Roman" w:hAnsi="Times New Roman"/>
          <w:sz w:val="24"/>
          <w:szCs w:val="24"/>
          <w:lang w:val="kk-KZ"/>
        </w:rPr>
        <w:t>+ Право и политика</w:t>
      </w:r>
      <w:r>
        <w:rPr>
          <w:rFonts w:cs="Times New Roman" w:ascii="Times New Roman" w:hAnsi="Times New Roman"/>
          <w:sz w:val="24"/>
          <w:szCs w:val="24"/>
        </w:rPr>
        <w:t>.</w:t>
      </w:r>
    </w:p>
    <w:p>
      <w:pPr>
        <w:pStyle w:val="Normal"/>
        <w:numPr>
          <w:ilvl w:val="0"/>
          <w:numId w:val="26"/>
        </w:numPr>
        <w:spacing w:lineRule="auto" w:line="240" w:before="0" w:after="0"/>
        <w:rPr/>
      </w:pPr>
      <w:r>
        <w:rPr>
          <w:rFonts w:cs="Times New Roman" w:ascii="Times New Roman" w:hAnsi="Times New Roman"/>
          <w:sz w:val="24"/>
          <w:szCs w:val="24"/>
        </w:rPr>
        <w:t>Археология, этнография и антропология Евразии. +  Вестник археологии, антропологии и этнографии. +  Российская археология.+ Вестник древней истории.</w:t>
      </w:r>
    </w:p>
    <w:p>
      <w:pPr>
        <w:pStyle w:val="Normal"/>
        <w:numPr>
          <w:ilvl w:val="0"/>
          <w:numId w:val="26"/>
        </w:numPr>
        <w:spacing w:lineRule="auto" w:line="240" w:before="0" w:after="0"/>
        <w:jc w:val="both"/>
        <w:rPr/>
      </w:pPr>
      <w:r>
        <w:rPr>
          <w:rFonts w:cs="Times New Roman" w:ascii="Times New Roman" w:hAnsi="Times New Roman"/>
          <w:sz w:val="24"/>
          <w:szCs w:val="24"/>
        </w:rPr>
        <w:t>Преподавание истории Казахстана в школе. +Преподавание истории в школе. + Преподавание истории и обществознания в школе.+ Вестник высшей школы. + История (прилож. к газете 1 сентября).</w:t>
      </w:r>
    </w:p>
    <w:p>
      <w:pPr>
        <w:pStyle w:val="Style16"/>
        <w:numPr>
          <w:ilvl w:val="0"/>
          <w:numId w:val="26"/>
        </w:numPr>
        <w:spacing w:before="0" w:after="251"/>
        <w:ind w:left="720" w:right="0" w:hanging="360"/>
        <w:jc w:val="left"/>
        <w:rPr>
          <w:rFonts w:ascii="Times New Roman" w:hAnsi="Times New Roman" w:cs="Times New Roman"/>
          <w:sz w:val="24"/>
          <w:szCs w:val="24"/>
        </w:rPr>
      </w:pPr>
      <w:r>
        <w:rPr>
          <w:rFonts w:cs="Times New Roman" w:ascii="Times New Roman" w:hAnsi="Times New Roman"/>
          <w:sz w:val="24"/>
          <w:szCs w:val="24"/>
        </w:rPr>
        <w:t>Музеи Казахстана.+ Наше наследие.+ Мир музея. + Краеведение.</w:t>
      </w:r>
    </w:p>
    <w:p>
      <w:pPr>
        <w:pStyle w:val="Style16"/>
        <w:numPr>
          <w:ilvl w:val="0"/>
          <w:numId w:val="26"/>
        </w:numPr>
        <w:spacing w:before="0" w:after="251"/>
        <w:ind w:left="720" w:right="0" w:hanging="360"/>
        <w:jc w:val="left"/>
        <w:rPr/>
      </w:pPr>
      <w:r>
        <w:rPr>
          <w:rFonts w:cs="Times New Roman" w:ascii="Times New Roman" w:hAnsi="Times New Roman"/>
          <w:sz w:val="24"/>
          <w:szCs w:val="24"/>
        </w:rPr>
        <w:t>Общественные науки и современность. + Политические исследования. + Социологические исследования. +Вопросы философии. + Человек. + Философские науки. + Социально-гуманитарные знания.</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инент. +Международная жизнь. + Эхо планеты. + Новое время. + США-Канада: экономика, политика, культура.</w:t>
      </w:r>
    </w:p>
    <w:p>
      <w:pPr>
        <w:pStyle w:val="Normal"/>
        <w:numPr>
          <w:ilvl w:val="0"/>
          <w:numId w:val="26"/>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Э и МО. + Общественные науки и современность. + Политические исследования. + Социологические исслед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10. 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оссарий</w:t>
      </w:r>
    </w:p>
    <w:p>
      <w:pPr>
        <w:pStyle w:val="TextBodyIndent"/>
        <w:ind w:left="0" w:firstLine="540"/>
        <w:jc w:val="both"/>
        <w:rPr/>
      </w:pPr>
      <w:r>
        <w:rPr/>
        <w:t>«Антропогеографическая школа»; Антропоцентристская картина мира;  Архетип; Бифуркационность; Герменевтика; Диалектика; Дуализм макро- и микроистории;  «Замкнутые цивилизации» и «преемственные цивилизации»; Идея высших макрозаконов; Идеальная и эмпирическая модели; Идеографический  и номотетрический методы; Историософия; Историческая компаративистика; «Исторические волны»;  Исторический Материализм;  Историческое сознание; История ментальностей; Классическая парадигма научного познания;  «Клиометрия»; Консервативное и либеральное направления историографии; Концепция исторического прогресса; Концепция множественности цивилизаций; «Критическая философия истории»;  критИческий рационализм; Культурно-исторический анализ; Культурно-исторический синтез; «Культурные типы»;   Марксизм; Методика исследования;  Методология;  Методы исторического познания; Механистические представления об обществе;   Нарративная историческая традиция; Нелинейная модель исторического развития; «Новая интеллектуальная история»; «Новая политическая история»; «Новая политическая школа»; «Новая социальная история»; Общественное бытие; Общественное сознание; Общественно-экономическая формация;    Оксфордская и Кембриджская школы; Органическая концепция;  Патристика; Периодизация; «Политико-риторическая» школа, «Потребностная диспозиция»; Принципы периодизации Всемирной истории; «Презентеизм»;  Проблема закономерности исторического прогресса;  Психоанализ;   Романтизм в  историографии; Сенсимонизм;  Синергетика;  Синморфология;  Социальная антропология; Социальная история;  Социальная физика; Структурно-динамический анализ; Структурная историография;  Структуры повседневности;   Сциентистская и нарративная традиция в историографии;  Теология истории; Теория архетипов; Теория идеальных типов; Теория органического развития истории; Теория осевого времени; Теория систем;   Теория «циклов»;   Триада «Античность – средние века - Возрождение»; Триада «дикость – варварство - цивилизация»; Философия жизни; Формализация; Цивилизационная теория;  Цивилизация; «Эрудитская критическая школа»; Этнографическая, государственная, культурная фазы; Школа «Анналов»; Школа социоисторизма; Франкфуртская школа;  Шотландская ш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11. Материалы по контролю и оценке учебных достижений обучающихся (письменные контрольные задания, тестовые задания, вопросы к рубежным контролям, экзаменационные билеты и др.)</w:t>
      </w:r>
    </w:p>
    <w:p>
      <w:pPr>
        <w:pStyle w:val="Style16"/>
        <w:numPr>
          <w:ilvl w:val="0"/>
          <w:numId w:val="0"/>
        </w:numPr>
        <w:ind w:left="0" w:right="0" w:hanging="0"/>
        <w:jc w:val="left"/>
        <w:outlineLvl w:val="0"/>
        <w:rPr>
          <w:rFonts w:ascii="Times New Roman" w:hAnsi="Times New Roman" w:cs="Times New Roman"/>
          <w:sz w:val="24"/>
          <w:szCs w:val="24"/>
        </w:rPr>
      </w:pPr>
      <w:r>
        <w:rPr>
          <w:rFonts w:cs="Times New Roman" w:ascii="Times New Roman" w:hAnsi="Times New Roman"/>
          <w:sz w:val="24"/>
          <w:szCs w:val="24"/>
        </w:rPr>
        <w:t xml:space="preserve">Вопросы к экзамену </w:t>
      </w:r>
    </w:p>
    <w:p>
      <w:pPr>
        <w:pStyle w:val="Style16"/>
        <w:ind w:left="0" w:right="0" w:hanging="0"/>
        <w:jc w:val="left"/>
        <w:rPr/>
      </w:pPr>
      <w:r>
        <w:rPr>
          <w:rFonts w:cs="Times New Roman" w:ascii="Times New Roman" w:hAnsi="Times New Roman"/>
          <w:i/>
          <w:sz w:val="24"/>
          <w:szCs w:val="24"/>
        </w:rPr>
        <w:t>Предмет</w:t>
      </w:r>
      <w:r>
        <w:rPr>
          <w:rFonts w:cs="Times New Roman" w:ascii="Times New Roman" w:hAnsi="Times New Roman"/>
          <w:sz w:val="24"/>
          <w:szCs w:val="24"/>
        </w:rPr>
        <w:t>: ИСТОРИОГРАФИЯ ИСТОРИИ ЗАРУБЕЖНЫХ СТРАН</w:t>
      </w:r>
    </w:p>
    <w:p>
      <w:pPr>
        <w:pStyle w:val="Style16"/>
        <w:numPr>
          <w:ilvl w:val="0"/>
          <w:numId w:val="0"/>
        </w:numPr>
        <w:ind w:left="0" w:right="0" w:hanging="0"/>
        <w:jc w:val="left"/>
        <w:outlineLvl w:val="0"/>
        <w:rPr/>
      </w:pPr>
      <w:r>
        <w:rPr>
          <w:rFonts w:cs="Times New Roman" w:ascii="Times New Roman" w:hAnsi="Times New Roman"/>
          <w:i/>
          <w:sz w:val="24"/>
          <w:szCs w:val="24"/>
        </w:rPr>
        <w:t>Специальность, семестр</w:t>
      </w:r>
      <w:r>
        <w:rPr>
          <w:rFonts w:cs="Times New Roman" w:ascii="Times New Roman" w:hAnsi="Times New Roman"/>
          <w:sz w:val="24"/>
          <w:szCs w:val="24"/>
        </w:rPr>
        <w:t>: история, 7</w:t>
      </w:r>
    </w:p>
    <w:p>
      <w:pPr>
        <w:pStyle w:val="Style16"/>
        <w:ind w:left="0" w:right="0" w:hanging="0"/>
        <w:jc w:val="left"/>
        <w:rPr/>
      </w:pPr>
      <w:r>
        <w:rPr>
          <w:rFonts w:cs="Times New Roman" w:ascii="Times New Roman" w:hAnsi="Times New Roman"/>
          <w:i/>
          <w:sz w:val="24"/>
          <w:szCs w:val="24"/>
        </w:rPr>
        <w:t>Руководитель программы</w:t>
      </w:r>
      <w:r>
        <w:rPr>
          <w:rFonts w:cs="Times New Roman" w:ascii="Times New Roman" w:hAnsi="Times New Roman"/>
          <w:sz w:val="24"/>
          <w:szCs w:val="24"/>
        </w:rPr>
        <w:t>: профессор, доктор исторических наук Д.М.Легкий</w:t>
      </w:r>
    </w:p>
    <w:p>
      <w:pPr>
        <w:pStyle w:val="Style1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Форма проведения: по темам (выбор свободный): 10 вопросов  на оценку «5», 7 в. на «4», 5 в. на «3» по каждой теме. Ответ на 3 в., котор. выберет преподаватель из предложенных студентом вопросов. </w:t>
      </w:r>
    </w:p>
    <w:p>
      <w:pPr>
        <w:pStyle w:val="Style16"/>
        <w:ind w:left="0" w:right="0" w:hanging="0"/>
        <w:jc w:val="left"/>
        <w:rPr/>
      </w:pPr>
      <w:r>
        <w:rPr>
          <w:rFonts w:cs="Times New Roman" w:ascii="Times New Roman" w:hAnsi="Times New Roman"/>
          <w:i/>
          <w:sz w:val="24"/>
          <w:szCs w:val="24"/>
        </w:rPr>
        <w:t>Тема 1. Истоки европейской исторической традиции  (историки античности)</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еродот. «Отец истории»</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Фукидид и его «прагматическая истор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омер: прошлое как истор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сенофонт как историк. (Греческая история).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Платон. Миф об Атлантиде.</w:t>
      </w:r>
    </w:p>
    <w:p>
      <w:pPr>
        <w:pStyle w:val="Style16"/>
        <w:numPr>
          <w:ilvl w:val="0"/>
          <w:numId w:val="17"/>
        </w:numPr>
        <w:ind w:left="0" w:right="0" w:hanging="0"/>
        <w:jc w:val="left"/>
        <w:rPr/>
      </w:pPr>
      <w:r>
        <w:rPr>
          <w:rFonts w:cs="Times New Roman" w:ascii="Times New Roman" w:hAnsi="Times New Roman"/>
          <w:sz w:val="24"/>
          <w:szCs w:val="24"/>
        </w:rPr>
        <w:t xml:space="preserve">Аристотель: концепция истины, противопоставление истории и поэзии.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либий и первая «всеобщая история». </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ай Саллюстий Крисп – народный трибун и историк.</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bCs/>
          <w:sz w:val="24"/>
          <w:szCs w:val="24"/>
        </w:rPr>
        <w:t>Тит Ливий. Художественная историография.</w:t>
      </w:r>
    </w:p>
    <w:p>
      <w:pPr>
        <w:pStyle w:val="Style16"/>
        <w:numPr>
          <w:ilvl w:val="0"/>
          <w:numId w:val="17"/>
        </w:numPr>
        <w:ind w:left="0" w:right="0" w:hanging="0"/>
        <w:jc w:val="left"/>
        <w:rPr/>
      </w:pPr>
      <w:r>
        <w:rPr>
          <w:rFonts w:cs="Times New Roman" w:ascii="Times New Roman" w:hAnsi="Times New Roman"/>
          <w:sz w:val="24"/>
          <w:szCs w:val="24"/>
        </w:rPr>
        <w:t>Публий Корнелий Тацит – история «без гнева и пристраст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утарх. Параллельные биографии.</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Страбон. Исторические записки. География.</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Гай Юлий Цезарь. Записки о галльской войне.</w:t>
      </w:r>
    </w:p>
    <w:p>
      <w:pPr>
        <w:pStyle w:val="Style16"/>
        <w:numPr>
          <w:ilvl w:val="0"/>
          <w:numId w:val="17"/>
        </w:numPr>
        <w:ind w:left="0" w:right="0" w:hanging="0"/>
        <w:jc w:val="left"/>
        <w:rPr/>
      </w:pPr>
      <w:r>
        <w:rPr>
          <w:rFonts w:cs="Times New Roman" w:ascii="Times New Roman" w:hAnsi="Times New Roman"/>
          <w:sz w:val="24"/>
          <w:szCs w:val="24"/>
        </w:rPr>
        <w:t>Гай Светоний Транквилл. «Жизнеописание двенадцати цезарей».</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Лукиан из Самосаты. «Как следует писать историю».</w:t>
      </w:r>
    </w:p>
    <w:p>
      <w:pPr>
        <w:pStyle w:val="Style16"/>
        <w:numPr>
          <w:ilvl w:val="0"/>
          <w:numId w:val="17"/>
        </w:numPr>
        <w:ind w:left="0" w:right="0" w:hanging="0"/>
        <w:jc w:val="left"/>
        <w:rPr>
          <w:rFonts w:ascii="Times New Roman" w:hAnsi="Times New Roman" w:cs="Times New Roman"/>
          <w:sz w:val="24"/>
          <w:szCs w:val="24"/>
        </w:rPr>
      </w:pPr>
      <w:r>
        <w:rPr>
          <w:rFonts w:cs="Times New Roman" w:ascii="Times New Roman" w:hAnsi="Times New Roman"/>
          <w:sz w:val="24"/>
          <w:szCs w:val="24"/>
        </w:rPr>
        <w:t>Аммиан Марцеллин. «Последний римский историк».</w:t>
      </w:r>
    </w:p>
    <w:p>
      <w:pPr>
        <w:pStyle w:val="Style16"/>
        <w:ind w:left="0" w:right="0" w:hanging="0"/>
        <w:jc w:val="left"/>
        <w:rPr>
          <w:rFonts w:ascii="Times New Roman" w:hAnsi="Times New Roman" w:cs="Times New Roman"/>
          <w:sz w:val="24"/>
          <w:szCs w:val="24"/>
        </w:rPr>
      </w:pPr>
      <w:r>
        <w:rPr>
          <w:rFonts w:cs="Times New Roman" w:ascii="Times New Roman" w:hAnsi="Times New Roman"/>
          <w:i/>
          <w:sz w:val="24"/>
          <w:szCs w:val="24"/>
        </w:rPr>
        <w:t xml:space="preserve">Тема 2. Историография средних веков, эпохи Возрождения и эпохи Просвещения </w:t>
      </w:r>
    </w:p>
    <w:p>
      <w:pPr>
        <w:pStyle w:val="Style16"/>
        <w:numPr>
          <w:ilvl w:val="0"/>
          <w:numId w:val="30"/>
        </w:numPr>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О граде Божьем» </w:t>
      </w:r>
      <w:r>
        <w:rPr>
          <w:rFonts w:cs="Times New Roman" w:ascii="Times New Roman" w:hAnsi="Times New Roman"/>
          <w:bCs/>
          <w:sz w:val="24"/>
          <w:szCs w:val="24"/>
        </w:rPr>
        <w:t>Аврелия Августина</w:t>
      </w:r>
      <w:r>
        <w:rPr>
          <w:rFonts w:cs="Times New Roman" w:ascii="Times New Roman" w:hAnsi="Times New Roman"/>
          <w:sz w:val="24"/>
          <w:szCs w:val="24"/>
        </w:rPr>
        <w:t>. «Церковная история» Евсевия Кесарийского.</w:t>
      </w:r>
    </w:p>
    <w:p>
      <w:pPr>
        <w:pStyle w:val="Style16"/>
        <w:numPr>
          <w:ilvl w:val="0"/>
          <w:numId w:val="30"/>
        </w:numPr>
        <w:ind w:left="720" w:right="0" w:hanging="360"/>
        <w:jc w:val="left"/>
        <w:rPr/>
      </w:pPr>
      <w:r>
        <w:rPr>
          <w:rFonts w:cs="Times New Roman" w:ascii="Times New Roman" w:hAnsi="Times New Roman"/>
          <w:sz w:val="24"/>
          <w:szCs w:val="24"/>
        </w:rPr>
        <w:t>«Трактат о подложности Константинова дара» Лоренцо Валла как  начало филологической критики источников.</w:t>
      </w:r>
    </w:p>
    <w:p>
      <w:pPr>
        <w:pStyle w:val="Style16"/>
        <w:numPr>
          <w:ilvl w:val="0"/>
          <w:numId w:val="30"/>
        </w:numPr>
        <w:ind w:left="720" w:right="0" w:hanging="360"/>
        <w:jc w:val="left"/>
        <w:rPr/>
      </w:pPr>
      <w:r>
        <w:rPr>
          <w:rFonts w:cs="Times New Roman" w:ascii="Times New Roman" w:hAnsi="Times New Roman"/>
          <w:sz w:val="24"/>
          <w:szCs w:val="24"/>
        </w:rPr>
        <w:t>«История» Византии  (в 10 книгах) Льва Диакона. «Тайная история» историка византийской эпохи  Прокопия Кесарийского.</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О знаменитых мужах». Ф.Петрарка. «О славных женщинах». Д.Боккаччо.</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Трактат «Государь» Никколо Макиавелли. </w:t>
      </w:r>
    </w:p>
    <w:p>
      <w:pPr>
        <w:pStyle w:val="Style16"/>
        <w:numPr>
          <w:ilvl w:val="0"/>
          <w:numId w:val="30"/>
        </w:numPr>
        <w:ind w:left="720" w:right="0" w:hanging="360"/>
        <w:jc w:val="left"/>
        <w:rPr/>
      </w:pPr>
      <w:r>
        <w:rPr>
          <w:rFonts w:cs="Times New Roman" w:ascii="Times New Roman" w:hAnsi="Times New Roman"/>
          <w:sz w:val="24"/>
          <w:szCs w:val="24"/>
        </w:rPr>
        <w:t>«История Флоренции»  в 12 кн. Леонардо Бруни. «История Флоренции»  Ф.Гвиччардини.</w:t>
      </w:r>
    </w:p>
    <w:p>
      <w:pPr>
        <w:pStyle w:val="Style16"/>
        <w:numPr>
          <w:ilvl w:val="0"/>
          <w:numId w:val="30"/>
        </w:numPr>
        <w:ind w:left="720" w:right="0" w:hanging="360"/>
        <w:jc w:val="left"/>
        <w:rPr/>
      </w:pPr>
      <w:r>
        <w:rPr>
          <w:rFonts w:cs="Times New Roman" w:ascii="Times New Roman" w:hAnsi="Times New Roman"/>
          <w:sz w:val="24"/>
          <w:szCs w:val="24"/>
        </w:rPr>
        <w:t>«Десять диалогов об истории» Франческо Патрици - вершина ренессансной исторической мысли.</w:t>
      </w:r>
    </w:p>
    <w:p>
      <w:pPr>
        <w:pStyle w:val="Style16"/>
        <w:numPr>
          <w:ilvl w:val="0"/>
          <w:numId w:val="30"/>
        </w:numPr>
        <w:ind w:left="720" w:right="0" w:hanging="360"/>
        <w:jc w:val="left"/>
        <w:rPr/>
      </w:pPr>
      <w:r>
        <w:rPr>
          <w:rFonts w:cs="Times New Roman" w:ascii="Times New Roman" w:hAnsi="Times New Roman"/>
          <w:sz w:val="24"/>
          <w:szCs w:val="24"/>
        </w:rPr>
        <w:t>Книга  «Метод легкого познания истории» Жана Бодена.</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Три книги о праве войны и мира" Гуго Гроция.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сть временных лет" Нестора Летописца. </w:t>
      </w:r>
    </w:p>
    <w:p>
      <w:pPr>
        <w:pStyle w:val="Style16"/>
        <w:numPr>
          <w:ilvl w:val="0"/>
          <w:numId w:val="30"/>
        </w:numPr>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о о законе и благодати» митрополита Иллариона.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Слова о полку Игореве". «Задонщина». </w:t>
      </w:r>
    </w:p>
    <w:p>
      <w:pPr>
        <w:pStyle w:val="Style16"/>
        <w:numPr>
          <w:ilvl w:val="0"/>
          <w:numId w:val="30"/>
        </w:numPr>
        <w:ind w:left="720" w:right="0" w:hanging="360"/>
        <w:jc w:val="left"/>
        <w:rPr/>
      </w:pPr>
      <w:r>
        <w:rPr>
          <w:rFonts w:cs="Times New Roman" w:ascii="Times New Roman" w:hAnsi="Times New Roman"/>
          <w:sz w:val="24"/>
          <w:szCs w:val="24"/>
        </w:rPr>
        <w:t xml:space="preserve">Переписка Ивана Грозного и Андрея Курбского как исторический источник. </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Домострой» как памятник исторической мысли.</w:t>
      </w:r>
    </w:p>
    <w:p>
      <w:pPr>
        <w:pStyle w:val="Style16"/>
        <w:numPr>
          <w:ilvl w:val="0"/>
          <w:numId w:val="30"/>
        </w:numPr>
        <w:ind w:left="720" w:righ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Теория "Москва - третий Рим" монаха Филофея. Историко-политические концепции "Нового летописца".</w:t>
      </w:r>
    </w:p>
    <w:p>
      <w:pPr>
        <w:pStyle w:val="Style16"/>
        <w:numPr>
          <w:ilvl w:val="0"/>
          <w:numId w:val="30"/>
        </w:numPr>
        <w:ind w:left="720" w:right="0" w:hanging="360"/>
        <w:jc w:val="left"/>
        <w:rPr>
          <w:rFonts w:ascii="Times New Roman" w:hAnsi="Times New Roman" w:cs="Times New Roman"/>
          <w:sz w:val="24"/>
          <w:szCs w:val="24"/>
        </w:rPr>
      </w:pPr>
      <w:r>
        <w:rPr>
          <w:rFonts w:cs="Times New Roman" w:ascii="Times New Roman" w:hAnsi="Times New Roman"/>
          <w:sz w:val="24"/>
          <w:szCs w:val="24"/>
        </w:rPr>
        <w:t>«Утопия» Томаса Мора. «Город солнца» Т.Кампанеллы.</w:t>
      </w:r>
    </w:p>
    <w:p>
      <w:pPr>
        <w:pStyle w:val="Normal"/>
        <w:numPr>
          <w:ilvl w:val="0"/>
          <w:numId w:val="30"/>
        </w:numPr>
        <w:spacing w:lineRule="auto" w:line="240" w:before="0" w:after="0"/>
        <w:jc w:val="both"/>
        <w:rPr/>
      </w:pPr>
      <w:r>
        <w:rPr>
          <w:rFonts w:cs="Times New Roman" w:ascii="Times New Roman" w:hAnsi="Times New Roman"/>
          <w:sz w:val="24"/>
          <w:szCs w:val="24"/>
        </w:rPr>
        <w:t xml:space="preserve">Историческая мысль эпохи Просвещения Франции: </w:t>
      </w:r>
      <w:r>
        <w:rPr>
          <w:rFonts w:cs="Times New Roman" w:ascii="Times New Roman" w:hAnsi="Times New Roman"/>
          <w:color w:val="000000"/>
          <w:sz w:val="24"/>
          <w:szCs w:val="24"/>
        </w:rPr>
        <w:t>Вольтер, Руссо,</w:t>
      </w:r>
      <w:r>
        <w:rPr>
          <w:rFonts w:cs="Times New Roman" w:ascii="Times New Roman" w:hAnsi="Times New Roman"/>
          <w:sz w:val="24"/>
          <w:szCs w:val="24"/>
        </w:rPr>
        <w:t xml:space="preserve"> Ш. Монтескье,</w:t>
      </w:r>
      <w:r>
        <w:rPr>
          <w:rFonts w:cs="Times New Roman" w:ascii="Times New Roman" w:hAnsi="Times New Roman"/>
          <w:color w:val="000000"/>
          <w:sz w:val="24"/>
          <w:szCs w:val="24"/>
        </w:rPr>
        <w:t xml:space="preserve"> Д. Дидро, К. А. Гельвеций, П. А. Гольбах, Кондорсе, Руссо, А.Токвиль.</w:t>
      </w:r>
      <w:r>
        <w:rPr>
          <w:rFonts w:cs="Times New Roman" w:ascii="Times New Roman" w:hAnsi="Times New Roman"/>
          <w:sz w:val="24"/>
          <w:szCs w:val="24"/>
        </w:rPr>
        <w:t xml:space="preserve"> Г. Мабли.</w:t>
      </w:r>
    </w:p>
    <w:p>
      <w:pPr>
        <w:pStyle w:val="Normal"/>
        <w:numPr>
          <w:ilvl w:val="0"/>
          <w:numId w:val="30"/>
        </w:numPr>
        <w:spacing w:lineRule="auto" w:line="240" w:before="0" w:after="0"/>
        <w:jc w:val="both"/>
        <w:rPr/>
      </w:pPr>
      <w:r>
        <w:rPr>
          <w:rFonts w:cs="Times New Roman" w:ascii="Times New Roman" w:hAnsi="Times New Roman"/>
          <w:sz w:val="24"/>
          <w:szCs w:val="24"/>
        </w:rPr>
        <w:t xml:space="preserve">Историческая мысль эпохи Просвещения Англии, Шотландии: Дж. Локк, Д.Юм, Ад.Смит, Т.Гоббс, Г. Болингброк, Э. Гиббон,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ческая мысль эпохи Просвещения Германии: И.Кант, Гёте; Испании: </w:t>
      </w:r>
      <w:r>
        <w:rPr>
          <w:rFonts w:cs="Times New Roman" w:ascii="Times New Roman" w:hAnsi="Times New Roman"/>
          <w:color w:val="00172F"/>
          <w:sz w:val="24"/>
          <w:szCs w:val="24"/>
        </w:rPr>
        <w:t xml:space="preserve">Б.Х.Фейхоо, Г.М. де Ховельянос, </w:t>
      </w:r>
      <w:r>
        <w:rPr>
          <w:rFonts w:cs="Times New Roman" w:ascii="Times New Roman" w:hAnsi="Times New Roman"/>
          <w:sz w:val="24"/>
          <w:szCs w:val="24"/>
        </w:rPr>
        <w:t xml:space="preserve">Италии: </w:t>
      </w:r>
      <w:r>
        <w:rPr>
          <w:rFonts w:cs="Times New Roman" w:ascii="Times New Roman" w:hAnsi="Times New Roman"/>
          <w:color w:val="00172F"/>
          <w:sz w:val="24"/>
          <w:szCs w:val="24"/>
        </w:rPr>
        <w:t>Ч.Беккария.</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ческая мысль эпохи Просвещения США: Б.Франклин, Т.Джеферсон, Т.Пейн.</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ческая мысль эпохи Просвещения России, Украины, Польши: Е.Дашкова, В.Татищев, М.Ломоносов, Феофан (Прокопович), М.М.Щербатов,  </w:t>
      </w:r>
      <w:r>
        <w:rPr>
          <w:rFonts w:cs="Times New Roman" w:ascii="Times New Roman" w:hAnsi="Times New Roman"/>
          <w:color w:val="000000"/>
          <w:sz w:val="24"/>
          <w:szCs w:val="24"/>
        </w:rPr>
        <w:t xml:space="preserve">Н. И. Новиков, А. Я. Поленов, Я. П. Козельский, С. Е. Десницкий, А.Н.Радищев, декабристы (Пестель, Рылеев), Г.Коллонтай, Т.Шевченко. </w:t>
      </w:r>
    </w:p>
    <w:p>
      <w:pPr>
        <w:pStyle w:val="Style16"/>
        <w:ind w:left="0" w:right="0" w:hanging="0"/>
        <w:jc w:val="left"/>
        <w:rPr/>
      </w:pPr>
      <w:r>
        <w:rPr>
          <w:rFonts w:cs="Times New Roman" w:ascii="Times New Roman" w:hAnsi="Times New Roman"/>
          <w:sz w:val="24"/>
          <w:szCs w:val="24"/>
        </w:rPr>
        <w:t xml:space="preserve">Тема 3. Историографические школы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w:t>
      </w:r>
    </w:p>
    <w:p>
      <w:pPr>
        <w:pStyle w:val="Normal"/>
        <w:numPr>
          <w:ilvl w:val="0"/>
          <w:numId w:val="23"/>
        </w:numPr>
        <w:spacing w:lineRule="auto" w:line="240" w:before="0" w:after="0"/>
        <w:rPr/>
      </w:pPr>
      <w:r>
        <w:rPr>
          <w:rFonts w:cs="Times New Roman" w:ascii="Times New Roman" w:hAnsi="Times New Roman"/>
          <w:sz w:val="24"/>
          <w:szCs w:val="24"/>
        </w:rPr>
        <w:t>Историческая культура романтизма в Европе. Идеализация и «присвоение» прошлого. Реабилитация средневековья в политической публицистике (Э. Бёрк, Л. Бональд, Ж. Де Местр, Шатобриан) в художественной литературе (В. Скотт и В. Гюго), в философии истории (Ф. Шлегель). Нарративная романтическая школа во Франции: актуализация художественной стороны исторического творчества. О. Тьерри и идея «борьбы рас».</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ческая школа права в Европе (К.-Ф. Савиньи, К.-Ф. Эйхгорн) и понятие «народного духа». </w:t>
      </w:r>
    </w:p>
    <w:p>
      <w:pPr>
        <w:pStyle w:val="Normal"/>
        <w:numPr>
          <w:ilvl w:val="0"/>
          <w:numId w:val="23"/>
        </w:numPr>
        <w:spacing w:lineRule="auto" w:line="240" w:before="0" w:after="0"/>
        <w:rPr/>
      </w:pPr>
      <w:r>
        <w:rPr>
          <w:rFonts w:cs="Times New Roman" w:ascii="Times New Roman" w:hAnsi="Times New Roman"/>
          <w:sz w:val="24"/>
          <w:szCs w:val="24"/>
        </w:rPr>
        <w:t xml:space="preserve">Новый этап в совершенствовании критики источников в Германии. Б.-Г. Нибур. Критический метод Л. фон Ранке – создателя «семинаров». </w:t>
      </w:r>
    </w:p>
    <w:p>
      <w:pPr>
        <w:pStyle w:val="Normal"/>
        <w:numPr>
          <w:ilvl w:val="0"/>
          <w:numId w:val="23"/>
        </w:numPr>
        <w:spacing w:lineRule="auto" w:line="240" w:before="0" w:after="0"/>
        <w:rPr/>
      </w:pPr>
      <w:r>
        <w:rPr>
          <w:rFonts w:cs="Times New Roman" w:ascii="Times New Roman" w:hAnsi="Times New Roman"/>
          <w:sz w:val="24"/>
          <w:szCs w:val="24"/>
        </w:rPr>
        <w:t xml:space="preserve">«Философия истории» Гегеля и восстановление в правах всемирной истории. Гейдельбергская школа. Ф.-Х. Шлоссер и его «Всемирная история». Карл Риттер и историко-географическая школа в Германии. Карл Лампрехт и его школа культурно-исторического синтеза. </w:t>
      </w:r>
    </w:p>
    <w:p>
      <w:pPr>
        <w:pStyle w:val="Normal"/>
        <w:numPr>
          <w:ilvl w:val="0"/>
          <w:numId w:val="23"/>
        </w:numPr>
        <w:spacing w:lineRule="auto" w:line="240" w:before="0" w:after="0"/>
        <w:rPr/>
      </w:pPr>
      <w:r>
        <w:rPr>
          <w:rFonts w:cs="Times New Roman" w:ascii="Times New Roman" w:hAnsi="Times New Roman"/>
          <w:sz w:val="24"/>
          <w:szCs w:val="24"/>
        </w:rPr>
        <w:t>Либеральная историческая школа («Философская школа») во Франции. Ф. Гизо: историк и политик. Ф. Минье и его «История Французской революции», О.Тьерри «Письма об истории Франции».</w:t>
      </w:r>
    </w:p>
    <w:p>
      <w:pPr>
        <w:pStyle w:val="Normal"/>
        <w:numPr>
          <w:ilvl w:val="0"/>
          <w:numId w:val="23"/>
        </w:numPr>
        <w:spacing w:lineRule="auto" w:line="240" w:before="0" w:after="0"/>
        <w:rPr/>
      </w:pPr>
      <w:r>
        <w:rPr>
          <w:rFonts w:cs="Times New Roman" w:ascii="Times New Roman" w:hAnsi="Times New Roman"/>
          <w:sz w:val="24"/>
          <w:szCs w:val="24"/>
        </w:rPr>
        <w:t xml:space="preserve">Становление вигской историографической традиции в Британии: Генри Галлам. Т.Б. Маколей и его «История Англии от восшествия на престол Якова II». Томас Карлейль – историк, философ, публицист. Беллетризованная история и специфика ее источниковой базы. Учение о «героях и толпе». </w:t>
      </w:r>
    </w:p>
    <w:p>
      <w:pPr>
        <w:pStyle w:val="Normal"/>
        <w:numPr>
          <w:ilvl w:val="0"/>
          <w:numId w:val="23"/>
        </w:numPr>
        <w:spacing w:lineRule="auto" w:line="240" w:before="0" w:after="0"/>
        <w:rPr/>
      </w:pPr>
      <w:r>
        <w:rPr>
          <w:rFonts w:cs="Times New Roman" w:ascii="Times New Roman" w:hAnsi="Times New Roman"/>
          <w:sz w:val="24"/>
          <w:szCs w:val="24"/>
        </w:rPr>
        <w:t xml:space="preserve">Консерваторы-монархисты в России. Н.М.Карамзин - официальный историограф Российской империи. "История Государства Российского". Теория официальной народности. Труды М.П.Погодина, Н.Г.Устрялова. Политическая история (Н.К. Шильдер, С.С. Татищев). </w:t>
      </w:r>
    </w:p>
    <w:p>
      <w:pPr>
        <w:pStyle w:val="Normal"/>
        <w:numPr>
          <w:ilvl w:val="0"/>
          <w:numId w:val="23"/>
        </w:numPr>
        <w:spacing w:lineRule="auto" w:line="240" w:before="0" w:after="0"/>
        <w:rPr/>
      </w:pPr>
      <w:r>
        <w:rPr>
          <w:rFonts w:cs="Times New Roman" w:ascii="Times New Roman" w:hAnsi="Times New Roman"/>
          <w:sz w:val="24"/>
          <w:szCs w:val="24"/>
        </w:rPr>
        <w:t xml:space="preserve">Норманнский период русской истории. Немецкие историки в России. Миллер, Шлецер, Байер. </w:t>
      </w:r>
    </w:p>
    <w:p>
      <w:pPr>
        <w:pStyle w:val="Normal"/>
        <w:numPr>
          <w:ilvl w:val="0"/>
          <w:numId w:val="23"/>
        </w:numPr>
        <w:spacing w:lineRule="auto" w:line="240" w:before="0" w:after="0"/>
        <w:rPr/>
      </w:pPr>
      <w:r>
        <w:rPr>
          <w:rFonts w:cs="Times New Roman" w:ascii="Times New Roman" w:hAnsi="Times New Roman"/>
          <w:sz w:val="24"/>
          <w:szCs w:val="24"/>
        </w:rPr>
        <w:t xml:space="preserve">Родовая теория С.М.Соловьева, роль географического  фактора. Историческая концепция и теоретико-методологические воззрения В.О. Ключевского. </w:t>
      </w:r>
    </w:p>
    <w:p>
      <w:pPr>
        <w:pStyle w:val="Normal"/>
        <w:numPr>
          <w:ilvl w:val="0"/>
          <w:numId w:val="23"/>
        </w:numPr>
        <w:spacing w:lineRule="auto" w:line="240" w:before="0" w:after="0"/>
        <w:rPr/>
      </w:pPr>
      <w:r>
        <w:rPr>
          <w:rFonts w:cs="Times New Roman" w:ascii="Times New Roman" w:hAnsi="Times New Roman"/>
          <w:sz w:val="24"/>
          <w:szCs w:val="24"/>
        </w:rPr>
        <w:t>Славянофилы и русская историография. Исторические взгляды А.С.Хомякова. К.С.Аксаков. И.В.Киреевский. «Крестьяне на Руси» И.Д.Беляева.</w:t>
      </w:r>
    </w:p>
    <w:p>
      <w:pPr>
        <w:pStyle w:val="Normal"/>
        <w:numPr>
          <w:ilvl w:val="0"/>
          <w:numId w:val="2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рождение евразийства в России. «Россия и Европа» Н.Я.Данилевского: учение о культурно-исторических типах. «Скептическая школа» в русской историографии. М.Т.Каченовский. И.Эверс о хазарском происхождении Руси.</w:t>
      </w:r>
    </w:p>
    <w:p>
      <w:pPr>
        <w:pStyle w:val="Normal"/>
        <w:numPr>
          <w:ilvl w:val="0"/>
          <w:numId w:val="23"/>
        </w:numPr>
        <w:spacing w:lineRule="auto" w:line="240" w:before="0" w:after="0"/>
        <w:rPr/>
      </w:pPr>
      <w:r>
        <w:rPr>
          <w:rFonts w:cs="Times New Roman" w:ascii="Times New Roman" w:hAnsi="Times New Roman"/>
          <w:sz w:val="24"/>
          <w:szCs w:val="24"/>
        </w:rPr>
        <w:t>Западники и русская историография. К.Д.Кавелин: концепция органического развития русской истории. Б.Н.Чичерин. Философия истории П.Я.Чаадаева. Государственная школа: Б.Н. Чичерин, К.Д. Кавелин,  В.Н.Сергеевич, А.Д.Градовский, М.Ф.Владимирский-Буданов. Теория о договорном происхождении государства.</w:t>
      </w:r>
    </w:p>
    <w:p>
      <w:pPr>
        <w:pStyle w:val="Normal"/>
        <w:numPr>
          <w:ilvl w:val="0"/>
          <w:numId w:val="23"/>
        </w:numPr>
        <w:spacing w:lineRule="auto" w:line="240" w:before="0" w:after="0"/>
        <w:rPr/>
      </w:pPr>
      <w:r>
        <w:rPr>
          <w:rFonts w:cs="Times New Roman" w:ascii="Times New Roman" w:hAnsi="Times New Roman"/>
          <w:sz w:val="24"/>
          <w:szCs w:val="24"/>
        </w:rPr>
        <w:t>Революционно-демократическая мысль в России. Исторические взгляды декабристов.  Народническая история А.И.Герцена, Н.Г. Чернышевского. Творчество Н.И.Костомарова. Идея "национального дух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опический социализм. Социалисты-утописты – Сен-Симон, Оуэн, Фурь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40" w:before="0" w:after="0"/>
        <w:rPr/>
      </w:pPr>
      <w:r>
        <w:rPr>
          <w:rFonts w:cs="Times New Roman" w:ascii="Times New Roman" w:hAnsi="Times New Roman"/>
          <w:sz w:val="24"/>
          <w:szCs w:val="24"/>
        </w:rPr>
        <w:t xml:space="preserve">Материалистическое понимание истории. К. Маркс и Ф. Энгельс как историки. Учение о базисе и надстройке, социально-экономический детерминизм и абсолютизация классовой борьбы в истории. Классика социально-исторического анализа: «Восемнадцатое брюмера Луи Бонапарта», «Манифест коммунистической партии». Марксизм в России. Г.В.Плеханов («Роль личности в истории), В.И.Ленин («Развитие капитализма в России»). </w:t>
      </w:r>
    </w:p>
    <w:p>
      <w:pPr>
        <w:pStyle w:val="Normal"/>
        <w:numPr>
          <w:ilvl w:val="0"/>
          <w:numId w:val="23"/>
        </w:numPr>
        <w:spacing w:lineRule="auto" w:line="240" w:before="0" w:after="0"/>
        <w:rPr/>
      </w:pPr>
      <w:r>
        <w:rPr>
          <w:rFonts w:cs="Times New Roman" w:ascii="Times New Roman" w:hAnsi="Times New Roman"/>
          <w:sz w:val="24"/>
          <w:szCs w:val="24"/>
        </w:rPr>
        <w:t xml:space="preserve">Позитивистский идеал науки. «Социальная физика» Огюста Конта и исторический позитивизм. Дарвинизм и история. Ипполит Тэн: «расы» и «среда», борьба за существование и прогресс в истории. Г.Т. Бокль как историк цивилизации. Оксфордская и кембриджская школы. Идея эволюционного континуитета в истории: А. Токвиль. «Экспериментальная история» И. Тэна. Э. Лависс и его школа. «Эрудитская» школа. Синтетическая школа. Экономическая история. Юридическая школа в Германии: Г.Л. Маурер, Г. Вайц, П. Рот, О. Гирке и др. История античности в трудах И.Г. Дройзена и Т. Моммзена. Гейдельбергская школа. «Культурно-исторический синтез» К. Лампрехта. Позитивизм в историографии США. </w:t>
      </w:r>
    </w:p>
    <w:p>
      <w:pPr>
        <w:pStyle w:val="Normal"/>
        <w:numPr>
          <w:ilvl w:val="0"/>
          <w:numId w:val="23"/>
        </w:numPr>
        <w:spacing w:lineRule="auto" w:line="240" w:before="0" w:after="0"/>
        <w:rPr/>
      </w:pPr>
      <w:r>
        <w:rPr>
          <w:rFonts w:cs="Times New Roman" w:ascii="Times New Roman" w:hAnsi="Times New Roman"/>
          <w:sz w:val="24"/>
          <w:szCs w:val="24"/>
        </w:rPr>
        <w:t>«Русская историческая школа» и складывание социально-экономического направления: Н.И. Кареев, И.В. Лучицкий, М.М. Ковалевский, П.Г.Виноградов.</w:t>
      </w:r>
    </w:p>
    <w:p>
      <w:pPr>
        <w:pStyle w:val="Normal"/>
        <w:numPr>
          <w:ilvl w:val="0"/>
          <w:numId w:val="23"/>
        </w:numPr>
        <w:spacing w:lineRule="auto" w:line="240" w:before="0" w:after="0"/>
        <w:rPr/>
      </w:pPr>
      <w:r>
        <w:rPr>
          <w:rFonts w:cs="Times New Roman" w:ascii="Times New Roman" w:hAnsi="Times New Roman"/>
          <w:sz w:val="24"/>
          <w:szCs w:val="24"/>
        </w:rPr>
        <w:t>Формационный подход. Социалистические идеи в историографии. Марксизм в большевистской интерпретации. Проблемы новейшей истории в трудах В.И. Ленина. Учение об общественно-экономических формациях. Классовый принцип познания общественных явлений. Принцип партийности. Первые опыты освоения национальной истории с марксистских позиций Сталинизм и историческая наука. Советская историография.</w:t>
      </w:r>
    </w:p>
    <w:p>
      <w:pPr>
        <w:pStyle w:val="Normal"/>
        <w:numPr>
          <w:ilvl w:val="0"/>
          <w:numId w:val="23"/>
        </w:numPr>
        <w:spacing w:lineRule="auto" w:line="240" w:before="0" w:after="0"/>
        <w:rPr/>
      </w:pPr>
      <w:r>
        <w:rPr>
          <w:rFonts w:cs="Times New Roman" w:ascii="Times New Roman" w:hAnsi="Times New Roman"/>
          <w:sz w:val="24"/>
          <w:szCs w:val="24"/>
        </w:rPr>
        <w:t xml:space="preserve">Цивилизационный подход. Теория циклического развития О. Шпенглера («Закат Европы»).  Теория цивилизаций А.Дж. Тойнби («Постижение истории»). </w:t>
      </w:r>
    </w:p>
    <w:p>
      <w:pPr>
        <w:pStyle w:val="Normal"/>
        <w:numPr>
          <w:ilvl w:val="0"/>
          <w:numId w:val="23"/>
        </w:numPr>
        <w:spacing w:lineRule="auto" w:line="240" w:before="0" w:after="0"/>
        <w:rPr/>
      </w:pPr>
      <w:r>
        <w:rPr>
          <w:rFonts w:cs="Times New Roman" w:ascii="Times New Roman" w:hAnsi="Times New Roman"/>
          <w:sz w:val="24"/>
          <w:szCs w:val="24"/>
        </w:rPr>
        <w:t>Новое направление исторического знания – история ментальностей. Йохан Хейзинги и его «Осень средневековья». История ментальностей и историческая антропология.</w:t>
      </w:r>
    </w:p>
    <w:p>
      <w:pPr>
        <w:pStyle w:val="Normal"/>
        <w:numPr>
          <w:ilvl w:val="0"/>
          <w:numId w:val="23"/>
        </w:numPr>
        <w:spacing w:lineRule="auto" w:line="240" w:before="0" w:after="0"/>
        <w:rPr/>
      </w:pPr>
      <w:r>
        <w:rPr>
          <w:rFonts w:cs="Times New Roman" w:ascii="Times New Roman" w:hAnsi="Times New Roman"/>
          <w:sz w:val="24"/>
          <w:szCs w:val="24"/>
        </w:rPr>
        <w:t>Евразийская теория. «Философский пароход». Историческая наука русской эмиграции. Петр Савицкий, Георгий Вернадский, Николай Трубецкой.  «Евразийский соблазн». Лев Гумилёв. Неоевразийство.</w:t>
      </w:r>
    </w:p>
    <w:p>
      <w:pPr>
        <w:pStyle w:val="Normal"/>
        <w:numPr>
          <w:ilvl w:val="0"/>
          <w:numId w:val="2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циальная история. Человек в истории и новое понимание социальной истории. «Методологическая революция» школы «Анналов».  «Бои за историю» Л. Февра и «Апология истории» М. Блока. Лондонская школа экономики и становление социальной истории. Социальная история в интерпретации Дж.М. Тревельяна. «Новая социальная история». Труды Ж. Дюби, Ж. Ле Гоффа и других представителей третьего поколения школы «Анналов».</w:t>
      </w:r>
    </w:p>
    <w:p>
      <w:pPr>
        <w:pStyle w:val="Normal"/>
        <w:numPr>
          <w:ilvl w:val="0"/>
          <w:numId w:val="23"/>
        </w:numPr>
        <w:spacing w:lineRule="auto" w:line="240" w:before="0" w:after="0"/>
        <w:rPr/>
      </w:pPr>
      <w:r>
        <w:rPr>
          <w:rFonts w:cs="Times New Roman" w:ascii="Times New Roman" w:hAnsi="Times New Roman"/>
          <w:sz w:val="24"/>
          <w:szCs w:val="24"/>
        </w:rPr>
        <w:t xml:space="preserve">«Глобальная история» и концепция исторического времени Ф. Броделя. Развитие исторической демографии и региональной истории. «Неподвижная история» Э. Леруа Ладюр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widowControl/>
        <w:bidi w:val="0"/>
        <w:spacing w:lineRule="auto" w:line="276" w:before="0" w:after="200"/>
        <w:rPr/>
      </w:pPr>
      <w:r>
        <w:rPr/>
      </w:r>
    </w:p>
  </w:footnote>
  <w:footnote w:id="3">
    <w:p>
      <w:pPr>
        <w:pStyle w:val="Normal"/>
        <w:rPr/>
      </w:pPr>
      <w:r>
        <w:rPr>
          <w:rStyle w:val="FootnoteCharacters"/>
        </w:rPr>
        <w:footnoteRef/>
      </w:r>
      <w:r>
        <w:rPr/>
      </w:r>
    </w:p>
    <w:p>
      <w:pPr>
        <w:pStyle w:val="Normal"/>
        <w:widowControl/>
        <w:bidi w:val="0"/>
        <w:spacing w:lineRule="auto" w:line="276" w:before="0" w:after="200"/>
        <w:rPr/>
      </w:pPr>
      <w:r>
        <w:rPr/>
      </w:r>
    </w:p>
  </w:footnote>
  <w:footnote w:id="4">
    <w:p>
      <w:pPr>
        <w:pStyle w:val="Normal"/>
        <w:rPr/>
      </w:pPr>
      <w:r>
        <w:rPr>
          <w:rStyle w:val="FootnoteCharacters"/>
        </w:rPr>
        <w:footnoteRef/>
      </w:r>
      <w:r>
        <w:rPr/>
      </w:r>
    </w:p>
    <w:p>
      <w:pPr>
        <w:pStyle w:val="Normal"/>
        <w:widowControl/>
        <w:bidi w:val="0"/>
        <w:spacing w:lineRule="auto" w:line="276" w:before="0" w:after="200"/>
        <w:rPr/>
      </w:pPr>
      <w:r>
        <w:rPr/>
      </w:r>
    </w:p>
  </w:footnote>
  <w:footnote w:id="5">
    <w:p>
      <w:pPr>
        <w:pStyle w:val="Normal"/>
        <w:rPr/>
      </w:pPr>
      <w:r>
        <w:rPr>
          <w:rStyle w:val="FootnoteCharacters"/>
        </w:rPr>
        <w:footnoteRef/>
      </w:r>
      <w:r>
        <w:rPr/>
      </w:r>
    </w:p>
    <w:p>
      <w:pPr>
        <w:pStyle w:val="Normal"/>
        <w:widowControl/>
        <w:bidi w:val="0"/>
        <w:spacing w:lineRule="auto" w:line="276" w:before="0" w:after="200"/>
        <w:rPr/>
      </w:pPr>
      <w:r>
        <w:rPr/>
      </w:r>
    </w:p>
  </w:footnote>
  <w:footnote w:id="6">
    <w:p>
      <w:pPr>
        <w:pStyle w:val="Normal"/>
        <w:rPr/>
      </w:pPr>
      <w:r>
        <w:rPr>
          <w:rStyle w:val="FootnoteCharacters"/>
        </w:rPr>
        <w:footnoteRef/>
      </w:r>
      <w:r>
        <w:rPr/>
      </w:r>
    </w:p>
    <w:p>
      <w:pPr>
        <w:pStyle w:val="Normal"/>
        <w:widowControl/>
        <w:bidi w:val="0"/>
        <w:spacing w:lineRule="auto" w:line="276" w:before="0" w:after="200"/>
        <w:rPr/>
      </w:pPr>
      <w:r>
        <w:rPr/>
      </w:r>
    </w:p>
  </w:footnote>
  <w:footnote w:id="7">
    <w:p>
      <w:pPr>
        <w:pStyle w:val="Normal"/>
        <w:rPr/>
      </w:pPr>
      <w:r>
        <w:rPr>
          <w:rStyle w:val="FootnoteCharacters"/>
        </w:rPr>
        <w:footnoteRef/>
      </w:r>
      <w:r>
        <w:rPr/>
      </w:r>
    </w:p>
    <w:p>
      <w:pPr>
        <w:pStyle w:val="Normal"/>
        <w:widowControl/>
        <w:bidi w:val="0"/>
        <w:spacing w:lineRule="auto" w:line="276" w:before="0" w:after="200"/>
        <w:rPr/>
      </w:pPr>
      <w:r>
        <w:rPr/>
      </w:r>
    </w:p>
  </w:footnote>
  <w:footnote w:id="8">
    <w:p>
      <w:pPr>
        <w:pStyle w:val="Normal"/>
        <w:rPr/>
      </w:pPr>
      <w:r>
        <w:rPr>
          <w:rStyle w:val="FootnoteCharacters"/>
        </w:rPr>
        <w:footnoteRef/>
      </w:r>
      <w:r>
        <w:rPr/>
      </w:r>
    </w:p>
    <w:p>
      <w:pPr>
        <w:pStyle w:val="Normal"/>
        <w:widowControl/>
        <w:bidi w:val="0"/>
        <w:spacing w:lineRule="auto" w:line="276" w:before="0" w:after="200"/>
        <w:rPr/>
      </w:pPr>
      <w:r>
        <w:rPr/>
      </w:r>
    </w:p>
  </w:footnote>
  <w:footnote w:id="9">
    <w:p>
      <w:pPr>
        <w:pStyle w:val="Normal"/>
        <w:rPr/>
      </w:pPr>
      <w:r>
        <w:rPr>
          <w:rStyle w:val="FootnoteCharacters"/>
        </w:rPr>
        <w:footnoteRef/>
      </w:r>
      <w:r>
        <w:rPr/>
      </w:r>
    </w:p>
    <w:p>
      <w:pPr>
        <w:pStyle w:val="Normal"/>
        <w:widowControl/>
        <w:bidi w:val="0"/>
        <w:spacing w:lineRule="auto" w:line="276" w:before="0" w:after="200"/>
        <w:rPr/>
      </w:pPr>
      <w:r>
        <w:rPr/>
      </w:r>
    </w:p>
  </w:footnote>
  <w:footnote w:id="10">
    <w:p>
      <w:pPr>
        <w:pStyle w:val="Normal"/>
        <w:rPr/>
      </w:pPr>
      <w:r>
        <w:rPr>
          <w:rStyle w:val="FootnoteCharacters"/>
        </w:rPr>
        <w:footnoteRef/>
      </w:r>
      <w:r>
        <w:rPr/>
      </w:r>
    </w:p>
    <w:p>
      <w:pPr>
        <w:pStyle w:val="Normal"/>
        <w:widowControl/>
        <w:bidi w:val="0"/>
        <w:spacing w:lineRule="auto" w:line="276" w:before="0" w:after="200"/>
        <w:rPr/>
      </w:pPr>
      <w:r>
        <w:rPr/>
      </w:r>
    </w:p>
  </w:footnote>
  <w:footnote w:id="11">
    <w:p>
      <w:pPr>
        <w:pStyle w:val="Normal"/>
        <w:rPr/>
      </w:pPr>
      <w:r>
        <w:rPr>
          <w:rStyle w:val="FootnoteCharacters"/>
        </w:rPr>
        <w:footnoteRef/>
      </w:r>
      <w:r>
        <w:rPr/>
      </w:r>
    </w:p>
    <w:p>
      <w:pPr>
        <w:pStyle w:val="Normal"/>
        <w:widowControl/>
        <w:bidi w:val="0"/>
        <w:spacing w:lineRule="auto" w:line="276" w:before="0" w:after="200"/>
        <w:rPr/>
      </w:pPr>
      <w:r>
        <w:rPr/>
      </w:r>
    </w:p>
  </w:footnote>
  <w:footnote w:id="12">
    <w:p>
      <w:pPr>
        <w:pStyle w:val="Normal"/>
        <w:rPr/>
      </w:pPr>
      <w:r>
        <w:rPr>
          <w:rStyle w:val="FootnoteCharacters"/>
        </w:rPr>
        <w:footnoteRef/>
      </w:r>
      <w:r>
        <w:rPr/>
      </w:r>
    </w:p>
    <w:p>
      <w:pPr>
        <w:pStyle w:val="Normal"/>
        <w:widowControl/>
        <w:bidi w:val="0"/>
        <w:spacing w:lineRule="auto" w:line="276" w:before="0" w:after="200"/>
        <w:rPr/>
      </w:pPr>
      <w:r>
        <w:rPr/>
      </w:r>
    </w:p>
  </w:footnote>
  <w:footnote w:id="13">
    <w:p>
      <w:pPr>
        <w:pStyle w:val="Normal"/>
        <w:rPr/>
      </w:pPr>
      <w:r>
        <w:rPr>
          <w:rStyle w:val="FootnoteCharacters"/>
        </w:rPr>
        <w:footnoteRef/>
      </w:r>
      <w:r>
        <w:rPr/>
      </w:r>
    </w:p>
    <w:p>
      <w:pPr>
        <w:pStyle w:val="Normal"/>
        <w:widowControl/>
        <w:bidi w:val="0"/>
        <w:spacing w:lineRule="auto" w:line="276" w:before="0" w:after="200"/>
        <w:rPr/>
      </w:pPr>
      <w:r>
        <w:rPr/>
      </w:r>
    </w:p>
  </w:footnote>
  <w:footnote w:id="14">
    <w:p>
      <w:pPr>
        <w:pStyle w:val="Normal"/>
        <w:rPr/>
      </w:pPr>
      <w:r>
        <w:rPr>
          <w:rStyle w:val="FootnoteCharacters"/>
        </w:rPr>
        <w:footnoteRef/>
      </w:r>
      <w:r>
        <w:rPr/>
      </w:r>
    </w:p>
    <w:p>
      <w:pPr>
        <w:pStyle w:val="Normal"/>
        <w:widowControl/>
        <w:bidi w:val="0"/>
        <w:spacing w:lineRule="auto" w:line="276" w:before="0" w:after="200"/>
        <w:rPr/>
      </w:pPr>
      <w:r>
        <w:rPr/>
      </w:r>
    </w:p>
  </w:footnote>
  <w:footnote w:id="15">
    <w:p>
      <w:pPr>
        <w:pStyle w:val="Normal"/>
        <w:rPr/>
      </w:pPr>
      <w:r>
        <w:rPr>
          <w:rStyle w:val="FootnoteCharacters"/>
        </w:rPr>
        <w:footnoteRef/>
      </w:r>
      <w:r>
        <w:rPr/>
      </w:r>
    </w:p>
    <w:p>
      <w:pPr>
        <w:pStyle w:val="Normal"/>
        <w:widowControl/>
        <w:bidi w:val="0"/>
        <w:spacing w:lineRule="auto" w:line="276" w:before="0" w:after="200"/>
        <w:rPr/>
      </w:pPr>
      <w:r>
        <w:rPr/>
      </w:r>
    </w:p>
  </w:footnote>
  <w:footnote w:id="16">
    <w:p>
      <w:pPr>
        <w:pStyle w:val="Normal"/>
        <w:rPr/>
      </w:pPr>
      <w:r>
        <w:rPr>
          <w:rStyle w:val="FootnoteCharacters"/>
        </w:rPr>
        <w:footnoteRef/>
      </w:r>
      <w:r>
        <w:rPr/>
      </w:r>
    </w:p>
    <w:p>
      <w:pPr>
        <w:pStyle w:val="Normal"/>
        <w:widowControl/>
        <w:bidi w:val="0"/>
        <w:spacing w:lineRule="auto" w:line="276" w:before="0" w:after="200"/>
        <w:rPr/>
      </w:pPr>
      <w:r>
        <w:rPr/>
      </w:r>
    </w:p>
  </w:footnote>
  <w:footnote w:id="17">
    <w:p>
      <w:pPr>
        <w:pStyle w:val="Normal"/>
        <w:rPr/>
      </w:pPr>
      <w:r>
        <w:rPr>
          <w:rStyle w:val="FootnoteCharacters"/>
        </w:rPr>
        <w:footnoteRef/>
      </w:r>
      <w:r>
        <w:rPr/>
      </w:r>
    </w:p>
    <w:p>
      <w:pPr>
        <w:pStyle w:val="Normal"/>
        <w:widowControl/>
        <w:bidi w:val="0"/>
        <w:spacing w:lineRule="auto" w:line="276" w:before="0" w:after="200"/>
        <w:rPr/>
      </w:pPr>
      <w:r>
        <w:rPr/>
      </w:r>
    </w:p>
  </w:footnote>
  <w:footnote w:id="18">
    <w:p>
      <w:pPr>
        <w:pStyle w:val="Normal"/>
        <w:rPr/>
      </w:pPr>
      <w:r>
        <w:rPr>
          <w:rStyle w:val="FootnoteCharacters"/>
        </w:rPr>
        <w:footnoteRef/>
      </w:r>
      <w:r>
        <w:rPr/>
      </w:r>
    </w:p>
    <w:p>
      <w:pPr>
        <w:pStyle w:val="Normal"/>
        <w:widowControl/>
        <w:bidi w:val="0"/>
        <w:spacing w:lineRule="auto" w:line="276" w:before="0" w:after="200"/>
        <w:rPr/>
      </w:pPr>
      <w:r>
        <w:rPr/>
      </w:r>
    </w:p>
  </w:footnote>
  <w:footnote w:id="19">
    <w:p>
      <w:pPr>
        <w:pStyle w:val="Normal"/>
        <w:rPr/>
      </w:pPr>
      <w:r>
        <w:rPr>
          <w:rStyle w:val="FootnoteCharacters"/>
        </w:rPr>
        <w:footnoteRef/>
      </w:r>
      <w:r>
        <w:rPr/>
      </w:r>
    </w:p>
    <w:p>
      <w:pPr>
        <w:pStyle w:val="Normal"/>
        <w:widowControl/>
        <w:bidi w:val="0"/>
        <w:spacing w:lineRule="auto" w:line="276" w:before="0" w:after="200"/>
        <w:rPr/>
      </w:pPr>
      <w:r>
        <w:rPr/>
      </w:r>
    </w:p>
  </w:footnote>
  <w:footnote w:id="20">
    <w:p>
      <w:pPr>
        <w:pStyle w:val="Normal"/>
        <w:rPr/>
      </w:pPr>
      <w:r>
        <w:rPr>
          <w:rStyle w:val="FootnoteCharacters"/>
        </w:rPr>
        <w:footnoteRef/>
      </w:r>
      <w:r>
        <w:rPr/>
      </w:r>
    </w:p>
    <w:p>
      <w:pPr>
        <w:pStyle w:val="Normal"/>
        <w:widowControl/>
        <w:bidi w:val="0"/>
        <w:spacing w:lineRule="auto" w:line="276" w:before="0" w:after="200"/>
        <w:rPr/>
      </w:pPr>
      <w:r>
        <w:rPr/>
      </w:r>
    </w:p>
  </w:footnote>
  <w:footnote w:id="21">
    <w:p>
      <w:pPr>
        <w:pStyle w:val="Normal"/>
        <w:rPr/>
      </w:pPr>
      <w:r>
        <w:rPr>
          <w:rStyle w:val="FootnoteCharacters"/>
        </w:rPr>
        <w:footnoteRef/>
      </w:r>
      <w:r>
        <w:rPr/>
      </w:r>
    </w:p>
    <w:p>
      <w:pPr>
        <w:pStyle w:val="Normal"/>
        <w:widowControl/>
        <w:bidi w:val="0"/>
        <w:spacing w:lineRule="auto" w:line="276" w:before="0" w:after="200"/>
        <w:rPr/>
      </w:pPr>
      <w:r>
        <w:rPr/>
      </w:r>
    </w:p>
  </w:footnote>
  <w:footnote w:id="22">
    <w:p>
      <w:pPr>
        <w:pStyle w:val="Normal"/>
        <w:rPr/>
      </w:pPr>
      <w:r>
        <w:rPr>
          <w:rStyle w:val="FootnoteCharacters"/>
        </w:rPr>
        <w:footnoteRef/>
      </w:r>
      <w:r>
        <w:rPr/>
      </w:r>
    </w:p>
    <w:p>
      <w:pPr>
        <w:pStyle w:val="Normal"/>
        <w:widowControl/>
        <w:bidi w:val="0"/>
        <w:spacing w:lineRule="auto" w:line="276" w:before="0" w:after="200"/>
        <w:rPr/>
      </w:pPr>
      <w:r>
        <w:rPr/>
      </w:r>
    </w:p>
  </w:footnote>
  <w:footnote w:id="23">
    <w:p>
      <w:pPr>
        <w:pStyle w:val="Normal"/>
        <w:rPr/>
      </w:pPr>
      <w:r>
        <w:rPr>
          <w:rStyle w:val="FootnoteCharacters"/>
        </w:rPr>
        <w:footnoteRef/>
      </w:r>
      <w:r>
        <w:rPr/>
      </w:r>
    </w:p>
    <w:p>
      <w:pPr>
        <w:pStyle w:val="Normal"/>
        <w:widowControl/>
        <w:bidi w:val="0"/>
        <w:spacing w:lineRule="auto" w:line="276" w:before="0" w:after="200"/>
        <w:rPr/>
      </w:pPr>
      <w:r>
        <w:rPr/>
      </w:r>
    </w:p>
  </w:footnote>
  <w:footnote w:id="24">
    <w:p>
      <w:pPr>
        <w:pStyle w:val="Normal"/>
        <w:rPr/>
      </w:pPr>
      <w:r>
        <w:rPr>
          <w:rStyle w:val="FootnoteCharacters"/>
        </w:rPr>
        <w:footnoteRef/>
      </w:r>
      <w:r>
        <w:rPr/>
      </w:r>
    </w:p>
    <w:p>
      <w:pPr>
        <w:pStyle w:val="Normal"/>
        <w:widowControl/>
        <w:bidi w:val="0"/>
        <w:spacing w:lineRule="auto" w:line="276" w:before="0" w:after="200"/>
        <w:rPr/>
      </w:pPr>
      <w:r>
        <w:rPr/>
      </w:r>
    </w:p>
  </w:footnote>
  <w:footnote w:id="25">
    <w:p>
      <w:pPr>
        <w:pStyle w:val="Normal"/>
        <w:rPr/>
      </w:pPr>
      <w:r>
        <w:rPr>
          <w:rStyle w:val="FootnoteCharacters"/>
        </w:rPr>
        <w:footnoteRef/>
      </w:r>
      <w:r>
        <w:rPr/>
      </w:r>
    </w:p>
    <w:p>
      <w:pPr>
        <w:pStyle w:val="Normal"/>
        <w:widowControl/>
        <w:bidi w:val="0"/>
        <w:spacing w:lineRule="auto" w:line="276" w:before="0" w:after="200"/>
        <w:rPr/>
      </w:pPr>
      <w:r>
        <w:rPr/>
      </w:r>
    </w:p>
  </w:footnote>
  <w:footnote w:id="26">
    <w:p>
      <w:pPr>
        <w:pStyle w:val="Normal"/>
        <w:rPr/>
      </w:pPr>
      <w:r>
        <w:rPr>
          <w:rStyle w:val="FootnoteCharacters"/>
        </w:rPr>
        <w:footnoteRef/>
      </w:r>
      <w:r>
        <w:rPr/>
      </w:r>
    </w:p>
    <w:p>
      <w:pPr>
        <w:pStyle w:val="Normal"/>
        <w:widowControl/>
        <w:bidi w:val="0"/>
        <w:spacing w:lineRule="auto" w:line="276" w:before="0" w:after="200"/>
        <w:rPr/>
      </w:pPr>
      <w:r>
        <w:rPr/>
      </w:r>
    </w:p>
  </w:footnote>
  <w:footnote w:id="27">
    <w:p>
      <w:pPr>
        <w:pStyle w:val="Normal"/>
        <w:rPr/>
      </w:pPr>
      <w:r>
        <w:rPr>
          <w:rStyle w:val="FootnoteCharacters"/>
        </w:rPr>
        <w:footnoteRef/>
      </w:r>
      <w:r>
        <w:rPr/>
      </w:r>
    </w:p>
    <w:p>
      <w:pPr>
        <w:pStyle w:val="Normal"/>
        <w:widowControl/>
        <w:bidi w:val="0"/>
        <w:spacing w:lineRule="auto" w:line="276" w:before="0" w:after="200"/>
        <w:rPr/>
      </w:pPr>
      <w:r>
        <w:rPr/>
      </w:r>
    </w:p>
  </w:footnote>
  <w:footnote w:id="28">
    <w:p>
      <w:pPr>
        <w:pStyle w:val="Normal"/>
        <w:rPr/>
      </w:pPr>
      <w:r>
        <w:rPr>
          <w:rStyle w:val="FootnoteCharacters"/>
        </w:rPr>
        <w:footnoteRef/>
      </w:r>
      <w:r>
        <w:rPr/>
      </w:r>
    </w:p>
    <w:p>
      <w:pPr>
        <w:pStyle w:val="Normal"/>
        <w:widowControl/>
        <w:bidi w:val="0"/>
        <w:spacing w:lineRule="auto" w:line="276" w:before="0" w:after="200"/>
        <w:rPr/>
      </w:pPr>
      <w:r>
        <w:rPr/>
      </w:r>
    </w:p>
  </w:footnote>
  <w:footnote w:id="29">
    <w:p>
      <w:pPr>
        <w:pStyle w:val="Normal"/>
        <w:rPr/>
      </w:pPr>
      <w:r>
        <w:rPr>
          <w:rStyle w:val="FootnoteCharacters"/>
        </w:rPr>
        <w:footnoteRef/>
      </w:r>
      <w:r>
        <w:rPr/>
      </w:r>
    </w:p>
    <w:p>
      <w:pPr>
        <w:pStyle w:val="Normal"/>
        <w:widowControl/>
        <w:bidi w:val="0"/>
        <w:spacing w:lineRule="auto" w:line="276" w:before="0" w:after="200"/>
        <w:rPr/>
      </w:pPr>
      <w:r>
        <w:rPr/>
      </w:r>
    </w:p>
  </w:footnote>
  <w:footnote w:id="30">
    <w:p>
      <w:pPr>
        <w:pStyle w:val="Normal"/>
        <w:rPr/>
      </w:pPr>
      <w:r>
        <w:rPr>
          <w:rStyle w:val="FootnoteCharacters"/>
        </w:rPr>
        <w:footnoteRef/>
      </w:r>
      <w:r>
        <w:rPr/>
      </w:r>
    </w:p>
    <w:p>
      <w:pPr>
        <w:pStyle w:val="Normal"/>
        <w:widowControl/>
        <w:bidi w:val="0"/>
        <w:spacing w:lineRule="auto" w:line="276" w:before="0" w:after="200"/>
        <w:rPr/>
      </w:pPr>
      <w:r>
        <w:rPr/>
      </w:r>
    </w:p>
  </w:footnote>
  <w:footnote w:id="31">
    <w:p>
      <w:pPr>
        <w:pStyle w:val="Normal"/>
        <w:rPr/>
      </w:pPr>
      <w:r>
        <w:rPr>
          <w:rStyle w:val="FootnoteCharacters"/>
        </w:rPr>
        <w:footnoteRef/>
      </w:r>
      <w:r>
        <w:rPr/>
      </w:r>
    </w:p>
    <w:p>
      <w:pPr>
        <w:pStyle w:val="Normal"/>
        <w:widowControl/>
        <w:bidi w:val="0"/>
        <w:spacing w:lineRule="auto" w:line="276" w:before="0" w:after="200"/>
        <w:rPr/>
      </w:pPr>
      <w:r>
        <w:rPr/>
      </w:r>
    </w:p>
  </w:footnote>
  <w:footnote w:id="32">
    <w:p>
      <w:pPr>
        <w:pStyle w:val="Normal"/>
        <w:rPr/>
      </w:pPr>
      <w:r>
        <w:rPr>
          <w:rStyle w:val="FootnoteCharacters"/>
        </w:rPr>
        <w:footnoteRef/>
      </w:r>
      <w:r>
        <w:rPr/>
      </w:r>
    </w:p>
    <w:p>
      <w:pPr>
        <w:pStyle w:val="Normal"/>
        <w:widowControl/>
        <w:bidi w:val="0"/>
        <w:spacing w:lineRule="auto" w:line="276" w:before="0" w:after="200"/>
        <w:rPr/>
      </w:pPr>
      <w:r>
        <w:rPr/>
      </w:r>
    </w:p>
  </w:footnote>
  <w:footnote w:id="33">
    <w:p>
      <w:pPr>
        <w:pStyle w:val="Normal"/>
        <w:rPr/>
      </w:pPr>
      <w:r>
        <w:rPr>
          <w:rStyle w:val="FootnoteCharacters"/>
        </w:rPr>
        <w:footnoteRef/>
      </w:r>
      <w:r>
        <w:rPr/>
      </w:r>
    </w:p>
    <w:p>
      <w:pPr>
        <w:pStyle w:val="Normal"/>
        <w:widowControl/>
        <w:bidi w:val="0"/>
        <w:spacing w:lineRule="auto" w:line="276" w:before="0" w:after="200"/>
        <w:rPr/>
      </w:pPr>
      <w:r>
        <w:rPr/>
      </w:r>
    </w:p>
  </w:footnote>
  <w:footnote w:id="34">
    <w:p>
      <w:pPr>
        <w:pStyle w:val="Normal"/>
        <w:rPr/>
      </w:pPr>
      <w:r>
        <w:rPr>
          <w:rStyle w:val="FootnoteCharacters"/>
        </w:rPr>
        <w:footnoteRef/>
      </w:r>
      <w:r>
        <w:rPr/>
      </w:r>
    </w:p>
    <w:p>
      <w:pPr>
        <w:pStyle w:val="Normal"/>
        <w:widowControl/>
        <w:bidi w:val="0"/>
        <w:spacing w:lineRule="auto" w:line="276" w:before="0" w:after="200"/>
        <w:rPr/>
      </w:pPr>
      <w:r>
        <w:rPr/>
      </w:r>
    </w:p>
  </w:footnote>
  <w:footnote w:id="35">
    <w:p>
      <w:pPr>
        <w:pStyle w:val="Normal"/>
        <w:rPr/>
      </w:pPr>
      <w:r>
        <w:rPr>
          <w:rStyle w:val="FootnoteCharacters"/>
        </w:rPr>
        <w:footnoteRef/>
      </w:r>
      <w:r>
        <w:rPr/>
      </w:r>
    </w:p>
    <w:p>
      <w:pPr>
        <w:pStyle w:val="Normal"/>
        <w:widowControl/>
        <w:bidi w:val="0"/>
        <w:spacing w:lineRule="auto" w:line="276" w:before="0" w:after="200"/>
        <w:rPr/>
      </w:pPr>
      <w:r>
        <w:rPr/>
      </w:r>
    </w:p>
  </w:footnote>
  <w:footnote w:id="36">
    <w:p>
      <w:pPr>
        <w:pStyle w:val="Normal"/>
        <w:rPr/>
      </w:pPr>
      <w:r>
        <w:rPr>
          <w:rStyle w:val="FootnoteCharacters"/>
        </w:rPr>
        <w:footnoteRef/>
      </w:r>
      <w:r>
        <w:rPr/>
      </w:r>
    </w:p>
    <w:p>
      <w:pPr>
        <w:pStyle w:val="Normal"/>
        <w:widowControl/>
        <w:bidi w:val="0"/>
        <w:spacing w:lineRule="auto" w:line="276" w:before="0" w:after="200"/>
        <w:rPr/>
      </w:pPr>
      <w:r>
        <w:rPr/>
      </w:r>
    </w:p>
  </w:footnote>
  <w:footnote w:id="37">
    <w:p>
      <w:pPr>
        <w:pStyle w:val="Normal"/>
        <w:rPr/>
      </w:pPr>
      <w:r>
        <w:rPr>
          <w:rStyle w:val="FootnoteCharacters"/>
        </w:rPr>
        <w:footnoteRef/>
      </w:r>
      <w:r>
        <w:rPr/>
      </w:r>
    </w:p>
    <w:p>
      <w:pPr>
        <w:pStyle w:val="Normal"/>
        <w:widowControl/>
        <w:bidi w:val="0"/>
        <w:spacing w:lineRule="auto" w:line="276" w:before="0" w:after="200"/>
        <w:rPr/>
      </w:pPr>
      <w:r>
        <w:rPr/>
      </w:r>
    </w:p>
  </w:footnote>
  <w:footnote w:id="38">
    <w:p>
      <w:pPr>
        <w:pStyle w:val="Normal"/>
        <w:rPr/>
      </w:pPr>
      <w:r>
        <w:rPr>
          <w:rStyle w:val="FootnoteCharacters"/>
        </w:rPr>
        <w:footnoteRef/>
      </w:r>
      <w:r>
        <w:rPr/>
      </w:r>
    </w:p>
    <w:p>
      <w:pPr>
        <w:pStyle w:val="Normal"/>
        <w:widowControl/>
        <w:bidi w:val="0"/>
        <w:spacing w:lineRule="auto" w:line="276" w:before="0" w:after="200"/>
        <w:rPr/>
      </w:pPr>
      <w:r>
        <w:rPr/>
      </w:r>
    </w:p>
  </w:footnote>
  <w:footnote w:id="39">
    <w:p>
      <w:pPr>
        <w:pStyle w:val="Normal"/>
        <w:rPr/>
      </w:pPr>
      <w:r>
        <w:rPr>
          <w:rStyle w:val="FootnoteCharacters"/>
        </w:rPr>
        <w:footnoteRef/>
      </w:r>
      <w:r>
        <w:rPr/>
      </w:r>
    </w:p>
    <w:p>
      <w:pPr>
        <w:pStyle w:val="Normal"/>
        <w:widowControl/>
        <w:bidi w:val="0"/>
        <w:spacing w:lineRule="auto" w:line="276" w:before="0" w:after="200"/>
        <w:rPr/>
      </w:pPr>
      <w:r>
        <w:rPr/>
      </w:r>
    </w:p>
  </w:footnote>
  <w:footnote w:id="40">
    <w:p>
      <w:pPr>
        <w:pStyle w:val="Normal"/>
        <w:rPr/>
      </w:pPr>
      <w:r>
        <w:rPr>
          <w:rStyle w:val="FootnoteCharacters"/>
        </w:rPr>
        <w:footnoteRef/>
      </w:r>
      <w:r>
        <w:rPr/>
      </w:r>
    </w:p>
    <w:p>
      <w:pPr>
        <w:pStyle w:val="Normal"/>
        <w:widowControl/>
        <w:bidi w:val="0"/>
        <w:spacing w:lineRule="auto" w:line="276" w:before="0" w:after="200"/>
        <w:rPr/>
      </w:pPr>
      <w:r>
        <w:rPr/>
      </w:r>
    </w:p>
  </w:footnote>
  <w:footnote w:id="41">
    <w:p>
      <w:pPr>
        <w:pStyle w:val="Normal"/>
        <w:rPr/>
      </w:pPr>
      <w:r>
        <w:rPr>
          <w:rStyle w:val="FootnoteCharacters"/>
        </w:rPr>
        <w:footnoteRef/>
      </w:r>
      <w:r>
        <w:rPr/>
      </w:r>
    </w:p>
    <w:p>
      <w:pPr>
        <w:pStyle w:val="Normal"/>
        <w:widowControl/>
        <w:bidi w:val="0"/>
        <w:spacing w:lineRule="auto" w:line="276" w:before="0" w:after="200"/>
        <w:rPr/>
      </w:pPr>
      <w:r>
        <w:rPr/>
      </w:r>
    </w:p>
  </w:footnote>
  <w:footnote w:id="42">
    <w:p>
      <w:pPr>
        <w:pStyle w:val="Normal"/>
        <w:rPr/>
      </w:pPr>
      <w:r>
        <w:rPr>
          <w:rStyle w:val="FootnoteCharacters"/>
        </w:rPr>
        <w:footnoteRef/>
      </w:r>
      <w:r>
        <w:rPr/>
      </w:r>
    </w:p>
    <w:p>
      <w:pPr>
        <w:pStyle w:val="Normal"/>
        <w:widowControl/>
        <w:bidi w:val="0"/>
        <w:spacing w:lineRule="auto" w:line="276" w:before="0" w:after="200"/>
        <w:rPr/>
      </w:pPr>
      <w:r>
        <w:rPr/>
      </w:r>
    </w:p>
  </w:footnote>
  <w:footnote w:id="43">
    <w:p>
      <w:pPr>
        <w:pStyle w:val="Normal"/>
        <w:rPr/>
      </w:pPr>
      <w:r>
        <w:rPr>
          <w:rStyle w:val="FootnoteCharacters"/>
        </w:rPr>
        <w:footnoteRef/>
      </w:r>
      <w:r>
        <w:rPr/>
      </w:r>
    </w:p>
    <w:p>
      <w:pPr>
        <w:pStyle w:val="Normal"/>
        <w:widowControl/>
        <w:bidi w:val="0"/>
        <w:spacing w:lineRule="auto" w:line="276"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71"/>
        </w:tabs>
        <w:ind w:left="971" w:hanging="360"/>
      </w:pPr>
    </w:lvl>
    <w:lvl w:ilvl="1">
      <w:start w:val="1"/>
      <w:numFmt w:val="decimal"/>
      <w:lvlText w:val="%2."/>
      <w:lvlJc w:val="left"/>
      <w:pPr>
        <w:tabs>
          <w:tab w:val="num" w:pos="971"/>
        </w:tabs>
        <w:ind w:left="971" w:hanging="360"/>
      </w:pPr>
    </w:lvl>
    <w:lvl w:ilvl="2">
      <w:start w:val="1"/>
      <w:numFmt w:val="lowerRoman"/>
      <w:lvlText w:val="%3."/>
      <w:lvlJc w:val="right"/>
      <w:pPr>
        <w:tabs>
          <w:tab w:val="num" w:pos="2411"/>
        </w:tabs>
        <w:ind w:left="2411" w:hanging="180"/>
      </w:pPr>
    </w:lvl>
    <w:lvl w:ilvl="3">
      <w:start w:val="1"/>
      <w:numFmt w:val="decimal"/>
      <w:lvlText w:val="%4."/>
      <w:lvlJc w:val="left"/>
      <w:pPr>
        <w:tabs>
          <w:tab w:val="num" w:pos="3131"/>
        </w:tabs>
        <w:ind w:left="3131" w:hanging="360"/>
      </w:pPr>
    </w:lvl>
    <w:lvl w:ilvl="4">
      <w:start w:val="1"/>
      <w:numFmt w:val="lowerLetter"/>
      <w:lvlText w:val="%5."/>
      <w:lvlJc w:val="left"/>
      <w:pPr>
        <w:tabs>
          <w:tab w:val="num" w:pos="3851"/>
        </w:tabs>
        <w:ind w:left="3851" w:hanging="360"/>
      </w:pPr>
    </w:lvl>
    <w:lvl w:ilvl="5">
      <w:start w:val="1"/>
      <w:numFmt w:val="lowerRoman"/>
      <w:lvlText w:val="%6."/>
      <w:lvlJc w:val="right"/>
      <w:pPr>
        <w:tabs>
          <w:tab w:val="num" w:pos="4571"/>
        </w:tabs>
        <w:ind w:left="4571" w:hanging="180"/>
      </w:pPr>
    </w:lvl>
    <w:lvl w:ilvl="6">
      <w:start w:val="1"/>
      <w:numFmt w:val="decimal"/>
      <w:lvlText w:val="%7."/>
      <w:lvlJc w:val="left"/>
      <w:pPr>
        <w:tabs>
          <w:tab w:val="num" w:pos="5291"/>
        </w:tabs>
        <w:ind w:left="5291" w:hanging="360"/>
      </w:pPr>
    </w:lvl>
    <w:lvl w:ilvl="7">
      <w:start w:val="1"/>
      <w:numFmt w:val="lowerLetter"/>
      <w:lvlText w:val="%8."/>
      <w:lvlJc w:val="left"/>
      <w:pPr>
        <w:tabs>
          <w:tab w:val="num" w:pos="6011"/>
        </w:tabs>
        <w:ind w:left="6011" w:hanging="360"/>
      </w:pPr>
    </w:lvl>
    <w:lvl w:ilvl="8">
      <w:start w:val="1"/>
      <w:numFmt w:val="lowerRoman"/>
      <w:lvlText w:val="%9."/>
      <w:lvlJc w:val="right"/>
      <w:pPr>
        <w:tabs>
          <w:tab w:val="num" w:pos="6731"/>
        </w:tabs>
        <w:ind w:left="6731"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6"/>
      <w:numFmt w:val="decimal"/>
      <w:lvlText w:val="%1"/>
      <w:lvlJc w:val="left"/>
      <w:pPr>
        <w:tabs>
          <w:tab w:val="num" w:pos="495"/>
        </w:tabs>
        <w:ind w:left="495" w:hanging="495"/>
      </w:pPr>
      <w:rPr>
        <w:b w:val="false"/>
        <w:color w:val="000000"/>
      </w:rPr>
    </w:lvl>
    <w:lvl w:ilvl="1">
      <w:start w:val="3"/>
      <w:numFmt w:val="decimal"/>
      <w:lvlText w:val="%1.%2"/>
      <w:lvlJc w:val="left"/>
      <w:pPr>
        <w:tabs>
          <w:tab w:val="num" w:pos="495"/>
        </w:tabs>
        <w:ind w:left="495" w:hanging="495"/>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360"/>
        </w:tabs>
        <w:ind w:left="360" w:hanging="360"/>
      </w:pPr>
      <w:rPr>
        <w:rFonts w:ascii="Symbol" w:hAnsi="Symbol" w:cs="Symbol" w:hint="default"/>
        <w:b w:val="false"/>
        <w:color w:val="000000"/>
      </w:rPr>
    </w:lvl>
    <w:lvl w:ilvl="1">
      <w:start w:val="3"/>
      <w:numFmt w:val="decimal"/>
      <w:lvlText w:val="%1.%2"/>
      <w:lvlJc w:val="left"/>
      <w:pPr>
        <w:tabs>
          <w:tab w:val="num" w:pos="495"/>
        </w:tabs>
        <w:ind w:left="495" w:hanging="495"/>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6"/>
    <w:lvlOverride w:ilvl="0">
      <w:startOverride w:val="1"/>
    </w:lvlOverride>
  </w:num>
  <w:num w:numId="42">
    <w:abstractNumId w:val="2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color w:val="000000"/>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Style13">
    <w:name w:val="Нижний колонтитул Знак"/>
    <w:basedOn w:val="Style12"/>
    <w:qFormat/>
    <w:rPr>
      <w:sz w:val="28"/>
      <w:lang w:val="ru-RU" w:bidi="ar-SA"/>
    </w:rPr>
  </w:style>
  <w:style w:type="character" w:styleId="Style14">
    <w:name w:val="Основной текст с отступом Знак"/>
    <w:basedOn w:val="Style12"/>
    <w:qFormat/>
    <w:rPr>
      <w:sz w:val="24"/>
      <w:szCs w:val="24"/>
      <w:lang w:val="ru-RU" w:bidi="ar-SA"/>
    </w:rPr>
  </w:style>
  <w:style w:type="character" w:styleId="BodyText2Char">
    <w:name w:val="Body Text 2 Char"/>
    <w:basedOn w:val="Style12"/>
    <w:qFormat/>
    <w:rPr>
      <w:rFonts w:ascii="Calibri;Century Gothic" w:hAnsi="Calibri;Century Gothic" w:cs="Calibri;Century Gothic"/>
      <w:sz w:val="22"/>
      <w:szCs w:val="22"/>
      <w:lang w:val="ru-RU" w:bidi="ar-SA"/>
    </w:rPr>
  </w:style>
  <w:style w:type="character" w:styleId="Heading1Char">
    <w:name w:val="Heading 1 Char"/>
    <w:basedOn w:val="Style12"/>
    <w:qFormat/>
    <w:rPr>
      <w:rFonts w:ascii="Arial" w:hAnsi="Arial" w:cs="Arial"/>
      <w:b/>
      <w:bCs/>
      <w:kern w:val="2"/>
      <w:sz w:val="32"/>
      <w:szCs w:val="32"/>
      <w:lang w:val="ru-RU" w:bidi="ar-SA"/>
    </w:rPr>
  </w:style>
  <w:style w:type="character" w:styleId="BodyTextIndent2Char">
    <w:name w:val="Body Text Indent 2 Char"/>
    <w:basedOn w:val="Style12"/>
    <w:qFormat/>
    <w:rPr>
      <w:rFonts w:ascii="Calibri;Century Gothic" w:hAnsi="Calibri;Century Gothic" w:cs="Calibri;Century Gothic"/>
      <w:sz w:val="22"/>
      <w:szCs w:val="22"/>
      <w:lang w:val="ru-RU" w:bidi="ar-SA"/>
    </w:rPr>
  </w:style>
  <w:style w:type="character" w:styleId="InternetLink">
    <w:name w:val="Hyperlink"/>
    <w:basedOn w:val="Style12"/>
    <w:rPr>
      <w:rFonts w:cs="Times New Roman"/>
      <w:color w:val="800000"/>
      <w:u w:val="single"/>
    </w:rPr>
  </w:style>
  <w:style w:type="character" w:styleId="2">
    <w:name w:val=" Знак Знак2"/>
    <w:basedOn w:val="Style12"/>
    <w:qFormat/>
    <w:rPr>
      <w:sz w:val="32"/>
      <w:lang w:val="ru-RU" w:eastAsia="ko-KR"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BodyText2">
    <w:name w:val="Body Text 2"/>
    <w:basedOn w:val="TextBody"/>
    <w:qFormat/>
    <w:pPr>
      <w:widowControl w:val="false"/>
      <w:overflowPunct w:val="false"/>
      <w:autoSpaceDE w:val="false"/>
      <w:spacing w:lineRule="atLeast" w:line="240" w:before="0" w:after="240"/>
      <w:ind w:left="360" w:firstLine="360"/>
      <w:jc w:val="both"/>
      <w:textAlignment w:val="baseline"/>
    </w:pPr>
    <w:rPr>
      <w:rFonts w:ascii="Times New Roman" w:hAnsi="Times New Roman" w:cs="Times New Roman"/>
      <w:szCs w:val="20"/>
    </w:rPr>
  </w:style>
  <w:style w:type="paragraph" w:styleId="22">
    <w:name w:val="Основной текст 22"/>
    <w:basedOn w:val="Normal"/>
    <w:qFormat/>
    <w:pPr>
      <w:autoSpaceDE w:val="false"/>
      <w:spacing w:lineRule="auto" w:line="360" w:before="0" w:after="0"/>
      <w:jc w:val="both"/>
    </w:pPr>
    <w:rPr>
      <w:rFonts w:ascii="Times New Roman" w:hAnsi="Times New Roman" w:cs="Times New Roman"/>
      <w:sz w:val="20"/>
      <w:szCs w:val="20"/>
    </w:rPr>
  </w:style>
  <w:style w:type="paragraph" w:styleId="Style16">
    <w:name w:val="Обычный (веб)"/>
    <w:basedOn w:val="Normal"/>
    <w:qFormat/>
    <w:pPr>
      <w:spacing w:lineRule="auto" w:line="240" w:before="251" w:after="251"/>
      <w:ind w:left="251" w:right="502" w:hanging="0"/>
      <w:jc w:val="both"/>
    </w:pPr>
    <w:rPr>
      <w:rFonts w:ascii="Verdana" w:hAnsi="Verdana" w:cs="Verdana"/>
      <w:color w:val="333333"/>
      <w:sz w:val="20"/>
      <w:szCs w:val="20"/>
    </w:rPr>
  </w:style>
  <w:style w:type="paragraph" w:styleId="T">
    <w:name w:val="t"/>
    <w:basedOn w:val="Normal"/>
    <w:qFormat/>
    <w:pPr>
      <w:spacing w:lineRule="auto" w:line="360" w:before="0" w:after="0"/>
      <w:jc w:val="both"/>
    </w:pPr>
    <w:rPr>
      <w:rFonts w:ascii="Arial" w:hAnsi="Arial" w:cs="Arial"/>
      <w:color w:val="000000"/>
      <w:sz w:val="23"/>
      <w:szCs w:val="23"/>
    </w:rPr>
  </w:style>
  <w:style w:type="paragraph" w:styleId="21">
    <w:name w:val="Основной текст 2"/>
    <w:basedOn w:val="Normal"/>
    <w:qFormat/>
    <w:pPr>
      <w:spacing w:lineRule="auto" w:line="480" w:before="0" w:after="120"/>
    </w:pPr>
    <w:rPr>
      <w:rFonts w:cs="Calibri;Century Gothic"/>
    </w:rPr>
  </w:style>
  <w:style w:type="paragraph" w:styleId="23">
    <w:name w:val="Основной текст с отступом 2"/>
    <w:basedOn w:val="Normal"/>
    <w:qFormat/>
    <w:pPr>
      <w:spacing w:lineRule="auto" w:line="480" w:before="0" w:after="120"/>
      <w:ind w:left="283" w:hanging="0"/>
    </w:pPr>
    <w:rPr>
      <w:rFonts w:cs="Calibri;Century Gothic"/>
    </w:rPr>
  </w:style>
  <w:style w:type="paragraph" w:styleId="Title1">
    <w:name w:val="title1"/>
    <w:basedOn w:val="Normal"/>
    <w:qFormat/>
    <w:pPr>
      <w:spacing w:lineRule="auto" w:line="240" w:before="200" w:after="200"/>
      <w:jc w:val="center"/>
    </w:pPr>
    <w:rPr>
      <w:b/>
      <w:bCs/>
      <w:sz w:val="40"/>
      <w:szCs w:val="4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lex.ru/01020003.htm" TargetMode="External"/><Relationship Id="rId3" Type="http://schemas.openxmlformats.org/officeDocument/2006/relationships/image" Target="media/image1.png"/><Relationship Id="rId4" Type="http://schemas.openxmlformats.org/officeDocument/2006/relationships/hyperlink" Target="http://www.rulex.ru/portret/31-006.htm" TargetMode="External"/><Relationship Id="rId5" Type="http://schemas.openxmlformats.org/officeDocument/2006/relationships/image" Target="media/image2.png"/><Relationship Id="rId6" Type="http://schemas.openxmlformats.org/officeDocument/2006/relationships/hyperlink" Target="http://www.rulex.ru/gerb/008.jpg" TargetMode="External"/><Relationship Id="rId7" Type="http://schemas.openxmlformats.org/officeDocument/2006/relationships/hyperlink" Target="http://www.rulex.ru/01250325.htm" TargetMode="External"/><Relationship Id="rId8" Type="http://schemas.openxmlformats.org/officeDocument/2006/relationships/image" Target="media/image1.png"/><Relationship Id="rId9" Type="http://schemas.openxmlformats.org/officeDocument/2006/relationships/hyperlink" Target="http://www.rulex.ru/portret/06-143.htm" TargetMode="External"/><Relationship Id="rId10" Type="http://schemas.openxmlformats.org/officeDocument/2006/relationships/hyperlink" Target="http://www.rulex.ru/01170314.htm" TargetMode="External"/><Relationship Id="rId11" Type="http://schemas.openxmlformats.org/officeDocument/2006/relationships/image" Target="media/image1.png"/><Relationship Id="rId12" Type="http://schemas.openxmlformats.org/officeDocument/2006/relationships/hyperlink" Target="http://www.rulex.ru/portret/61-001.htm" TargetMode="External"/><Relationship Id="rId13" Type="http://schemas.openxmlformats.org/officeDocument/2006/relationships/hyperlink" Target="http://www.rulex.ru/01090132.htm" TargetMode="External"/><Relationship Id="rId14" Type="http://schemas.openxmlformats.org/officeDocument/2006/relationships/image" Target="media/image1.png"/><Relationship Id="rId15" Type="http://schemas.openxmlformats.org/officeDocument/2006/relationships/hyperlink" Target="http://www.rulex.ru/portret/61-002.htm" TargetMode="External"/><Relationship Id="rId16" Type="http://schemas.openxmlformats.org/officeDocument/2006/relationships/hyperlink" Target="http://www.rulex.ru/01150094.htm" TargetMode="External"/><Relationship Id="rId17" Type="http://schemas.openxmlformats.org/officeDocument/2006/relationships/image" Target="media/image1.png"/><Relationship Id="rId18" Type="http://schemas.openxmlformats.org/officeDocument/2006/relationships/hyperlink" Target="http://www.rulex.ru/portret/70-014.htm" TargetMode="External"/><Relationship Id="rId19" Type="http://schemas.openxmlformats.org/officeDocument/2006/relationships/hyperlink" Target="http://www.rulex.ru/01010734.htm" TargetMode="External"/><Relationship Id="rId20" Type="http://schemas.openxmlformats.org/officeDocument/2006/relationships/hyperlink" Target="http://www.rulex.ru/01010734.htm" TargetMode="External"/><Relationship Id="rId21" Type="http://schemas.openxmlformats.org/officeDocument/2006/relationships/hyperlink" Target="http://www.rulex.ru/01180058.htm" TargetMode="External"/><Relationship Id="rId22" Type="http://schemas.openxmlformats.org/officeDocument/2006/relationships/hyperlink" Target="http://www.rulex.ru/01150113.htm" TargetMode="External"/><Relationship Id="rId23" Type="http://schemas.openxmlformats.org/officeDocument/2006/relationships/image" Target="media/image1.png"/><Relationship Id="rId24" Type="http://schemas.openxmlformats.org/officeDocument/2006/relationships/hyperlink" Target="http://www.rulex.ru/portret/70-016.htm" TargetMode="External"/><Relationship Id="rId25" Type="http://schemas.openxmlformats.org/officeDocument/2006/relationships/hyperlink" Target="http://www.rulex.ru/01320119.htm" TargetMode="External"/><Relationship Id="rId26" Type="http://schemas.openxmlformats.org/officeDocument/2006/relationships/image" Target="media/image1.png"/><Relationship Id="rId27" Type="http://schemas.openxmlformats.org/officeDocument/2006/relationships/hyperlink" Target="http://www.rulex.ru/portret/61-012.htm" TargetMode="External"/><Relationship Id="rId28" Type="http://schemas.openxmlformats.org/officeDocument/2006/relationships/hyperlink" Target="http://www.rulex.ru/01210163.htm" TargetMode="External"/><Relationship Id="rId29" Type="http://schemas.openxmlformats.org/officeDocument/2006/relationships/hyperlink" Target="http://www.rulex.ru/01160236.htm" TargetMode="External"/><Relationship Id="rId30" Type="http://schemas.openxmlformats.org/officeDocument/2006/relationships/hyperlink" Target="http://www.rulex.ru/01111024.htm" TargetMode="External"/><Relationship Id="rId31" Type="http://schemas.openxmlformats.org/officeDocument/2006/relationships/hyperlink" Target="http://www.rulex.ru/01040723.htm" TargetMode="External"/><Relationship Id="rId32" Type="http://schemas.openxmlformats.org/officeDocument/2006/relationships/hyperlink" Target="http://www.rulex.ru/01110210.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22:00Z</dcterms:created>
  <dc:creator>Легкий</dc:creator>
  <dc:description/>
  <cp:keywords/>
  <dc:language>en-US</dc:language>
  <cp:lastModifiedBy>us</cp:lastModifiedBy>
  <dcterms:modified xsi:type="dcterms:W3CDTF">2010-10-22T09:05:00Z</dcterms:modified>
  <cp:revision>11</cp:revision>
  <dc:subject/>
  <dc:title/>
</cp:coreProperties>
</file>